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7207595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27207596">
            <w:r>
              <w:rPr>
                <w:rStyle w:val="IndexLink"/>
                <w:szCs w:val="28"/>
                <w:lang w:val="en-US" w:eastAsia="en-US"/>
              </w:rPr>
              <w:t>Функции международного  креди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27207597">
            <w:r>
              <w:rPr>
                <w:rStyle w:val="IndexLink"/>
                <w:szCs w:val="28"/>
                <w:lang w:val="en-US" w:eastAsia="en-US"/>
              </w:rPr>
              <w:t>Принципы международного креди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27207598">
            <w:r>
              <w:rPr>
                <w:rStyle w:val="IndexLink"/>
                <w:szCs w:val="28"/>
                <w:lang w:val="en-US" w:eastAsia="en-US"/>
              </w:rPr>
              <w:t>Формы международного кредит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27207599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27207600">
            <w:r>
              <w:rPr>
                <w:rStyle w:val="IndexLink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207595"/>
      <w:bookmarkEnd w:id="0"/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  <w:t>Международный кредит – кредит, предоставляемый государствами, банками, фирмами, другими юридическими или физическими лицами одних стран правительству, банкам, фирмам других стран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о одна из форм движения денежных и материальных средств в процессе развития международных экономических отношений. Его сущность, формы и функции определяются социально-экономическими условиями, в которых он применяетс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следние годы во внешней торговле России существенно возросло значение кредита. </w:t>
      </w:r>
    </w:p>
    <w:p>
      <w:pPr>
        <w:pStyle w:val="Normal"/>
        <w:ind w:firstLine="720"/>
        <w:jc w:val="both"/>
        <w:rPr/>
      </w:pPr>
      <w:r>
        <w:rPr/>
        <w:t>В качестве кре</w:t>
        <w:softHyphen/>
        <w:t>диторов и заемщиков выступают банки, предприятия, государст</w:t>
        <w:softHyphen/>
        <w:t>ва, международные финансовые институты. Условия  международного кредита отражают его связь с эконо</w:t>
        <w:softHyphen/>
        <w:t>мическими законами рынка и используются для решения задач экономических агентов рынка и государств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изменений, наблюдаемый в настоящее время в России, проник во все сферы экономической жизни. Рыночная экономика создала широкие возможности для осуществления внешнеэкономической деятельности, для валютной самостоятельности фирм.</w:t>
      </w:r>
    </w:p>
    <w:p>
      <w:pPr>
        <w:pStyle w:val="TextBody"/>
        <w:ind w:firstLine="720"/>
        <w:rPr/>
      </w:pPr>
      <w:r>
        <w:rPr>
          <w:sz w:val="28"/>
        </w:rPr>
        <w:t>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. Наибо</w:t>
        <w:softHyphen/>
        <w:t xml:space="preserve">лее распространенной формой привлечения средств является получение банковской ссуды по кредитному договору. </w:t>
      </w:r>
    </w:p>
    <w:p>
      <w:pPr>
        <w:pStyle w:val="2"/>
        <w:ind w:firstLine="720"/>
        <w:rPr/>
      </w:pPr>
      <w:r>
        <w:rPr/>
        <w:t>Кредит играет важную роль в развитии международ</w:t>
        <w:softHyphen/>
        <w:t>ного товарооборота. Создавая дополнительный спрос на рынке со стороны заемщиков, он способствует увеличе</w:t>
        <w:softHyphen/>
        <w:t>нию объемов мировой торговли. Условия кредитования экспорта являются важным фактором конкурентной борь</w:t>
        <w:softHyphen/>
        <w:t>бы отдельных фирм и государств за рынки сбыт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кредит обслуживает большинство видов внешнеэкономических  связей – внешнюю торговлю, обмен услугами, зарубежную инвестиционную деятельность, производственные и научно-технические связи и т.  д.  В ходе внешнеэкономической деятельности  предприятия  и  организации, как правило, одновременно выступают и в  качестве должников, и   в качестве кредиторов, привлекая и предоставляя  необходимые  креди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редитование  внешней  торговли  служит средством повышения   конкурентоспособности национальных компаний, способствует укреплению   позиций финансовых организаций стран, стимулирует расширение  внешней  торговли, создавая дополнительный спрос на рынке для поддержания конъюнктуры. </w:t>
      </w:r>
      <w:r>
        <w:br w:type="page"/>
      </w:r>
    </w:p>
    <w:p>
      <w:pPr>
        <w:pStyle w:val="Heading1"/>
        <w:rPr/>
      </w:pPr>
      <w:bookmarkStart w:id="1" w:name="__RefHeading___Toc27207596"/>
      <w:bookmarkEnd w:id="1"/>
      <w:r>
        <w:rPr/>
        <w:t>Функции международного  кредита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 xml:space="preserve">Место и роль кредита в экономической системе общества определяются, прежде всего, выполняемыми им функциями как общего, так и селективного характера. </w:t>
      </w:r>
    </w:p>
    <w:p>
      <w:pPr>
        <w:pStyle w:val="Heading5"/>
        <w:ind w:firstLine="720"/>
        <w:rPr/>
      </w:pPr>
      <w:r>
        <w:rPr/>
        <w:t xml:space="preserve">Перераспределительная функция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В условиях рыночной эко</w:t>
        <w:softHyphen/>
        <w:t>номики рынок ссудных капиталов выступает в качестве своеоб</w:t>
        <w:softHyphen/>
        <w:t>разного насоса, откачивающего временно свободные финансо</w:t>
        <w:softHyphen/>
        <w:t>вые ресурсы из одних сфер хозяйственной деятельности и на</w:t>
        <w:softHyphen/>
        <w:t>правляющего их в другие, обеспечивающие, в частности, более высокую прибыль. Ориентируясь на дифференцированный ее уровень в различных отраслях или регионах, кредит выступает в роли стихийного макро регулятора экономики, обеспечивая удовлетворение  потребностей динамично 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</w:t>
        <w:softHyphen/>
        <w:t>порций в структуре рынка, что наиболее наглядно проявилось в России на стадии перехода к рыночной экономике, где перелив капиталов из сферы производства в сферу обращения принял угрожающий характер, в том числе с помощью кредитных организаций. Именно поэтому одна из важнейших задач государственного регулирования кредитной системы — рацио</w:t>
        <w:softHyphen/>
        <w:t>нальное определение экономических приоритетов и стимули</w:t>
        <w:softHyphen/>
        <w:t>рование привлечения кредитных ресурсов в те отрасли или регионы, ускоренное развитие которых объективно необходимо с позиции национальных интересов, а не исключительно теку</w:t>
        <w:softHyphen/>
        <w:t>щей выгоды отдельных субъектов хозяйствования.</w:t>
      </w:r>
    </w:p>
    <w:p>
      <w:pPr>
        <w:pStyle w:val="Heading5"/>
        <w:ind w:firstLine="720"/>
        <w:rPr/>
      </w:pPr>
      <w:r>
        <w:rPr/>
        <w:t xml:space="preserve">Экономия издержек обращения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Практическая реализация этой функции непосредственно вытекает из экономической сущности кредита, источником которого выступают, в том чис</w:t>
        <w:softHyphen/>
        <w:t>ле, финансовые ресурсы, временно высвобождающиеся в про</w:t>
        <w:softHyphen/>
        <w:t>цессе кругооборота промышленного и торгового капиталов. Временной разрыв между поступлением и расходованием де</w:t>
        <w:softHyphen/>
        <w:t>нежных средств субъектов хозяйствования может определить не только избыток, но и недостаток финансовых ресурсов. Имен</w:t>
        <w:softHyphen/>
        <w:t>но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</w:t>
        <w:softHyphen/>
        <w:t>щиков и обеспечивающие существенное ускорение оборачива</w:t>
        <w:softHyphen/>
        <w:t>емости капитала, а, следовательно, и экономию общих издержек обращения.</w:t>
      </w:r>
    </w:p>
    <w:p>
      <w:pPr>
        <w:pStyle w:val="Heading5"/>
        <w:ind w:firstLine="720"/>
        <w:rPr/>
      </w:pPr>
      <w:r>
        <w:rPr/>
        <w:t xml:space="preserve">Ускорение концентрации капитал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Процесс концентрации капитала является необходимым условием стабильности разви</w:t>
        <w:softHyphen/>
        <w:t>тия экономики и приоритетной целью любого субъекта хозяй</w:t>
        <w:softHyphen/>
        <w:t>ствования. Реальную помощь в решении этой задачи оказывают заемные средства, позволяющие существенно расширить масш</w:t>
        <w:softHyphen/>
        <w:t>таб производства (или иной хозяйственной операции) и, таким образом, обеспечить дополнительную массу прибыли. Даже с учетом необходимости выделения части ее для расчета с креди</w:t>
        <w:softHyphen/>
        <w:t>тором привлечение кредитных ресурсов более оправдано, чем ориентация исключительно на собственные средства. Следует, однако, отметить, что на стадии экономического спада (и тем более в условиях перехода к рыночной экономике) дороговизна этих ресурсов не позволяет активно использовать их для реше</w:t>
        <w:softHyphen/>
        <w:t>ния задачи ускорения концентрации капитала в большинстве сфер хозяйственной деятельности. Тем не менее, рассматрива</w:t>
        <w:softHyphen/>
        <w:t>емая функция даже в отечественных условиях обеспечила определенный положительный эффект, позволив существенно уско</w:t>
        <w:softHyphen/>
        <w:t>рить процесс обеспечения финансовыми ресурсами отсутству</w:t>
        <w:softHyphen/>
        <w:t>ющих или крайне неразвитых в период плановой экономики сфер деятельности.</w:t>
      </w:r>
    </w:p>
    <w:p>
      <w:pPr>
        <w:pStyle w:val="Heading5"/>
        <w:ind w:firstLine="720"/>
        <w:rPr/>
      </w:pPr>
      <w:r>
        <w:rPr/>
        <w:t xml:space="preserve">Обслуживание товарооборот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<w:softHyphen/>
        <w:t>стности, наличные деньги. Вводя в сферу денежного обраще</w:t>
        <w:softHyphen/>
        <w:t>ния такие инструменты, как векселя, чеки, кредитные карточки и т.д., он обеспечивает замену наличных расчетов безналичны</w:t>
        <w:softHyphen/>
        <w:t>ми операциями, что упрощает и ускоряет механизм экономи</w:t>
        <w:softHyphen/>
        <w:t>ческих отношений на внутреннем и международном рынках. Наиболее активную, роль в решении этой задачи играют ком</w:t>
        <w:softHyphen/>
        <w:t>мерческий кредит как необходимый элемент современных от</w:t>
        <w:softHyphen/>
        <w:t>ношений товарообмена.</w:t>
      </w:r>
    </w:p>
    <w:p>
      <w:pPr>
        <w:pStyle w:val="Heading5"/>
        <w:ind w:firstLine="720"/>
        <w:rPr/>
      </w:pPr>
      <w:r>
        <w:rPr/>
        <w:t xml:space="preserve">Ускорение научно-технического прогресс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В послевоенные годы научно-технический прогресс стал определяющим факто</w:t>
        <w:softHyphen/>
        <w:t>ром экономического развития любого государства и отдельного субъекта хозяйствования. Наиболее наглядно роль кредита в его ускорении может быть отслежена на примере процесса фи</w:t>
        <w:softHyphen/>
        <w:t>нансирования деятельности научно-технических организаций, спецификой которых всегда являлся больший, чем в других от</w:t>
        <w:softHyphen/>
        <w:t>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(за исключением находящихся на бюджетном финансирова</w:t>
        <w:softHyphen/>
        <w:t>нии) немыслимо без использования кредитных ресурсов. Столь же необходим кредит и для осуществления инновационных процессов в форме непосредственного внедрения в производ</w:t>
        <w:softHyphen/>
        <w:t>ство научных разработок и технологий, затраты на которые первоначально финансируются предприятиями, в том числе и за счет целевых средне - и долгосрочных ссуд банка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Итак, кредит -  это экономические отношения, возникающие между кредитором и заемщиком по поводу стоимости, предаваемой во временное пользование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 xml:space="preserve">В условиях рыночной экономики кредит выполняет следующие функции: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а) аккумуляция временно свободных денежных средств;</w:t>
      </w:r>
    </w:p>
    <w:p>
      <w:pPr>
        <w:pStyle w:val="Normal"/>
        <w:suppressLineNumbers/>
        <w:ind w:firstLine="720"/>
        <w:jc w:val="both"/>
        <w:rPr>
          <w:iCs/>
        </w:rPr>
      </w:pPr>
      <w:r>
        <w:rPr>
          <w:iCs/>
        </w:rPr>
        <w:t>б) перераспределение денежных средств на условиях их последующего возврата;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в) создание кредитных орудий обращения (банкнот и казначейских билетов) и кредитных операций;</w:t>
      </w:r>
    </w:p>
    <w:p>
      <w:pPr>
        <w:pStyle w:val="Normal"/>
        <w:suppressLineNumbers/>
        <w:ind w:firstLine="720"/>
        <w:jc w:val="both"/>
        <w:rPr>
          <w:iCs/>
        </w:rPr>
      </w:pPr>
      <w:r>
        <w:rPr>
          <w:iCs/>
        </w:rPr>
        <w:t>г) регулирование объема совокупного денежного оборота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Выполняя эти взаимосвязанные функции, меж</w:t>
        <w:softHyphen/>
        <w:t>дународный кредит играет двойную роль в развитии производст</w:t>
        <w:softHyphen/>
        <w:t>ва: положительную и отрицательную. С  одной стороны, кредит обеспечивает непрерывность воспроизводства и его расширение. Он способствует интернационализации производства и обмена, углублению международного разделения труда. С другой стороны, международный кредит усиливает диспропорции общественного воспроизводства, стимулируя скачкообразное расширение при</w:t>
        <w:softHyphen/>
        <w:t>быльных отраслей, сдерживает развитие отраслей, в которые не привлекаются иностранные заемные средства. Международный кредит используется для укрепления позиций иностранных кре</w:t>
        <w:softHyphen/>
        <w:t>диторов в конкурентной борьбе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Границы международного кредита зависят от источников и потребности стран в иностранных заемных средствах, возвратнос</w:t>
        <w:softHyphen/>
        <w:t>ти кредита в срок. Нарушение этой объективной границы порож</w:t>
        <w:softHyphen/>
        <w:t>дает проблему урегулирования внешней задолженности стран-заёмщиц. В их числе — развивающиеся страны, Россия, другие го</w:t>
        <w:softHyphen/>
        <w:t>сударства СНГ, страны Восточной Европы и т. д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Двоякая роль международного кредита в условиях рыночной экономики проявляется в его использовании как средства взаи</w:t>
        <w:softHyphen/>
        <w:t>мовыгодного сотрудничества стран и конкурентной борьбы.</w:t>
      </w:r>
      <w:r>
        <w:br w:type="page"/>
      </w:r>
    </w:p>
    <w:p>
      <w:pPr>
        <w:pStyle w:val="Heading1"/>
        <w:rPr/>
      </w:pPr>
      <w:bookmarkStart w:id="2" w:name="__RefHeading___Toc27207597"/>
      <w:bookmarkEnd w:id="2"/>
      <w:r>
        <w:rPr/>
        <w:t>Принципы международного кредита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.</w:t>
      </w:r>
    </w:p>
    <w:p>
      <w:pPr>
        <w:pStyle w:val="Heading5"/>
        <w:ind w:firstLine="720"/>
        <w:rPr/>
      </w:pPr>
      <w:r>
        <w:rPr/>
        <w:t>Возвратность кредита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«безвозврат</w:t>
        <w:softHyphen/>
        <w:t>ная ссуда». 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.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Heading5"/>
        <w:ind w:firstLine="720"/>
        <w:rPr/>
      </w:pPr>
      <w:r>
        <w:rPr/>
        <w:t xml:space="preserve">Срочность кредит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Он 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онкольные ссуды, срок погашения которых в кредитном договоре изначально не опре</w:t>
        <w:softHyphen/>
        <w:t>деляется. Эти ссуды, достаточно распространенные в XIX— начале XX вв. (например, в аграрном комплексе США), в современных условиях практически не применяются, прежде всего,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uppressLineNumbers/>
        <w:ind w:firstLine="720"/>
        <w:jc w:val="both"/>
        <w:rPr>
          <w:i/>
          <w:i/>
        </w:rPr>
      </w:pPr>
      <w:r>
        <w:rPr>
          <w:i/>
        </w:rPr>
        <w:t xml:space="preserve">Платность кредита. Ссудный процент.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перераспределение части прибыли юридических и дохода физических лиц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>ственными банковскими учреждениями за минимальную плату (1,5 — 5% годовых) или на беспроцентной основе.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Принципиально отличаясь от традиционного механизма ценообразования на другие виды товаров, определяющим эле</w:t>
        <w:softHyphen/>
        <w:t>ментом которого выступают общественно необходимые затраты труда на их производство, цена кредита 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</w:t>
        <w:softHyphen/>
        <w:t>турного характера: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цикличности развития рыночной экономики (на стадии спада ссудный процент, как правило, увеличивается, на стадии быстрого подъема — снижается)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сезонности производства (например, в России ставка ссуд</w:t>
        <w:softHyphen/>
        <w:t>ного процента традиционно повышается в августе - 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numPr>
          <w:ilvl w:val="0"/>
          <w:numId w:val="4"/>
        </w:numPr>
        <w:suppressLineNumbers/>
        <w:jc w:val="both"/>
        <w:rPr/>
      </w:pPr>
      <w:r>
        <w:rPr>
          <w:iCs/>
        </w:rPr>
        <w:t xml:space="preserve"> </w:t>
      </w:r>
      <w:r>
        <w:rPr>
          <w:iCs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Heading5"/>
        <w:ind w:firstLine="720"/>
        <w:rPr/>
      </w:pPr>
      <w:r>
        <w:rPr/>
        <w:t xml:space="preserve">Обеспеченность кредит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Heading5"/>
        <w:ind w:firstLine="720"/>
        <w:rPr/>
      </w:pPr>
      <w:r>
        <w:rPr/>
        <w:t xml:space="preserve">Целевой характер кредит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Распространяется на большин</w:t>
        <w:softHyphen/>
        <w:t>ство видов кредитных операций, выражая необходимость целе</w:t>
        <w:softHyphen/>
        <w:t>вого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Heading5"/>
        <w:ind w:firstLine="720"/>
        <w:rPr/>
      </w:pPr>
      <w:r>
        <w:rPr/>
        <w:t xml:space="preserve">Дифференцированный характер кредита </w:t>
      </w:r>
    </w:p>
    <w:p>
      <w:pPr>
        <w:pStyle w:val="Normal"/>
        <w:suppressLineNumbers/>
        <w:ind w:firstLine="720"/>
        <w:jc w:val="both"/>
        <w:rPr/>
      </w:pPr>
      <w:r>
        <w:rPr>
          <w:iCs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  <w:r>
        <w:br w:type="page"/>
      </w:r>
    </w:p>
    <w:p>
      <w:pPr>
        <w:pStyle w:val="Heading1"/>
        <w:rPr/>
      </w:pPr>
      <w:bookmarkStart w:id="3" w:name="__RefHeading___Toc27207598"/>
      <w:bookmarkEnd w:id="3"/>
      <w:r>
        <w:rPr/>
        <w:t>Формы международного кредита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ормы международного кредита можно классифицировать по следующим основным признакам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о источникам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утренни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остранны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ешанны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едитование внешней торговл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е эти формы тесно взаимосвязаны и обслуживают все стадии движения товара от экспортера к импортеру. Чем ближе товар к реализации, тем благоприятнее для должника условия международного кредита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о назначению (в зависимости от того, какая внешнеэкономическая сделка покрывается за счет заемных средств)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ммерческие кредиты — непосредственно связанные с внешней торговлей и услугами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инансовые кредиты (включая прямые капиталовложения) — строительство, инвестиционные проекты, приобретение ценных бумаг, погашение внешней задолженности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"промежуточные кредиты" — предназначенные для обслуживания смешанных форм вывоза капиталов, товаров, услуг (например, в виде выполнения подрядных работ)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о валюте займа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оставляемые в валюте страны-должника или страны кредитора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яемые в валюте третьей страны (СДР, ЭКЮ)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По срокам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ерхкраткосрочные — предоставляемые на срок до трех месяцев (суточные, недельные)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ткосрочные — до 1 года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срочные — от 1 года до 5 лет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лгосрочные — свыше 5 лет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С точки зрения обеспечения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ны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анковские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еспечением обычно служат товары, товарораспределительные и другие коммерческие документы, ценные бумаги, векселя, недвижимость и другие ценности. Залог товара для получения кредита осуществляется в трех формах:</w:t>
      </w:r>
    </w:p>
    <w:p>
      <w:pPr>
        <w:pStyle w:val="A4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вердый залог (определенная товарная масса закладывается в пользу банка);</w:t>
      </w:r>
    </w:p>
    <w:p>
      <w:pPr>
        <w:pStyle w:val="A4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лог товара в обороте (учитывается остаток товара соответствующего ассортимента на определенную сумму);</w:t>
      </w:r>
    </w:p>
    <w:p>
      <w:pPr>
        <w:pStyle w:val="A4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лог товара в переработке (из заложенного товара можно изготавливать изделия, но передавая их в залог банку)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ланковский кредит выдается под обязательство должника погасить его в определенный срок (соло-вексель)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С точки зрения техники предоставления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инансовые (наличные) — зачисляемые на счет должника в его распоряжени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кцептные — в форме акцепта тратты импортером или банком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позитные сертификаты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лигационные займы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орционные кредиты и т.д.</w:t>
      </w:r>
    </w:p>
    <w:p>
      <w:pPr>
        <w:pStyle w:val="A5"/>
        <w:tabs>
          <w:tab w:val="left" w:pos="708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В зависимости от того, кто выступает в качестве кредитора: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ны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тельственны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ешанные;</w:t>
      </w:r>
    </w:p>
    <w:p>
      <w:pPr>
        <w:pStyle w:val="A5"/>
        <w:numPr>
          <w:ilvl w:val="0"/>
          <w:numId w:val="3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жгосударственные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наиболее широкое распространение нашли следующие виды международных кредитов: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олловерные (roll-over credit) — средне- или долгосрочный кредит, предоставляемый по плавающей ставке, фиксируемой через равные промежутки времени (3..6 месяцев). 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ирменный (коммерческий кредит) — ссуда, предоставляемая фирмой (обычно — экспортером) одной страны импортеру другой страны в виде отсрочки платежа. Коммерческий кредит во внешней торговле сочетается с расчетами по товарным операциям. Фирменный кредит обычно оформляется векселем или предоставляется по открытому счету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ексельный кредит предусматривает, что экспортер, заключив соглашение о продаже товара, выставляет переводной вексель (тратту) на импортера, который, получив коммерческие документы, акцептирует его, т. е. дает согласие на оплату в указанные на нем срок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едит по открытому счету предоставляется путем соглашения, по которому поставщик записывает на счет покупателя в качестве его долга стоимость проданных и отгруженных товаров, а импортер обязуется погасить кредит в установленные срок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новидностью фирменных кредитов является авансовый платеж импортера (покупательский аванс), который при подписании контракта осуществляется импортером в пользу иностранного поставщика обычно в размере 10..15% стоимости заказа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анковские кредиты экспорта и импорта выступают в форме ссуд под залог товаров, товарных документов, векселей, а также учета тратт. Иногда банки предоставляют крупным фирмам-экспортерам бланковый кредит, т.е. без формального обеспечения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едит покупателю — особенностью его является то, что банк экспортера непосредственно кредитует не национального экспортера, а иностранного покупателя, т.е. фирмы страны-импортера и их банки. Тем самым импортер приобретает необходимые товары с оплатой счетов поставщика за счет средств кредитора с отнесением задолженности на покупателя или его банк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кцептно-рамбурсный кредит — основан на сочетании акцепта векселей экспортера банком третьей страны в переводе (рамбурсировании) суммы векселя импортером банку-акцептанту. Условия этого вида кредита — лимит, сроки, процентная ставка, порядок оформления, использования и погашения, определяются на основе предварительной межбанковской договоренности. Обеспеченность кредита обусловливается реализацией товара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рокерский кредит — промежуточная форма между фирменным и банковским кредитами. Брокерская комиссия составляет от 1/50 до 1/32 суммы сделк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кспортный кредит — кредит, выдаваемый банком страны-импортера для кредитования поставок машин, оборудования и т. д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ектное кредитование (финансирование) — долгосрочное международное кредитование проектов на определенный срок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обой формой кредитных отношений является лизинг — предоставление лизинговыми компаниями оборудования, судов, самолетов и т.д. в аренду фирмам на срок от 3 до 15 лет и более без перехода права собственност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изинг включает организацию и кредитование транспортировки; монтаж, техническое обслуживание и страхование объектов лизинга; обеспечение запасными частями; консультационные, организационные и информационные услуг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 периодом лизинга понимают срок, в течение которого сданные в лизинг средства производства находятся на балансе лизингодателя, а лизингополучатель использует их в своей хозяйственной деятельности, выплачивая лизинговой компании установленные платежи.</w:t>
      </w:r>
    </w:p>
    <w:p>
      <w:pPr>
        <w:pStyle w:val="A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ормой международного кредита являются также факторинговые операции — покупка специализированной финансовой компанией денежных требований экспортера к импортеру и их инкассация.</w:t>
      </w:r>
      <w:r>
        <w:br w:type="page"/>
      </w:r>
    </w:p>
    <w:p>
      <w:pPr>
        <w:pStyle w:val="Heading1"/>
        <w:rPr/>
      </w:pPr>
      <w:bookmarkStart w:id="4" w:name="__RefHeading___Toc27207599"/>
      <w:r>
        <w:rPr/>
        <w:t>Заключение</w:t>
      </w:r>
      <w:bookmarkEnd w:id="4"/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Международный кредит традиционно играл роль фактора, который главным образом обслуживал внешнеторговые связи между отдельными странами. Во второй половине нашего столетия положение стало все более меняться, и к настоящему времени фактически уже сформировался международный рыночный механизм кредита, который опосредует не только сферу международной торговли товарами и услугами, но и процессы реальных инвестиций, регулирование платежных балансов, обслуживание внешнего долга стран-дебиторов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Говоря о международном кредите невозможно умолчать о том, какое значение в настоящее время он имеет для развития экономики нашей страны. С одной стороны позволяет "залатать дыры" в бюджете страны, а с другой ведет к все возрастающей экономической зависимости от иностранных инвестиций и займов. Тяжелое экономическое положение РФ определяет сложности с погашением внешних долговых обязательств. В нашей стране необходимо активно развивать новые формы национального (внутреннего) кредитования. Наряду с развитием банковских форм кредита необходимо уделять особое внимание внебанковским формам, а также формам, способным привлечь сбережения и накопления населения и частных компаний в российские банки, а, следовательно, в российскую экономику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Таким образом, решение проблемы платежей по внешнему долгу во многом зависит от восстановления доверия к национальной денежной единице и создания условий для внутреннего инвестирования. И если экономическая и денежная стабилизация будет проходить активно, то и сложности с выплатой внешних долгов будут преодолены. Но, более чем в кредитах, Россия нуждается в инвестициях, поскольку именно инвестиции создают экономическую активность и реальное богатство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нализируя все вышесказанное, можно сделать вывод о том, что кредитная система играет не последнюю роль в экономическом развитии каждой страны и мирового воспроизводства в целом, обеспечивая его непрерывность, повышая эффективность капиталовложений и способствуя научно-техническому прогрессу. Грамотная кредитная политика государства дает возможность всем экономическим субъектам этого государства экономического процветания.</w:t>
      </w:r>
      <w:r>
        <w:br w:type="page"/>
      </w:r>
    </w:p>
    <w:p>
      <w:pPr>
        <w:pStyle w:val="Heading1"/>
        <w:rPr/>
      </w:pPr>
      <w:bookmarkStart w:id="5" w:name="__RefHeading___Toc27207600"/>
      <w:bookmarkEnd w:id="5"/>
      <w:r>
        <w:rPr/>
        <w:t>Литература</w:t>
      </w:r>
    </w:p>
    <w:p>
      <w:pPr>
        <w:pStyle w:val="A5"/>
        <w:numPr>
          <w:ilvl w:val="0"/>
          <w:numId w:val="2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савина Л. Н. Международные валютно-кредитные и финансовые отношения: Учебник. 2-е изд., перераб. и доп. – М.: Финансы и статистика, 2002.</w:t>
      </w:r>
    </w:p>
    <w:p>
      <w:pPr>
        <w:pStyle w:val="A5"/>
        <w:numPr>
          <w:ilvl w:val="0"/>
          <w:numId w:val="2"/>
        </w:numPr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оровиков В. И. Денежное обращение, кредит и финансы. – М.: Центр, 2002.</w:t>
      </w:r>
    </w:p>
    <w:p>
      <w:pPr>
        <w:pStyle w:val="A5"/>
        <w:numPr>
          <w:ilvl w:val="0"/>
          <w:numId w:val="2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теория денег и кредита: Учебник для вузов. 3-е изд., перераб. и доп. / Е.Ф. Жуков.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М.: ЮНИТИ-ДАНА, 2001.</w:t>
      </w:r>
    </w:p>
    <w:p>
      <w:pPr>
        <w:pStyle w:val="A5"/>
        <w:numPr>
          <w:ilvl w:val="0"/>
          <w:numId w:val="2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езналичные расчеты и кредит / Тимохин Н. П. – М: Финансы и статистика, 1987.</w:t>
      </w:r>
    </w:p>
    <w:p>
      <w:pPr>
        <w:pStyle w:val="A5"/>
        <w:numPr>
          <w:ilvl w:val="0"/>
          <w:numId w:val="2"/>
        </w:numPr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рагинский С.В. Кредитно-денежная политика. – М: Финансы и статистика, 198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tabs>
        <w:tab w:val="clear" w:pos="708"/>
        <w:tab w:val="left" w:pos="6096" w:leader="none"/>
      </w:tabs>
      <w:jc w:val="center"/>
      <w:outlineLvl w:val="0"/>
    </w:pPr>
    <w:rPr>
      <w:b/>
      <w:bCs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720"/>
      <w:jc w:val="both"/>
      <w:outlineLvl w:val="4"/>
    </w:pPr>
    <w:rPr>
      <w:i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0" w:hanging="0"/>
      <w:jc w:val="both"/>
    </w:pPr>
    <w:rPr>
      <w:i/>
      <w:iCs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4">
    <w:name w:val="a4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A5">
    <w:name w:val="a5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18:00Z</dcterms:created>
  <dc:creator>Борисова Татьяна</dc:creator>
  <dc:description/>
  <dc:language>en-US</dc:language>
  <cp:lastModifiedBy>Борисова Татьяна</cp:lastModifiedBy>
  <cp:lastPrinted>2002-12-09T16:05:00Z</cp:lastPrinted>
  <dcterms:modified xsi:type="dcterms:W3CDTF">2002-12-09T13:11:00Z</dcterms:modified>
  <cp:revision>11</cp:revision>
  <dc:subject/>
  <dc:title>Международный кредит - кредит предоставляемый государствами, банками, фирмами, другими юридическими или физическими лицами одн</dc:title>
</cp:coreProperties>
</file>