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1247518664"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683421114"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1170709235"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1718549826"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331361664"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1894229770"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2094502740"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2027502600"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