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567" w:leader="none"/>
        </w:tabs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ind w:left="567" w:hanging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ind w:left="567" w:hanging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ind w:left="567" w:hanging="567"/>
        <w:jc w:val="both"/>
        <w:rPr>
          <w:sz w:val="28"/>
        </w:rPr>
      </w:pPr>
      <w:r>
        <w:rPr>
          <w:sz w:val="28"/>
        </w:rPr>
        <w:tab/>
        <w:t>Введение: понятие рабочего времени</w:t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ind w:left="567" w:hanging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88"/>
        <w:ind w:left="567" w:hanging="567"/>
        <w:jc w:val="both"/>
        <w:rPr>
          <w:sz w:val="28"/>
        </w:rPr>
      </w:pPr>
      <w:r>
        <w:rPr>
          <w:sz w:val="28"/>
        </w:rPr>
        <w:t>Режим рабочего времени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88"/>
        <w:ind w:left="567" w:hanging="567"/>
        <w:jc w:val="both"/>
        <w:rPr/>
      </w:pPr>
      <w:r>
        <w:rPr>
          <w:sz w:val="28"/>
        </w:rPr>
        <w:t>Нормальная продолжительность рабочего времени, пятидневная и шестидневная рабочая неделя, начало и окончание ежедневной работы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88"/>
        <w:ind w:left="567" w:hanging="567"/>
        <w:jc w:val="both"/>
        <w:rPr/>
      </w:pPr>
      <w:r>
        <w:rPr>
          <w:sz w:val="28"/>
        </w:rPr>
        <w:t>Сокращенная продолжительность рабочего времени для отдельных категорий лиц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88"/>
        <w:ind w:left="567" w:hanging="567"/>
        <w:jc w:val="both"/>
        <w:rPr>
          <w:sz w:val="28"/>
        </w:rPr>
      </w:pPr>
      <w:r>
        <w:rPr>
          <w:sz w:val="28"/>
        </w:rPr>
        <w:t>Неполное рабочее время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88"/>
        <w:ind w:left="567" w:hanging="567"/>
        <w:jc w:val="both"/>
        <w:rPr/>
      </w:pPr>
      <w:r>
        <w:rPr>
          <w:sz w:val="28"/>
        </w:rPr>
        <w:t>Работа в ночное время и продолжительность работы накануне праздничных и предвыходных дней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88"/>
        <w:ind w:left="567" w:hanging="567"/>
        <w:jc w:val="both"/>
        <w:rPr>
          <w:sz w:val="28"/>
        </w:rPr>
      </w:pPr>
      <w:r>
        <w:rPr>
          <w:sz w:val="28"/>
        </w:rPr>
        <w:t>Сменная работа и разделение рабочего дня на части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88"/>
        <w:ind w:left="567" w:hanging="567"/>
        <w:jc w:val="both"/>
        <w:rPr>
          <w:sz w:val="28"/>
        </w:rPr>
      </w:pPr>
      <w:r>
        <w:rPr>
          <w:sz w:val="28"/>
        </w:rPr>
        <w:t>Сверхурочные работы, дежурства, ненормированный рабочий день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88"/>
        <w:ind w:left="567" w:hanging="567"/>
        <w:jc w:val="both"/>
        <w:rPr>
          <w:sz w:val="28"/>
        </w:rPr>
      </w:pPr>
      <w:r>
        <w:rPr>
          <w:sz w:val="28"/>
        </w:rPr>
        <w:t>Рабочее время в некоторых зарубежных странах</w:t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ind w:left="567" w:hanging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ind w:left="567" w:hanging="567"/>
        <w:jc w:val="both"/>
        <w:rPr/>
      </w:pPr>
      <w:r>
        <w:rPr>
          <w:sz w:val="28"/>
        </w:rPr>
        <w:tab/>
        <w:t>Заключение: Необходимость регулирования рабочего времени Российским законодательством</w:t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ind w:left="567" w:hanging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ind w:left="567" w:hanging="567"/>
        <w:jc w:val="both"/>
        <w:rPr/>
      </w:pPr>
      <w:r>
        <w:rPr>
          <w:sz w:val="28"/>
        </w:rPr>
        <w:tab/>
        <w:t>Приложение: Сравнительная таблица продолжительности рабочего времени в некоторых зарубежных странах</w:t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ind w:left="567" w:hanging="567"/>
        <w:rPr>
          <w:sz w:val="28"/>
        </w:rPr>
      </w:pPr>
      <w:r>
        <w:rPr>
          <w:sz w:val="28"/>
        </w:rPr>
        <w:tab/>
        <w:t>Список литературы</w:t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ind w:left="567" w:hanging="567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ведение: Понятие рабочего времени</w:t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both"/>
        <w:rPr/>
      </w:pPr>
      <w:r>
        <w:rPr>
          <w:sz w:val="28"/>
        </w:rPr>
        <w:tab/>
        <w:t>Как известно, деятельность человека, сфера применения его труда весьма и весьма разнообразны. Работа по трудовому договору, творческая и предпринимательская деятельность, в конце концов, работа по дому, по уходу за детьми и на приусадебном хозяйстве весьма разнообразны, и отличны друг от друга. Но у всех перечисленных и ряде не упомянутых видов труда есть все же общая черта, которой выступает категория рабочего времени. Конечно же, право не может и не должно регулировать все то время, которое человек может и посвящает труду. Бывают случаи, когда человек сам решает, сколько ему работать, а сколько отдыхать. И, конечно же, бессмысленно устанавливать продолжительность рабочего времени людям так называемых свободных профессий: художнику, писателю и прочим. Таким образом, правовая регламентация рабочего времени, конечно же, необходима, но там где имеют место трудовые отношения, там, где работа осуществляется по трудовому договору. Ведь осуществляется она с определенной целью, что влечет за собой закрепление необходимой меры труда, и в то же время необходимости его ограничение, для того чтобы у работника было время отдыха, для восстановления сил, затраченных на работе.</w:t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both"/>
        <w:rPr/>
      </w:pPr>
      <w:r>
        <w:rPr>
          <w:sz w:val="28"/>
        </w:rPr>
        <w:tab/>
        <w:t xml:space="preserve">И чтобы расставить все по местам начать, на мой взгляд, следует с терминологических пояснений. В связи с чем, </w:t>
      </w:r>
      <w:r>
        <w:rPr>
          <w:b/>
          <w:i/>
          <w:sz w:val="28"/>
          <w:u w:val="none"/>
        </w:rPr>
        <w:t>рабочее время</w:t>
      </w:r>
      <w:r>
        <w:rPr>
          <w:sz w:val="28"/>
        </w:rPr>
        <w:t xml:space="preserve"> – это время в течение, которого работник фактически в соответствии с распорядком или графиком работы, либо условиям трудового договора (согласно законодательству) должен выполнять свои трудовые обязанности. Рабочее время еще называют временем труда. Измеряется оно также как и обычное время: часами, днями, неделями, месяцами, годами. Но в трудовом праве принято использовать в качестве измерителя рабочий день и рабочую неделю, а также рабочую смену. </w:t>
      </w:r>
      <w:r>
        <w:rPr>
          <w:b/>
          <w:i/>
          <w:sz w:val="28"/>
        </w:rPr>
        <w:t>Рабочий день</w:t>
      </w:r>
      <w:r>
        <w:rPr>
          <w:sz w:val="28"/>
        </w:rPr>
        <w:t xml:space="preserve"> – это продолжительность рабочего времени в часах и возможно в минутах в течение суток в соответствии с законодательством, трудовым договором. </w:t>
      </w:r>
      <w:r>
        <w:rPr>
          <w:b/>
          <w:i/>
          <w:sz w:val="28"/>
        </w:rPr>
        <w:t>Рабочая неделя</w:t>
      </w:r>
      <w:r>
        <w:rPr>
          <w:sz w:val="28"/>
        </w:rPr>
        <w:t xml:space="preserve"> – это установленная законом продолжительность рабочего времени в течение календарной недели, охватывающее число рабочих дней в неделю. </w:t>
      </w:r>
      <w:r>
        <w:rPr>
          <w:b/>
          <w:i/>
          <w:sz w:val="28"/>
        </w:rPr>
        <w:t>Рабочая смена</w:t>
      </w:r>
      <w:r>
        <w:rPr>
          <w:sz w:val="28"/>
        </w:rPr>
        <w:t xml:space="preserve"> – продолжительность рабочего времени в сутки, установленная правилами трудового распорядка. </w:t>
      </w:r>
      <w:r>
        <w:rPr>
          <w:b/>
          <w:i/>
          <w:sz w:val="28"/>
        </w:rPr>
        <w:t>Режим рабочего времени</w:t>
      </w:r>
      <w:r>
        <w:rPr>
          <w:sz w:val="28"/>
        </w:rPr>
        <w:t xml:space="preserve"> – это распределение времени работы в пределах суток или другого календарного периода. Это основные, на мой взгляд, понятия в сфере рабочего времени, остальные, конечно же, будут рассмотрены далее. То есть понятия нормальной и сокращенной продолжительности рабочего времени, начала и окончания ежедневной работы, пятидневной и шестидневной рабочей недели и других понятий.</w:t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 Режим рабочего времени.</w:t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both"/>
        <w:rPr/>
      </w:pPr>
      <w:r>
        <w:rPr>
          <w:sz w:val="28"/>
        </w:rPr>
        <w:tab/>
        <w:t>Режим рабочего времени следует отличать от режима работы организации, поскольку они могут не совпадать. И когда говорят о режиме рабочего времени работника, то имеют в виду вид рабочей недели, продолжительность ежедневной работы, время ее начала и окончания перерыва для отдыха и питания, производится ли работа в одну или несколько смен, их продолжительность и порядок перехода из одной смены в другую и т.д. Необходимо отметить, что режим рабочего времени является составной частью внутреннего трудового распорядка и должен соблюдаться каждым работником. Помимо того, он может быть единым для всех работников либо различным для отдельных подразделений, и конечно же возможно установление индивидуального режима работы для конкретного работника по соглашению сторон. Режим рабочего времени, как известно, устанавливают сами организации. А законодательство определяет лишь порядок установления режима рабочего времени, его наиболее важные элементы, а также закрепляет гарантии для работников при применении определенных режимов работы. Режим рабочего времени обычно закрепляется в коллективных договора, правилах внутреннего трудового распорядка, графиках сменности.</w:t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both"/>
        <w:rPr/>
      </w:pPr>
      <w:r>
        <w:rPr>
          <w:sz w:val="28"/>
        </w:rPr>
        <w:tab/>
        <w:t>Кроме того, при организации работ могут применяться режимы с поденным, недельным и суммированным учетом рабочего времени. Различие между ними заключается в способе реализации установленной нормы продолжительности рабочего времени в течение соответствующего календарного периода.  При режиме с поденным периодом продолжительность рабочего времени реализуется распорядком или графиком без каких бы то ни было отклонений в каждый день работы установленной рабочей недели , то есть работники работают одно и то же время в каждый день установленной рабочей недели. При режиме, основанном на недельном учете, продолжительность рабочего времени и ежедневной работы определяется распорядком (графиком) и может различаться в разные дни недели, но реализуется недельная норма работы в рамках календарной недели. Сущность режима работы с суммарным учетом рабочего времени состоит в том, что предусмотренная законодательством норма должна быть выполнена в течение месяца, квартала, сезона, года.</w:t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center"/>
        <w:rPr/>
      </w:pPr>
      <w:r>
        <w:rPr>
          <w:b/>
          <w:i/>
          <w:sz w:val="28"/>
        </w:rPr>
        <w:t>2. Нормальная продолжительность рабочего времени,</w:t>
        <w:br/>
        <w:t>пятидневная и шестидневная рабочая неделя,</w:t>
        <w:br/>
        <w:t>начало и окончание ежедневной работы.</w:t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both"/>
        <w:rPr/>
      </w:pPr>
      <w:r>
        <w:rPr>
          <w:sz w:val="28"/>
        </w:rPr>
        <w:tab/>
        <w:t>Итак, нормальная продолжительность рабочего времени установлена законодательством едиными для всех предприятий, не зависимо от формы собственности. И в общем случае на основании ст.42 КЗоТ она не может превышать 40 часов в неделю. Это общая максимальная норма рабочего времени для всех работников, как постоянных, так временных и сезонных, а также независимо от того какая у них рабочая неделя: пятидневная или шестидневная. В общем случае для работников установлена пятидневная рабочая неделя с двумя выходными днями. Шестидневная неделя устанавливается там, где по характеру производства и условиям работы введение пяти рабочих дней в неделю нецелесообразно, как, например, на предприятиях торговли, связи, транспорта и пр. При этом продолжительность рабочего дня не может превышать 7 часов при 40-часовой недельной норме, 6 часов – при недельной норме 36 часов, и 4 часа – при норме 24 часа.</w:t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both"/>
        <w:rPr/>
      </w:pPr>
      <w:r>
        <w:rPr>
          <w:sz w:val="28"/>
        </w:rPr>
        <w:tab/>
        <w:t>При пятидневной рабочей неделе сама организация определяет продолжительность ежедневной работы, в том числе время начала и окончания работы с соблюдением установленной продолжительности рабочей недели. Закрепляться это может либо в правилах трудового распорядка, либо в графиках сменности. Причем последние должны быть доведены до сведения работников не позже чем за один месяц до их введения в действие. И, как правило, при 40-часовой пятидневной рабочей недели продолжительность смены установлена в 8 часов. Подробнее сменная работа будет рассмотрена далее. А теперь рассмотрим так называемую сокращенную продолжительность рабочего времени, которая, как уже понятно из названия заведомо, меньше нормальной продолжительности рабочего времени.</w:t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Сокращенная продолжительность рабочего времени</w:t>
        <w:br/>
        <w:t>для отдельных категорий лиц</w:t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both"/>
        <w:rPr/>
      </w:pPr>
      <w:r>
        <w:rPr>
          <w:sz w:val="28"/>
        </w:rPr>
        <w:tab/>
        <w:t>Так вот, сокращенная продолжительность рабочего времени, конечно же, устанавливается лишь для некоторых категорий работников. Так для несовершеннолетних в возрасте от 16 до 18 лет – не более 36 часов в неделю, в возрасте от 16 до 16 и учащихся от 14 до 15 лет, работающих в период каникул – не более 24 часов в неделю. Для учащихся и работающих в течение учебного года в свободное время, в возрасте от 16 до 18 лет – не более 18 часов, и в возрасте от 14 до 16 – не более 12 часов в неделю. Для работников занятых на работах с вредными условиями труда – не более 36 часов в неделю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, причем такие работы установлены в особом списке. Также сокращенная рабочая неделя установлена законодательством для учителей, преподавателей высших и средних специальных учебных заведений, для врачей и других медицинских работников, для инвалидов 1 и 2 групп, для женщин, работающих в сельской местности и других категорий лиц. Кроме того, при поступлении на работу и в период работы по соглашению сторон трудового договора может быть установлена неполная продолжительность рабочего времени.</w:t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. Неполное рабочее время</w:t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both"/>
        <w:rPr/>
      </w:pPr>
      <w:r>
        <w:rPr>
          <w:sz w:val="28"/>
        </w:rPr>
        <w:tab/>
        <w:t>Неполное рабочее время может быть как в форме неполного рабочего дня, то есть уменьшение продолжительности ежедневной работы на определенное количество часов, так и неполной рабочей недели, когда уменьшается число рабочих дней в неделю. А также возможно сочетание этих двух форм, когда сокращается как число рабочих часов в день, так и число рабочих дней в неделю. Оплата труда естественно производится пропорционально отработанному времени, а при сдельно оплате труда – в зависимости от выработки.</w:t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both"/>
        <w:rPr/>
      </w:pPr>
      <w:r>
        <w:rPr>
          <w:sz w:val="28"/>
        </w:rPr>
        <w:tab/>
        <w:t>Неполное рабочее время может быть установлено любому работнику по его просьбе и при согласии на это работодателя, причем как на определенный срок так и без указания такового. И лишь в некоторых случаях по закону работодатель обязан установить неполную продолжительность рабочего времени для определенных лиц: беременных женщин, женщин имеющих ребенка до 14 лет или ребенка-инвалида до 16 лет, лиц осуществляющих уход за больным членом семьи, инвалидов, имеющих соответствующие медицинские рекомендации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 В случае отказа работодателя удовлетворить просьбу работника он может быть рассмотрен соответствующими органами по рассмотрению трудовых споров.</w:t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both"/>
        <w:rPr/>
      </w:pPr>
      <w:r>
        <w:rPr>
          <w:sz w:val="28"/>
        </w:rPr>
        <w:tab/>
        <w:t xml:space="preserve">Работники, занятые на условиях неполного рабочего времени, имеют те же трудовые права, что и лица, работающие полный рабочий день. Время работы засчитывается в трудовой стаж как полное, выходные и праздничные дни предоставляются в соответствии с трудовым законодательством. Кроме того, неполное рабочее время может быть установлено и по инициативе работодателя, в случаях изменения организации производства, или ухудшения его финансово-экономического положения по объективным причинам, или же при кратковременном снижении объемов производства. Причем, в этих случаях изменение существующих для работника условий труда должно производиться с соблюдением правил, предусмотренных КЗоТ. А работник должен быть уведомлен об этом не позднее, чем за 2 месяца. </w:t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center"/>
        <w:rPr/>
      </w:pPr>
      <w:r>
        <w:rPr>
          <w:b/>
          <w:i/>
          <w:sz w:val="28"/>
        </w:rPr>
        <w:t>5. Работа в ночное время и продолжительность работы</w:t>
        <w:br/>
        <w:t>накануне праздничных и предвыходных дней</w:t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both"/>
        <w:rPr/>
      </w:pPr>
      <w:r>
        <w:rPr>
          <w:sz w:val="28"/>
        </w:rPr>
        <w:tab/>
        <w:t>Гарантии установленные трудовым законодательством обеспечивают ограничение продолжительности рабочего времени и включают правила, касающиеся сокращения времени работы в предпраздничные, предвыходные дни и в ночное время. Так согласно ст.47 КЗоТ работа накануне праздничных дней, как при пятидневной, так и при шестидневной рабочей неделе сокращается на 1 час, за исключением, тех кому установлена сокращенная продолжительность рабочего времени. А если праздничному дню предшествует выходной день, то при пятидневной рабочей неделе предвыходной день не сокращается, а при шестидневной – сокращается в обычном порядке. Сокращение рабочего дня накануне выходных дней предусмотрено только для тех работников, которые работают по режиму 6-дневной рабочей недели и длительность работы в таких случаях не может быть больше 6 часов.</w:t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both"/>
        <w:rPr/>
      </w:pPr>
      <w:r>
        <w:rPr>
          <w:sz w:val="28"/>
        </w:rPr>
        <w:tab/>
        <w:t>При работе в ночное время установленная продолжительность работы (смены) сокращается на 1 час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 Правило это не распространяется лишь на тех для кого уже установлено сокращение рабочего времени, например, в связи с вредными условиями труда или для лиц, принятых специально для работы только в ночное время. Важно отметить, что в соответствии с законом ночным является время с 10 часов вечера до 6 часов утра. Сокращению на 1 час подлежат ночные смены, причем ночными считаются такие смены, в которой более половины времени приходится на ночное время. К работе в ночное время не допускаются беременные женщины и женщины, имеющие детей в возрасте до трех лет, работники моложе 18 лет и другие категории лиц, в соответствии с законодательством.</w:t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6. Сменная работа и разделение рабочего дня на части</w:t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both"/>
        <w:rPr/>
      </w:pPr>
      <w:r>
        <w:rPr>
          <w:sz w:val="28"/>
        </w:rPr>
        <w:tab/>
        <w:t xml:space="preserve">Режим рабочего времени, устанавливаемый самими организациями, может предусматривать работу в одну или несколько смен. Сменная работа вводится тогда, когда длительность производственного процесса превышает допустимую для работника продолжительность рабочего дня. Традиционно данный режим применятся там, где необходимо непрерывное производство и сменная работа вводится для более эффективного и рационального использования оборудования, увеличения выпуска продукции. Работники должны чередоваться по сменам равномерно, а назначение в течение двух смен подряд запрещено. Для работников работающих посменно работодатель согласованно с выборными профсоюзными органами утверждает графики сменности. Графики сменности, применяемые на практике, предусматривают чередование работников по сменам либо в порядке </w:t>
      </w:r>
      <w:r>
        <w:rPr>
          <w:sz w:val="28"/>
          <w:lang w:val="en-US"/>
        </w:rPr>
        <w:t>I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  <w:lang w:val="en-US"/>
        </w:rPr>
        <w:t>II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  <w:lang w:val="en-US"/>
        </w:rPr>
        <w:t>III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(то есть сначала первая смена, затем вторая, третья и цикл повторяется), либо </w:t>
      </w:r>
      <w:r>
        <w:rPr>
          <w:sz w:val="28"/>
          <w:lang w:val="en-US"/>
        </w:rPr>
        <w:t>I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  <w:lang w:val="en-US"/>
        </w:rPr>
        <w:t>III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  <w:lang w:val="en-US"/>
        </w:rPr>
        <w:t>II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  <w:lang w:val="en-US"/>
        </w:rPr>
        <w:t>I</w:t>
      </w:r>
      <w:r>
        <w:rPr>
          <w:sz w:val="28"/>
        </w:rPr>
        <w:t>. При сменной работе по общему правилу продолжительность времени отдыха между сменами должна быть не менее двойной продолжительности времени работы в предшествующей отдыху смене и не менее 12 часов. А также при составлении графика смен должно быть соблюдено требование закона о предоставлении всем работникам еженедельного отдыха, непрерывная продолжительность которого должна быть не менее 42 часов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>.</w:t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both"/>
        <w:rPr/>
      </w:pPr>
      <w:r>
        <w:rPr>
          <w:sz w:val="28"/>
        </w:rPr>
        <w:tab/>
        <w:t>Кроме того, режим рабочего времени может предусматривать разделение рабочего дня на части, между которыми устанавливается перерыв свыше 2 часов, два и более перерыва, включая обеденный. В этом случае речь идет о так называемом раздробленном рабочем дне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 xml:space="preserve">. Причем, общая продолжительность ежедневной работы не должна превышать длительности установленной законом или графиком сменности. И конечно же, введение такого рабочего дня возможно тогда, когда это необходимо в силу особого характера работы, например в организациях занятых обслуживанием населения и пр. Помимо всего прочего, для отдельных работников, а также для коллективов подразделений организации может быть установлен режим со скользящим (гибким) графиком работы, при котором допускается регулирование самими работниками начала, окончания и общей продолжительности рабочего дня. Причем, требуется полная отработка установленного законом суммарного количества рабочих часов в течение учетного периода. Режим этот может быть применен как при пятидневной, так и при шестидневной рабочей неделе. </w:t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7. Сверхурочные работы, дежурства, ненормированный рабочий день</w:t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both"/>
        <w:rPr/>
      </w:pPr>
      <w:r>
        <w:rPr>
          <w:sz w:val="28"/>
        </w:rPr>
        <w:tab/>
        <w:t>Законодательство установило предельную продолжительность рабочего времени и оно же предусматривает и определенные гарантии ее соблюдения, содержащиеся прежде всего в нормах, регламентирующих сверхурочные работы. Сверхурочными считаются работы сверх установленной продолжительности рабочего времени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>. Таким образом, при работе с поденным учетом рабочего времени сверхурочной считается работа сверх установленной продолжительности рабочего дня, смены, но если у работника неполный рабочий день, то работа сверх установленного времени в пределах нормальной продолжительности рабочего дня не считается сверхурочной. В случаях, когда применяется суммированный учет рабочего времени, сверхурочными также считаются часы работы сверх продолжительности смены, установленной графиком. Основанием для привлечения к сверхурочной работе является приказ руководителя о привлечении работника к сверхурочным работам или же устное распоряжение кого-либо из руководителей. Компенсируется она оплатой в повышенном размере по правилам, предусмотренным ст.88 КЗоТ. А в соответствии со ст.55 КЗоТ работники могут привлекаться к сверхурочным работам в исключительных случаях предусмотренных законом. Но работы эти также не могут быть не ограничены законом и на основании ст.56 КЗоТ они не могут превышать для каждого работника четырех часов в течение двух дней подряд и 120 часов в год. Кроме того, отдельные работники не допускаются к сверхурочным работникам: беременные женщины и женщины, имеющие детей до трех лет, лица моложе 18 лет и те, кто обучаются без отрыва от производства в дни занятий.</w:t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both"/>
        <w:rPr/>
      </w:pPr>
      <w:r>
        <w:rPr>
          <w:sz w:val="28"/>
        </w:rPr>
        <w:tab/>
        <w:t>Дежурства в нерабочее время – это пребывание работника в организации  по распоряжению администрации в нерабочее время в качестве ответственного за порядок и для оперативного решения неотложных вопросов. На дежурных могут возлагаться обязанности других работников. Допускаются они в исключительных случаях не чаще одного раза в месяц по согласованию с профсоюзом. Продолжительность дежурства не может превышать установленного рабочего дня или смены. Дежурства в выходной или праздничный день компенсируются предоставлением отгула в течение ближайших 10 дней. Данные правила относятся как к работникам с нормированным, так и с ненормированным рабочим днем.</w:t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both"/>
        <w:rPr/>
      </w:pPr>
      <w:r>
        <w:rPr>
          <w:sz w:val="28"/>
        </w:rPr>
        <w:tab/>
        <w:t>А ненормированный рабочий день, в свою очередь, является особым режимом рабочего времени отдельных работников, обусловленных спецификой и характером их труда, при которой допускается в отдельные дни работа сверх установленной продолжительности рабочего времени либо по предложению работодателя, либо по инициативе работника. То есть для них работа сверх установленной продолжительности рабочего дня не считается сверхурочной и компенсируется дополнительным отпуском или в иной форме. Необходимо также отметить, что данный термин в некоторой степени условен, и не означает, что продолжительность рабочего времени не ограничена. Такие работники должны на общих основаниях освобождаться от работы в дни еженедельного отдыха и в праздничные дни, на них распространяются правила, определяющие время начала и окончания работы, перерывов для отдыха и питания на данном предприятии. Работодатель не имеет права систематически привлекать их к работе во внеурочное время или заранее обязывать к определенной переработке сверх установленной продолжительности рабочего времени. Круг их обязанностей оговаривается при заключении трудового договора, в правилах внутреннего трудового распорядка, в должностных инструкциях и иных локальных актах. Он может вводиться для определенных лиц административного, управленческого, технического и хозяйственного персонала, для тех рабочее время которых, не поддается учету или же когда рабочее время дробиться на части из-за неопределенности длительности и некоторых других.</w:t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8. Рабочее время в некоторых зарубежных странах</w:t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both"/>
        <w:rPr/>
      </w:pPr>
      <w:r>
        <w:rPr>
          <w:sz w:val="28"/>
        </w:rPr>
        <w:tab/>
        <w:t>В большинстве стран нормальная продолжительность рабочего времени закрепляется в законах и в коллективных договорах, а в некоторых странах, как, например, в Великобритании и Дании только в коллективных договорах. При этом следует отметить, что в первых странах продолжительность рабочего времени в коллективных договорах меньше чем в законах, потому что там сокращение продолжительности рабочей недели происходило главным образом за счет изменения норм коллективных договоров и чаще всего по отраслям. Связано это с тем, что коллективный договор естественно является более гибким элементом правового регулирования, нежели законодательство. И более того, можно с уверенностью утверждать, что они идут впереди законодательства и быстрее приспосабливаются к стремительно меняющимся условиям жизни, в том числе условиям труда людей.</w:t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both"/>
        <w:rPr/>
      </w:pPr>
      <w:r>
        <w:rPr>
          <w:sz w:val="28"/>
        </w:rPr>
        <w:tab/>
        <w:t>Таким образом, наиболее распространенным стандартом в западных странах является 40-часовая рабочая неделя по законодательству и 35-40 часовая – по коллективным договорам (См. рис.1). А фактическая продолжительность рабочей недели колеблется от 35 до 46 часов (на середину 90-х годов).</w:t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both"/>
        <w:rPr/>
      </w:pPr>
      <w:r>
        <w:rPr>
          <w:sz w:val="28"/>
        </w:rPr>
        <w:tab/>
        <w:t>А работа в сверхурочное время, как правило, носит добровольный характер и лишь в некоторых случаях является обязательным по закону. И более того, есть страны, в которых по законодательству работа сверх нормальной продолжительности является обязательной, если иное не предусмотрено коллективным договором. Так в США и Дании продолжительность сверхурочных работ не ограничивается для всех работников, а в других они ограничиваются определенным максимумом, установленным в законе. В ряде стран – Италия, Франция, Япония – сверхурочные работы допускаются с санкции инспекции труда или же с согласия профсоюза. Причем сверхурочные часы компенсируются повышенной оплатой, как в процентах, так и в твердой сумме, или же отгулом.</w:t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both"/>
        <w:rPr/>
      </w:pPr>
      <w:r>
        <w:rPr>
          <w:sz w:val="28"/>
        </w:rPr>
        <w:tab/>
        <w:t xml:space="preserve">Следует также отметить, что большое значение в последнее время приобретает тенденция к индивидуализации и персонализации труда, что рассматривается как важнейшая черта современного производства и имеющая далеко идущие последствия, и более того, можно предположить, что данных подход будет характерен для использования рабочей силы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.</w:t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both"/>
        <w:rPr/>
      </w:pPr>
      <w:r>
        <w:rPr>
          <w:sz w:val="28"/>
        </w:rPr>
        <w:tab/>
        <w:t>Что же касается недавнего прошлого, то нередки были так называемые эксперименты, на предмет различных вариантов распределения рабочих часов в течение дня и недели. Некоторые варианты предусматривали гибкий или скользящий режим работы, другие же наоборот, настаивают на уплотненной рабочей недели (подразумевающий многоступенчатый порядок начала и окончания рабочего дня) или же уплотненного рабочего дня (с максимально коротким обеденным перерывом). Надо отметить, что первоначально данные эксперименты, проводившиеся в 80-х годах, нигде не фиксировались или же оформлялись в правилах внутреннего трудового распорядка. Но в последствия многие положения стали вноситься и в коллективный договор, и даже закрепления в некоторых странах в законодательстве.</w:t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both"/>
        <w:rPr/>
      </w:pPr>
      <w:r>
        <w:rPr>
          <w:sz w:val="28"/>
        </w:rPr>
        <w:tab/>
        <w:t>Кроме того, все больше и больше стала применяться посменная работа, что обосновывается насущными экономическими мотивами и лучшим использованием производственного оборудования. А многосменная работа как раз и обеспечивает большую эффективность и рентабельность производства за счет увеличения коэффициента использования оборудования. Ну а работа в вечернее и ночное время сопряжена со значительными неудобствами, дополнительным нервным перенапряжением, и конечно же отражается на работнике и его семейной жизни. Это в свою очередь делает необходимым стимулирование, которое компенсирует отрицательные стороны. Основной способ стимулирования – повышенная оплата, колеблющаяся от 10 до 30% в зависимости от вида смены. А также, дополнительным отпуском, сокращенной продолжительностью ночной смены. Кроме того, при многосменной работе обычно сокращается рабочая неделя до 30-35 часов.</w:t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both"/>
        <w:rPr/>
      </w:pPr>
      <w:r>
        <w:rPr>
          <w:sz w:val="28"/>
        </w:rPr>
        <w:tab/>
        <w:t>Еще одно направление усиления гибкости правового регулирования рабочего времени – легализация его мобильных режимов, то есть определенная недельная, месячная, квартальная или годовая продолжительность рабочего времени, которая может варьироваться по усмотрению нанимателя в определенных пределах, иными словами речь идет о суммировании рабочего времени. Или же твердая продолжительность рабочего времени, при котором предусматривается привлечение работника по вызову, в случае необходимости. Введение мобильных графиков работы допущено в настоящее время во Франции, ФРГ, Бельгии. И не смотря на все эти эксперименты и нововведения можно сказать, что правовое регулирование режимов труда делает в западных странах лишь первые шаги и дальнейшее его развитие, скорее всего, сможет в частности изменить правовое регулирование рабочего времени.</w:t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center"/>
        <w:rPr/>
      </w:pPr>
      <w:r>
        <w:rPr>
          <w:b/>
          <w:i/>
          <w:sz w:val="28"/>
        </w:rPr>
        <w:t>Заключение:</w:t>
        <w:br/>
        <w:t>необходимость регулирования рабочего времени</w:t>
        <w:br/>
        <w:t>Российским законодательством</w:t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both"/>
        <w:rPr/>
      </w:pPr>
      <w:r>
        <w:rPr>
          <w:sz w:val="28"/>
        </w:rPr>
        <w:tab/>
        <w:t>Таким образом, основываясь на всем вышесказанным можно утверждать, что основной задачей правового регулирования рабочего времени является установление продолжительности труда, норм рабочего времени. В нашей стране вплоть до 80-х годов регламентация эта осуществлялась в централизованном порядке и установленные законодательством нормы носили императивный характер. Они не могли не увеличиваться, не уменьшаться по соглашению между работодателем, профсоюзом и работником, за исключением случаев, когда предоставление неполного дня работнику предусмотрено законодательством. В современных условиях функция государства и роль законодательства в регулировании условий труда и в частности рабочего времени кардинальным образом изменились. Связано это, конечно же, с пересмотром общего подхода к решению данного вопроса, в большинстве случаев данные моменты являются предметом коллективно-договорного и индивидуально-договорного регулирования. И надо отметить, что договоры и соглашения приобретают все большее значение в установлении продолжительности рабочего времени и его распределении. А закон определяет предельные нормы рабочего времени и максимальную его продолжительность. А организации, в свою очередь, вправе самостоятельно устанавливать продолжительность рабочего времени для своих работников, но не нарушая законодательство. То есть, локальные акты, исходя из сложившихся экономических и социальных условий могут либо закреплять существующие в законе нормы рабочего времени, либо сокращать их продолжительность, не уменьшая при этом оплату труда.</w:t>
      </w:r>
      <w:r>
        <w:br w:type="page"/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.</w:t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88"/>
        <w:jc w:val="both"/>
        <w:rPr>
          <w:sz w:val="28"/>
        </w:rPr>
      </w:pPr>
      <w:r>
        <w:rPr>
          <w:sz w:val="28"/>
        </w:rPr>
        <w:t>Конституция РФ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88"/>
        <w:jc w:val="both"/>
        <w:rPr>
          <w:sz w:val="28"/>
        </w:rPr>
      </w:pPr>
      <w:r>
        <w:rPr>
          <w:sz w:val="28"/>
        </w:rPr>
        <w:t>Кодекс законов о труде РФ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88"/>
        <w:jc w:val="both"/>
        <w:rPr>
          <w:sz w:val="28"/>
        </w:rPr>
      </w:pPr>
      <w:r>
        <w:rPr>
          <w:sz w:val="28"/>
        </w:rPr>
        <w:t>Закон РФ "О коллективных договорах и соглашениях" от 11.03.1992 г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88"/>
        <w:jc w:val="both"/>
        <w:rPr/>
      </w:pPr>
      <w:r>
        <w:rPr>
          <w:sz w:val="28"/>
        </w:rPr>
        <w:t>Закон РФ "О государственных гарантиях и компенсациях для лиц, работающих и проживающих в районах Крайнего Севера и приравненных к ним местностях" от 19.02.1993 г. (с изменениями на 02.06.1996 г.)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88"/>
        <w:jc w:val="both"/>
        <w:rPr>
          <w:sz w:val="28"/>
        </w:rPr>
      </w:pPr>
      <w:r>
        <w:rPr>
          <w:sz w:val="28"/>
        </w:rPr>
        <w:t>Домашняя юридическая энциклопедия. Работа. М.,1998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88"/>
        <w:jc w:val="both"/>
        <w:rPr>
          <w:sz w:val="28"/>
        </w:rPr>
      </w:pPr>
      <w:r>
        <w:rPr>
          <w:sz w:val="28"/>
        </w:rPr>
        <w:t>И.Я. Киселев. Зарубежное трудовое право. М., 1998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88"/>
        <w:jc w:val="both"/>
        <w:rPr/>
      </w:pPr>
      <w:r>
        <w:rPr>
          <w:sz w:val="28"/>
        </w:rPr>
        <w:t>Трудовое законодательство. Сборник нормативных актов. Под ред. проф. К.Н. Гусова. М., 1998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88"/>
        <w:jc w:val="both"/>
        <w:rPr>
          <w:sz w:val="28"/>
        </w:rPr>
      </w:pPr>
      <w:r>
        <w:rPr>
          <w:sz w:val="28"/>
        </w:rPr>
        <w:t>Трудовое право России. Учебник под ред. проф. Р.З. Лившица. М.,1998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88"/>
        <w:jc w:val="both"/>
        <w:rPr>
          <w:sz w:val="28"/>
        </w:rPr>
      </w:pPr>
      <w:r>
        <w:rPr>
          <w:sz w:val="28"/>
        </w:rPr>
        <w:t>Трудовое право. Учебник под ред. проф. О.В. Смирнова. М.,1997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88"/>
        <w:jc w:val="both"/>
        <w:rPr/>
      </w:pPr>
      <w:r>
        <w:rPr>
          <w:sz w:val="28"/>
        </w:rPr>
        <w:t>Трудовое законодательство. Сборник нормативных актов. Под ред. проф. К.Н. Гусова. М., 1998.</w:t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567" w:leader="none"/>
        </w:tabs>
        <w:spacing w:lineRule="auto" w:line="288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720" w:top="1247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44 КЗо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49 и 157 КЗоТ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48 КЗо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59 КЗо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53 КЗо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54 КЗо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505" w:leader="none"/>
      </w:tabs>
      <w:rPr>
        <w:b/>
        <w:b/>
        <w:i/>
        <w:i/>
        <w:u w:val="single"/>
      </w:rPr>
    </w:pPr>
    <w:r>
      <w:rPr>
        <w:b/>
        <w:i/>
        <w:u w:val="single"/>
      </w:rPr>
      <w:t>Рабочее время</w:t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5T19:44:00Z</dcterms:created>
  <dc:creator>EW/LN/CB</dc:creator>
  <dc:description/>
  <cp:keywords>Ethan</cp:keywords>
  <dc:language>en-US</dc:language>
  <cp:lastModifiedBy>Анна Коротун</cp:lastModifiedBy>
  <cp:lastPrinted>1999-04-18T14:09:00Z</cp:lastPrinted>
  <dcterms:modified xsi:type="dcterms:W3CDTF">1999-05-10T06:49:00Z</dcterms:modified>
  <cp:revision>3</cp:revision>
  <dc:subject/>
  <dc:title>Ethan Frome</dc:title>
</cp:coreProperties>
</file>