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1. РАСХОДЫ ПРЕДПРИЯТИЯ, СВЯЗАННЫЕ С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ЕЙ ТОВАРОВ.</w:t>
      </w:r>
    </w:p>
    <w:p>
      <w:pPr>
        <w:pStyle w:val="Normal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.1.    Налоговые платежи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.2.    Коммерческие расходы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    Расходы на рекла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УПРАВЛЕНИЯ И КОНТРОЛЯ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И ПРОДУКЦИИ.</w:t>
      </w:r>
    </w:p>
    <w:p>
      <w:pPr>
        <w:pStyle w:val="Normal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2.1.</w:t>
        <w:tab/>
        <w:t xml:space="preserve">Виды договоров, регулирующих взаимоотношения предприятий при реализации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2.2.</w:t>
        <w:tab/>
        <w:t>Ответственность предприятия при продаже (поставке) некачественных товар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37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нтетический учет реализации продук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т и анализ производства и реализации продукции на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eastAsia="Times New Roman Cyr" w:cs="Times New Roman Cyr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ре ООО "Стройбытсервис"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МАРКЕТИНГ РЕАЛИЗАЦИИ ТОВАРОВ (РАБОТ, УСЛУГ)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ind w:left="780" w:hanging="780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Каналы распределения товаров</w:t>
      </w:r>
    </w:p>
    <w:p>
      <w:pPr>
        <w:pStyle w:val="Normal"/>
        <w:tabs>
          <w:tab w:val="clear" w:pos="720"/>
          <w:tab w:val="left" w:pos="780" w:leader="none"/>
        </w:tabs>
        <w:ind w:left="780" w:hanging="780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Организация и эффективность системы товародвиже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97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 и структура оптового и розничного товарооборота</w:t>
      </w:r>
    </w:p>
    <w:p>
      <w:pPr>
        <w:pStyle w:val="Normal"/>
        <w:tabs>
          <w:tab w:val="clear" w:pos="720"/>
          <w:tab w:val="left" w:pos="7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"Доверенность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 "Ведоимость № 16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 "Главная книга"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Г "Карточка складского учета"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Д "Товарно-транспортная накладная"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Приложение Е "Журнал ордер № 11"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3:14:00Z</dcterms:created>
  <dc:creator>Alexandre Katalov</dc:creator>
  <dc:description/>
  <dc:language>en-US</dc:language>
  <cp:lastModifiedBy>Alexandre Katalov</cp:lastModifiedBy>
  <cp:lastPrinted>2000-05-22T12:42:00Z</cp:lastPrinted>
  <dcterms:modified xsi:type="dcterms:W3CDTF">2000-05-22T12:16:00Z</dcterms:modified>
  <cp:revision>6</cp:revision>
  <dc:subject/>
  <dc:title>Реализация товаров, работ и услуг </dc:title>
</cp:coreProperties>
</file>