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240" w:after="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общего и профессионального образования РФ</w:t>
      </w:r>
    </w:p>
    <w:p>
      <w:pPr>
        <w:pStyle w:val="Subtitl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ркутская Государственная Экономическая Академия</w:t>
      </w:r>
    </w:p>
    <w:p>
      <w:pPr>
        <w:pStyle w:val="Heading1"/>
        <w:widowControl/>
        <w:spacing w:before="0" w:after="0"/>
        <w:rPr>
          <w:rFonts w:ascii="Times New Roman Cyr" w:hAnsi="Times New Roman Cyr" w:eastAsia="Times New Roman Cyr" w:cs="Times New Roman Cyr"/>
          <w:kern w:val="0"/>
        </w:rPr>
      </w:pPr>
      <w:r>
        <w:rPr>
          <w:rFonts w:eastAsia="Times New Roman Cyr" w:cs="Times New Roman Cyr" w:ascii="Times New Roman Cyr" w:hAnsi="Times New Roman Cyr"/>
          <w:kern w:val="0"/>
        </w:rPr>
      </w:r>
    </w:p>
    <w:p>
      <w:pPr>
        <w:pStyle w:val="Heading1"/>
        <w:widowControl/>
        <w:spacing w:before="0" w:after="0"/>
        <w:rPr>
          <w:rFonts w:ascii="Times New Roman Cyr" w:hAnsi="Times New Roman Cyr" w:eastAsia="Times New Roman Cyr" w:cs="Times New Roman Cyr"/>
          <w:kern w:val="0"/>
        </w:rPr>
      </w:pPr>
      <w:r>
        <w:rPr>
          <w:rFonts w:eastAsia="Times New Roman Cyr" w:cs="Times New Roman Cyr" w:ascii="Times New Roman Cyr" w:hAnsi="Times New Roman Cyr"/>
          <w:kern w:val="0"/>
        </w:rPr>
        <w:t>Читинский институт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kern w:val="0"/>
        </w:rPr>
      </w:pPr>
      <w:r>
        <w:rPr>
          <w:rFonts w:eastAsia="Times New Roman Cyr" w:cs="Times New Roman Cyr" w:ascii="Times New Roman Cyr" w:hAnsi="Times New Roman Cyr"/>
          <w:kern w:val="0"/>
        </w:rPr>
      </w:r>
    </w:p>
    <w:p>
      <w:pPr>
        <w:pStyle w:val="Heading3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ономики и планирования производства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1"/>
        <w:widowControl/>
        <w:rPr>
          <w:rFonts w:ascii="a_AvanteCpsLCBrk" w:hAnsi="a_AvanteCpsLCBrk" w:eastAsia="a_AvanteCpsLCBrk" w:cs="a_AvanteCpsLCBrk"/>
          <w:sz w:val="56"/>
          <w:szCs w:val="56"/>
        </w:rPr>
      </w:pPr>
      <w:r>
        <w:rPr>
          <w:rFonts w:eastAsia="a_AvanteCpsLCBrk" w:cs="a_AvanteCpsLCBrk" w:ascii="a_AvanteCpsLCBrk" w:hAnsi="a_AvanteCpsLCBrk"/>
          <w:sz w:val="56"/>
          <w:szCs w:val="56"/>
        </w:rPr>
      </w:r>
    </w:p>
    <w:p>
      <w:pPr>
        <w:pStyle w:val="Style11"/>
        <w:widowControl/>
        <w:rPr>
          <w:rFonts w:ascii="a_AvanteCpsLCBrk" w:hAnsi="a_AvanteCpsLCBrk" w:eastAsia="a_AvanteCpsLCBrk" w:cs="a_AvanteCpsLCBrk"/>
          <w:sz w:val="56"/>
          <w:szCs w:val="56"/>
        </w:rPr>
      </w:pPr>
      <w:r>
        <w:rPr>
          <w:rFonts w:eastAsia="a_AvanteCpsLCBrk" w:cs="a_AvanteCpsLCBrk" w:ascii="a_AvanteCpsLCBrk" w:hAnsi="a_AvanteCpsLCBrk"/>
          <w:sz w:val="56"/>
          <w:szCs w:val="56"/>
        </w:rPr>
      </w:r>
    </w:p>
    <w:p>
      <w:pPr>
        <w:pStyle w:val="Style11"/>
        <w:widowControl/>
        <w:rPr>
          <w:rFonts w:ascii="a_AvanteCpsLCBrk" w:hAnsi="a_AvanteCpsLCBrk" w:eastAsia="a_AvanteCpsLCBrk" w:cs="a_AvanteCpsLCBrk"/>
          <w:sz w:val="56"/>
          <w:szCs w:val="56"/>
        </w:rPr>
      </w:pPr>
      <w:r>
        <w:rPr>
          <w:rFonts w:eastAsia="a_AvanteCpsLCBrk" w:cs="a_AvanteCpsLCBrk" w:ascii="a_AvanteCpsLCBrk" w:hAnsi="a_AvanteCpsLCBrk"/>
          <w:sz w:val="56"/>
          <w:szCs w:val="56"/>
        </w:rPr>
        <w:t>РЕГИОНАЛЬНАЯ ЗАНЯТОСТЬ НАСЕЛЕНИЯ</w:t>
      </w:r>
    </w:p>
    <w:p>
      <w:pPr>
        <w:pStyle w:val="Heading2"/>
        <w:widowControl/>
        <w:spacing w:before="0" w:after="0"/>
        <w:rPr>
          <w:rFonts w:ascii="Times New Roman Cyr" w:hAnsi="Times New Roman Cyr" w:eastAsia="Times New Roman Cyr" w:cs="Times New Roman Cyr"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56"/>
          <w:szCs w:val="56"/>
        </w:rPr>
      </w:r>
    </w:p>
    <w:p>
      <w:pPr>
        <w:pStyle w:val="Heading2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совая работа по дисциплине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widowControl/>
        <w:jc w:val="center"/>
        <w:rPr>
          <w:rFonts w:ascii="Arbat" w:hAnsi="Arbat" w:eastAsia="Arbat" w:cs="Arbat"/>
          <w:b/>
          <w:b/>
          <w:bCs/>
          <w:sz w:val="36"/>
          <w:szCs w:val="36"/>
        </w:rPr>
      </w:pPr>
      <w:r>
        <w:rPr>
          <w:rFonts w:eastAsia="Arbat" w:cs="Arbat" w:ascii="Arbat" w:hAnsi="Arbat"/>
          <w:b/>
          <w:bCs/>
          <w:sz w:val="36"/>
          <w:szCs w:val="36"/>
        </w:rPr>
        <w:t>«Экономика предприятий, фирм и межотраслевых комплексов»</w:t>
      </w:r>
    </w:p>
    <w:p>
      <w:pPr>
        <w:pStyle w:val="Heading4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6"/>
          <w:szCs w:val="36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сполнители   </w:t>
      </w:r>
      <w:r>
        <w:rPr>
          <w:rFonts w:eastAsia="Times New Roman Cyr" w:cs="Times New Roman Cyr" w:ascii="Times New Roman Cyr" w:hAnsi="Times New Roman Cyr"/>
          <w:u w:val="single"/>
        </w:rPr>
        <w:t>Игумнова Е.А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u w:val="single"/>
        </w:rPr>
        <w:t>________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u w:val="single"/>
        </w:rPr>
        <w:t>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ФИО)                  (роспись)            (дата)</w:t>
      </w:r>
    </w:p>
    <w:p>
      <w:pPr>
        <w:pStyle w:val="Heading4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руппа              </w:t>
      </w:r>
      <w:r>
        <w:rPr>
          <w:rFonts w:eastAsia="Times New Roman Cyr" w:cs="Times New Roman Cyr" w:ascii="Times New Roman Cyr" w:hAnsi="Times New Roman Cyr"/>
          <w:u w:val="single"/>
        </w:rPr>
        <w:t>ГМУ – 97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уководитель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т. преподаватель Таскаева М.П.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  <w:u w:val="single"/>
        </w:rPr>
        <w:t>________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ФИО)                                             (роспись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та 1999</w:t>
      </w:r>
      <w:r>
        <w:br w:type="page"/>
      </w:r>
    </w:p>
    <w:p>
      <w:pPr>
        <w:pStyle w:val="Normal"/>
        <w:widowControl/>
        <w:jc w:val="center"/>
        <w:rPr>
          <w:rFonts w:ascii="Arbat" w:hAnsi="Arbat" w:eastAsia="Arbat" w:cs="Arbat"/>
          <w:b/>
          <w:b/>
          <w:bCs/>
          <w:sz w:val="40"/>
          <w:szCs w:val="40"/>
        </w:rPr>
      </w:pPr>
      <w:r>
        <w:rPr>
          <w:rFonts w:eastAsia="Arbat" w:cs="Arbat" w:ascii="Arbat" w:hAnsi="Arbat"/>
          <w:b/>
          <w:bCs/>
          <w:sz w:val="40"/>
          <w:szCs w:val="4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TOC \o "1-3" </w:instrText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  <w:t>Введ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2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. Теоретические аспекты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3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.1. Сущность рынка труда и его значение в жизни обществ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4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.2. Положение рабочей силы на рынке труд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5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1.3. Особенности рынка труда в России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. Положение на региональных рынках труда РФ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 Рынок труда Читинской области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8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1. Макроэкономические факторы, влияющие на рынок труда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89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2. Условия труд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0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3. Занятое насел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1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4. Безработиц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2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5. Рынок труда в 1999 – 2001 гг.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3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3"/>
            <w:spacing w:lineRule="auto" w:line="288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5.1. Предложение рабочей силы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4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3"/>
            <w:spacing w:lineRule="auto" w:line="288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5.2. Спрос на рабочую силу в рамках первичной занятости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5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3"/>
            <w:spacing w:lineRule="auto" w:line="288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5.3. Трудоустройство в течении года и безработица на конец года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Список литературы: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8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spacing w:lineRule="auto" w:line="288" w:before="0" w:after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ложения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51000299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88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288" w:before="0" w:after="0"/>
        <w:rPr/>
      </w:pPr>
      <w:r>
        <w:rPr/>
        <w:t>Введение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"рынок труда" – весьма сложная и во многом новая для России категория. Формально началом образования рынка труда в России следует считать принятие закона о занятости населения РСФСР (1991 г.). в этом законе впервые зафиксировано право граждан распоряжаться своими способностями к производительному и творческому труду. Законом определено право собственности работника на свою рабочую силу в полном объеме: владение, распоряжение, использование.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для становления полноценного рынка труда недостаточно только формальных, законодательно принятых актов. Необходимы коренные перемены в общественных отношениях, прежде всего изменение характера собственности. /    /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овой опыт свидетельствует, что рынок труда не может существовать вне конкурентной, основанной на частной собственности экономики и демократических общественных институтов. Тоталитарному  государству не столь важно, используется ли людской потенциал эффективно и в соответствии с личными интересами людей. Для него значимо другое – иметь  население в безоговорочном подчинении, а личные интересы удовлетворять по минимуму, что исключает экономическую и социальную независимость человека. Свободный рынок труда в таких условиях просто не нужен. Более того, он был бы серьезной помехой, хотя его антипод – распределение рабочей силы, обслуживающее принадлежащую государству или квазирыночную экономику, в научном обиходе тоже именуется "рынком труда"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 на российском рынке труда определяется ситуацией на рынке труда в разных субъектах Российской Федерации.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ы занятости населения в настоящее время приобретают актуальнейшее значение для любого региона. В связи с этим региональные особенности процессов социального развития должны найти свое отражение в государственной политике занятости, что означает прежде всего формирование системы мер государственного регулирования, направленных на предотвращение нарастания социальной напряженности в регионах.</w:t>
      </w:r>
    </w:p>
    <w:p>
      <w:pPr>
        <w:pStyle w:val="TextBody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ю данной работы является анализ региональных рынков труда на примере Читинской области. Центральное место занимают сугубо практические вопросы, касающиеся современного положения на рынке труда Читинской области, проблем региональной занятости, а также прогноза дальнейшего развития рынка труда нашей области.</w:t>
      </w:r>
      <w:r>
        <w:br w:type="page"/>
      </w:r>
    </w:p>
    <w:p>
      <w:pPr>
        <w:pStyle w:val="Heading1"/>
        <w:widowControl/>
        <w:rPr/>
      </w:pPr>
      <w:r>
        <w:rPr/>
        <w:t>1. Теоретические аспекты</w:t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1.1.</w:t>
        <w:tab/>
        <w:t>Сущность рынка труда и его значение в жизни общества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самом общем виде под рынком труда понимают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«систему общественных отношений, связанных с наймом и предложением рабочей силы, или с ее куплей и продажей»</w:t>
      </w:r>
      <w:r>
        <w:rPr>
          <w:rFonts w:eastAsia="Times New Roman Cyr" w:cs="Times New Roman Cyr" w:ascii="Times New Roman Cyr" w:hAnsi="Times New Roman Cyr"/>
        </w:rPr>
        <w:t>. /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вляясь важнейшим элементом рыночной экономики, рынок труда представляет собой систему общественных отношений, призванных обеспечить нормальное воспроизводство и эффективное использование товара «рабочая сила». Этот рынок выполняет функции механизма распределения и перераспределения рабочей силы по сферам и отраслям хозяйства, видам и формам деятельности на основе критерия эффективности ее использования в соответствии со структурой общественных потребностей и форм собственности. Основные элементы этого механизм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Предложение рабочей силы</w:t>
      </w:r>
      <w:r>
        <w:rPr>
          <w:rFonts w:eastAsia="Times New Roman Cyr" w:cs="Times New Roman Cyr" w:ascii="Times New Roman Cyr" w:hAnsi="Times New Roman Cyr"/>
        </w:rPr>
        <w:t>, которое позволяет определить численность и состав различных категорий граждан попадающих на рынок труда (по полу, возрасту, образованию, профессиям, квалификации и другим характеристикам)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их числу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вобожденные работники, контингент которых формируется за счет падения объема производства, сокращения финансирования из госбюджета, трансформации госсектор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одежь, не продолжающая дальнейшую учебу или не поступившая на работу после окончания учебных заведений, а также в результате отсева учащихс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а, освобожденные из мест лишения своб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оленные по причине текучести кадров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гранты трудоспособного возраст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енность незанятого населения, претендующего на рабочие мест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10" w:leader="none"/>
        </w:tabs>
        <w:ind w:left="1230" w:hanging="1230"/>
        <w:rPr/>
      </w:pPr>
      <w:r>
        <w:rPr>
          <w:rFonts w:eastAsia="Times New Roman Cyr" w:cs="Times New Roman Cyr" w:ascii="Times New Roman Cyr" w:hAnsi="Times New Roman Cyr"/>
        </w:rPr>
        <w:t xml:space="preserve">Другим показателем, характеризующим рынок труда, являетс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спрос на рабочую силу</w:t>
      </w:r>
      <w:r>
        <w:rPr>
          <w:rFonts w:eastAsia="Times New Roman Cyr" w:cs="Times New Roman Cyr" w:ascii="Times New Roman Cyr" w:hAnsi="Times New Roman Cyr"/>
        </w:rPr>
        <w:t>. Устойчивость спроса на труд будет завис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производительности при создании товара (услуги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ind w:left="1230" w:hanging="51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рыночной стоимости товара, произведенного с его помощью.</w:t>
      </w:r>
    </w:p>
    <w:p>
      <w:pPr>
        <w:pStyle w:val="Style1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езультате действия экономических факторов происходит сокращение потребности предприятий государственного сектора экономики в работниках. Одновременно развитие негосударственного сектора экономики сопровождается увеличением численности занятых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Следующим показателем, характеризующим рынок труда, являетс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оотношение спроса и предложения рабочей силы</w:t>
      </w:r>
      <w:r>
        <w:rPr>
          <w:rFonts w:eastAsia="Times New Roman Cyr" w:cs="Times New Roman Cyr" w:ascii="Times New Roman Cyr" w:hAnsi="Times New Roman Cyr"/>
        </w:rPr>
        <w:t>. При рассмотрении этого показателя определяется тенденция превышения предложения над спросом, дисбаланс спроса и предложения в целом по области и основным социально-демографическим группам, вызванный, прежде всего нарушением хозяйственных связей, договорных обязательств и финансовых затруднений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касается значения рынка труда, то необходимо отметить, что он, как локомотив приводит в движение все другие рынки, все другие ресурсы, ибо здесь формируется и распределяется по профессиям, предприятиям, регионам и отраслям и включается в действие наиболее важный национальный ресурс – рабочая сила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жде всего, через него обеспечиваются занятость экономически активного населения, его включение в сферу производства и в сферу услуг, создается возможность получения необходимого заработк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рынок идет комплектование предприятий нужной рабочей силой, в необходимых количествах и должного качества. Рынок является своеобразным светофором, который показывает, какие профессии нужны, а какие имеются в излишестве, что должны делать ищущие работу в своей подготовке, переподготовке, расширении имеющихся знаний и умений для получения работы. В связи с выше сказанным видно, что рынок труда является важным источником информаци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через конкуренцию наемных работников стимулирует их к расширению профессионального мастерства, повышению их квалификации и универсализаци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регулирует складывающиеся на нем потоки рабочей сил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обеспечивает распределение и перераспределение экономически активного населения в связи со структурными изменениями в экономике.  /     /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1.2.</w:t>
        <w:tab/>
        <w:t>Положение рабочей силы на рынке труда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</w:rPr>
        <w:t>Занятость</w:t>
      </w:r>
      <w:r>
        <w:rPr>
          <w:rFonts w:eastAsia="Times New Roman Cyr" w:cs="Times New Roman Cyr" w:ascii="Times New Roman Cyr" w:hAnsi="Times New Roman Cyr"/>
        </w:rPr>
        <w:t xml:space="preserve"> – деятельность граждан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вязанная с удовлетворением личных и общественных потребностей, не противоречащая законодательству и приносящая, как правило, им заработок (трудовой доход)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ятые согласно Закону РФ «О занятости населения» считаются граждане: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ющие по трудовому договору (контракту)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имающиеся предпринимательской деятельностью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стоятельно обеспечивающие себя работой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ятые в подсобных промыслах и реализующие продукцию по договорам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ющие работы по гражданско-правовым договорам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бранные, назначенные или утвержденные на оплачиваемую должность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дящие военную службу, а также службу в органах внутренних дел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ающиеся;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но отсутствующие на рабочем месте в связи с нетрудоспособностью, отпуском, повышением квалификации и так далее. /      /</w:t>
      </w:r>
    </w:p>
    <w:p>
      <w:pPr>
        <w:pStyle w:val="Style11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ет три основных принципа обеспечения занятости в период перехода к рынку.</w:t>
      </w:r>
    </w:p>
    <w:p>
      <w:pPr>
        <w:pStyle w:val="Style1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бровольность и не принудительность труда.</w:t>
      </w:r>
    </w:p>
    <w:p>
      <w:pPr>
        <w:pStyle w:val="Style1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там и столько, где и сколько необходимо самому человеку.</w:t>
      </w:r>
    </w:p>
    <w:p>
      <w:pPr>
        <w:pStyle w:val="Style1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570" w:leader="none"/>
        </w:tabs>
        <w:ind w:left="1230" w:hanging="51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бода выбора географического места приложения труда.</w:t>
      </w:r>
    </w:p>
    <w:p>
      <w:pPr>
        <w:pStyle w:val="Style11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ятость населения – не только стремление к самовыражению, но и суровая необходимость обеспечить себе элементарные блага. /    /</w:t>
      </w:r>
    </w:p>
    <w:p>
      <w:pPr>
        <w:pStyle w:val="Style11"/>
        <w:widowControl/>
        <w:ind w:left="0" w:firstLine="720"/>
        <w:rPr/>
      </w:pPr>
      <w:r>
        <w:rPr>
          <w:rFonts w:eastAsia="Times New Roman Cyr" w:cs="Times New Roman Cyr" w:ascii="Times New Roman Cyr" w:hAnsi="Times New Roman Cyr"/>
          <w:b/>
          <w:bCs/>
        </w:rPr>
        <w:t>Безработица</w:t>
      </w:r>
      <w:r>
        <w:rPr>
          <w:rFonts w:eastAsia="Times New Roman Cyr" w:cs="Times New Roman Cyr" w:ascii="Times New Roman Cyr" w:hAnsi="Times New Roman Cyr"/>
        </w:rPr>
        <w:t xml:space="preserve">  - социально-экономическое  явление, при котором часть экономически активного населения не может приложить свою рабочую силу, становится «излишним» населением.</w:t>
      </w:r>
    </w:p>
    <w:p>
      <w:pPr>
        <w:pStyle w:val="Style11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работным в Российской Федерации признаются граждане, которые не имеют работы и заработка, зарегистрированы в службе занятости в целях поиска работы и готовы приступить к ней.</w:t>
      </w:r>
    </w:p>
    <w:p>
      <w:pPr>
        <w:pStyle w:val="Style11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й контингент безработных в России – люди пожилого возраста, женщины, молодежь.</w:t>
      </w:r>
    </w:p>
    <w:p>
      <w:pPr>
        <w:pStyle w:val="Style11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жидается, что к 2001 году проблемы безработицы еще более обострятся, поэтому государство, стремясь не допустить или минимизировать безработицу, должно активно выполнять социально-защитные, регулирующие функции. /      /</w:t>
      </w:r>
    </w:p>
    <w:p>
      <w:pPr>
        <w:pStyle w:val="Style11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ествует мнение, что безработица – это благо, дисциплинирующее население, но в современном мире нет страны, где подобная концепция закладывается в правительственные экономические программы. За безработицу приходится расплачиваться и правительству и населению. </w:t>
        <w:br/>
        <w:t>/      /</w:t>
      </w:r>
    </w:p>
    <w:p>
      <w:pPr>
        <w:pStyle w:val="Style11"/>
        <w:widowControl/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1.3.</w:t>
        <w:tab/>
        <w:t>Особенности рынка труда в России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ынок труда в России только складывается, он формируется в сложных экономических, социальных и политических условиях. Все это определяет целый ряд его особенностей. Среди них можно выделить следующие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в России развивается на базе, которая существовала в советское время. Рынок труда тогда был в очень усеченном, деформированном виде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у нас формируется в условиях всеобщего кризиса, охватывающего все сферы обществ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ленная перестройка военно-промышленного комплекса, удельный вес которого в России был самым высоким в мире, привела к невостребованности большого числа высококвалифицированные кадров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шое влияние на спрос и предложение рабочей силы оказывает теневая экономика, которая формирует по существу свой «черный» рынок труд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в России характеризуется очень низкой ценой рабочей силы и ее большим отрывом от стоимости, увеличивающимся отставанием реальной заработной платы от ее уровня в промышленно развитых странах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омная территория страны и глубокие демографические, социально-экономические и природно-ресурсные различия регионов определили их разные стартовые условия при переходе к рынку. За многие году определилась глубокая специализация регионов по отраслям экономики и промышленности. Все это при недостаточной развитости транспорта, связи и  информации ведет к большим различиям в спросе и предложении рабочей силы. Перелив же рабочей силы между регионами в российских условиях сильно затруднен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у нас слабо связан с рынком капитала. Это проявляется в малой заинтересованности работодателей делать инвестиции, расширять производство. Размер капиталовложений в экономику все время снижается, что связано с высоким уровнем банковского процента, огромными и многочисленными налогами на предприятия и рядом других причин. Неустойчивое экономическое и политическое положение страны сдерживает иностранные инвестици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570" w:leader="none"/>
        </w:tabs>
        <w:ind w:left="1230" w:hanging="51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на не располагает ресурсами на проведение активной политики на рынке труда. величина фонда занятости недостаточна даже для выплаты пособий по безработице./     /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2.</w:t>
        <w:tab/>
        <w:t>Положение на региональных рынках труда РФ.</w:t>
      </w:r>
    </w:p>
    <w:p>
      <w:pPr>
        <w:pStyle w:val="Style1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туация на рынках труда в разных субъектах РФ различна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концу 1997 года усилилась дифференциация территорий  по состоянию региональных рынков труда. Так, в 22 регионах отмечалось наиболее благоприятное положение на рынке труда, где уровень регистрируемой безработицы был ниже среднероссийского показателя и колебался от 0,7 до 2,5 % (например: Москва; Смоленская, Липецкая, Оренбургская области; Краснодарский край)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бильное положение сохранялось в 20 регионах России, где уровень безработицы находился в пределах 2,5 – 3,5 % (Тюменская, Рязанская, Воронежская, Челябинская и другие области)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33 регионах уровень регистрируемой безработицы значительно превысил среднероссийский уровень, составляя от 3,6 до 6,7 % (Хабаровский край, читинская, Пензенская, Костромская, Курганская и другие области)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иболее кризисной ситуации оказались 13 регионов России, где уровень регистрируемой безработицы в 2 раза и более превысил среднероссийский показатель, составляя от 7,3 до 22,8 %. Указанные территории отнесены к регионам с напряженной ситуацией на рынке труда (республики Ингушетия, Дагестан, Калмыкия, Удмуртия; Ивановская, Владимирская, Псковская, Ярославская и другие области). /  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состояния региональных рынков труда свидетельствует, что высокий уровень безработицы характерен для территорий с преобладанием предприятий военно-промышленного комплекса, а также с наличием тех отраслей промышленности, которые подверглись наибольшему спаду в новых экономических условиях (текстильная, легкая, лесная отрасли промышленности, машиностроение)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ая политика на региональных рынках труда реализуется в рамках Федеральной программы, а также путем региональных (республиканских, областных) и местных программ содействия занятости населения, учитывающих особенности демографического и социально-экономического развития территорий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ональные программы содействия занятости представляют собой механизм государственного воздействия на региональные рынки труда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 региональной политики занятости населения включают в себя мероприятия, направленные на:</w:t>
      </w:r>
    </w:p>
    <w:p>
      <w:pPr>
        <w:pStyle w:val="Normal"/>
        <w:widowControl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ширение роли органов государственной власти субъектов Российской Федерации, органов местного самоуправления в решении специфических региональных проблем рынка труда;</w:t>
      </w:r>
    </w:p>
    <w:p>
      <w:pPr>
        <w:pStyle w:val="Normal"/>
        <w:widowControl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приоритетного финансирования за счет средств федерального бюджета и социальных внебюджетных фондов социальных и экономических программ в регионах с высоким уровнем безработицы;</w:t>
      </w:r>
    </w:p>
    <w:p>
      <w:pPr>
        <w:pStyle w:val="Normal"/>
        <w:widowControl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изацию отрицательных последствий массовой безработицы в индустриальных районах, в том числе в малых и средних городах, поселках с моноэкономической структурой;</w:t>
      </w:r>
    </w:p>
    <w:p>
      <w:pPr>
        <w:pStyle w:val="Normal"/>
        <w:widowControl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твращение массовых увольнений работников, создание новых и сохранение существующих экономически целесообразных рабочих мест, осуществление опережающей переподготовки кадров для новых прогрессивных производств;</w:t>
      </w:r>
    </w:p>
    <w:p>
      <w:pPr>
        <w:pStyle w:val="Normal"/>
        <w:widowControl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защиты трудовых прав работников несостоятельных организаций, эффективную поддержку граждан, потерявших работу, обеспечение их профессиональной ориентации. /      /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3.</w:t>
        <w:tab/>
        <w:t>Рынок труда Читинской области</w:t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3.1.</w:t>
        <w:tab/>
        <w:t>Макроэкономические факторы, влияющие на рынок труда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туация на рынке труда Читинской области в 1998 году определяется продолжающимся спадом производства во всех отраслях народного хозяйства, нестабильной финансово-кредитной системой, нарастанием кризиса неплатежей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9 месяцев 1998 года по сравнению с  соответствующим периодом 1997 года в сопоставимых ценах и объемах основные показатели социально-экономического положения Читинской области выглядят следующим образом: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 промышленной продукции уменьшился на 8,2 %, в том числе по крупным и средним предприятиям на 7,6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вестиции в основной капитал снижены на 45 %. Объемы работ по договорам строительного подряда собственными силами предприятий и организаций уменьшены на 29,3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ы объемы перевозок грузов всеми видами транспорта, в том числе железнодорожным – на 17,9 %, автомобильным – на 35,8 %, воздушным – на 58,3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17,7 % меньше выпущено продукции сельского хозяйства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ничный товарооборот уменьшился на 6,5 %, в том числе торгующих предприятий – на 3,5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ьные денежные доходы на душу населения уменьшились на 17,6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не все уменьшается, есть и повышени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екс потребительских цен на товары и услуги вырос на 25,8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числе на продукты питания – на 21,6 %, а без учета алкогольных напитков – на 26,3 %, на непродовольственные товары – на 39,4 %, на платные услуги – на 7,3 %. /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3.2.</w:t>
        <w:tab/>
        <w:t>Условия труда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хождение читинской области в эпоху реформ заметно ухудшил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условия труда</w:t>
      </w:r>
      <w:r>
        <w:rPr>
          <w:rFonts w:eastAsia="Times New Roman Cyr" w:cs="Times New Roman Cyr" w:ascii="Times New Roman Cyr" w:hAnsi="Times New Roman Cyr"/>
        </w:rPr>
        <w:t xml:space="preserve"> занятого населения, особенно в основных отраслях производства (табл. 1).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 условиях, не отвечающих санитарно-техническим нормам</w:t>
      </w:r>
      <w:r>
        <w:rPr>
          <w:rFonts w:eastAsia="Times New Roman Cyr" w:cs="Times New Roman Cyr" w:ascii="Times New Roman Cyr" w:hAnsi="Times New Roman Cyr"/>
        </w:rPr>
        <w:t>, на начало 1996 г. в области работало 15,9 % от общей численности работников, в том числе в Агинском Бурятском автономном округе почти в 2 раза меньше – 8,8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ом по России эта доля составляла 21,2 %, т.е. была на 1/3 выше, чем в области, а всего в Восточно-Сибирском районе – 25,2 %, т.е. почти на 10 % выш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97 г. в этих условиях работало 15,3 % лиц, занятых в промышленности, что выше показателей за 1991 г. на 30 %. Максимально тяжелые условия труда в этой отрасли были зафиксированы в начале 1993 г., когда в условиях, не отвечающих санитарно-техническим нормам, трудилось 19,2 % работников. Но и этот показатель существенно ниже среднероссийских показателей – 21,2 – 21,6 % от общего числа занятых в промышленности в 1992 – 1994 гг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роительстве в начале 1997 г. в условиях, не отвечающих санитарно-техническим нормам, работало 12,2 % от общей численности работников этой отрасли. С начала 1991 г. доля таковых работников снизилась на 2,5 %. Эти показатели существенно ниже среднероссийских показателей – 6,9 % в 1991 г. и 8,9 % в 1996 г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о на транспорте доля лиц, работавших в условиях, не отвечающих санитарно-техническим нормам, с 1991 г. по 1997 г. возросла с 6,1 % до 11,2 %. Отметим, что этот показатель в 1991 году был ниже общероссийского на 1,7 %, а в 1996 г. уже выше на 0,4 %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развивающимся экономическим кризисом и резким сокращением финансирования экономики доля лиц, работавших в условиях, не отвечающих санитарно-техническим нормам, с 1992 г. по 1997 г. возросла с 2,6 % до 3,92 % . Этот показатель в целом находится на уровне общероссийского: в 1992, 1995 и 1996 гг. он был немного ниже среднего в России на 0,5 – 3,3 %, а в 1993 – 1994 гг. выше на 1,0 %.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Тяжелым физическим трудом</w:t>
      </w:r>
      <w:r>
        <w:rPr>
          <w:rFonts w:eastAsia="Times New Roman Cyr" w:cs="Times New Roman Cyr" w:ascii="Times New Roman Cyr" w:hAnsi="Times New Roman Cyr"/>
        </w:rPr>
        <w:t xml:space="preserve"> в начале 1996 г. в области было занято 4,4 % от общей численности работников, в том числе в Агинском Бурятском автономном округе 3,6 % .  В целом по России эта доля составляла 2,7 %, т.е. была на 62 % ниже, чем в области, а  в Восточно-Сибирском районе  в целом  4,5 %, т.е. почти столько же, как и в Читинской област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мышленности тяжелым физическим трудом с 1991 г. по 1997 г. было занято от 4,4 % до 6,1 %, в то время как по России в целом эта доля составляла 2,7 – 2,9 %, т.е. была почти в 2 раза ниж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ая же картина наблюдается и в строительстве, где, несмотря на снижение доли занятых тяжелым физическим трудом с 7,4 % в 1991 г. до 4,3 % в 1997 г., эта доля по сравнению со средним по России – 2,8 % в 1991 г. и 3,8 % в 1996 г., была значительно выш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ранспорте доля занятых тяжелым физическим трудом за последние годы колебалась от 0,1 % до 0,9 %. В то же время по России в целом доля занятых тяжелым физическим трудом составляла 1,0 – 1,5 %, т.е. была существенно выш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эти показатели в 1995 – 1997 гг. составляли 0,1 – 0,3 %, что было на среднероссийском уровне.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На оборудовании, не отвечающем требованиям безопасности</w:t>
      </w:r>
      <w:r>
        <w:rPr>
          <w:rFonts w:eastAsia="Times New Roman Cyr" w:cs="Times New Roman Cyr" w:ascii="Times New Roman Cyr" w:hAnsi="Times New Roman Cyr"/>
        </w:rPr>
        <w:t>, в начале 1996 г. работало 0,3 % от общей численности занятых, т.е. значительно меньше, чем по России в целом, где эта доля составляла 0,7 %, и в Восточно-Сибирском районе – 1,1 % . Аномальными по этому показателю в области были 1992 – 1994 гг., когда в промышленности на оборудовании, не отвечающем требованиям безопасности, работало 0,4 – 0,9 %, а на транспорте – 0,8 - 1,2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чале 1997 г. на оборудовании, не отвечающем требованиям безопасности, во всех отраслях, кроме промышленности, работало менее 0,05 %, а по промышленности эта доля составляла 0,1 %.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Но в целом круг лиц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ботающих в неблагоприятных условиях труда</w:t>
      </w:r>
      <w:r>
        <w:rPr>
          <w:rFonts w:eastAsia="Times New Roman Cyr" w:cs="Times New Roman Cyr" w:ascii="Times New Roman Cyr" w:hAnsi="Times New Roman Cyr"/>
        </w:rPr>
        <w:t>, по области заметно выше круга занятых. Так, в начале 1997 г. удельный вес работников, которым установлены льготы и компенсации за работу в неблагоприятных условиях труда составлял (в процентах от общей численности работников соответствующей отрасли) в промышленности 43,6 %, в строительстве 32,7 %, на транспорте 39,1 %, в связи 6,9 %. В предыдущих  1992 – 1994 гг. эти показатели были существенно выше – до 63,4 % в промышленности, 53,3 % в строительстве, 58,4 % на транспорте и 20,4 % в связ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тим, что эти показатели были существенно выше среднероссийских, которые в 1992 – 1996 гг. составляли по промышленности 42,3 – 45,3%, строительству 27,0 – 38,2 %, транспорту 37,9 – 45,6 %, связи 12,8 – 24,4 %.  /  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3.3.</w:t>
        <w:tab/>
        <w:t>Занятое население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щая численность занятого населения</w:t>
      </w:r>
      <w:r>
        <w:rPr>
          <w:rFonts w:eastAsia="Times New Roman Cyr" w:cs="Times New Roman Cyr" w:ascii="Times New Roman Cyr" w:hAnsi="Times New Roman Cyr"/>
        </w:rPr>
        <w:t xml:space="preserve"> читинской области в дореформенные годы постоянно росла. С 1960 г. по 1991 г. среднегодовой прирост занятого населения составлял 10,2 %. Это были годы активного вовлечения жителей области в экономический процесс, поэтому рост численности занятого населения на 10 % опережал прирост общей численности трудовых ресурсов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, тем не менее, в прошлые десятилетия использование общего трудового потенциала области было недостаточно эффективным. В 1960 г. в экономике области было занято 352,3 тыс. чел., что составляло только 66% от численности населения в трудоспособном возраст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России в целом доля занятого населения в общей численности трудовых ресурсов в этом же году составила 81 %, т.е. была намного выше, чем по области. Столь значительная разница объясняется, прежде всего, большей долей в Читинской области незанятого населения, в число которых входят домохозяйки, инвалиды и т.д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1990 г. численность трудовых ресурсов области достигла 794,3 тыс. чел., а занятых в экономике – 541,7 тыс. чел. или 68 % от населения в трудоспособном возраст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оссийской Федерации численность занятых в экономике в 1990 г. насчитывала 75,3 млн. чел., а их доля в общей численности трудовых ресурсов составляла уже 90 %, т.е. еще больше опережала показатели област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91 г. в области была отмечена максимальная численность занятого населения – 564,7 тыс. чел. Со следующего года она начала падать, сократившись до 483,3 тыс. чел. в 1995 г.,  т.е. на 17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сокращения численности занятых продолжается в Читинской области по сей день (занятость трудовых ресурсов области в 1998 г. иллюстрирует табл. 2). /  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о занятых в экономике за 9 месяцев уменьшилось на 18,3 тыс. чел. Сократилась численность работающих на предприятиях и в организациях промышленности – на 11,4 %, сельского хозяйства – на 11,5 %, строительства – на 18,6 %, информационного обслуживания – на 18,7 %, авиационного транспорта – на 20,6 %, материально-технического снабжения и заготовок – на 15,5 %. Увеличение численности работающих имеет место в жилищно-коммунальном хозяйстве на 3 %, в троллейбусном транспорте – на 5,6 %, а также имеется незначительное увеличение численности в некоторых предприятиях других отраслей экономики. /  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огичные негативные тенденции происходят и в других регионах России. Так, только с 1992 г. по 1997 г. по России в целом за счет резкого роста безработицы численность занятого населения упала почти на 5 млн. чел., хотя экономически активное население уменьшилось только на 2 млн. чел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кращение численности занятого населения отмечалось практически во всех регионах страны, в том числе Восточно-Сибирском районе, где Читинская область уступает по этому показателю только Красноярскому краю и Иркутской области. В них с 1993 г. по 1997 г. численность занятого населения сократилась соответственно на 123,3 и 104,0 тыс. чел. Исключением из правила за эти годы в Восточно-Сибирском районе была Республика Тыва, где численность занятого населения возросла на 12,9 тыс. чел.   /     /</w:t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3.4.</w:t>
        <w:tab/>
        <w:t>Безработица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Одним из главных негативных явлений 1990-х годов в стране и области стала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безработица</w:t>
      </w:r>
      <w:r>
        <w:rPr>
          <w:rFonts w:eastAsia="Times New Roman Cyr" w:cs="Times New Roman Cyr" w:ascii="Times New Roman Cyr" w:hAnsi="Times New Roman Cyr"/>
        </w:rPr>
        <w:t>. Ее оценки в статистических материалах существенно разнятся. Это объясняется тем, что кроме оценки общей численности безработных приводятся материалы по лицам, официально зарегистрированных в органах службы занятости.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Если в 1991 году был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арегистрировано</w:t>
      </w:r>
      <w:r>
        <w:rPr>
          <w:rFonts w:eastAsia="Times New Roman Cyr" w:cs="Times New Roman Cyr" w:ascii="Times New Roman Cyr" w:hAnsi="Times New Roman Cyr"/>
        </w:rPr>
        <w:t xml:space="preserve"> только 85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безработных </w:t>
      </w:r>
      <w:r>
        <w:rPr>
          <w:rFonts w:eastAsia="Times New Roman Cyr" w:cs="Times New Roman Cyr" w:ascii="Times New Roman Cyr" w:hAnsi="Times New Roman Cyr"/>
        </w:rPr>
        <w:t>граждан, то в 1996 году их число возросло до 36,4 тыс. чел., т.е. в 428 раз (табл. 3). /  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998 году отмечается резкое сокращение численности безработных зарегистрированных в органах службы занятости. Это объясняется: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ержкой до 14 – 16 месяцев выплаты пособий по безработице;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ем порядка регистрации и снятия с учета безработных граждан, а также назначения пособий по безработице в связи с утверждением постановлением Правительства российской Федерации от 22 апреля 1997 года № 458 «Порядка регистрации безработных граждан»;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ижением числа обращений в органы службы занятости;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м междугороднего транспортного сообщения и низким уровнем жизни населения сельских районов, ограничившим возможность посещения гражданами центров занятости в сельской местности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ом по Читинской области по состоянию на 01.10.1998 года, по сравнению с соответствующим периодом 1997 года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Численность безработных, зарегистрированных органами службы занятости уменьшилась с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32021</w:t>
      </w:r>
      <w:r>
        <w:rPr>
          <w:rFonts w:eastAsia="Times New Roman Cyr" w:cs="Times New Roman Cyr" w:ascii="Times New Roman Cyr" w:hAnsi="Times New Roman Cyr"/>
          <w:i/>
          <w:iCs/>
        </w:rPr>
        <w:t xml:space="preserve"> д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19622</w:t>
      </w:r>
      <w:r>
        <w:rPr>
          <w:rFonts w:eastAsia="Times New Roman Cyr" w:cs="Times New Roman Cyr" w:ascii="Times New Roman Cyr" w:hAnsi="Times New Roman Cyr"/>
          <w:i/>
          <w:iCs/>
        </w:rPr>
        <w:t xml:space="preserve"> человек, т.е. на 38,7%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Потребность в работниках заявленная предприятиями в органы службы занятости, снизилась с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774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531</w:t>
      </w:r>
      <w:r>
        <w:rPr>
          <w:rFonts w:eastAsia="Times New Roman Cyr" w:cs="Times New Roman Cyr" w:ascii="Times New Roman Cyr" w:hAnsi="Times New Roman Cyr"/>
          <w:i/>
          <w:iCs/>
        </w:rPr>
        <w:t xml:space="preserve"> человек или на 31,4 %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Коэффициент напряженности (численность незанятых граждан, зарегистрированных в службе занятости в расчете на одно свободное рабочее место, вакансию) снизился с 43,1 до 42,7 человек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редняя продолжительность регистрируемой безработицы увеличилась с 9 до – 9,4 месяцев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оля безработных, состоящих на учете более года, в общей численности зарегистрированных безработных увеличилась с 33,0 до 40,5 %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ровень регистрируемой безработицы (рассчитанный как отношение числа зарегистрированных безработных к численности экономически активного населения) снизился с 5,8 % до 2,8 %. /   /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ируя территориальную структуру безработицы, или распределение безработицы по районам области, можно отметить, что средняя интенсивность территориальных сдвигов в них незначительная и составляет 0,79 п.п. (абсолютное значение процентного прироста). Территориальное перераспределение безработицы по районам области происходило довольно спокойно.   / 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заметно изменилась доля общего числа безработных по области в сторону увеличения в Чернышевском (2,90 п.п.), Краснокаменском (1,26 п.п.), Кыринском (1,30 п.п.), Оловяннинском (1,13 п.п.) районах, а в сторону уменьшения – в Ононском (2,16 п.п.), Шелопугинском (1,48 п.п.), Красночикойском (1,44 п.п.) районах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безработицы по области снизился. Только в Краснокаменском районе отмечается некоторый рост уровня безработицы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иболее высокий уровень безработицы в Кыринском (28,4 %), Тунгокоченском (16,9 %), Оловяннинском (16,5 %) районах. Еще в 4 районах уровень безработицы превысил критическое его значение (10 %), принятое в нашей области Трехсторонним соглашением. /      / 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widowControl/>
        <w:tabs>
          <w:tab w:val="clear" w:pos="720"/>
          <w:tab w:val="left" w:pos="780" w:leader="none"/>
        </w:tabs>
        <w:ind w:left="780" w:hanging="780"/>
        <w:rPr/>
      </w:pPr>
      <w:r>
        <w:rPr/>
        <w:t>3.5.</w:t>
        <w:tab/>
        <w:t>Рынок труда в 1999 – 2001 гг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ценке развития рынка труда прогнозируемый период может быть довольно напряженным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т усугубляться положение на рынке труда группы малоквалифицированных рабочих и лиц, не имеющих профессии или специальност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ем социальной напряженности чревато растущее недоиспользование трудового потенциала молодежи и женщин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экономической активности молодежи систематически снижается, что не связано с учебой. Молодые люди либо переходят либо в число не обучающихся иждивенцев, либо заняты в неформальной экономике. Это приводит к замедлению процесса обновления рабочей силы и ротации кадров, особенно в отраслях, не престижных по разным причинам среди молодеж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е женщин на рынке труда не улучшается. Наиболее сложной является проблема трудоустройства женщин с высшим и средним специальным образованием, имеющих инженерно-техническое и экономическое образование, а также массовые «женские» профессии в отраслях с глубоким спадом производства. /     /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ально-экономическая нестабильность области обуславливает вариантный прогноз будущего развития, при котором может быть:</w:t>
      </w:r>
    </w:p>
    <w:p>
      <w:pPr>
        <w:pStyle w:val="Normal"/>
        <w:widowControl/>
        <w:numPr>
          <w:ilvl w:val="0"/>
          <w:numId w:val="12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в перспективе ситуации в экономике, характерной для области в текущем году (продолжение спада производства, стагнации или слабых положительных сдвигов в виде незначительного роста производства в отдельных отраслях и т.п.).</w:t>
      </w:r>
    </w:p>
    <w:p>
      <w:pPr>
        <w:pStyle w:val="Normal"/>
        <w:widowControl/>
        <w:numPr>
          <w:ilvl w:val="0"/>
          <w:numId w:val="12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ные целенаправленные сдвиги в сторону структурной перестройки экономики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риантность социально-экономического развития дает возможность вариантного прогнозирования рынка труда, для которого будет характерно:</w:t>
      </w:r>
    </w:p>
    <w:p>
      <w:pPr>
        <w:pStyle w:val="Normal"/>
        <w:widowControl/>
        <w:numPr>
          <w:ilvl w:val="0"/>
          <w:numId w:val="13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ладание тенденций, наблюдаемых во втором полугодии текущего года;</w:t>
      </w:r>
    </w:p>
    <w:p>
      <w:pPr>
        <w:pStyle w:val="Normal"/>
        <w:widowControl/>
        <w:numPr>
          <w:ilvl w:val="0"/>
          <w:numId w:val="13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е динамики по сравнению с текущим годом;</w:t>
      </w:r>
    </w:p>
    <w:p>
      <w:pPr>
        <w:pStyle w:val="Normal"/>
        <w:widowControl/>
        <w:numPr>
          <w:ilvl w:val="0"/>
          <w:numId w:val="13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е сдвиги в сторону усиления напряженности.</w:t>
      </w:r>
    </w:p>
    <w:p>
      <w:pPr>
        <w:pStyle w:val="Style1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нозирование рынка труда производим по трем блокам: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ожение рабочей силы;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ос на рабочую силу в рамках первичной занятости;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доустройство незанятых в течении года и безработица на конец года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три варианта прогноза рынка труда выполнены по единой схем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rPr/>
      </w:pPr>
      <w:r>
        <w:rPr/>
        <w:t>3.5.1.</w:t>
        <w:tab/>
        <w:t>Предложение рабочей силы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е предложение рабочей силы на рынке труда формируется за счет следующих категорий и групп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щущие работу на начало года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вобожденные работники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оленные в течении года по причинам текучести кадров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одежь, окончившая дневные учебные заведения или прекратившая обучение в них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70" w:leader="none"/>
        </w:tabs>
        <w:ind w:left="1740" w:hanging="10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 неработающие граждане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570" w:leader="none"/>
        </w:tabs>
        <w:ind w:left="1230" w:hanging="51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категории граждан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ind w:left="465" w:hanging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енность ищущего работу населения на начало прогнозируемого периода определена на базе  отчетности по форме № 1 – Т  (трудоустройство) и прогнозных оценок на 4 квартал текущего года и составляет для всех вариантов прогноза рынка труда на 1999 год 20206 человек, из них около 19367 человек будут иметь статус безработного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ind w:left="465" w:hanging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жидаемая численность высвобожденных в текущем году и прогноз высвобождения на 1999 – 2001 гг. представлены в таблице 4.</w:t>
      </w:r>
    </w:p>
    <w:p>
      <w:pPr>
        <w:pStyle w:val="3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ающийся спад производства не дает оснований для оптимистических прогнозов экономического развития в ближайшую перспективу. Итоги выполнения показателей социально-экономического развития области в январе – сентябре текущего года дают основание предполагать возможность дальнейшего спада производства, что приведет к высвобождению работников в основных отраслях экономики (таблица № 5).</w:t>
      </w:r>
    </w:p>
    <w:p>
      <w:pPr>
        <w:pStyle w:val="Normal"/>
        <w:widowControl/>
        <w:ind w:left="46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465" w:hanging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ижение рабочей силы в области характеризуется следующими данными:</w:t>
      </w:r>
      <w:r>
        <w:br w:type="page"/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ind w:left="465" w:hanging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ыс. человек</w:t>
      </w:r>
    </w:p>
    <w:tbl>
      <w:tblPr>
        <w:tblW w:w="92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4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 г.</w:t>
            </w:r>
          </w:p>
        </w:tc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6 г.</w:t>
            </w:r>
          </w:p>
        </w:tc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7 г.</w:t>
            </w:r>
          </w:p>
        </w:tc>
        <w:tc>
          <w:tcPr>
            <w:tcW w:w="154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8 г. оценка</w:t>
            </w:r>
          </w:p>
        </w:tc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9 г. прогноз</w:t>
            </w:r>
          </w:p>
        </w:tc>
      </w:tr>
      <w:tr>
        <w:trPr/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ято</w:t>
            </w:r>
          </w:p>
        </w:tc>
        <w:tc>
          <w:tcPr>
            <w:tcW w:w="154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91,4</w:t>
            </w:r>
          </w:p>
        </w:tc>
        <w:tc>
          <w:tcPr>
            <w:tcW w:w="154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8,9</w:t>
            </w:r>
          </w:p>
        </w:tc>
        <w:tc>
          <w:tcPr>
            <w:tcW w:w="154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6,8</w:t>
            </w:r>
          </w:p>
        </w:tc>
        <w:tc>
          <w:tcPr>
            <w:tcW w:w="154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6,3</w:t>
            </w:r>
          </w:p>
        </w:tc>
        <w:tc>
          <w:tcPr>
            <w:tcW w:w="154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4,8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олено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10,5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7,6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6,4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5,9</w:t>
            </w:r>
          </w:p>
        </w:tc>
        <w:tc>
          <w:tcPr>
            <w:tcW w:w="1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1,3</w:t>
            </w:r>
          </w:p>
        </w:tc>
      </w:tr>
      <w:tr>
        <w:trPr/>
        <w:tc>
          <w:tcPr>
            <w:tcW w:w="1547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.ч. по причинам текучести</w:t>
            </w:r>
          </w:p>
        </w:tc>
        <w:tc>
          <w:tcPr>
            <w:tcW w:w="154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5,4</w:t>
            </w:r>
          </w:p>
        </w:tc>
        <w:tc>
          <w:tcPr>
            <w:tcW w:w="154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1,3</w:t>
            </w:r>
          </w:p>
        </w:tc>
        <w:tc>
          <w:tcPr>
            <w:tcW w:w="154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0,4</w:t>
            </w:r>
          </w:p>
        </w:tc>
        <w:tc>
          <w:tcPr>
            <w:tcW w:w="154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9,3</w:t>
            </w:r>
          </w:p>
        </w:tc>
        <w:tc>
          <w:tcPr>
            <w:tcW w:w="154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6,1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едполагая, что коэффициент текучести кадров в прогнозируемом периоде, по крайней мере, не увеличится, а текучесть в количественном отношении несколько уменьшится, расчетным путем получается численность лиц, которые могут попасть на рынок труда по причинам текучести (таблица № 6)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</w:tabs>
        <w:ind w:left="465" w:hanging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молодежи будет сформирован за счет выпускников высших и средних специальных учебных заведений, испытывающих сложности и не имеющих необходимых гарантий для трудоустройства, профессионально-технических училищ, средних общеобразовательных школ, отсева учащихся из учебных заведений, а также части нигде не работающей и не обучающейся молодежи.</w:t>
      </w:r>
    </w:p>
    <w:p>
      <w:pPr>
        <w:pStyle w:val="Normal"/>
        <w:widowControl/>
        <w:ind w:left="465" w:firstLine="25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перативным данным городских и районных служб занятости, нигде не работающие и не обучающиеся подростки в возрасте 14 – 15 леи составляют 3,0 тыс. человек. В 2000 – 2001 годах они будут пополнять рынок труда. часть молодежи вовлечена в коммерческие структуры, видя в этом один из источников обогащения. При наступлении нормальных рыночных отношений эта группа может быть реальным источником пополнения рядов нигде не занятой молодежи, причем без необходимого образования и профессиональной подготовленности к жизни и работе  (таблица № 7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ind w:left="465" w:hanging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енность женщин, выходящих на работу после отпуска по уходу за ребенком до достижения им возраста 3-х лет, ежегодно составляет порядка 14 тыс. человек. Из них около 37 % были заняты в общественном производстве. Это составляет более 5 тыс. человек ежегодно.</w:t>
      </w:r>
    </w:p>
    <w:p>
      <w:pPr>
        <w:pStyle w:val="3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етном проценте высвобождения по области в пределах 1,95 – 2,12 %, учитывается, что разговор идет об одной из наиболее слабо социально - защищенных групп населения. Поэтому процент  высвобождения  этой группы населения, с учетом социально-экономической обстановки и крайне слабой защищенности женщин, корректируется с подстраховкой до 15 – 16 %. Следовательно на рынок труда после отпуска по уходу за детьми до 3-х лет выйдет около 0,8 и более тыс. человек ежегодно. (табл. № 8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ind w:left="465" w:hanging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угие категории граждан попадающих на рынок труда.</w:t>
      </w:r>
    </w:p>
    <w:p>
      <w:pPr>
        <w:pStyle w:val="3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органов внутренних дел, районных и городских комиссариатов, миграционной службы области и других компетентных органов определяются возможные объемы различных категорий населения, которые могут пополнить рынок труда.</w:t>
      </w:r>
    </w:p>
    <w:p>
      <w:pPr>
        <w:pStyle w:val="3"/>
        <w:widowControl/>
        <w:ind w:left="0" w:firstLine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ind w:left="0" w:firstLine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енность попадающих на рынок труда категорий населения, формирующих рынок труда, представлена в сводной таблице прогноза областного рынка труда (Таблица № 9).</w:t>
      </w:r>
    </w:p>
    <w:p>
      <w:pPr>
        <w:pStyle w:val="3"/>
        <w:widowControl/>
        <w:ind w:left="0" w:firstLine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положение рабочей силы на рынке труда, в зависимости от различных ситуаций, включая учащихся учебных заведений в возрасте 14 – 17 лет, которых предполагается трудоустроить на временные работы в свободное от учебы время, по оптимальному варианту может составить: в 1999 г. – 55604 чел., в 2000 г. – 61270 чел., в 2001 г. –  62160 чел.</w:t>
      </w:r>
    </w:p>
    <w:p>
      <w:pPr>
        <w:pStyle w:val="3"/>
        <w:widowControl/>
        <w:ind w:left="0" w:firstLine="46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widowControl/>
        <w:tabs>
          <w:tab w:val="clear" w:pos="720"/>
          <w:tab w:val="left" w:pos="1080" w:leader="none"/>
        </w:tabs>
        <w:ind w:left="1080" w:hanging="1080"/>
        <w:rPr/>
      </w:pPr>
      <w:r>
        <w:rPr/>
        <w:t>3.5.2.</w:t>
        <w:tab/>
        <w:t>Спрос на рабочую силу в рамках первичной занятости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ребность народного хозяйства области в рабочей силе будет оцениваться на основе данных о:</w:t>
      </w:r>
    </w:p>
    <w:p>
      <w:pPr>
        <w:pStyle w:val="Normal"/>
        <w:widowControl/>
        <w:numPr>
          <w:ilvl w:val="0"/>
          <w:numId w:val="22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и рабочих мест (их потребности на замену выбывающих работников по причинам, предусмотренным законом, текучести, естественной убыли);</w:t>
      </w:r>
    </w:p>
    <w:p>
      <w:pPr>
        <w:pStyle w:val="Normal"/>
        <w:widowControl/>
        <w:numPr>
          <w:ilvl w:val="0"/>
          <w:numId w:val="22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и числа новых рабочих мест, предполагаемых к вводу в прогнозируемом периоде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ребность по действующим предприятиям определяется на базе данных о движении рабочей силы в предыдущем году, оценочных показателей по текущему году и вариантному прогнозу на 1999 – 2001 годы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ом спрос рабочей силы, сопоставимый с предложением ищущих работу, показан в таблице № 10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widowControl/>
        <w:tabs>
          <w:tab w:val="clear" w:pos="720"/>
          <w:tab w:val="left" w:pos="1080" w:leader="none"/>
        </w:tabs>
        <w:ind w:left="1080" w:hanging="1080"/>
        <w:rPr/>
      </w:pPr>
      <w:r>
        <w:rPr/>
        <w:t>3.5.3.</w:t>
        <w:tab/>
        <w:t>Трудоустройство в течении года и безработица на конец года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категории граждан, формирующих областной рынок труда делятся на две большие группы:</w:t>
      </w:r>
    </w:p>
    <w:p>
      <w:pPr>
        <w:pStyle w:val="Normal"/>
        <w:widowControl/>
        <w:numPr>
          <w:ilvl w:val="0"/>
          <w:numId w:val="23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удоустраиваемые самостоятельно, то есть минуя службы занятости;</w:t>
      </w:r>
    </w:p>
    <w:p>
      <w:pPr>
        <w:pStyle w:val="Normal"/>
        <w:widowControl/>
        <w:numPr>
          <w:ilvl w:val="0"/>
          <w:numId w:val="23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щающиеся за содействием в трудоустройстве в службу занятости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сложившейся практики, возможных изменений в социально-экономической обстановке и с учетом всевозможных факторов, удельный вес самостоятельно трудоустраиваемых от общей численности попадающих на рынок труда в прогнозируемом периоде может составить:</w:t>
      </w:r>
    </w:p>
    <w:p>
      <w:pPr>
        <w:pStyle w:val="Normal"/>
        <w:widowControl/>
        <w:numPr>
          <w:ilvl w:val="0"/>
          <w:numId w:val="2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вобожденные работники – 14 –19 %;</w:t>
      </w:r>
    </w:p>
    <w:p>
      <w:pPr>
        <w:pStyle w:val="Normal"/>
        <w:widowControl/>
        <w:numPr>
          <w:ilvl w:val="0"/>
          <w:numId w:val="2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одежь – до 10 %;</w:t>
      </w:r>
    </w:p>
    <w:p>
      <w:pPr>
        <w:pStyle w:val="Normal"/>
        <w:widowControl/>
        <w:numPr>
          <w:ilvl w:val="0"/>
          <w:numId w:val="2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оленные по собственному желанию – 16 – 18 %;</w:t>
      </w:r>
    </w:p>
    <w:p>
      <w:pPr>
        <w:pStyle w:val="Normal"/>
        <w:widowControl/>
        <w:numPr>
          <w:ilvl w:val="0"/>
          <w:numId w:val="2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оленные из рядов ВС – 3 – 8 %;</w:t>
      </w:r>
    </w:p>
    <w:p>
      <w:pPr>
        <w:pStyle w:val="Normal"/>
        <w:widowControl/>
        <w:numPr>
          <w:ilvl w:val="0"/>
          <w:numId w:val="2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жденные из мест лишения свободы – 7 – 10 %;</w:t>
      </w:r>
    </w:p>
    <w:p>
      <w:pPr>
        <w:pStyle w:val="Normal"/>
        <w:widowControl/>
        <w:numPr>
          <w:ilvl w:val="0"/>
          <w:numId w:val="24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 неработающие граждане – 12 – 15 %;</w:t>
      </w:r>
    </w:p>
    <w:p>
      <w:pPr>
        <w:pStyle w:val="Normal"/>
        <w:widowControl/>
        <w:numPr>
          <w:ilvl w:val="0"/>
          <w:numId w:val="24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нщины после декретного отпуска – 2 – 4 %.</w:t>
      </w:r>
    </w:p>
    <w:p>
      <w:pPr>
        <w:pStyle w:val="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граждане, попадающие на рынок труда, обратятся за содействием в трудоустройстве  в службу занятости. При содействии службы занятости на основе показателя спроса на рабочую силу часть обратившихся будет трудоустроена. На основе фактических данных о трудоустройстве через службу занятости различных категории населения, составляющих рынок труда, с учетом прогнозных оценок социально-экономического развития и возможного влияния его на рынок труда, в расчете прогноза на 1999 – 2001 года принимается доля трудоустроенных в пределах:</w:t>
      </w:r>
    </w:p>
    <w:p>
      <w:pPr>
        <w:pStyle w:val="Normal"/>
        <w:widowControl/>
        <w:numPr>
          <w:ilvl w:val="0"/>
          <w:numId w:val="25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вобожденные работники – 4 – 5 %;</w:t>
      </w:r>
    </w:p>
    <w:p>
      <w:pPr>
        <w:pStyle w:val="Normal"/>
        <w:widowControl/>
        <w:numPr>
          <w:ilvl w:val="0"/>
          <w:numId w:val="25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лодежь – 9 – 10 %;</w:t>
      </w:r>
    </w:p>
    <w:p>
      <w:pPr>
        <w:pStyle w:val="Normal"/>
        <w:widowControl/>
        <w:numPr>
          <w:ilvl w:val="0"/>
          <w:numId w:val="25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оленные по собственному желанию – 24 – 25 %;</w:t>
      </w:r>
    </w:p>
    <w:p>
      <w:pPr>
        <w:pStyle w:val="Normal"/>
        <w:widowControl/>
        <w:numPr>
          <w:ilvl w:val="0"/>
          <w:numId w:val="25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оленные из рядов ВС – 14 – 15 %;</w:t>
      </w:r>
    </w:p>
    <w:p>
      <w:pPr>
        <w:pStyle w:val="Normal"/>
        <w:widowControl/>
        <w:numPr>
          <w:ilvl w:val="0"/>
          <w:numId w:val="25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жденные из мест лишения свободы – 11 – 12 %;</w:t>
      </w:r>
    </w:p>
    <w:p>
      <w:pPr>
        <w:pStyle w:val="Normal"/>
        <w:widowControl/>
        <w:numPr>
          <w:ilvl w:val="0"/>
          <w:numId w:val="25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 неработающие граждане – 13 – 14 %;</w:t>
      </w:r>
    </w:p>
    <w:p>
      <w:pPr>
        <w:pStyle w:val="Normal"/>
        <w:widowControl/>
        <w:numPr>
          <w:ilvl w:val="0"/>
          <w:numId w:val="25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нщины после декретного отпуска – 9 – 10 %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гнозируемом периоде численность безработных, включая переходящих на начало года, по оптимальному варианту, может составить в   1999 г. – 41000 человек, в 2000 г. – 45398 человек, в 2001 г. – 46244 человек. Из этой численности 92 – 96 % будут иметь право получать пособие по безработице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безработицы в оптимальном варианте на конец года составит (в %):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35"/>
        <w:gridCol w:w="1736"/>
        <w:gridCol w:w="1736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9 г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г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1 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 w:cs="Symbol" w:ascii="Symbol" w:hAnsi="Symbol"/>
              </w:rPr>
              <w:tab/>
            </w:r>
            <w:r>
              <w:rPr>
                <w:rFonts w:eastAsia="Times New Roman Cyr" w:cs="Times New Roman Cyr" w:ascii="Times New Roman Cyr" w:hAnsi="Times New Roman Cyr"/>
              </w:rPr>
              <w:t>к занятым в экономике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Symbol" w:cs="Symbol" w:ascii="Symbol" w:hAnsi="Symbol"/>
              </w:rPr>
              <w:tab/>
            </w:r>
            <w:r>
              <w:rPr>
                <w:rFonts w:eastAsia="Times New Roman Cyr" w:cs="Times New Roman Cyr" w:ascii="Times New Roman Cyr" w:hAnsi="Times New Roman Cyr"/>
              </w:rPr>
              <w:t>к экономически активному населению</w:t>
            </w:r>
          </w:p>
        </w:tc>
        <w:tc>
          <w:tcPr>
            <w:tcW w:w="173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</w:tbl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Heading1"/>
        <w:widowControl/>
        <w:rPr/>
      </w:pPr>
      <w:r>
        <w:rPr/>
        <w:t>Заключ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 российском рынке труда не работают многие рыночные регуляторы, которые действуют в развитых странах. Издержки, связанные с фактическим отсутствием государственной политики занятости, имеют место в нашей области. Так, автономная кадровая политика предприятий далеко не всегда согласуется с желаемым состоянием занятости, что усиливает или порождает негативные тенденции на рынке труда, усугубляющие кризис в экономике (потери квалифицированных кадров, постарение трудовых коллективов, снижение производительности  труда, падение трудовой морали, сдерживание структурной перестройки)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ост масштабов и уровня безработицы в России по прогнозу Института макроэкономических исследований продлится до 2000 года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растание безработицы будет сопровождаться изменением ее структуры по территориям, отраслям и профессиям. Усилятся перетоки рабочей силы между отраслями и видами деятельности. /      /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то же характерно и для Читинской област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казатели экономического роста (при любых сценариях развития) еще долгие годы не позволят нормализовать уровень безработицы и обеспечить относительно равновесное состояние рынка труда област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чин несколько:</w:t>
      </w:r>
    </w:p>
    <w:p>
      <w:pPr>
        <w:pStyle w:val="Normal"/>
        <w:widowControl/>
        <w:numPr>
          <w:ilvl w:val="0"/>
          <w:numId w:val="2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бина спада;</w:t>
      </w:r>
    </w:p>
    <w:p>
      <w:pPr>
        <w:pStyle w:val="Normal"/>
        <w:widowControl/>
        <w:numPr>
          <w:ilvl w:val="0"/>
          <w:numId w:val="2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ы роста занятости окажутся намного ниже, чем обычно при экономическом росте;</w:t>
      </w:r>
    </w:p>
    <w:p>
      <w:pPr>
        <w:pStyle w:val="Normal"/>
        <w:widowControl/>
        <w:numPr>
          <w:ilvl w:val="0"/>
          <w:numId w:val="26"/>
        </w:numPr>
        <w:tabs>
          <w:tab w:val="left" w:pos="0" w:leader="none"/>
          <w:tab w:val="left" w:pos="720" w:leader="none"/>
        </w:tabs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ение в течении длительного периода высокого уровня экономической активности населения. К тому же при большой потребности в оплачиваемой работе лишь незначительная часть трудоспособных лиц добровольно согласится работать неполное рабочее время;</w:t>
      </w:r>
    </w:p>
    <w:p>
      <w:pPr>
        <w:pStyle w:val="Normal"/>
        <w:widowControl/>
        <w:numPr>
          <w:ilvl w:val="0"/>
          <w:numId w:val="26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ные возможности развития непроизводственной сферы и сфер услуг населению как генератора новых рабочих мест из-за отсутствия необходимых ресурсов и спросовых ограничений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нок труда области переживает далеко не самые лучшие времена.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ие меры можно предпринять для выхода из сложившейся ситуации?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элементы политики занятости на будущий период могут быть сформированы следующим образом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социально приемлемого уровня занятости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йствие переливу рабочей силы по отраслям, территориям и видам занятости в интересах структурных сдвигов и роста производительности труда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ение и развитие квалифицированного ядра трудового потенциала при преодолении избыточной численности работников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циальная поддержка безработных, особенно из маргинальных слоев населения. </w:t>
      </w:r>
    </w:p>
    <w:p>
      <w:pPr>
        <w:pStyle w:val="Normal"/>
        <w:widowControl/>
        <w:ind w:firstLine="360"/>
        <w:rPr/>
      </w:pPr>
      <w:r>
        <w:rPr>
          <w:rFonts w:eastAsia="Times New Roman Cyr" w:cs="Times New Roman Cyr" w:ascii="Times New Roman Cyr" w:hAnsi="Times New Roman Cyr"/>
        </w:rPr>
        <w:t xml:space="preserve">Однако, следует признать, что при всей важности мероприятий, проводимых службами трудоустройства, они не в состоянии радикально решить проблему занятости населения. Они могут лишь в какой-то мере сгладить ее остроту. Для  решения этой проблемы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необходим новый курс экономической политики.</w:t>
      </w:r>
      <w:r>
        <w:rPr>
          <w:rFonts w:eastAsia="Times New Roman Cyr" w:cs="Times New Roman Cyr" w:ascii="Times New Roman Cyr" w:hAnsi="Times New Roman Cyr"/>
        </w:rPr>
        <w:t xml:space="preserve"> Сейчас уже ясно, что форсирование рыночных реформ, разгосударствление экономики оказались неэффективными в отношении использования производственных факторов. Имеем массовую безработицу высококвалифицированных кадров при одновременном простое производственных мощностей в промышленности и других областях. Поэтому программы борьбы с безработицей должны стать неотъемлемой частью социально-экономической программы выхода из кризиса. Политика государства должна быть направлена на сознательное сдерживание гипербезработицы, обеспечение занятости. Еще предстоит сопоставить, во что обходится поддержка государством неэффективных рабочих мест и какие экономические, моральные, нравственные потери несет общество от безработицы, оценить в полной мере ее пагубные последствия.  Программы ликвидации и приватизации предприятий должны содержать оценку влияния их на рынок труда, использования высвобождаемых работников.</w:t>
      </w:r>
    </w:p>
    <w:p>
      <w:pPr>
        <w:pStyle w:val="Normal"/>
        <w:widowControl/>
        <w:ind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ключение стоит отметить, что необходим интегрированные подход к решению проблемы занятости как на макроуровне, так и на региональном местном уровне. Борьба с безработицей должна вписываться в ориентацию на общий экономический рост: только это позволит создать действенную систему регулирования занятости.</w:t>
      </w:r>
      <w:r>
        <w:br w:type="page"/>
      </w:r>
    </w:p>
    <w:p>
      <w:pPr>
        <w:pStyle w:val="Heading1"/>
        <w:widowControl/>
        <w:rPr/>
      </w:pPr>
      <w:r>
        <w:rPr/>
        <w:t>Список литературы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. Багатов. Современное состояние и тенденции экономического развития Читинской области. Ч1. Чита, 1998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Человек: социальная политика в период осуществления экономических реформ. / Материалы конгресса. - М.: Универсум, 1997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азначееева Н.П. Занятость в условиях новой хозяйственной системы. / Новосиб. Гос. Акад. Экономики и управления. - Новосибирск, 1996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ынок труда, занятость населения, экономика ресурсов для труда: Учеб. пособие / Под ред. Проф. А.И. Рофе. - М.: Изд-во «МИК», 1997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циальная сфера развития региона в новых условиях : Сб. науч. тр. / Отв. Ред. А.Ю. Шариков; НГАиУ. - Новосибирск, 1996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 трудовом потенциале и численности незанятых в районах Читинской области. / Аналитическая записка. Чита, 1998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огноз рынка труда Читинской области на 1999 - 2001 года. / Материалы Департамента ФГСЗ по Читинской области. Чита, 1998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.Ю. Червикина. Методический подход к ранжировке региональных объектов по степени напряженности на рынке труда. // Регион. - 1998, №1, стр. 103 - 120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 Долгнова, И. Жукова. Адресная поддержка регионов: вариант методического обоснования // Человек и труд. - 1998, № 11, стр. 37-4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.Роганов, Активно сотрудничать с местными органами власти. // Человек и труд. - 1998. №8, стр. 43 - 46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. Прокоп. Макроэкономическая динамика, занятость и безработица. // Человек и труд. - 1999, №2, стр. 28 - 33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. Бушмарин. Аномалии российского рынка труда. // МЭМО. - 1998, № 2, стр. 91 - 101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.М. Зущина. Положение на рынке труда РФ: цифры, факты, тенденции. // Российские регионы. - 1998, № 22-23, стр. 32-35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Л.Б. Шейнин. Недостатки рынка труда в России. // российские регионы. - 1998, № 18-19, стр12-16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.П. Колосова и др. Выпускники ВУЗов на рынке труда. // Российские регионы. - 1998, №5-6, стр. 15-16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. Красников. Жить в «кармане» у района  неуютно. // Муниципальная власть. - 1998, № 5, стр. 28 -33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.К. Гуцулак. О методах прогнозирования рынка труда. // Муниципальная власть. - 1998, № 3, стр. 16-2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.В. Закурдаева. Рынок рабочей силы в переходный период. // российская Федерация. - 1998, № 17, стр. 7-10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 Слива. Вернуться в прошлое нельзя. // Российская Федерация. - 1997, № 5, стр. 19-23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. Равин. Мои предложения. // Малые города. - 1998, № 7, стр. 5-7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.Р. Феонова. Рынок труда и профессиональная подготовленность молодых рабочих и специалистов. // Малые города . - 1998, № 10, стр. 16 - 23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атистическое обозрение. - 1998, №2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Читинская область в цифрах, статистический ежегодник, - Чита, 1998.</w:t>
      </w:r>
      <w:r>
        <w:br w:type="page"/>
      </w:r>
    </w:p>
    <w:p>
      <w:pPr>
        <w:pStyle w:val="Heading1"/>
        <w:rPr/>
      </w:pPr>
      <w:r>
        <w:rPr/>
        <w:t>Приложения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дельный вес работников, занятых во вредных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 опасных условиях труда в Читинской област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 начало года; в процентах от общей численности)</w:t>
      </w:r>
    </w:p>
    <w:p>
      <w:pPr>
        <w:pStyle w:val="Normal"/>
        <w:widowControl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04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тали в условиях, не отвечающих санитарно-техническим нормам: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7,5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няты тяжелым физическим трудом: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тали на оборудовании не отвечающим требованиям безопасности: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 работали в неблагоприятных условиях труда: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мышленност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оитель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3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спор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яз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9</w:t>
            </w:r>
          </w:p>
        </w:tc>
      </w:tr>
    </w:tbl>
    <w:p>
      <w:pPr>
        <w:pStyle w:val="Contents1"/>
        <w:widowControl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нятость трудовых ресурсов области в 1998 году</w:t>
      </w:r>
    </w:p>
    <w:p>
      <w:pPr>
        <w:pStyle w:val="Normal"/>
        <w:widowControl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04"/>
        <w:gridCol w:w="805"/>
        <w:gridCol w:w="805"/>
        <w:gridCol w:w="804"/>
        <w:gridCol w:w="805"/>
        <w:gridCol w:w="805"/>
        <w:gridCol w:w="928"/>
        <w:gridCol w:w="928"/>
        <w:gridCol w:w="1112"/>
      </w:tblGrid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Численность населения, тыс. чел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ыс. чел.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 том числе 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%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рудовые ресурсы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ыс. чел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анято в экономике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ыс. чел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учаются с отрывом от производства, тыс.чел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На 1.01.9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На 1.01.9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Городско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>Сельско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Мужч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Женщин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. Чит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0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3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0,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0,2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5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ш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9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7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ек-Завод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8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лей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3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рз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9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,9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7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-Завод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5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айкаль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ар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7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8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га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5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4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рым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раснокаме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6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расночикой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3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2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7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ыр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1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8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1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6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гоч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рч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1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р-Завод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3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овянн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,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1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но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6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-Забайкаль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,5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9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иаргу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9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3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2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ете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6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-Олекм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8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7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нгогоче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0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9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1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летов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2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илок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8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ернышев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9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9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2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ит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9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,7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89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елопуг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6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9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лки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6,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,0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9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,6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,7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област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08,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95,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72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23,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37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92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1,1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исленность безработных, зарегистрированных в областной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и окружной службах занятости Читинской област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 конец года, человек)</w:t>
      </w:r>
    </w:p>
    <w:p>
      <w:pPr>
        <w:pStyle w:val="Normal"/>
        <w:widowControl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992"/>
        <w:gridCol w:w="1134"/>
        <w:gridCol w:w="851"/>
        <w:gridCol w:w="992"/>
        <w:gridCol w:w="95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99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работные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5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0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нщ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5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лодежь в возрасте 16 – 29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4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Из общего числа безработных имеют образовани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ш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специаль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общ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1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имеют полного средне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11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ценка численности высвобожденных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 предприятий Читинской област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человек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4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701"/>
        <w:gridCol w:w="1701"/>
        <w:gridCol w:w="170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енность высвобожденных работников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 них обратились в службу занятости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свобождено в 1997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свобождено в 1998 году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1 квар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2 квар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3 квар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9 меся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мечено к высвобождению в 4 квартале 1998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ценка высвобождения за 199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 к 1997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гноз высвобождения на 1999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% к 1998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гноз высвобождения на 200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% к 1999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гноз высвобождения на 2001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%% к 200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ровень высвобожд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199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1999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200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 200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</w:rPr>
        <w:t>Возможное высвобождение работников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 результате падения объемов производства в 1999 году</w:t>
      </w:r>
    </w:p>
    <w:p>
      <w:pPr>
        <w:pStyle w:val="Normal"/>
        <w:widowControl/>
        <w:jc w:val="right"/>
        <w:rPr/>
      </w:pPr>
      <w:r>
        <w:rPr/>
        <w:t>Таблица 5</w:t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1"/>
        <w:gridCol w:w="862"/>
        <w:gridCol w:w="861"/>
        <w:gridCol w:w="862"/>
        <w:gridCol w:w="861"/>
        <w:gridCol w:w="862"/>
        <w:gridCol w:w="861"/>
        <w:gridCol w:w="862"/>
        <w:gridCol w:w="86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рабочих и служащих в отраслях материального производства</w:t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можное падение объемов производства, %</w:t>
            </w:r>
          </w:p>
        </w:tc>
        <w:tc>
          <w:tcPr>
            <w:tcW w:w="5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можное высвобождение работник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ыс. чел.</w:t>
            </w:r>
          </w:p>
        </w:tc>
        <w:tc>
          <w:tcPr>
            <w:tcW w:w="2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вариант (минимальный)</w:t>
            </w:r>
          </w:p>
        </w:tc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 вариант (средний)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 вариант (максимальный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1 вариан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2 вариан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3 вариан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Тыс. 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%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Тыс. 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Тыс. чел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мышленность 7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7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5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льскохозяйственное производство – 50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5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55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ранспорт и связь – 58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5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7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ство – 21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8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08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ого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6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,5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ценка возможной численности лиц,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падающих на рынок труда по причинам текучести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tbl>
      <w:tblPr>
        <w:tblW w:w="94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1"/>
        <w:gridCol w:w="630"/>
        <w:gridCol w:w="1"/>
        <w:gridCol w:w="631"/>
        <w:gridCol w:w="629"/>
        <w:gridCol w:w="2"/>
        <w:gridCol w:w="631"/>
        <w:gridCol w:w="628"/>
        <w:gridCol w:w="3"/>
        <w:gridCol w:w="631"/>
        <w:gridCol w:w="627"/>
        <w:gridCol w:w="4"/>
        <w:gridCol w:w="631"/>
        <w:gridCol w:w="626"/>
        <w:gridCol w:w="1"/>
        <w:gridCol w:w="4"/>
        <w:gridCol w:w="626"/>
        <w:gridCol w:w="5"/>
        <w:gridCol w:w="626"/>
        <w:gridCol w:w="5"/>
        <w:gridCol w:w="626"/>
        <w:gridCol w:w="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гнозируемый год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кучесть кадров в периоде, предшествующем прогнозируемому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жидаемая текучесть кадров в прогнозируемом периоде</w:t>
            </w:r>
          </w:p>
        </w:tc>
        <w:tc>
          <w:tcPr>
            <w:tcW w:w="37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енность лиц, уволенных по причине текучести  и заранее подыскавших себе новое место работы</w:t>
            </w:r>
          </w:p>
        </w:tc>
        <w:tc>
          <w:tcPr>
            <w:tcW w:w="1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озможная численность лиц, попадающих на рынок труда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имальный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й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симальный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.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й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сим.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ыс. чел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ыс. чел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ыс. чел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% к гр. 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ыс. чел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% к гр. 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ыс. чел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% к гр. 3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гр.3-гр.5)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гр.3-гр.7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гр.3-гр.9)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</w:tc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ародное хозяйство обла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1999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9,3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5,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,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8,0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,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6,69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,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5,39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,9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087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4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704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000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6,1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4,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1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2001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3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91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ценка численности молодежи,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торая может попасть на рынок труд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ыс. человек)</w:t>
      </w:r>
    </w:p>
    <w:p>
      <w:pPr>
        <w:pStyle w:val="Normal"/>
        <w:widowControl/>
        <w:jc w:val="right"/>
        <w:rPr/>
      </w:pPr>
      <w:r>
        <w:rPr/>
        <w:t>Таблица 7</w:t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28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учебного заведения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9 г.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г.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1 г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жидаемый выпус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 них со свободным распределение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жидаемый выпус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 них со свободным распределение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жидаемый выпус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 них со свободным распределением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пускники дневных отделений учебных заведе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</w:t>
            </w:r>
          </w:p>
        </w:tc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узы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0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4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1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2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,2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й специальные учебные завед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3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ТУ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е общеобразовательные школ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 (11)  класс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6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40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2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7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,0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 (9) класс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8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7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6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того: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се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1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25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игде не заняты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г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,1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8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,759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ценка возможной численности женщин, выходящих из отпусков по уходу за ребенком до достижения им 3-х лет  и которые могут попасть на рынок труда</w:t>
      </w:r>
    </w:p>
    <w:p>
      <w:pPr>
        <w:pStyle w:val="Normal"/>
        <w:widowControl/>
        <w:jc w:val="right"/>
        <w:rPr/>
      </w:pPr>
      <w:r>
        <w:rPr/>
        <w:t>Таблица 8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05"/>
        <w:gridCol w:w="1405"/>
        <w:gridCol w:w="140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9 г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г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1 г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енность женщин, имеющих детей в возрасте до 3-х лет и выходящих из отпусков по уходу за ребенком в прогнозируемом периоде, челове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7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вес женщин, занятых в общественном производстве до рождения ребенка, %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енность женщин, которые могут пойти на работу в связи с окончанием отпуска по уходу за ребенком до достижения им 3-х лет, челове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нт высвобождения работников по области в прогнозируемом году, %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нт высвобождения женщин, принятых в расчетах с учетом их социально-экономической защищенности, %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енность женщин, которые могут попасть на рынок труда, челове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5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че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водного баланса трудовых ресурсов по Читинской области 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на 1999 год</w:t>
      </w:r>
      <w:r>
        <w:rPr>
          <w:rFonts w:eastAsia="Times New Roman Cyr" w:cs="Times New Roman Cyr" w:ascii="Times New Roman Cyr" w:hAnsi="Times New Roman Cyr"/>
        </w:rPr>
        <w:t xml:space="preserve"> (человек)</w:t>
      </w:r>
    </w:p>
    <w:p>
      <w:pPr>
        <w:pStyle w:val="Normal"/>
        <w:widowControl/>
        <w:jc w:val="right"/>
        <w:rPr/>
      </w:pPr>
      <w:r>
        <w:rPr/>
        <w:t>Таблица 9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05"/>
        <w:gridCol w:w="1405"/>
        <w:gridCol w:w="1405"/>
      </w:tblGrid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97 г. фак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98 г. оценк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99 г.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енность населения области по состоянию на 01.01.98 г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53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удовые ресурс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5518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378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3355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пределение трудовых ресурсов по видам занят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нято всего: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18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8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55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риятиях и организациях гос. и муниципальной собствен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50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72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3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редприятиях и организациях общественной собственности (фонды, общества …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редприятиях и организациях со смешанной формой собствен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9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64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овместных предприятия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фере частного предприниматель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6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5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ужители религиозных культо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щиеся 16 лет и старше, обучающиеся с отрывом от производ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3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4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6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одовая общая численность безработны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0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3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фициально зарегистрированных в СЗ район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5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5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5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оспособное население в трудоспособном возрасте, занятые в домашнем и личном подсобном хозяй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32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39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3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спределение занятых по отраслям экономик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 занято в экономике независимо от форм собствен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28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43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11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траслях материального производ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84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6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8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мышлен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95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9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9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ельском хозяй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2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5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лесном хозяй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2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транспорт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6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3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вяз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3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4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троитель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2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рговл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1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8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бщественном питани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мат. технич. снабжении и сбыт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заготовка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информац. вычислит. обслуживани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перациях с недвижимым имущество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бщей коммерческой дея-ти по обеспечению рынк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геологии и разведке недр, геодезической и гидрометеорологической служб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очих видах деятельности сферы материального производств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7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непроизводственных отраслях – всего: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43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80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25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жилищно – коммунальном хозяй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7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9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9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br w:type="page"/>
      </w:r>
      <w:r>
        <w:rPr>
          <w:rFonts w:eastAsia="Times New Roman Cyr" w:cs="Times New Roman Cyr" w:ascii="Times New Roman Cyr" w:hAnsi="Times New Roman Cyr"/>
          <w:b/>
          <w:bCs/>
        </w:rPr>
        <w:t>Продолжение таблицы 9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405"/>
        <w:gridCol w:w="1405"/>
        <w:gridCol w:w="140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непроизводственных видах бытового обслужива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здравоохранении, физ. Культуре и спорте, социальном обеспечени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6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9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0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бразовани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8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9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культуре и искус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аппарате органов гос. управления, органов управления кооп.  и общественных организаций, межотраслевых органов управления судебных и юридических организаций, охране общественной безопасност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6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6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личие рабочих мес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 начало год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24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92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8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полагаемый ввод новых рабочих мест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ценка спроса на рабочую силу на рынке труд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ыс. человек)</w:t>
      </w:r>
    </w:p>
    <w:p>
      <w:pPr>
        <w:pStyle w:val="Normal"/>
        <w:widowControl/>
        <w:jc w:val="right"/>
        <w:rPr/>
      </w:pPr>
      <w:r>
        <w:rPr/>
        <w:t>Таблица 10</w:t>
      </w:r>
    </w:p>
    <w:tbl>
      <w:tblPr>
        <w:tblW w:w="945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858"/>
        <w:gridCol w:w="843"/>
        <w:gridCol w:w="1219"/>
        <w:gridCol w:w="1031"/>
        <w:gridCol w:w="1293"/>
        <w:gridCol w:w="851"/>
        <w:gridCol w:w="94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7 г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8 г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ценка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9 г. по вариантам, прогн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 г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1 г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ин. - ы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кс.-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бытие работников по совокупности предприятий и организаций, охватываемых формой  1-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3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8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ем работников по той же совокуп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4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4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акансии на конец период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5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44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рос на рабочую силу (стр.2 + стр.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7,25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7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4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,2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,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,2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04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требность в работниках на новых предприятия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5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6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6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рос в целом (стр.4 + стр.5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96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,84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,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5,8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6,64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исло рабочих мест, которые займут входящие на рынок труда с целью сменить место работ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0,27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,42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3,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7,58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8,80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рос на рабочую силу, сопоставимый с предложением ищущих работу (стр.6 – стр.7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6,69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,4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2,0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,26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7,838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гноз рынка труд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итинской области на 1999 – 2001 гг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человек)</w:t>
      </w:r>
    </w:p>
    <w:p>
      <w:pPr>
        <w:pStyle w:val="Heading3"/>
        <w:widowControl/>
        <w:jc w:val="right"/>
        <w:rPr/>
      </w:pPr>
      <w:r>
        <w:rPr/>
        <w:t>Таблица 11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276"/>
        <w:gridCol w:w="1276"/>
        <w:gridCol w:w="138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999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00 г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01 г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СПРОС НА РАБОЧУЮ СИЛУ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ребность в работни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3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. ПРЕДЛОЖЕНИЕ РАБОЧЕЙ СИЛЫ НА РЫНКЕ ТРУДА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занятое население, состоящее на учете в СЗ на начало прогнозируем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8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вобожденные работн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3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нщины, выходящие из отпусков по уходу за ребен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оленные по причине текуче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3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1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лодежь (выпускники и отсев учащихся дневных учебных заведений, негде неработающие и не обучающиес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щиеся учебных заведений (по приказу № 9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оленные из Вооруженных С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вобожденные из 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ческий приток населения в трудоспособном возра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вали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ждане имеющие длительный перерыв в рабо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падают на рынок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4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III. РАСПРЕДЕЛЕНИЕ РАБОЧЕЙ СИЛЫ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дут искать рабо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7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оустроятся самостоя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тятся за содействием в трудоустрой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5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оустройство учащихся по приказу № 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енность безрабо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числа обратившихся ищущие работу, но не признанные безраб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дет назначено пособие по безработиц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2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работные, которым не назначено пособ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дут сняты с у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3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ято с учета безрабо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3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6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енность ищущих работу, граждан на конец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безработных на конец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получающие пособие по безработиц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7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енность занятых в народном хозяйстве на конец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2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27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27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безработицы на конец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9 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bat">
    <w:charset w:val="01"/>
    <w:family w:val="auto"/>
    <w:pitch w:val="variable"/>
  </w:font>
  <w:font w:name="a_BodoniNova">
    <w:charset w:val="cc"/>
    <w:family w:val="roman"/>
    <w:pitch w:val="variable"/>
  </w:font>
  <w:font w:name="a_AvanteCpsLCBrk">
    <w:charset w:val="cc"/>
    <w:family w:val="swiss"/>
    <w:pitch w:val="variable"/>
  </w:font>
  <w:font w:name="AG_Souvenir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12"/>
                            <w:widowControl/>
                            <w:ind w:right="360" w:hanging="0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  <w:p>
                    <w:pPr>
                      <w:pStyle w:val="Style12"/>
                      <w:widowControl/>
                      <w:ind w:right="360" w:hanging="0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Ш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_BodoniNova" w:hAnsi="a_BodoniNova" w:eastAsia="a_BodoniNova" w:cs="a_BodoniNova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_AvanteCpsLCBrk" w:hAnsi="a_AvanteCpsLCBrk" w:eastAsia="a_AvanteCpsLCBrk" w:cs="a_AvanteCpsLCBrk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Style9">
    <w:name w:val="Îñíîâíîé øðèôò"/>
    <w:qFormat/>
    <w:rPr/>
  </w:style>
  <w:style w:type="character" w:styleId="Style10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G_Souvenir" w:hAnsi="AG_Souvenir" w:eastAsia="AG_Souvenir" w:cs="AG_Souvenir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ñíîâíîé òåêñò ñ îòñòóïîì"/>
    <w:basedOn w:val="Normal"/>
    <w:qFormat/>
    <w:pPr>
      <w:ind w:left="720" w:hanging="0"/>
    </w:pPr>
    <w:rPr/>
  </w:style>
  <w:style w:type="paragraph" w:styleId="2">
    <w:name w:val="Îñíîâíîé òåêñò ñ îòñòóïîì 2"/>
    <w:basedOn w:val="Normal"/>
    <w:qFormat/>
    <w:pPr>
      <w:ind w:firstLine="720"/>
    </w:pPr>
    <w:rPr/>
  </w:style>
  <w:style w:type="paragraph" w:styleId="3">
    <w:name w:val="Îñíîâíîé òåêñò ñ îòñòóïîì 3"/>
    <w:basedOn w:val="Normal"/>
    <w:qFormat/>
    <w:pPr>
      <w:ind w:left="465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360" w:after="0"/>
      <w:jc w:val="left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240" w:after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80" w:hanging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560" w:hanging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40" w:hanging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120" w:hanging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400" w:hanging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680" w:hanging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960" w:hanging="0"/>
      <w:jc w:val="lef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8:40:00Z</dcterms:created>
  <dc:creator>Reanimator!</dc:creator>
  <dc:description/>
  <dc:language>en-US</dc:language>
  <cp:lastModifiedBy>Alex</cp:lastModifiedBy>
  <cp:lastPrinted>1999-05-11T12:11:00Z</cp:lastPrinted>
  <dcterms:modified xsi:type="dcterms:W3CDTF">1999-05-11T08:14:00Z</dcterms:modified>
  <cp:revision>15</cp:revision>
  <dc:subject/>
  <dc:title>Содержание</dc:title>
</cp:coreProperties>
</file>