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ИНИСТЕРСТВО ОБЩЕГО И ПРОФЕССИОНАЛЬНОГО ОБРАЗОВ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ЛАДИМИРСКИЙ ГОСУДАРСТВЕННЫЙ УНИВЕРСИТЕ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>КАФЕДРА   ЭКОНОМИК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Рефера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Регулирование государственной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52"/>
        </w:rPr>
        <w:t>монополи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left="70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Выполнил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>студен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left="6663" w:hanging="0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Преподаватель:</w:t>
      </w: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Style15"/>
        <w:spacing w:lineRule="auto" w:line="360"/>
        <w:ind w:left="666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Кулыгина  Л. С.</w:t>
        <w:br/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ВЛАДИМИР  </w:t>
      </w:r>
      <w:r>
        <w:rPr>
          <w:b/>
          <w:sz w:val="28"/>
          <w:lang w:val="en-US"/>
        </w:rPr>
        <w:t>‘</w:t>
      </w:r>
      <w:r>
        <w:rPr>
          <w:b/>
          <w:sz w:val="28"/>
        </w:rPr>
        <w:t>98</w:t>
      </w:r>
      <w:r>
        <w:br w:type="page"/>
      </w:r>
    </w:p>
    <w:p>
      <w:pPr>
        <w:pStyle w:val="FR1"/>
        <w:spacing w:lineRule="auto" w:line="312"/>
        <w:jc w:val="center"/>
        <w:rPr>
          <w:caps/>
        </w:rPr>
      </w:pPr>
      <w:r>
        <w:rPr>
          <w:caps/>
          <w:sz w:val="28"/>
        </w:rPr>
        <w:t>Регулируемая монополия.</w:t>
      </w:r>
    </w:p>
    <w:p>
      <w:pPr>
        <w:pStyle w:val="FR1"/>
        <w:spacing w:lineRule="auto" w:line="312"/>
        <w:jc w:val="center"/>
        <w:rPr>
          <w:caps/>
        </w:rPr>
      </w:pPr>
      <w:r>
        <w:rPr>
          <w:caps/>
        </w:rPr>
      </w:r>
    </w:p>
    <w:p>
      <w:pPr>
        <w:pStyle w:val="Normal1"/>
        <w:spacing w:lineRule="auto" w:line="312"/>
        <w:ind w:firstLine="1134"/>
        <w:jc w:val="both"/>
        <w:rPr/>
      </w:pPr>
      <w:r>
        <w:rPr>
          <w:sz w:val="26"/>
        </w:rPr>
        <w:t>Большинство  чисто монополистических отраслей являются естественными монополиями и поэтому подлежат общественном регулированию. В частности, цены и тарифы, которые могут назначать коммунальные службы — железные дороги, телефонные компании, поставщики природного газа и электри</w:t>
        <w:softHyphen/>
        <w:t>чества, — определяются федеральными, штатными и местными регулирующими комиссиями или управлениями. Рисунок 26-6 показывает параметры спроса и издержек естественной монополии. Из-за больших постоянных издержек кривая спроса пересекает кривую средних издержек в точке, где средние издержки  все еще понижаются. Очевидно, что было бы не</w:t>
        <w:softHyphen/>
        <w:t xml:space="preserve"> целесообразно иметь ряд фирм в такой отрасли,  потому что, разделив рынок, каждая фирма стала  бы перемещаться дальше налево по своей кривой  средних издержек, гак что удельные издержки стали  бы значительно выше.  Связь между  рыночным  спросом и издержками такова, что достижение низ</w:t>
        <w:softHyphen/>
        <w:t>ких издержек на единицу допускает только одного  производителя.    Мы  знаем, применяя правило</w:t>
      </w:r>
      <w:r>
        <w:rPr>
          <w:sz w:val="26"/>
          <w:lang w:val="en-US"/>
        </w:rPr>
        <w:t xml:space="preserve"> MR=MC,</w:t>
      </w:r>
      <w:r>
        <w:rPr>
          <w:sz w:val="26"/>
        </w:rPr>
        <w:t xml:space="preserve">  что Р </w:t>
      </w:r>
      <w:r>
        <w:rPr>
          <w:sz w:val="26"/>
          <w:vertAlign w:val="subscript"/>
        </w:rPr>
        <w:t xml:space="preserve">m </w:t>
      </w:r>
      <w:r>
        <w:rPr>
          <w:sz w:val="26"/>
        </w:rPr>
        <w:t xml:space="preserve"> и</w:t>
      </w:r>
      <w:r>
        <w:rPr>
          <w:sz w:val="26"/>
          <w:lang w:val="en-US"/>
        </w:rPr>
        <w:t xml:space="preserve"> Q </w:t>
      </w:r>
      <w:r>
        <w:rPr>
          <w:sz w:val="26"/>
          <w:vertAlign w:val="subscript"/>
          <w:lang w:val="en-US"/>
        </w:rPr>
        <w:t xml:space="preserve">m </w:t>
      </w:r>
      <w:r>
        <w:rPr>
          <w:sz w:val="26"/>
        </w:rPr>
        <w:t xml:space="preserve"> являются максимизирующими прибыль ценой  и выпуском, которые выбрал бы нерегулируемый  монополист. Так как цена превышает средние вало</w:t>
        <w:softHyphen/>
        <w:t>вые издержки, монополист имеет значительную экономическую прибыль, которая, вероятно, способ</w:t>
        <w:softHyphen/>
        <w:t>ствует неравенству доходов. Более того, цена превы</w:t>
        <w:softHyphen/>
        <w:t>шает предельные издержки, что показывает недоиспользование ресурсов этого продукта или услуги.  Вопрос таков: может ли государственное регулиро</w:t>
        <w:softHyphen/>
        <w:t>вание вызвать лучшие результаты, с точки зрения общества?</w:t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ОБЩЕСТВЕННО ОПТИМАЛЬНАЯ  ЦЕНА: P=МС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312"/>
        <w:ind w:firstLine="1134"/>
        <w:jc w:val="both"/>
        <w:rPr/>
      </w:pPr>
      <w:r>
        <w:rPr/>
        <w:t xml:space="preserve"> </w:t>
      </w:r>
      <w:r>
        <w:rPr>
          <w:b w:val="false"/>
        </w:rPr>
        <w:t>Если целью  нашей  регулирующей  комиссии яв</w:t>
        <w:softHyphen/>
        <w:t>ляется достижение эффективности распределения  ресурсов, ей следует попытаться законодательно установить (максимальную) цену для монополиста,  которая равна предельным издержкам. Помня, что  каждая точка на кривой рыночного спроса обозначает комбинацию цены и количества, и замечая,  что предельные издержки пересекают кривую спроса  только в точке</w:t>
      </w:r>
      <w:r>
        <w:rPr>
          <w:b w:val="false"/>
          <w:lang w:val="en-US"/>
        </w:rPr>
        <w:t xml:space="preserve"> R,</w:t>
      </w:r>
      <w:r>
        <w:rPr>
          <w:b w:val="false"/>
        </w:rPr>
        <w:t xml:space="preserve"> ясно, что Р является единственной  ценой, которая равна предельным издержкам. На</w:t>
        <w:softHyphen/>
        <w:t>вязывание этой наибольшей, или максимальной,  пены является причиной того, что кривой эффе</w:t>
        <w:softHyphen/>
        <w:t xml:space="preserve">ктивного спроса монополиста становится Р </w:t>
      </w:r>
      <w:r>
        <w:rPr>
          <w:b w:val="false"/>
          <w:vertAlign w:val="subscript"/>
        </w:rPr>
        <w:t xml:space="preserve">r </w:t>
      </w:r>
      <w:r>
        <w:rPr>
          <w:b w:val="false"/>
          <w:lang w:val="en-US"/>
        </w:rPr>
        <w:t xml:space="preserve"> RD; </w:t>
      </w:r>
      <w:r>
        <w:rPr>
          <w:b w:val="false"/>
        </w:rPr>
        <w:t xml:space="preserve"> кривая спроса становится совершенно эластичной,  и поэтому</w:t>
      </w:r>
      <w:r>
        <w:rPr>
          <w:b w:val="false"/>
          <w:lang w:val="en-US"/>
        </w:rPr>
        <w:t xml:space="preserve"> P </w:t>
      </w:r>
      <w:r>
        <w:rPr>
          <w:b w:val="false"/>
          <w:vertAlign w:val="subscript"/>
          <w:lang w:val="en-US"/>
        </w:rPr>
        <w:t>r</w:t>
      </w:r>
      <w:r>
        <w:rPr>
          <w:b w:val="false"/>
          <w:lang w:val="en-US"/>
        </w:rPr>
        <w:t xml:space="preserve"> =MR</w:t>
      </w:r>
      <w:r>
        <w:rPr>
          <w:b w:val="false"/>
        </w:rPr>
        <w:t xml:space="preserve">   до точки R, где регулируемая  цена перестает быть эффективной. Важным момен</w:t>
        <w:softHyphen/>
        <w:t xml:space="preserve">том является то, что при данной законодательно  установленной цене Р </w:t>
      </w:r>
      <w:r>
        <w:rPr>
          <w:b w:val="false"/>
          <w:vertAlign w:val="subscript"/>
        </w:rPr>
        <w:t xml:space="preserve">r </w:t>
      </w:r>
      <w:r>
        <w:rPr>
          <w:b w:val="false"/>
        </w:rPr>
        <w:t xml:space="preserve">  монополист будет макси</w:t>
        <w:softHyphen/>
        <w:t>мизировать прибыли или минимизировать убытки,  производя</w:t>
      </w:r>
      <w:r>
        <w:rPr>
          <w:b w:val="false"/>
          <w:lang w:val="en-US"/>
        </w:rPr>
        <w:t xml:space="preserve"> Q </w:t>
      </w:r>
      <w:r>
        <w:rPr>
          <w:b w:val="false"/>
          <w:vertAlign w:val="subscript"/>
          <w:lang w:val="en-US"/>
        </w:rPr>
        <w:t xml:space="preserve">r </w:t>
      </w:r>
      <w:r>
        <w:rPr>
          <w:b w:val="false"/>
        </w:rPr>
        <w:t xml:space="preserve"> единиц продукции, потому что именно  при этом выпуске MR(P </w:t>
      </w:r>
      <w:r>
        <w:rPr>
          <w:b w:val="false"/>
          <w:vertAlign w:val="subscript"/>
        </w:rPr>
        <w:t xml:space="preserve">r </w:t>
      </w:r>
      <w:r>
        <w:rPr>
          <w:b w:val="false"/>
        </w:rPr>
        <w:t xml:space="preserve">)=MC. Делая незаконным  назначение цены больше, чем Р </w:t>
      </w:r>
      <w:r>
        <w:rPr>
          <w:b w:val="false"/>
          <w:vertAlign w:val="subscript"/>
        </w:rPr>
        <w:t xml:space="preserve">r </w:t>
      </w:r>
      <w:r>
        <w:rPr>
          <w:b w:val="false"/>
        </w:rPr>
        <w:t xml:space="preserve"> на единицу про</w:t>
        <w:softHyphen/>
        <w:t>дукции, регулирующий орган уничтожает стимул  монополиста к ограничению выпуска, для того что</w:t>
        <w:softHyphen/>
        <w:t xml:space="preserve"> бы извлечь выгоду от более высокой цены. Короче,  путем навязывания законной цены Р </w:t>
      </w:r>
      <w:r>
        <w:rPr>
          <w:b w:val="false"/>
          <w:vertAlign w:val="subscript"/>
        </w:rPr>
        <w:t xml:space="preserve">r </w:t>
      </w:r>
      <w:r>
        <w:rPr>
          <w:b w:val="false"/>
        </w:rPr>
        <w:t xml:space="preserve"> и разрешения  монополисту выбирать свой максимизирующий при</w:t>
        <w:softHyphen/>
        <w:t xml:space="preserve"> быль или минимизирующий  убыток объем  произ</w:t>
        <w:softHyphen/>
        <w:t xml:space="preserve">водства могут быть имитированы результаты чистой  конкуренции, связанные с распределением ресурсов.  Производство имеет место, когда Р </w:t>
      </w:r>
      <w:r>
        <w:rPr>
          <w:b w:val="false"/>
          <w:vertAlign w:val="subscript"/>
        </w:rPr>
        <w:t xml:space="preserve">r </w:t>
      </w:r>
      <w:r>
        <w:rPr>
          <w:b w:val="false"/>
        </w:rPr>
        <w:t>=МС, и это  равенство указывает на эффективное распределение  ресурсов для этого продукта или услуги. Эта цена,  при которой достигается эффективность распре</w:t>
        <w:softHyphen/>
        <w:t>деления ресурсов, называется  общественно оптимальной   ценой.</w:t>
      </w:r>
    </w:p>
    <w:p>
      <w:pPr>
        <w:pStyle w:val="Normal1"/>
        <w:spacing w:lineRule="auto" w:line="312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ЦЕНА, "ОБЕСПЕЧИВАЮЩАЯ СПРАВЕДЛИВУЮ ПРИБЫЛЬ": Р= АС.</w:t>
      </w:r>
    </w:p>
    <w:p>
      <w:pPr>
        <w:pStyle w:val="Normal1"/>
        <w:spacing w:lineRule="auto" w:line="31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312"/>
        <w:ind w:firstLine="1134"/>
        <w:jc w:val="both"/>
        <w:rPr/>
      </w:pPr>
      <w:r>
        <w:rPr>
          <w:sz w:val="26"/>
        </w:rPr>
        <w:t xml:space="preserve">Но  общественно оптимальная пена Р </w:t>
      </w:r>
      <w:r>
        <w:rPr>
          <w:sz w:val="26"/>
          <w:vertAlign w:val="subscript"/>
        </w:rPr>
        <w:t xml:space="preserve">r </w:t>
      </w:r>
      <w:r>
        <w:rPr>
          <w:sz w:val="26"/>
        </w:rPr>
        <w:t xml:space="preserve"> поставит воп</w:t>
        <w:softHyphen/>
        <w:t>рос об убытках для регулируемой фирмы. Вероятно, что цена, которая равняется предельным издерж</w:t>
        <w:softHyphen/>
        <w:t>кам, будет такой низкой, что средние валовые из</w:t>
        <w:softHyphen/>
        <w:t>держки не  покрываются, как показано на рисунке 26-6. Неизбежным результатом  являются убытки. Причина этого заключается в основной черте ком</w:t>
        <w:softHyphen/>
        <w:t>мунальных  услуг. Так как они необходимы, чтобы удовлетворять "пиковые" требования (как ежеднев</w:t>
        <w:softHyphen/>
        <w:t>но, так и посезонно) на их продукт или услугу, они имеют тенденцию располагать значительной избы</w:t>
        <w:softHyphen/>
        <w:t>точной: производственной мощностью, когда спрос является относительно "нормальным".     Этот высокий уровень инвестирования в основ ной капитал означает, что, вероятно, издержки про</w:t>
        <w:softHyphen/>
        <w:t>изводства, на единицу будут снижаться в широком диапазоне производства. В специальных терминах кривая рыночного спроса на рисунке 26-6 пересекает предельные издержки в точке слева от пересечения  предельных издержек и средних валовых, издержек  таким образом, общественно  оптимальная цена  обязательно ниже АС. Поэтому</w:t>
      </w:r>
      <w:r>
        <w:rPr>
          <w:sz w:val="26"/>
          <w:lang w:val="en-US"/>
        </w:rPr>
        <w:t xml:space="preserve"> навязать обще</w:t>
      </w:r>
      <w:r>
        <w:rPr>
          <w:sz w:val="26"/>
        </w:rPr>
        <w:t>ственно оптимальную цену регулируемому монополисту означало бы убытки в краткосрочном пери  оде, а в долговременном периоде — банкротство  для коммунальной службы.     Что делать? В качестве одного из вариантов  была бы  субсидия, достаточная для того, чтобы  покрыть убыток, который повлекло бы за собой  ценообразование на основе предельных издержек.  Другая возможность состоит в том, чтобы</w:t>
      </w:r>
      <w:r>
        <w:rPr>
          <w:sz w:val="26"/>
          <w:lang w:val="en-US"/>
        </w:rPr>
        <w:t xml:space="preserve"> оправды</w:t>
      </w:r>
      <w:r>
        <w:rPr>
          <w:sz w:val="26"/>
        </w:rPr>
        <w:t>вать ценовую дискриминацию в надежде, что</w:t>
      </w:r>
      <w:r>
        <w:rPr>
          <w:sz w:val="26"/>
          <w:lang w:val="en-US"/>
        </w:rPr>
        <w:t xml:space="preserve"> </w:t>
      </w:r>
      <w:r>
        <w:rPr>
          <w:sz w:val="26"/>
        </w:rPr>
        <w:t>дополнительный доход, полученный таким образом, позволит фирме покрыть издержки. На деле регулирующие комиссии придерживались третьего варианта;  они были склонны отступать до некоторой степени  от цели достижения эффективности распределения  ресурсов и ценообразования на основе предельных  издержек. Большинство  регулирующих</w:t>
      </w:r>
      <w:r>
        <w:rPr>
          <w:sz w:val="26"/>
          <w:lang w:val="en-US"/>
        </w:rPr>
        <w:t xml:space="preserve">  органов </w:t>
      </w:r>
      <w:r>
        <w:rPr>
          <w:sz w:val="26"/>
        </w:rPr>
        <w:t xml:space="preserve"> в Соединенных  Штатах   заняты установлением  цены,  "обеспечивающей      справедливую  прибыль".   В немалой степени это так, потому  что, как это предвидели суды, не чрезмерная общественно оптимальная цена привела бы к убыткам  и возможному  банкротству и посредством этого  лишила бы владельцев монополии их частной собственности без "должного судебного процесса".  В самом деле, Верховный суд признал, что</w:t>
      </w:r>
      <w:r>
        <w:rPr>
          <w:sz w:val="26"/>
          <w:lang w:val="en-US"/>
        </w:rPr>
        <w:t xml:space="preserve"> регули</w:t>
      </w:r>
      <w:r>
        <w:rPr>
          <w:sz w:val="26"/>
        </w:rPr>
        <w:t xml:space="preserve">рующие агентства должны  разрешить получение  справедливой прибыли" владельцам.    Помня, что  валовые издержки включают нормальную, или "справедливую , прибыль, мы видим что» цена, "обеспечивающая справедливую при быль", на рисунке 26-6, очевидно, была бы P </w:t>
      </w:r>
      <w:r>
        <w:rPr>
          <w:sz w:val="26"/>
          <w:vertAlign w:val="subscript"/>
        </w:rPr>
        <w:t xml:space="preserve">f </w:t>
      </w:r>
      <w:r>
        <w:rPr>
          <w:sz w:val="26"/>
        </w:rPr>
        <w:t xml:space="preserve">, где цена равняется средним издержкам. Так как кривая спроса пересекает средние издержки только в точке </w:t>
      </w:r>
      <w:r>
        <w:rPr>
          <w:sz w:val="26"/>
          <w:lang w:val="en-US"/>
        </w:rPr>
        <w:t xml:space="preserve"> F,</w:t>
      </w:r>
      <w:r>
        <w:rPr>
          <w:sz w:val="26"/>
        </w:rPr>
        <w:t xml:space="preserve"> ясно, что P </w:t>
      </w:r>
      <w:r>
        <w:rPr>
          <w:sz w:val="26"/>
          <w:vertAlign w:val="subscript"/>
        </w:rPr>
        <w:t>f</w:t>
      </w:r>
      <w:r>
        <w:rPr>
          <w:sz w:val="26"/>
        </w:rPr>
        <w:t xml:space="preserve"> является единственной' ценой,</w:t>
      </w:r>
      <w:r>
        <w:rPr>
          <w:sz w:val="26"/>
          <w:lang w:val="en-US"/>
        </w:rPr>
        <w:t xml:space="preserve"> кото </w:t>
      </w:r>
      <w:r>
        <w:rPr>
          <w:sz w:val="26"/>
        </w:rPr>
        <w:t xml:space="preserve">рая дает справедливую прибыль. Соответствующий выпуск при регулируемой цене P </w:t>
      </w:r>
      <w:r>
        <w:rPr>
          <w:sz w:val="26"/>
          <w:vertAlign w:val="subscript"/>
        </w:rPr>
        <w:t>f</w:t>
      </w:r>
      <w:r>
        <w:rPr>
          <w:sz w:val="26"/>
        </w:rPr>
        <w:t xml:space="preserve"> будет Q</w:t>
      </w:r>
      <w:r>
        <w:rPr>
          <w:sz w:val="26"/>
          <w:vertAlign w:val="subscript"/>
        </w:rPr>
        <w:t>f</w:t>
      </w:r>
      <w:r>
        <w:rPr>
          <w:sz w:val="26"/>
        </w:rPr>
        <w:t xml:space="preserve"> .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ДИЛЕММА РЕГУЛИРОВАНИЯ.</w:t>
      </w:r>
    </w:p>
    <w:p>
      <w:pPr>
        <w:pStyle w:val="Normal1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12"/>
        <w:ind w:firstLine="1134"/>
        <w:jc w:val="both"/>
        <w:rPr/>
      </w:pPr>
      <w:r>
        <w:rPr>
          <w:sz w:val="26"/>
        </w:rPr>
        <w:t>Сравнение результатов общественно оптимальной пены (Р=МС)  и цены, обеспечивающей справедливую прибыль (Р=АС),  предлагает дилемму в поли тике, называемую иногда  дилеммой</w:t>
      </w:r>
      <w:r>
        <w:rPr>
          <w:sz w:val="26"/>
          <w:lang w:val="en-US"/>
        </w:rPr>
        <w:t xml:space="preserve">  регули</w:t>
      </w:r>
      <w:r>
        <w:rPr>
          <w:sz w:val="26"/>
        </w:rPr>
        <w:t>рования. Когда цена установлена, чтобы достичь наиболее  эффективного распределения</w:t>
      </w:r>
      <w:r>
        <w:rPr>
          <w:sz w:val="26"/>
          <w:lang w:val="en-US"/>
        </w:rPr>
        <w:t xml:space="preserve"> pecyрсов </w:t>
      </w:r>
      <w:r>
        <w:rPr>
          <w:sz w:val="26"/>
        </w:rPr>
        <w:t>(Р= МС), вероятно, что регулируемое предприятие общественного пользования потерпит убытки. Выживание фирмы, возможно, зависело бы от постоянных государственных субсидий из налоговых поступлений. С другой стороны, хотя цена (Р=АС), обеспечивающая справедливую прибыль, позволяет монополисту  покрывать   издержки,  она только частично разрешает проблему недораспределения ресурсов, которому благоприятствовала бы нерегулируемая монополия. То есть цена, обеспечивающая справедливую прибыль, только бы увеличила выпуск с</w:t>
      </w:r>
      <w:r>
        <w:rPr>
          <w:sz w:val="26"/>
          <w:lang w:val="en-US"/>
        </w:rPr>
        <w:t xml:space="preserve"> Q </w:t>
      </w:r>
      <w:r>
        <w:rPr>
          <w:sz w:val="26"/>
          <w:vertAlign w:val="subscript"/>
          <w:lang w:val="en-US"/>
        </w:rPr>
        <w:t xml:space="preserve">m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Q </w:t>
      </w:r>
      <w:r>
        <w:rPr>
          <w:sz w:val="26"/>
          <w:vertAlign w:val="subscript"/>
          <w:lang w:val="en-US"/>
        </w:rPr>
        <w:t>f</w:t>
      </w:r>
      <w:r>
        <w:rPr>
          <w:sz w:val="26"/>
          <w:lang w:val="en-US"/>
        </w:rPr>
        <w:t>,</w:t>
      </w:r>
      <w:r>
        <w:rPr>
          <w:sz w:val="26"/>
        </w:rPr>
        <w:t xml:space="preserve"> тогда как общественно оптималь</w:t>
        <w:softHyphen/>
        <w:t>ным объемом производства является</w:t>
      </w:r>
      <w:r>
        <w:rPr>
          <w:sz w:val="26"/>
          <w:lang w:val="en-US"/>
        </w:rPr>
        <w:t xml:space="preserve"> Q </w:t>
      </w:r>
      <w:r>
        <w:rPr>
          <w:sz w:val="26"/>
          <w:vertAlign w:val="subscript"/>
          <w:lang w:val="en-US"/>
        </w:rPr>
        <w:t>r</w:t>
      </w:r>
      <w:r>
        <w:rPr>
          <w:sz w:val="26"/>
          <w:lang w:val="en-US"/>
        </w:rPr>
        <w:t>.</w:t>
      </w:r>
      <w:r>
        <w:rPr>
          <w:sz w:val="26"/>
        </w:rPr>
        <w:t xml:space="preserve"> Несмотря на эту проблему, суть то, что регулирование может улучшить результаты монополии  с общественной точки зрения. Регулирование цен может одновре</w:t>
        <w:softHyphen/>
        <w:t>менно снизить цену, увеличить объем производства и сократить экономические прибыли  монополий. Более подробно о проблемах осуществления эффек</w:t>
        <w:softHyphen/>
        <w:t>тивного регулирования естественных монополий мы расскажем в главе 34.</w:t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онополизм и пути его преодоления.</w:t>
      </w:r>
    </w:p>
    <w:p>
      <w:pPr>
        <w:pStyle w:val="Normal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spacing w:lineRule="auto" w:line="312"/>
        <w:ind w:firstLine="1134"/>
        <w:jc w:val="both"/>
        <w:rPr/>
      </w:pPr>
      <w:r>
        <w:rPr/>
        <w:t xml:space="preserve">   </w:t>
      </w:r>
      <w:r>
        <w:rPr>
          <w:sz w:val="26"/>
        </w:rPr>
        <w:t>Монополия  относится к разряду рыночных явлений. Она яв</w:t>
        <w:softHyphen/>
        <w:t>ляется противоположной стороной конкуренции. Установление ее господства подрывает конкуренцию и свободный рынок. Издавна известна естественная монополия, которой обладают соб</w:t>
        <w:softHyphen/>
        <w:t>ственники и хозяйствующие субъекты, имеющие в своем распо</w:t>
        <w:softHyphen/>
        <w:t>ряжении редкие и свободно не воспроизводимые элементы про</w:t>
        <w:softHyphen/>
        <w:t>изводства (например, залежи  полезных ископаемых,  редких металлов, плодородные земельные участки, скажем, под вино</w:t>
        <w:softHyphen/>
        <w:t>градники и т д ). Такая монополия является устойчивой. Ис</w:t>
        <w:softHyphen/>
        <w:t>кусственная монополия означает сосредоточение в чьих-то ру</w:t>
        <w:softHyphen/>
        <w:t>ках рынка сбыта или производства и рынка сбыта того или ино</w:t>
        <w:softHyphen/>
        <w:t>го продукта. Искусственная монополия может быть случайной, устойчивой или всеобщей. Абсолютная  же монополия, охваты</w:t>
        <w:softHyphen/>
        <w:t>вающая всю экономику, полностью исключает механизм сво</w:t>
        <w:softHyphen/>
        <w:t>бодной конкуренции.    Монополии  возникают ради тех экономических выгод, кото</w:t>
        <w:softHyphen/>
        <w:t>рые они получают  в результате установления на рынке моно</w:t>
        <w:softHyphen/>
        <w:t>польных цен.</w:t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Монопольная цена —  это особый вид рыночной цены, кото</w:t>
        <w:softHyphen/>
        <w:t>рая устанавливается на уровне выше или ниже стоимости това</w:t>
        <w:softHyphen/>
        <w:t>ра с целью получения монопольной сверхприбыли.  Такой под</w:t>
        <w:softHyphen/>
        <w:t>ход представляет собой не что иное, как экономическую реали</w:t>
        <w:softHyphen/>
        <w:t>зацию господства монополистов на рынке. Это своего рода дань, которой они облагают других  предпринимателей и население. Для  получения сверхприбылей монополиям не надо проводить улучшений  в производстве товаров, достаточно договориться об уровне цен. Этим подрываются  экономические  стимулы к техническому прогрессу. В противоположность   конкуренции, побуждающей  к постоянному совершенствованию производства, всякая монополия хотя бы временно порождает  в нем застой. Механизм монополистического обогащения за счет остальной части общества строится с учетом законов спроса и предложе</w:t>
        <w:softHyphen/>
        <w:t>ния.  При этом используются два вида монопольных цен. Если монополистическим  объединениям  удается  сосредоточить в своих руках значительную часть всех товаров отрасли, они по</w:t>
        <w:softHyphen/>
        <w:t>лучают возможность  устанавливать монопольно высокие цены, превышающие  общественно необходимые  затраты труда. Одно</w:t>
        <w:softHyphen/>
        <w:t>временно они создают искусственно товарный дефицит, ограни</w:t>
        <w:softHyphen/>
        <w:t>чивая выпуск продукции до таких пределов, чтобы спрос на нее превысил предложение. Полученный  таким образом монополь</w:t>
        <w:softHyphen/>
        <w:t>ный  доход представляет собой разницу между монопольно вы</w:t>
        <w:softHyphen/>
        <w:t>сокой ценой и стоимостью  (или равновесной ценой) товара. Естественно, что покупатели теряют часть своего нормального дохода в пользу монополий. Обогащение монопалий за счет за</w:t>
        <w:softHyphen/>
        <w:t>вышенных  цен — одна из  главных причин инфляции.    Монополии стремятся также быть единственным  покупате</w:t>
        <w:softHyphen/>
        <w:t>лем определенного продукта. Искусственно ограничивая на ка</w:t>
        <w:softHyphen/>
        <w:t>кое-то время свои закупки, они добиваются того, чтобы предло</w:t>
        <w:softHyphen/>
        <w:t>жение товаров ей стороны продавцов превышали спрос со сто</w:t>
        <w:softHyphen/>
        <w:t>роны монополий. Это  позволяет устанавливать монопольно низ</w:t>
        <w:softHyphen/>
        <w:t>кие цены, уровень которых не достигает общественно необходи</w:t>
        <w:softHyphen/>
        <w:t>мых  затрат труда. В этом случае монопольный доход представляет разницу между стоимостью (или равновесной ценой това</w:t>
        <w:softHyphen/>
        <w:t>ра) и монопольно низкой ценой. Другими словами, он является   вычетом из нормального дохода продавцов.</w:t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Именно  таким путем происходит ограбление  капиталисти</w:t>
        <w:softHyphen/>
        <w:t>ческих предпринимателей и мелких товаропроизводителей стран Азии, Африки и Латинской Америки:  иностранные монополии,   закупают у них дешевое сырье, монополии добиваются такой   динамики цен, чтобы увеличивался разрыв между ценами  на   продаваемые и покупаемые товары, именуемые «ножницей цен».     В  нашей стране ножницы цен в период индустриализации и технического перевооружения промышленности.  Государство   устанавливало относительно высокие цены на промышленные   товары и низкие цены на сельскохозяйственную продукцию, что   нанесло большой ущерб экономике села. Высокий уровень мо</w:t>
        <w:softHyphen/>
        <w:t>нополизации во всех сферах народного хозяйства противодей</w:t>
        <w:softHyphen/>
        <w:t>ствует развитию конкуренции и созданию механизма рыночно</w:t>
        <w:softHyphen/>
        <w:t>го ценообразования. Это наглядно проявилось в условиях либерализации цен, которые оказались на словах свободными, а на деле монопольными, которые вышли из-под контроля. Особую   тревогу вызывают возможности последствий проводимой либе</w:t>
        <w:softHyphen/>
        <w:t>рализации цен — прежде всего их стихийный рост, ведущий к   значительному снижению жизненного  уровня. Либерализация цен усилила неэквивалентность обмена между сельским хозяй</w:t>
        <w:softHyphen/>
        <w:t>ством и промышленностью. Чтобы приобрести трактор или ком</w:t>
        <w:softHyphen/>
        <w:t>байн, сейчас приходится продавать примерно в 5 раз больше  сельскохозяйственной продукции.  Следует ожидать снижение  платежеспособного спроса со стороны сельского хозяйства на  продукцию промышленности, хотя потребность в ней будет не</w:t>
        <w:softHyphen/>
        <w:t>прерывно нарастать. Возникает угроза свертывания целых от</w:t>
        <w:softHyphen/>
        <w:t>раслей производств, работающих на сельское хозяйство.     Выбранные методы либерализации цен создают условия для  нарастания разбалансированности бюджета посредством давле</w:t>
        <w:softHyphen/>
        <w:t>ния цен на сокращение объемов производства и создание усло</w:t>
        <w:softHyphen/>
        <w:t>вий для передачи финансовых средств из сферы материального  производства в сферы перераспределения и теневые структуры.  Все это говорит о необходимости корректировки проводимой ре</w:t>
        <w:softHyphen/>
        <w:t xml:space="preserve"> формы свободного ценообразования. Регулирование государст</w:t>
        <w:softHyphen/>
        <w:t>вом рынка в странах с развитой рыночной экономикой является  основной частью общегосударствеенных программ развития на</w:t>
        <w:softHyphen/>
        <w:t xml:space="preserve"> родного хозяйства. Формы такого регулирования многообразны,  они не исключают возможность  прямого вмешательства госу</w:t>
        <w:softHyphen/>
        <w:t>дарства в хозяйственную жизнь посредством целевого регули</w:t>
        <w:softHyphen/>
        <w:t>рования цен. Отношения  между товаропроизводителями долж</w:t>
        <w:softHyphen/>
        <w:t>ны строиться не только на основе свободных, но и на основе  регулируемых договорных цен. Такие цены должны  отражать</w:t>
      </w:r>
    </w:p>
    <w:p>
      <w:pPr>
        <w:pStyle w:val="Normal1"/>
        <w:spacing w:lineRule="auto" w:line="312"/>
        <w:ind w:firstLine="1134"/>
        <w:jc w:val="both"/>
        <w:rPr/>
      </w:pPr>
      <w:r>
        <w:rPr>
          <w:sz w:val="26"/>
        </w:rPr>
        <w:t>реальные затраты, нормальную прибыль и сдерживать ценовую интервенцию со стороны монополий.  Это  позволит  снизить инфляцию  и ослабить рост цен на потребительские товары. Осу</w:t>
        <w:softHyphen/>
        <w:t>ществляемый ныне  в нашей стране демонтаж   тоталитарного огосударствления экономики предполагает разрушение всех ви</w:t>
        <w:softHyphen/>
        <w:t>дов абсолютного монополизма.    Антиподом, монополизма всегда была конкуренция (рынок). В течение долгих лет их исторического противостояния именно рынок являлся той реальной силой, которая  препятствовала тотальной монополизации экономики.  Там, где рынок продол</w:t>
        <w:softHyphen/>
        <w:t>жал  работать, распространение монополизма не зашло слиш</w:t>
        <w:softHyphen/>
        <w:t>ком далеко. Установилось зыбкое равновесие, когда монополия, сосуществуя с конкуренцией, сохраняет старые и порождает новые формы. А  вот там, где рынок разрушили, монополизм, не встречая преград, поразил все народное хозяйство.    Профессор А  Я. Лившиц в курсе лекций «Введение в рыноч</w:t>
        <w:softHyphen/>
        <w:t>ную экономику» показывает, что мировой экономической теории и практике известны по крайней мере шесть основных типов монополизма. Нам  больше знаком тот из них, который иссле</w:t>
        <w:softHyphen/>
        <w:t>дован В. И. Лениным. Он  писал, что свободная конкуренция есть основное свойство капитализма и товарного производства вообще: монополия есть прямая противоположность свободной конкуренции. И  в то же  время монополии, вырастая из сво</w:t>
        <w:softHyphen/>
        <w:t>бодной конкуренции, не устраняют ее и существуют над ней и рядом с ней, порождая этим ряд особо острых и крупных про</w:t>
        <w:softHyphen/>
        <w:t>тиворечий, трений, конфликтов. Такие формы монополий, как картель, синдикаты, тресты, концерны, транснациональные кор</w:t>
        <w:softHyphen/>
        <w:t>порации, формы  и методы конкурентной борьбы описаны в лю</w:t>
        <w:softHyphen/>
        <w:t>бом. учебнике политэкономии. Существуя наряду с конкуренци</w:t>
        <w:softHyphen/>
        <w:t>ей, такая монополия вызывает  тенденцию к замедлению тех</w:t>
        <w:softHyphen/>
        <w:t>нического</w:t>
      </w:r>
      <w:r>
        <w:rPr>
          <w:sz w:val="26"/>
          <w:lang w:val="en-US"/>
        </w:rPr>
        <w:t xml:space="preserve"> прогресса,</w:t>
      </w:r>
      <w:r>
        <w:rPr>
          <w:sz w:val="26"/>
        </w:rPr>
        <w:t xml:space="preserve"> к общему экономическому застою. Для того, чтобы получить сверхприбыли, монополии вовсе не обя</w:t>
        <w:softHyphen/>
        <w:t>зательно осваивать эффективные технология, снижать затраты и  расширять сбыт. Достаточно установить высокие цены и на</w:t>
        <w:softHyphen/>
        <w:t>вязать их потребителям. Вполне очевидно, что отмеченный тип монополизма наблюдается и поныне.    Однако  тенденции производственной концентрации и моно</w:t>
        <w:softHyphen/>
        <w:t>полизации  не являются постоянными и безусловными. Ей в на</w:t>
        <w:softHyphen/>
        <w:t>стоящее  время противодействуют два мощных   фактора. Во-первых, научно-техническая революция породила новую  тен</w:t>
        <w:softHyphen/>
        <w:t>денцию  —  повышение роли малых и средних технически высококлассных предприятий.  Их доля в ряде развитых стран со</w:t>
        <w:softHyphen/>
        <w:t>ставляет 70—80%  хозяйственных организаций. Развитие малого бизнеса укрепляет рыночные структуры и противодействует мо</w:t>
        <w:softHyphen/>
        <w:t>нополизации производства. Во-вторых, в странах с развитыми</w:t>
      </w:r>
    </w:p>
    <w:p>
      <w:pPr>
        <w:pStyle w:val="Normal1"/>
        <w:spacing w:lineRule="auto" w:line="312"/>
        <w:ind w:firstLine="1134"/>
        <w:jc w:val="both"/>
        <w:rPr/>
      </w:pPr>
      <w:r>
        <w:rPr>
          <w:sz w:val="26"/>
        </w:rPr>
        <w:t>рыночными  системами государство, встав на защиту рыночной  конкуренции, противопоставило монополизму весь свой эконо</w:t>
        <w:softHyphen/>
        <w:t>мический потенциал, находит действенные средства оптимального законодательства и механизмы демонтажа  опасных  для  экономики монополистических структур. Превращение демонополизации в регулярную функцию  государства стало одним из  новых направлении его деятельности.     Второй тип монополизма представляют технологические олигополии. Имеется в виду несколько крупных корпораций, конт</w:t>
        <w:softHyphen/>
        <w:t>ролирующих  производство и сбыт  определенной  продукции.  Примером  могут служить, допустим, металлургия, электроэнер</w:t>
        <w:softHyphen/>
        <w:t>гетика, железнодорожный транспорт, то есть те отрасли, где  сама технология делает</w:t>
      </w:r>
      <w:r>
        <w:rPr>
          <w:sz w:val="26"/>
          <w:lang w:val="en-US"/>
        </w:rPr>
        <w:t xml:space="preserve"> экономически </w:t>
      </w:r>
      <w:r>
        <w:rPr>
          <w:sz w:val="26"/>
        </w:rPr>
        <w:t>эффективными  только  крупные, порой даже централизованные производства. С одной стороны, технические олигополии выступают  как  разновидность монополизма первого типа.  С другой стороны,  их можно назвать естественными, ибо они определяются особенностями самого производства и в меньшей мере связаны со  стремлением захвата рынка и подавления конкурентов. Отсюда  следует, что на те секторы экономики, где доминируют техно</w:t>
        <w:softHyphen/>
        <w:t>логические олигополии, демонополизация не распространяется.     Третий вид особого монополизма связан с дифференциацией  продукта. Когда, например, предприятие помечает свои изде</w:t>
        <w:softHyphen/>
        <w:t>лия торговой маркой, а магазин заманивает покупателей не</w:t>
        <w:softHyphen/>
        <w:t xml:space="preserve"> обычной упаковкой товара или скидкой для постоянных клиен</w:t>
        <w:softHyphen/>
        <w:t>тов, в рыночную конкуренцию привносятся монополистические  мотивы. Наличие той же торговой марки ставит продавца в при</w:t>
        <w:softHyphen/>
        <w:t>вилегированное, монопольное положение, а это уже не свобод</w:t>
        <w:softHyphen/>
        <w:t>ный рынок. Коммерческий  успех  попадает в зависимость не  только от цены и потребительских качеств самой вещи, но и от  того, сумеет ли продавец поставить себя в привилегированное,  монопольное положение на рынке. Этот тип .монополии полу</w:t>
        <w:softHyphen/>
        <w:t>чил очень широкое   распространение, и отрегулировать его трудно.    То же можно  сказать и о четвертом типе монополизма, кото</w:t>
        <w:softHyphen/>
        <w:t xml:space="preserve"> рый воплощают предприятия, лидирующие на тех или иных на</w:t>
        <w:softHyphen/>
        <w:t xml:space="preserve"> правлениях современного научно-технического прогресса. Мо</w:t>
        <w:softHyphen/>
        <w:t>нополия такого рода носит временный характер, исчезает по  мере распространения и коммерческого освоения результатов  научных исследований и технологических разработок. По мне</w:t>
        <w:softHyphen/>
        <w:t>нию  некоторых экономистов, здесь мы имеем дело с очередной  формой естественной монополии. Поэтому вмешательство госу</w:t>
        <w:softHyphen/>
        <w:t>дарства должно быть минимальным  и ограничиваться главным образом введением: правовых норм, благоприятствующих более свободному обмену научно-технической информации.</w:t>
      </w:r>
    </w:p>
    <w:p>
      <w:pPr>
        <w:pStyle w:val="Normal1"/>
        <w:spacing w:lineRule="auto" w:line="312"/>
        <w:ind w:firstLine="1134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ятую группу  можно включить  естественные государст</w:t>
        <w:softHyphen/>
        <w:t>венные монополии.  Они могут выражаться  в национализации   производства многих товаров, включая его в государственную   собственность, административном контроле над ценами, уста</w:t>
        <w:softHyphen/>
        <w:t>новлении фиксированных  ставок акцизного налогообложения   и многих других формах. Вполне оправдано, когда государство,   минуя рынок, берет на себя такую функцию, как формирование   и распределение преобладающей части общественных фондов потребления (образование, здравоохранение, социальное обес</w:t>
        <w:softHyphen/>
        <w:t>печение). Вполне естественно выглядит монополия государства   на организацию и регулирование  денежного обращения   или   оказывается в роли монопольного потребителя некоторых то</w:t>
        <w:softHyphen/>
        <w:t xml:space="preserve">  варов и услуг, скажем, выступая в качестве единственного по</w:t>
        <w:softHyphen/>
        <w:t>купателя военной техники и иных изделий и услуг стратегиче</w:t>
        <w:softHyphen/>
        <w:t>ского назначения.   Шестой  и последний  тип  монополизма  характерен  для   экономики, где господствует административно-командное управление. Если подходить к нему с точки зрения перехода к со</w:t>
        <w:softHyphen/>
        <w:t xml:space="preserve">  временному рыночному  хозяйству, то лишь незначительную ее   часть можно  признать естественной. В остальном же монопо</w:t>
        <w:softHyphen/>
        <w:t>лизм такого типа представляет собой сугубо негативное явление. Командно-административная система управления по суще</w:t>
        <w:softHyphen/>
        <w:t>ству парализует рыночную систему и ликвидирует ее важней</w:t>
        <w:softHyphen/>
        <w:t>шие  звенья (товарные, фондовые и валютные биржи).  Вместо   них  создаются ложные подобия рыночных  связей' например,   приказная  система материально-технического снабжения вза</w:t>
        <w:softHyphen/>
        <w:t>мен  рынка средств производства.      Данный  вид монополизма характерен двумя чертами.  Во-  первых, он становится тотальным, пронизывая все сферы вос</w:t>
        <w:softHyphen/>
        <w:t>производства. В странах с рыночной экономикой монополизация  в основном охватывает производство и потребление. Они   не знают  всеобщей монополизации   распределения и обмена.   В  нашей экономике в сфере распределения долгие годы безраз</w:t>
        <w:softHyphen/>
        <w:t>дельно властвовал Госснаб, а в обмене хозяйничал  Минторг   Госкомцен  и другие  государственные структуры. Во-вторых,   советскому монополизму  свойственна особая трехступенчатая   структура. В основании его находится доминирующий в эконо</w:t>
        <w:softHyphen/>
        <w:t>мике  государственный сектор. Далее  располагаются ведомст</w:t>
        <w:softHyphen/>
        <w:t>венные  гиганты, контролирующие отдельные сферы  воспроиз</w:t>
        <w:softHyphen/>
        <w:t>водства, каждая из которых поделена между предприятиями и организациями, монополизировавшими   выпуск  определенных   товаров и услуг.   Таким  образом, получается, что без  разгосударствления   проблему  демонополизации советской экономики   решить не удается. Вместе с тем, одного только разгосударствления будет явно недостаточно. Оно позволит снести лишь один этаж моно</w:t>
        <w:softHyphen/>
        <w:t>полистического строения, а два других останутся прежними. Поэтому  необходима приватизация собственности и радикаль</w:t>
        <w:softHyphen/>
        <w:t>ная реформа ведомственных структур. Некоторые из них уйдут в прошлое, других ждут такие изменения  функций,  которые исключат сохранение ведомственного монополизма. И тогда от кроется возможность довести демонополизацию до конца, при ступить к расчистке самих рынков, сделать их по-настоящему конкурентными.    Если на нашу экономику 90-х годов посмотреть именно под этим углом зрения, то можно обнаружить заметное отставание темпов ее демонополизации от скорости демонтажа админист</w:t>
        <w:softHyphen/>
        <w:t>ративно-командной системы.  Между  перестройкой управления и демонополизацией образовался опасный разрыв, свидетельствующий  о том, что при проведении экономической реформы до</w:t>
        <w:softHyphen/>
        <w:t>пущен серьезный просчет, отразившийся на нашем благосостоя</w:t>
        <w:softHyphen/>
        <w:t>нии.  Это происходит потому,  что отечественные монополии, освободившись  от  административного  диктата государства, вплотную  занялись реализацией своих рыночных преимуществ - поднимают  цены, ограничивают производство и продажи, эко</w:t>
        <w:softHyphen/>
        <w:t>номят на качестве и т. д.    Можно  надеяться, что исправить такое положение поможет постановление Правительства Российской федераций «О временных  мерах по специальному регулированию хозяйственной деятельности предприятий монополистов в 1992 году».    Как видим, основные типы монополизма далеко не однород</w:t>
        <w:softHyphen/>
        <w:t>ны.  По мнению  профессора А Я. Лившица, если монополисти</w:t>
        <w:softHyphen/>
        <w:t>ческие структуры, относящиеся к первой и шестой группе, опас</w:t>
        <w:softHyphen/>
        <w:t>ны для  экономики и должны быть  демонтированы, то некото</w:t>
        <w:softHyphen/>
        <w:t>рые другие заслуживают   совсем иного отношения. Довольно отчетливо видны очертания зоны  естественного монополизма, в которую можно  включить технологические олигополии, госу</w:t>
        <w:softHyphen/>
        <w:t>дарственные естественные монополии и те, что связаны с ли</w:t>
        <w:softHyphen/>
        <w:t>дерством в области научно-технического прогресса. Такие обра</w:t>
        <w:softHyphen/>
        <w:t>зования не противоречат устройству рыночного хозяйства и впо</w:t>
        <w:softHyphen/>
        <w:t>лне с ним совместимы. Для разрушения всех видов абсолютного монополизма необходимы:  ликвидация командно-административной системы управления, разукрупнение больших  и повышение роли  малых и средних предприятий, создание конкури</w:t>
        <w:softHyphen/>
        <w:t>рующих  производств (в том числе коллективных предприятий и индивидуальных хозяйств), организация обществ потребите</w:t>
        <w:softHyphen/>
        <w:t>лей, антимонопольного законодательства, способствующего раз</w:t>
        <w:softHyphen/>
        <w:t>витию нормальной конкуренции.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  <w:r>
        <w:br w:type="page"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sz w:val="34"/>
        </w:rPr>
      </w:pPr>
      <w:r>
        <w:rPr>
          <w:sz w:val="34"/>
        </w:rPr>
        <w:t>Используемая литература:</w:t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rPr>
          <w:sz w:val="30"/>
        </w:rPr>
      </w:pPr>
      <w:r>
        <w:rPr>
          <w:sz w:val="30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rPr/>
      </w:pPr>
      <w:r>
        <w:rPr>
          <w:b/>
          <w:sz w:val="26"/>
        </w:rPr>
        <w:t>Экономика и жизнь,</w:t>
      </w:r>
      <w:r>
        <w:rPr>
          <w:sz w:val="26"/>
        </w:rPr>
        <w:t xml:space="preserve"> 1992. № 11. С. 16.</w:t>
      </w:r>
    </w:p>
    <w:p>
      <w:pPr>
        <w:pStyle w:val="Normal1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rPr/>
      </w:pPr>
      <w:r>
        <w:rPr>
          <w:b/>
          <w:sz w:val="26"/>
        </w:rPr>
        <w:t>Экономика,</w:t>
      </w:r>
      <w:r>
        <w:rPr>
          <w:sz w:val="26"/>
        </w:rPr>
        <w:t xml:space="preserve"> издательство БЕК, 1997</w:t>
      </w:r>
    </w:p>
    <w:p>
      <w:pPr>
        <w:pStyle w:val="Normal1"/>
        <w:rPr>
          <w:sz w:val="26"/>
        </w:rPr>
      </w:pPr>
      <w:r>
        <w:rPr>
          <w:sz w:val="26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60"/>
        <w:rPr/>
      </w:pPr>
      <w:r>
        <w:rPr>
          <w:b/>
          <w:sz w:val="26"/>
        </w:rPr>
        <w:t xml:space="preserve">Российская газета, </w:t>
      </w:r>
      <w:r>
        <w:rPr>
          <w:sz w:val="26"/>
        </w:rPr>
        <w:t>1996. 27 января, с. 12</w:t>
      </w:r>
    </w:p>
    <w:p>
      <w:pPr>
        <w:pStyle w:val="Normal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5:25:00Z</dcterms:created>
  <dc:creator>Александр Вэклич</dc:creator>
  <dc:description/>
  <dc:language>en-US</dc:language>
  <cp:lastModifiedBy>Александр Вэклич</cp:lastModifiedBy>
  <dcterms:modified xsi:type="dcterms:W3CDTF">1999-06-04T15:25:00Z</dcterms:modified>
  <cp:revision>2</cp:revision>
  <dc:subject/>
  <dc:title>Регулируемая монополия</dc:title>
</cp:coreProperties>
</file>