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40" w:after="40"/>
        <w:jc w:val="center"/>
        <w:rPr>
          <w:b/>
          <w:b/>
          <w:color w:val="800000"/>
          <w:sz w:val="20"/>
          <w:lang w:val="uk-UA"/>
        </w:rPr>
      </w:pPr>
      <w:r>
        <w:rPr>
          <w:b/>
          <w:color w:val="800000"/>
          <w:sz w:val="20"/>
          <w:lang w:val="uk-UA"/>
        </w:rPr>
        <w:t>Зерновий ринок України</w:t>
      </w:r>
    </w:p>
    <w:p>
      <w:pPr>
        <w:pStyle w:val="Normal1"/>
        <w:spacing w:before="40" w:after="40"/>
        <w:jc w:val="center"/>
        <w:rPr>
          <w:sz w:val="20"/>
          <w:lang w:val="uk-UA"/>
        </w:rPr>
      </w:pPr>
      <w:r>
        <w:rPr>
          <w:b/>
          <w:color w:val="800000"/>
          <w:sz w:val="20"/>
          <w:lang w:val="uk-UA"/>
        </w:rPr>
        <w:t xml:space="preserve">поточна кон’ юнктура і прогноз </w:t>
      </w:r>
    </w:p>
    <w:p>
      <w:pPr>
        <w:pStyle w:val="Normal1"/>
        <w:spacing w:before="40" w:after="40"/>
        <w:jc w:val="center"/>
        <w:rPr>
          <w:sz w:val="20"/>
          <w:lang w:val="uk-UA"/>
        </w:rPr>
      </w:pPr>
      <w:r>
        <w:rPr>
          <w:b/>
          <w:color w:val="800000"/>
          <w:sz w:val="20"/>
          <w:lang w:val="uk-UA"/>
        </w:rPr>
        <w:t>на 1999/2000 маркетинговий рік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i/>
          <w:sz w:val="20"/>
          <w:lang w:val="uk-UA"/>
        </w:rPr>
        <w:t>Пропозиція на зерновому ринку очікується в кількості 30,0 млн т, що на 3,4 млн т (10 %) менше минулорічної.</w:t>
      </w:r>
      <w:r>
        <w:rPr>
          <w:sz w:val="20"/>
          <w:lang w:val="uk-UA"/>
        </w:rPr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i/>
          <w:sz w:val="20"/>
          <w:lang w:val="uk-UA"/>
        </w:rPr>
        <w:t>Пропозиція сформується, в основному, під впливом валового збору зерна урожаю поточного року, який очікується в кількості 27,5 млн т, що на 1 млн т або на 3,8 % перевищує минулорічний показник. Середня урожайність зернових по всіх категоріях господарств прогнозується на рівні 20,0 ц/га, що на 0,8 ц/га менше, але дещо зростають площі до збирання.</w:t>
      </w:r>
      <w:r>
        <w:rPr>
          <w:sz w:val="20"/>
          <w:lang w:val="uk-UA"/>
        </w:rPr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i/>
          <w:sz w:val="20"/>
          <w:lang w:val="uk-UA"/>
        </w:rPr>
        <w:t>Провідне місце у валовому зборі як і раніше займатиме група продовольчих зернових, яка складатиме біля 17 млн т (61 % від валу), з них пшениця 14,8 млн т (54 %). Пшениця ІІІ класу (продовольча) займатиме не менше половини валового збору цієї культури.</w:t>
      </w:r>
      <w:r>
        <w:rPr>
          <w:sz w:val="20"/>
          <w:lang w:val="uk-UA"/>
        </w:rPr>
        <w:t xml:space="preserve"> </w:t>
      </w:r>
    </w:p>
    <w:p>
      <w:pPr>
        <w:pStyle w:val="Normal1"/>
        <w:numPr>
          <w:ilvl w:val="0"/>
          <w:numId w:val="1"/>
        </w:numPr>
        <w:jc w:val="both"/>
        <w:rPr>
          <w:sz w:val="20"/>
          <w:lang w:val="uk-UA"/>
        </w:rPr>
      </w:pPr>
      <w:r>
        <w:rPr>
          <w:b/>
          <w:i/>
          <w:sz w:val="20"/>
          <w:lang w:val="uk-UA"/>
        </w:rPr>
        <w:t xml:space="preserve">Перехідні запаси товарного зерна на початок року були порівняно невеликими (2,6 млн т), що суттєво впливає на пропозицію зерна, а на кінець року можуть зменшитись до 1,8 млн т.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i/>
          <w:sz w:val="20"/>
          <w:lang w:val="uk-UA"/>
        </w:rPr>
        <w:t>Імпорт зерна і зернопродуктів очікується в межах 80 тис. тонн.</w:t>
      </w:r>
      <w:r>
        <w:rPr>
          <w:sz w:val="20"/>
          <w:lang w:val="uk-UA"/>
        </w:rPr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i/>
          <w:sz w:val="20"/>
          <w:lang w:val="uk-UA"/>
        </w:rPr>
        <w:t>Загальний попит по зернових сформується на рівні 28,3 млн т, що на 2,5 млн т (8 %) буде менше минулорічного, при цьому внутрішній попит дорівнюватиме 24,5 млн т.</w:t>
      </w:r>
      <w:r>
        <w:rPr>
          <w:sz w:val="20"/>
          <w:lang w:val="uk-UA"/>
        </w:rPr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i/>
          <w:sz w:val="20"/>
          <w:lang w:val="uk-UA"/>
        </w:rPr>
        <w:t>Експорт зерна збереже активність і очікується в межах 3,8 млн т, з яких пшениця продовольчого призначення складатиме 3,2-3,4 млн т.</w:t>
      </w:r>
      <w:r>
        <w:rPr>
          <w:sz w:val="20"/>
          <w:lang w:val="uk-UA"/>
        </w:rPr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i/>
          <w:sz w:val="20"/>
          <w:lang w:val="uk-UA"/>
        </w:rPr>
        <w:t>На внутрішньому ринку залишатиметься помітним вплив цінової кон’юнктури світового ринку, яка загалом спрямована на пониження по пшениці, ячменю, кукурудзі. Однак загальна тенденція цін внутрішнього ринку зерна з урахуванням непередбачуваного зменшення проти запланованого валового збору та зростання ціни пального матиме орієнтир до підвищення на 30-40 %.</w:t>
      </w:r>
      <w:r>
        <w:rPr>
          <w:sz w:val="20"/>
          <w:lang w:val="uk-UA"/>
        </w:rPr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i/>
          <w:sz w:val="20"/>
          <w:lang w:val="uk-UA"/>
        </w:rPr>
        <w:t>На протязі перших 4-5 місяців маркетингового року ціна товаровиробника по укладених контрактах на пшеницю продовольчого призначення очікується в межах 290-350 грн за 1 т (72-87 дол. США). Біржові форвардні ціни по пшениці ІІІ класу на серпень по базису СРТ будуть не менше 290 грн (без ПДВ), на пшеницю V класу в межах 230-240 грн.</w:t>
      </w:r>
      <w:r>
        <w:rPr>
          <w:sz w:val="20"/>
          <w:lang w:val="uk-UA"/>
        </w:rPr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i/>
          <w:sz w:val="20"/>
          <w:lang w:val="uk-UA"/>
        </w:rPr>
        <w:t>Ціна жита продовольчого буде близькою до пшениці ІV класу і дещо вищою, ніж у минулому році. На круп’яні культури та зернофуражні слід також очікувати підвищення цін порівняно із попереднім роком. Сезонне коливання цін стійко зберігатиметься в межах 10-15 % до середньорічної.</w:t>
      </w:r>
      <w:r>
        <w:rPr>
          <w:sz w:val="20"/>
          <w:lang w:val="uk-UA"/>
        </w:rPr>
        <w:t xml:space="preserve"> </w:t>
      </w:r>
    </w:p>
    <w:p>
      <w:pPr>
        <w:pStyle w:val="Normal1"/>
        <w:jc w:val="center"/>
        <w:rPr>
          <w:sz w:val="20"/>
          <w:lang w:val="uk-UA"/>
        </w:rPr>
      </w:pPr>
      <w:r>
        <w:rPr>
          <w:b/>
          <w:sz w:val="20"/>
          <w:lang w:val="uk-UA"/>
        </w:rPr>
        <w:t>Пропозиція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Обсяги пропозиції зерна в 1999/2000 маркетинговому році формуватимуться, в основному, на базі власного виробництва поточного року та знижених до 2,6 млн т перехідних запасів. Імпортні закупки в розмірі 80 тис. т ( 0,3 % від загальної пропозиції) вирішального значення, як і раніше, не матимуть. 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Основним фактором, який визначатиме обсяги виробництва зерна у 1999/2000 маркетинговому році, стануть зміни площі до збирання - очікується збільшення на 0,9 млн га, хоч урожайність порівняно із минулим роком не зросте.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Площі озимих культур з урахуванням загибелі біля 400 тис. га складатимуть до збирання 7,1 млн га, з них 5,9 млн га пшениці. </w:t>
      </w:r>
    </w:p>
    <w:p>
      <w:pPr>
        <w:pStyle w:val="Normal1"/>
        <w:ind w:firstLine="720"/>
        <w:jc w:val="both"/>
        <w:rPr/>
      </w:pPr>
      <w:r>
        <w:rPr>
          <w:sz w:val="20"/>
          <w:lang w:val="uk-UA"/>
        </w:rPr>
        <w:t>Площу ярих зернових частково зкоригували небувалі приморозки, за яких в окремих центральних областях температура на поверхні грунту знижувалась до мінус 10-11</w:t>
      </w:r>
      <w:r>
        <w:rPr>
          <w:sz w:val="20"/>
          <w:vertAlign w:val="superscript"/>
          <w:lang w:val="uk-UA"/>
        </w:rPr>
        <w:t>о</w:t>
      </w:r>
      <w:r>
        <w:rPr>
          <w:sz w:val="20"/>
          <w:lang w:val="uk-UA"/>
        </w:rPr>
        <w:t>С. За даними Укргідрометцентру в Полтавській області приморозками пошкоджено 14 % посівів кукурудзи, 5 % ячменю, 25 % раннього засіву гречки; в Сумській області загинули 20 % ярової пшениці, майже повністю - сходи гречки та кукурудзи; в Чернігівській області пошкоджено більше 2 % зернових і зернобобових; в Кіровоградській - біля 5 тис. га гороху та 6 тис. га кукурудзи. Однак посіви ярих відновлені і їх розмір очікується на рівні попереднього року - 6,4 млн га, хоча при запізнілих строках посіву може знизитись рівень урожайності. Ранньовесняне потепління, висока сума ефективних температур та вологозабезпеченість прискорили вегетацію основних сільськогосподарських культур (випередження середньорічних агротехнічних строків на 4-8 днів), створили в цілому нормальні передумови для закладки урожаю у більшості регіонів України. В той же час в Донецькій, Луганській, Кіровоградській, Харківській областях запаси вологи в метровому шарі грунту менші минулорічних.</w:t>
      </w:r>
    </w:p>
    <w:p>
      <w:pPr>
        <w:pStyle w:val="Normal1"/>
        <w:spacing w:before="40" w:after="40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Однак за пізнішим прогнозом урожайність зернових культур очікується на рівні 20,0 ц/га, оскільки в багатьох регіонах стався запал зерна. На урожай впливатиме і той факт, що внесення добрив під зернові культури не збільшилося, а весняним підживленням внаслідок нестачі хімікатів забезпечено лише дві третини площ озимини. Очікуване валове виробництво зернових і зернобобових культур у порівнянні з 1998/99 р., відображене в табл. 1.1. Згідно прогнозу валовий збір має бути більшим від попереднього на 1,0 млн т, хоч середня урожайність зернових культур очікується нижчою на 0,8 ц/га; в тому числі пшениці - на 2,3 ц/га. Фуражних культур буде зібрано на 0,8 млн т більше, головним чином за рахунок збільшення площі на 329 тис. га, збільшення валу досягатиметься переважно за рахунок збільшення виробництва кукурудзи майже на 1,1 млн т.</w:t>
      </w:r>
    </w:p>
    <w:p>
      <w:pPr>
        <w:pStyle w:val="Normal1"/>
        <w:spacing w:before="40" w:after="40"/>
        <w:jc w:val="center"/>
        <w:rPr>
          <w:sz w:val="20"/>
          <w:lang w:val="uk-UA"/>
        </w:rPr>
      </w:pPr>
      <w:r>
        <w:rPr>
          <w:b/>
          <w:i/>
          <w:sz w:val="20"/>
          <w:lang w:val="uk-UA"/>
        </w:rPr>
        <w:t xml:space="preserve">1.1. Валове виробництво зерна в 1999/2000 та 1998/1999 </w:t>
      </w:r>
    </w:p>
    <w:p>
      <w:pPr>
        <w:pStyle w:val="Normal1"/>
        <w:spacing w:before="40" w:after="40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маркетингових роках (всі категорії господарств)</w:t>
      </w:r>
    </w:p>
    <w:tbl>
      <w:tblPr>
        <w:tblW w:w="9448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134"/>
        <w:gridCol w:w="978"/>
        <w:gridCol w:w="978"/>
        <w:gridCol w:w="978"/>
        <w:gridCol w:w="1134"/>
        <w:gridCol w:w="989"/>
        <w:gridCol w:w="989"/>
      </w:tblGrid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68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99/2000 рр. на 1.07.99 р. (прогноз)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2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98/1999 рр. (фактично)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льтури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лоща до збирання,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рожай-ність, </w:t>
            </w:r>
          </w:p>
        </w:tc>
        <w:tc>
          <w:tcPr>
            <w:tcW w:w="195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ловий збір,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с. т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лоща до збирання,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рожай-ність,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ловий збір,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с. га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/га*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1.07.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уло 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1.06.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с. га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/га*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с. т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0"/>
                <w:lang w:val="uk-UA"/>
              </w:rPr>
              <w:t>Зернові всього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368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0,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736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954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2756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0,8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6471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0"/>
                <w:lang w:val="uk-UA"/>
              </w:rPr>
              <w:t>Продовольчі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7718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1,7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678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876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7123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3,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6733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color w:val="000000"/>
                <w:sz w:val="20"/>
                <w:lang w:val="uk-UA"/>
              </w:rPr>
              <w:t>Озима пшениця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89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4,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443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6379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408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6,9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4570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color w:val="000000"/>
                <w:sz w:val="20"/>
                <w:lang w:val="uk-UA"/>
              </w:rPr>
              <w:t>Яра пшениця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58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6,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426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45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33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5,7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66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color w:val="000000"/>
                <w:sz w:val="20"/>
                <w:lang w:val="uk-UA"/>
              </w:rPr>
              <w:t>Всього пшениць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6148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4,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4856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6831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641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6,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4936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color w:val="000000"/>
                <w:sz w:val="20"/>
                <w:lang w:val="uk-UA"/>
              </w:rPr>
              <w:t>Жито озиме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64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8,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157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157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70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6,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136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color w:val="000000"/>
                <w:sz w:val="20"/>
                <w:lang w:val="uk-UA"/>
              </w:rPr>
              <w:t>Просо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4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0,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54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54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66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9,3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48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color w:val="000000"/>
                <w:sz w:val="20"/>
                <w:lang w:val="uk-UA"/>
              </w:rPr>
              <w:t>Гречка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68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6,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5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5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49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6,9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41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color w:val="000000"/>
                <w:sz w:val="20"/>
                <w:lang w:val="uk-UA"/>
              </w:rPr>
              <w:t>Рис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0,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66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66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1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4,6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72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0"/>
                <w:lang w:val="uk-UA"/>
              </w:rPr>
              <w:t>Фуражні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96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7,7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058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078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633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7,3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9738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color w:val="000000"/>
                <w:sz w:val="20"/>
                <w:lang w:val="uk-UA"/>
              </w:rPr>
              <w:t>Ячмінь озимий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1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6,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817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837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16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2,1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477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color w:val="000000"/>
                <w:sz w:val="20"/>
                <w:lang w:val="uk-UA"/>
              </w:rPr>
              <w:t>Ячмінь ярий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08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5,9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4887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4887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34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6,1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393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color w:val="000000"/>
                <w:sz w:val="20"/>
                <w:lang w:val="uk-UA"/>
              </w:rPr>
              <w:t>Всього ячменю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39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6,8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704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724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561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6,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870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Овес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78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4,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818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818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5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3,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741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color w:val="000000"/>
                <w:sz w:val="20"/>
                <w:lang w:val="uk-UA"/>
              </w:rPr>
              <w:t>Кукурудза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324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4,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244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426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908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5,3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301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color w:val="000000"/>
                <w:sz w:val="20"/>
                <w:lang w:val="uk-UA"/>
              </w:rPr>
              <w:t>Зернобобові всього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64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2,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781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781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76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3,4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772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color w:val="000000"/>
                <w:sz w:val="20"/>
                <w:lang w:val="uk-UA"/>
              </w:rPr>
              <w:t>Інші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25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3,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3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3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38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14,2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20"/>
                <w:lang w:val="uk-UA"/>
              </w:rPr>
              <w:t>54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</w:tbl>
    <w:p>
      <w:pPr>
        <w:pStyle w:val="Normal1"/>
        <w:jc w:val="both"/>
        <w:rPr>
          <w:sz w:val="20"/>
          <w:lang w:val="uk-UA"/>
        </w:rPr>
      </w:pPr>
      <w:r>
        <w:rPr>
          <w:sz w:val="20"/>
          <w:lang w:val="uk-UA"/>
        </w:rPr>
        <w:t>* у вазі після доробкиПотенційна пропозиція зернової продукції на внутрішнньому ринку буде достатньою для забезпечення потреб, тому немає підстав оцінювати ситуацію як критичну. Близьке до прогнозованого виробництво зерна Україна вже мала: 1996 р. - 24,6 млн т, 1998 р. - 26,5 млн т, в тому числі збір пшениці складав, відповідно, 13,3 та 14,6 млн т.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02995</wp:posOffset>
            </wp:positionH>
            <wp:positionV relativeFrom="paragraph">
              <wp:posOffset>3009900</wp:posOffset>
            </wp:positionV>
            <wp:extent cx="4297680" cy="2383790"/>
            <wp:effectExtent l="0" t="0" r="0" b="0"/>
            <wp:wrapTopAndBottom/>
            <wp:docPr id="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02995</wp:posOffset>
            </wp:positionH>
            <wp:positionV relativeFrom="paragraph">
              <wp:posOffset>494030</wp:posOffset>
            </wp:positionV>
            <wp:extent cx="4306570" cy="2356485"/>
            <wp:effectExtent l="0" t="0" r="0" b="0"/>
            <wp:wrapTopAndBottom/>
            <wp:docPr id="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uk-UA"/>
        </w:rPr>
        <w:t xml:space="preserve">Структури валового збору минулого року і цьогорічна за питомою вагою культур досить близькі: пшениця - 56,4 та 54,3 %, жито - 4,3-4,2 % і зернобобові 2,9 %; на 3,2 % збільшується частка кукурудзи, на 1,4 % зменшується частка ячменю </w:t>
      </w:r>
    </w:p>
    <w:p>
      <w:pPr>
        <w:pStyle w:val="Normal1"/>
        <w:jc w:val="center"/>
        <w:rPr>
          <w:sz w:val="20"/>
          <w:lang w:val="uk-UA"/>
        </w:rPr>
      </w:pPr>
      <w:r>
        <w:rPr>
          <w:sz w:val="20"/>
          <w:lang w:val="uk-UA"/>
        </w:rPr>
        <w:t>Рис. 1.1. Структура виробництва зернових у 1998/99 та 1999/00 роках в Україні</w:t>
      </w:r>
    </w:p>
    <w:p>
      <w:pPr>
        <w:pStyle w:val="Normal1"/>
        <w:ind w:firstLine="720"/>
        <w:jc w:val="both"/>
        <w:rPr/>
      </w:pPr>
      <w:r>
        <w:rPr>
          <w:sz w:val="20"/>
          <w:lang w:val="uk-UA"/>
        </w:rPr>
        <w:t xml:space="preserve">Очікується зібрати 14,9 млн т пшениці на рівні валового обсягу в 1998 році. З урахуванням перехідних запасів пропозиція такого зерна складатиме біля 17 млн т. З них за мінусом природніх втрат (400 тис. т) та з урахуванням високої традиційної для цього продукту товарності може бути запропоновано на ринок 13 млн т зерна пшениці. 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Основними постачальниками зерна на внутрішній ринок залишатимуться крупні сільськогосподарські підприємства, частка яких складає 85 % його виробництва. Найбільш значні товарні ресурси зерна очікуються в Одеській, Вінницькій, Дніпропетровській, Полтавській Херсонській, Черкаській областях.</w:t>
      </w:r>
    </w:p>
    <w:p>
      <w:pPr>
        <w:pStyle w:val="Normal1"/>
        <w:ind w:firstLine="720"/>
        <w:jc w:val="both"/>
        <w:rPr/>
      </w:pPr>
      <w:r>
        <w:rPr>
          <w:b/>
          <w:i/>
          <w:sz w:val="20"/>
          <w:lang w:val="uk-UA"/>
        </w:rPr>
        <w:t>Імпорт</w:t>
      </w:r>
      <w:r>
        <w:rPr>
          <w:sz w:val="20"/>
          <w:lang w:val="uk-UA"/>
        </w:rPr>
        <w:t>, як і в попередні роки, буде обмеженим, не перевищуватиме 80 тис. тонн і, головним чином, це буде насіння зернових.</w:t>
      </w:r>
    </w:p>
    <w:p>
      <w:pPr>
        <w:pStyle w:val="Normal1"/>
        <w:ind w:firstLine="720"/>
        <w:jc w:val="both"/>
        <w:rPr/>
      </w:pPr>
      <w:r>
        <w:rPr>
          <w:b/>
          <w:i/>
          <w:sz w:val="20"/>
          <w:lang w:val="uk-UA"/>
        </w:rPr>
        <w:t xml:space="preserve">Загальна пропозиція зерна дорівнюватиме у 1999/2000 р. 30,0 млн т., що на 10 % менше минулорічного рівня </w:t>
      </w:r>
      <w:r>
        <w:rPr>
          <w:sz w:val="20"/>
          <w:lang w:val="uk-UA"/>
        </w:rPr>
        <w:t>(табл. 1.2).</w:t>
      </w:r>
    </w:p>
    <w:p>
      <w:pPr>
        <w:pStyle w:val="Normal1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1.2. Баланс ринкового попиту і пропозиції зерна, тис. т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80"/>
        <w:gridCol w:w="1242"/>
        <w:gridCol w:w="1242"/>
        <w:gridCol w:w="1304"/>
        <w:gridCol w:w="1242"/>
        <w:gridCol w:w="1304"/>
      </w:tblGrid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34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Маркетингові роки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Показники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996/97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997/98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998/99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999/2000 (прогноз)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999/2000 до 1998/99, %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16"/>
                <w:lang w:val="uk-UA"/>
              </w:rPr>
              <w:t>Загальна пропозиція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b/>
                <w:sz w:val="16"/>
                <w:lang w:val="uk-UA"/>
              </w:rPr>
              <w:t>30014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b/>
                <w:sz w:val="16"/>
                <w:lang w:val="uk-UA"/>
              </w:rPr>
              <w:t>37491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b/>
                <w:sz w:val="16"/>
                <w:lang w:val="uk-UA"/>
              </w:rPr>
              <w:t>33384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b/>
                <w:sz w:val="16"/>
                <w:lang w:val="uk-UA"/>
              </w:rPr>
              <w:t>30005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b/>
                <w:color w:val="000000"/>
                <w:sz w:val="16"/>
                <w:lang w:val="uk-UA"/>
              </w:rPr>
              <w:t>89,9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 тому числі: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початкові запаси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5221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93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6823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256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16"/>
                <w:lang w:val="uk-UA"/>
              </w:rPr>
              <w:t>37,5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иробництво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24571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35472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26471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27365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16"/>
                <w:lang w:val="uk-UA"/>
              </w:rPr>
              <w:t>103,4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імпорт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222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89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90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8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16"/>
                <w:lang w:val="uk-UA"/>
              </w:rPr>
              <w:t>88,9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16"/>
                <w:lang w:val="uk-UA"/>
              </w:rPr>
              <w:t>Загальний попит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b/>
                <w:sz w:val="16"/>
                <w:lang w:val="uk-UA"/>
              </w:rPr>
              <w:t>28084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b/>
                <w:sz w:val="16"/>
                <w:lang w:val="uk-UA"/>
              </w:rPr>
              <w:t>30668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b/>
                <w:sz w:val="16"/>
                <w:lang w:val="uk-UA"/>
              </w:rPr>
              <w:t>30824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b/>
                <w:sz w:val="16"/>
                <w:lang w:val="uk-UA"/>
              </w:rPr>
              <w:t>28255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b/>
                <w:color w:val="000000"/>
                <w:sz w:val="16"/>
                <w:lang w:val="uk-UA"/>
              </w:rPr>
              <w:t>91,7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 тому числі: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sz w:val="16"/>
                <w:lang w:val="uk-UA"/>
              </w:rPr>
              <w:t>Внутрішній попит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26281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2919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sz w:val="16"/>
                <w:lang w:val="uk-UA"/>
              </w:rPr>
              <w:t xml:space="preserve">26224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24455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16"/>
                <w:lang w:val="uk-UA"/>
              </w:rPr>
              <w:t>93,3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з нього на: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продовольство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8416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842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8400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815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16"/>
                <w:lang w:val="uk-UA"/>
              </w:rPr>
              <w:t>97,0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орми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2200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370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1850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090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16"/>
                <w:lang w:val="uk-UA"/>
              </w:rPr>
              <w:t>92,0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насіння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4528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425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4380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4035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16"/>
                <w:lang w:val="uk-UA"/>
              </w:rPr>
              <w:t>92,1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промислову переробку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400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05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800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55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16"/>
                <w:lang w:val="uk-UA"/>
              </w:rPr>
              <w:t>68,8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трати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737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77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794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82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16"/>
                <w:lang w:val="uk-UA"/>
              </w:rPr>
              <w:t>103,3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sz w:val="16"/>
                <w:lang w:val="uk-UA"/>
              </w:rPr>
              <w:t>Експорт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803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478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4600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380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16"/>
                <w:lang w:val="uk-UA"/>
              </w:rPr>
              <w:t>82,6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Запаси на кінець року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930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6823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2560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750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16"/>
                <w:lang w:val="uk-UA"/>
              </w:rPr>
              <w:t>68,4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ідношення кінцевих запасів до загального використання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0,07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0,22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0,08 </w:t>
            </w:r>
          </w:p>
        </w:tc>
        <w:tc>
          <w:tcPr>
            <w:tcW w:w="1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0,06 </w:t>
            </w:r>
          </w:p>
        </w:tc>
        <w:tc>
          <w:tcPr>
            <w:tcW w:w="13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color w:val="000000"/>
                <w:sz w:val="16"/>
                <w:lang w:val="uk-UA"/>
              </w:rPr>
              <w:t>х</w:t>
            </w:r>
            <w:r>
              <w:rPr>
                <w:sz w:val="16"/>
                <w:lang w:val="uk-UA"/>
              </w:rPr>
              <w:t xml:space="preserve"> </w:t>
            </w:r>
          </w:p>
        </w:tc>
      </w:tr>
    </w:tbl>
    <w:p>
      <w:pPr>
        <w:pStyle w:val="Normal1"/>
        <w:jc w:val="center"/>
        <w:rPr>
          <w:sz w:val="20"/>
          <w:lang w:val="uk-UA"/>
        </w:rPr>
      </w:pPr>
      <w:r>
        <w:rPr>
          <w:b/>
          <w:sz w:val="20"/>
          <w:lang w:val="uk-UA"/>
        </w:rPr>
        <w:t>Попит</w:t>
      </w:r>
    </w:p>
    <w:p>
      <w:pPr>
        <w:pStyle w:val="Normal1"/>
        <w:ind w:firstLine="720"/>
        <w:jc w:val="both"/>
        <w:rPr/>
      </w:pPr>
      <w:r>
        <w:rPr>
          <w:b/>
          <w:i/>
          <w:sz w:val="20"/>
          <w:lang w:val="uk-UA"/>
        </w:rPr>
        <w:t xml:space="preserve">Загальний попит на зерно продовольчої та непродовольчої груп </w:t>
      </w:r>
      <w:r>
        <w:rPr>
          <w:sz w:val="20"/>
          <w:lang w:val="uk-UA"/>
        </w:rPr>
        <w:t xml:space="preserve">прогнозується як очікувана сума внутрішнього попиту та можливого експорту такої продукції. </w:t>
      </w:r>
      <w:r>
        <w:rPr>
          <w:b/>
          <w:i/>
          <w:sz w:val="20"/>
          <w:lang w:val="uk-UA"/>
        </w:rPr>
        <w:t>За розрахунками він досягне 28,3 млн т зерна</w:t>
      </w:r>
      <w:r>
        <w:rPr>
          <w:sz w:val="20"/>
          <w:lang w:val="uk-UA"/>
        </w:rPr>
        <w:t xml:space="preserve">. </w:t>
      </w:r>
      <w:r>
        <w:rPr>
          <w:b/>
          <w:i/>
          <w:sz w:val="20"/>
          <w:lang w:val="uk-UA"/>
        </w:rPr>
        <w:t>Внутрішній попит</w:t>
      </w:r>
      <w:r>
        <w:rPr>
          <w:sz w:val="20"/>
          <w:lang w:val="uk-UA"/>
        </w:rPr>
        <w:t xml:space="preserve"> складається з попиту на зерно для продовольчих цілей і промпереробки (на спирт, пиво, крохмаль), для фуражу, у якості посівного матеріалу, включаючи страховий фонд. 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Попит на зерно продовольчого призначення, визначений у обсягах 8,1 млн т, відбиває потреби суспільства, виходячи з чисельності населення та середньодушового споживання хліба і хлібопродуктів (в перерахунку на борошно і зерно). В розрахунках прийнято, що середньорічна кількість населення на кінець прогнозованого маркетингового року складе 49,5 млн чоловік, за умови, що залишається тенденція до зменшення кількості населення на 350-400 тис. чол. в рік, а річне середньодушове споживання складатиме не менше 125 кг. Останнє залежить від рівня реальних доходів населення, які зменшилися на 4,7 % за 1998 р. і продовжуватимуть зменшуватися протягом 1999/2000 р.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Найбільший обсяг зерна – 11,0 млн т буде використано господарствами всіх форм власності для фуражних цілей, тобто ці витрати порівняно з 1998/99 р. зменшаться на 1 млн т (8 %). З них 7 млн т надійде за рахунок фуражних культур, а 3,9 млн т - за рахунок гірших за якістю продовольчих культур (пшениця, круп’ яні). Суттєвих змін у попиті комбікормових заводів на фуражне зерно не очікується.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Витрати зерна для переробки на спирт можуть зменшитися, з причини затоварення спиртових заводів готовою продукцією та втрати зарубіжних ринків збуту. Стримуючим фактором виступає також зростання цін на зерносировину. Проте, зниження акцизного збору на спирт і введення мінімальних цін на горілку стимулюватимуть попит на продукцію спиртової промисловості, яка може закупити біля 350 тис. т зерна. Пивоварні та крохмалопаточні заводи споживають біля 200 тис. т зерна, в т.ч. ячменю пивоварного - 180 тис. тонн. Загальний обсяг зерна, що може бути використаний в майбутньому році для промпереробки складе близько 550 тис. т. Насінневі фонди зерна, зменшаться на 8 % проти попереднього року, коли була найбільша за останній час площа пересіву ярих.</w:t>
      </w:r>
    </w:p>
    <w:p>
      <w:pPr>
        <w:pStyle w:val="Normal1"/>
        <w:ind w:firstLine="720"/>
        <w:jc w:val="both"/>
        <w:rPr/>
      </w:pPr>
      <w:r>
        <w:rPr>
          <w:b/>
          <w:i/>
          <w:sz w:val="20"/>
          <w:lang w:val="uk-UA"/>
        </w:rPr>
        <w:t xml:space="preserve">В цілому внутрішній попит на зерно може скласти в 1999/2000 році близько 25 млн т </w:t>
      </w:r>
      <w:r>
        <w:rPr>
          <w:sz w:val="20"/>
          <w:lang w:val="uk-UA"/>
        </w:rPr>
        <w:t xml:space="preserve">зерна, що менше минулорічного на 1,7 млн т. </w:t>
      </w:r>
      <w:r>
        <w:rPr>
          <w:b/>
          <w:i/>
          <w:sz w:val="20"/>
          <w:lang w:val="uk-UA"/>
        </w:rPr>
        <w:t xml:space="preserve">Попит на основну зернову культуру – пшеницю </w:t>
      </w:r>
      <w:r>
        <w:rPr>
          <w:sz w:val="20"/>
          <w:lang w:val="uk-UA"/>
        </w:rPr>
        <w:t>сформується слідуючим чином: на продовольчі цілі - 7,2 млн т, на насіння - 1,6 млн т, для промпереробки на спирт - 400 тис. т, на експорт - біля 3,5 млн т.</w:t>
      </w:r>
    </w:p>
    <w:p>
      <w:pPr>
        <w:pStyle w:val="Normal1"/>
        <w:ind w:firstLine="720"/>
        <w:jc w:val="both"/>
        <w:rPr/>
      </w:pPr>
      <w:r>
        <w:rPr>
          <w:b/>
          <w:sz w:val="20"/>
          <w:lang w:val="uk-UA"/>
        </w:rPr>
        <w:t>Експорт зерна</w:t>
      </w:r>
      <w:r>
        <w:rPr>
          <w:sz w:val="20"/>
          <w:lang w:val="uk-UA"/>
        </w:rPr>
        <w:t xml:space="preserve">. З другої половини 1998/99 р. в Україні відмічається значне пожвавлення експорту українського зерна: в 1997/98 маркетинговому році обсяги експортованої зернопродукції складали 1,5 млн т, в 1998/99 (попередньо) - 4,6 млн т. Сприяли цьому поліпшення якості пшениці та падіння доларового курсу гривні, що зробило експорт зерна більш привабливим. 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На 1999/00 р. прогнозується експорт у розмірі не менше 3,8 млн т. Провідними експортерами зерна в Україні виступають члени Зернової асоціації та спільні підприємства. Вони мають непогано відлагоджену експедиційну службу, матеріально-інформаційне забезпечення, мають достатні обігові кошти, тому забирають на себе 90 % експортованого з України зерна, формують експортну ціну.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В експорті до 75 % займає пшениця. Вона вивозиться переважно морським транспортом в країни Азії (36 %), з них в Ізраїль і Корею - біля 30 %. Біля третини зерна відвантажується в європейські країни: Англію, Угорщину, Швейцарію, Польщу, стільки ж закуповують країни південно-американського континенту. До країн колишнього СРСР (в основному Білорусь, Грузія, Туркменистан та Росія) експортується близько 4 % пшениці. 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Продовжує мати місце неконтрольований вивіз зерна, борошна, круп у приграничні райони Росії. Однак він збережеться в межах не більше 300-400 тис. тонн.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На другому місці стоїть експорт ячменю та кукурудзи, обсяги яких майже однакові, по 500-600 тис. т. Ячмінь в основному закуповують Ізраїль, Кіпр, Туреччина, Алжир, а кукурудзу - Білорусь, країни Азії та Балтії. 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Можна прогнозувати, що напрямки експорту певною мірою стабілізувалися і збережуться в 1999/2000 маркетинговому році з можливим зменшенням обсягів на 7-8 % порівняно з минулорічним періодом.</w:t>
      </w:r>
    </w:p>
    <w:p>
      <w:pPr>
        <w:pStyle w:val="Normal1"/>
        <w:jc w:val="both"/>
        <w:rPr>
          <w:sz w:val="20"/>
          <w:lang w:val="uk-UA"/>
        </w:rPr>
      </w:pPr>
      <w:r>
        <w:rPr>
          <w:sz w:val="20"/>
          <w:lang w:val="uk-UA"/>
        </w:rPr>
        <w:t>На рис. 1.2, 1.2а наведена динаміка цін світового ринку на основні зернові культури за 1998 та 1999 роки.</w:t>
      </w:r>
    </w:p>
    <w:p>
      <w:pPr>
        <w:pStyle w:val="Normal1"/>
        <w:jc w:val="center"/>
        <w:rPr>
          <w:sz w:val="20"/>
          <w:lang w:val="uk-UA"/>
        </w:rPr>
      </w:pPr>
      <w:r>
        <w:rPr>
          <w:b/>
          <w:sz w:val="20"/>
          <w:lang w:val="uk-UA"/>
        </w:rPr>
        <w:t>Цінова ситуація на ринку зернопродукції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02995</wp:posOffset>
            </wp:positionH>
            <wp:positionV relativeFrom="paragraph">
              <wp:posOffset>1416685</wp:posOffset>
            </wp:positionV>
            <wp:extent cx="5029200" cy="3051175"/>
            <wp:effectExtent l="0" t="0" r="0" b="0"/>
            <wp:wrapTopAndBottom/>
            <wp:docPr id="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uk-UA"/>
        </w:rPr>
        <w:t>Рух цін на вітчизняному зерновому ринку відбувається під певним впливом руху цін світового ринку, в першу чергу світових цін на пшеницю та кукурудзу. Цінова ситуація на провідних біржах Європи, США, в країнах Азії характеризується усталеною тенденцією до загального пониження, хоча зберігаються нетривалі сезонні ” сполохи” . Так сталося, що дефіцит попиту на зерно, який склався в Росії на кінець попереднього маркетингового року в розмірі біля 4,7 млн т погашено закупівлями пшениці із США і Європейського співтовариства без особливих цінових зрушень. Знизилась імпортна активність Китаю і Тайваню. В стабілізації та подальшому зниженні світових цін на зерно певну роль відіграло призупинення фінансової кризи в Росії та країнах азіатського регіону, очікування відносно непоганого урожаю зернових в країнах - традиційних експортерах.</w:t>
      </w:r>
    </w:p>
    <w:p>
      <w:pPr>
        <w:pStyle w:val="Normal1"/>
        <w:jc w:val="center"/>
        <w:rPr>
          <w:sz w:val="20"/>
          <w:lang w:val="uk-UA"/>
        </w:rPr>
      </w:pPr>
      <w:r>
        <w:rPr>
          <w:sz w:val="20"/>
          <w:lang w:val="uk-UA"/>
        </w:rPr>
        <w:t>Рис. 1.2. Світові ціни провідних зернових культур, грн/т</w:t>
      </w:r>
    </w:p>
    <w:p>
      <w:pPr>
        <w:pStyle w:val="Normal1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1"/>
        <w:jc w:val="center"/>
        <w:rPr>
          <w:sz w:val="20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51635</wp:posOffset>
            </wp:positionH>
            <wp:positionV relativeFrom="paragraph">
              <wp:posOffset>193040</wp:posOffset>
            </wp:positionV>
            <wp:extent cx="4389120" cy="2495550"/>
            <wp:effectExtent l="0" t="0" r="0" b="0"/>
            <wp:wrapTopAndBottom/>
            <wp:docPr id="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uk-UA"/>
        </w:rPr>
        <w:t>Рис. 1.2а. Світові ціни провідних зернових культур, дол.США/т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Згідно прогнозів виробництво зернових культур в Європі в сезон 1999/2000 року очікується на рівні 195-199 млн т проти минулорічних 205 млн т, тобто із зменшенням на 3-5 %, яке на фоні достатніх світових запасів продовольчого зерна навряд чи призведе до суттєвого зростання цін.</w:t>
      </w:r>
    </w:p>
    <w:p>
      <w:pPr>
        <w:pStyle w:val="Normal1"/>
        <w:spacing w:before="40" w:after="40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На внутрішньому ринку України протягом 1998/99 р. відбулося 10%-ве зниження середньої ціни на зерно проти попереднього маркетингового року. У табл. 1.3 представлені ціни товаровиробників по різних каналах збуту за два останні календарні роки. По окремих культурах (ячменю, житу) зниження досягло 20 %. </w:t>
      </w:r>
    </w:p>
    <w:p>
      <w:pPr>
        <w:pStyle w:val="Normal1"/>
        <w:spacing w:before="40" w:after="40"/>
        <w:jc w:val="center"/>
        <w:rPr>
          <w:sz w:val="20"/>
          <w:lang w:val="uk-UA"/>
        </w:rPr>
      </w:pPr>
      <w:r>
        <w:rPr>
          <w:b/>
          <w:i/>
          <w:sz w:val="20"/>
          <w:lang w:val="uk-UA"/>
        </w:rPr>
        <w:t xml:space="preserve">1.3. Ціни продажу зернових культур в розрізі каналів збуту </w:t>
      </w:r>
    </w:p>
    <w:p>
      <w:pPr>
        <w:pStyle w:val="Normal1"/>
        <w:spacing w:before="40" w:after="40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(господарства суспільного сектору), грн за 1 т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77"/>
        <w:gridCol w:w="1009"/>
        <w:gridCol w:w="826"/>
        <w:gridCol w:w="1101"/>
        <w:gridCol w:w="1009"/>
        <w:gridCol w:w="1101"/>
        <w:gridCol w:w="918"/>
        <w:gridCol w:w="1009"/>
        <w:gridCol w:w="1009"/>
      </w:tblGrid>
      <w:tr>
        <w:trPr/>
        <w:tc>
          <w:tcPr>
            <w:tcW w:w="13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еред- </w:t>
            </w:r>
          </w:p>
        </w:tc>
        <w:tc>
          <w:tcPr>
            <w:tcW w:w="8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пів- </w:t>
            </w:r>
          </w:p>
        </w:tc>
        <w:tc>
          <w:tcPr>
            <w:tcW w:w="6147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 тому числі: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льтури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я ціна </w:t>
            </w:r>
          </w:p>
        </w:tc>
        <w:tc>
          <w:tcPr>
            <w:tcW w:w="8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но-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шен-ня цін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готі-вельним організа-ціям за прямими зв’ яз-ками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по-жив-коопе-рації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селен-ню, че-рез си-стему громад-ського харчу-вання та в оплату праці </w:t>
            </w:r>
          </w:p>
        </w:tc>
        <w:tc>
          <w:tcPr>
            <w:tcW w:w="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ринку через власні мага-зини, ларки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бар-терни-ми уго-дами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ру-біж-ним країнам </w:t>
            </w:r>
          </w:p>
        </w:tc>
      </w:tr>
      <w:tr>
        <w:trPr/>
        <w:tc>
          <w:tcPr>
            <w:tcW w:w="9359" w:type="dxa"/>
            <w:gridSpan w:val="9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0"/>
                <w:lang w:val="uk-UA"/>
              </w:rPr>
              <w:t>1998 рік (на 1.01.99 р.)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ернові всього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4,2 </w:t>
            </w:r>
          </w:p>
        </w:tc>
        <w:tc>
          <w:tcPr>
            <w:tcW w:w="8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,0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3,1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2,4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1,4 </w:t>
            </w:r>
          </w:p>
        </w:tc>
        <w:tc>
          <w:tcPr>
            <w:tcW w:w="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7,7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2,4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5,9 </w:t>
            </w:r>
          </w:p>
        </w:tc>
      </w:tr>
      <w:tr>
        <w:trPr/>
        <w:tc>
          <w:tcPr>
            <w:tcW w:w="9359" w:type="dxa"/>
            <w:gridSpan w:val="9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 тому числі: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шениця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8,0 </w:t>
            </w:r>
          </w:p>
        </w:tc>
        <w:tc>
          <w:tcPr>
            <w:tcW w:w="8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,02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sz w:val="20"/>
                <w:lang w:val="uk-UA"/>
              </w:rPr>
              <w:t xml:space="preserve">178,6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7,1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5,8 </w:t>
            </w:r>
          </w:p>
        </w:tc>
        <w:tc>
          <w:tcPr>
            <w:tcW w:w="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7,8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5,1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9,4 </w:t>
            </w:r>
          </w:p>
        </w:tc>
      </w:tr>
      <w:tr>
        <w:trPr/>
        <w:tc>
          <w:tcPr>
            <w:tcW w:w="13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ито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5,7 </w:t>
            </w:r>
          </w:p>
        </w:tc>
        <w:tc>
          <w:tcPr>
            <w:tcW w:w="8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,07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3,8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7,2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4,0 </w:t>
            </w:r>
          </w:p>
        </w:tc>
        <w:tc>
          <w:tcPr>
            <w:tcW w:w="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1,7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8,7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х </w:t>
            </w:r>
          </w:p>
        </w:tc>
      </w:tr>
      <w:tr>
        <w:trPr/>
        <w:tc>
          <w:tcPr>
            <w:tcW w:w="13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ячмінь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5,7 </w:t>
            </w:r>
          </w:p>
        </w:tc>
        <w:tc>
          <w:tcPr>
            <w:tcW w:w="8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,82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9,2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5,8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7,6 </w:t>
            </w:r>
          </w:p>
        </w:tc>
        <w:tc>
          <w:tcPr>
            <w:tcW w:w="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2,7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3,0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96,0 </w:t>
            </w:r>
          </w:p>
        </w:tc>
      </w:tr>
      <w:tr>
        <w:trPr/>
        <w:tc>
          <w:tcPr>
            <w:tcW w:w="13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курудза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0,3 </w:t>
            </w:r>
          </w:p>
        </w:tc>
        <w:tc>
          <w:tcPr>
            <w:tcW w:w="8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,91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2,3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02,9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1,4 </w:t>
            </w:r>
          </w:p>
        </w:tc>
        <w:tc>
          <w:tcPr>
            <w:tcW w:w="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4,7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1,2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4,7 </w:t>
            </w:r>
          </w:p>
        </w:tc>
      </w:tr>
      <w:tr>
        <w:trPr/>
        <w:tc>
          <w:tcPr>
            <w:tcW w:w="9359" w:type="dxa"/>
            <w:gridSpan w:val="9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0"/>
                <w:lang w:val="uk-UA"/>
              </w:rPr>
              <w:t>1997 рік (на 1.01.98 р.)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ернові всього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6,1 </w:t>
            </w:r>
          </w:p>
        </w:tc>
        <w:tc>
          <w:tcPr>
            <w:tcW w:w="8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,0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6,6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4,9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0,9 </w:t>
            </w:r>
          </w:p>
        </w:tc>
        <w:tc>
          <w:tcPr>
            <w:tcW w:w="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6,0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9,8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52,9 </w:t>
            </w:r>
          </w:p>
        </w:tc>
      </w:tr>
      <w:tr>
        <w:trPr/>
        <w:tc>
          <w:tcPr>
            <w:tcW w:w="9359" w:type="dxa"/>
            <w:gridSpan w:val="9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 тому числі: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шениця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7,8 </w:t>
            </w:r>
          </w:p>
        </w:tc>
        <w:tc>
          <w:tcPr>
            <w:tcW w:w="8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,01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3,6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1,6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2,6 </w:t>
            </w:r>
          </w:p>
        </w:tc>
        <w:tc>
          <w:tcPr>
            <w:tcW w:w="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6,8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0,7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3,7 </w:t>
            </w:r>
          </w:p>
        </w:tc>
      </w:tr>
      <w:tr>
        <w:trPr/>
        <w:tc>
          <w:tcPr>
            <w:tcW w:w="13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ито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6,6 </w:t>
            </w:r>
          </w:p>
        </w:tc>
        <w:tc>
          <w:tcPr>
            <w:tcW w:w="8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,17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23,3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0,3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0,8 </w:t>
            </w:r>
          </w:p>
        </w:tc>
        <w:tc>
          <w:tcPr>
            <w:tcW w:w="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1,8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9,3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х </w:t>
            </w:r>
          </w:p>
        </w:tc>
      </w:tr>
      <w:tr>
        <w:trPr/>
        <w:tc>
          <w:tcPr>
            <w:tcW w:w="13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ячмінь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5,1 </w:t>
            </w:r>
          </w:p>
        </w:tc>
        <w:tc>
          <w:tcPr>
            <w:tcW w:w="8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,88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4,5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sz w:val="20"/>
                <w:lang w:val="uk-UA"/>
              </w:rPr>
              <w:t xml:space="preserve">171,7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2,9 </w:t>
            </w:r>
          </w:p>
        </w:tc>
        <w:tc>
          <w:tcPr>
            <w:tcW w:w="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9,3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8,0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1,8 </w:t>
            </w:r>
          </w:p>
        </w:tc>
      </w:tr>
      <w:tr>
        <w:trPr/>
        <w:tc>
          <w:tcPr>
            <w:tcW w:w="13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курудза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9,4 </w:t>
            </w:r>
          </w:p>
        </w:tc>
        <w:tc>
          <w:tcPr>
            <w:tcW w:w="8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,91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66,3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9,2 </w:t>
            </w:r>
          </w:p>
        </w:tc>
        <w:tc>
          <w:tcPr>
            <w:tcW w:w="11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6,7 </w:t>
            </w:r>
          </w:p>
        </w:tc>
        <w:tc>
          <w:tcPr>
            <w:tcW w:w="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2,7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5,1 </w:t>
            </w:r>
          </w:p>
        </w:tc>
        <w:tc>
          <w:tcPr>
            <w:tcW w:w="10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02,9 </w:t>
            </w:r>
          </w:p>
        </w:tc>
      </w:tr>
    </w:tbl>
    <w:p>
      <w:pPr>
        <w:pStyle w:val="Normal1"/>
        <w:ind w:firstLine="360"/>
        <w:jc w:val="both"/>
        <w:rPr>
          <w:sz w:val="20"/>
          <w:lang w:val="uk-UA"/>
        </w:rPr>
      </w:pPr>
      <w:r>
        <w:rPr>
          <w:sz w:val="20"/>
          <w:lang w:val="uk-UA"/>
        </w:rPr>
        <w:t>Крім зовнішнього впливу, відміченого вище, такі зміни цін обумовлені рядом причин внутрішнього характеру: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заготівельні організації знизили на третину ціну пшениці ІІІ класу, яка надходила від виробників в рахунок погашення вартості наданих їм авансом матеріально-технічних засобів (з 270 грн без ПДВ ціна пшениці впала до 220 грн з ПДВ). Вказана позиція суттєво вплинула на формування цін пшениці, реалізованої за іншими каналами, та цін на зерно інших культур; 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в умовах дефіциту ресурсів посилюється груповий монополістичний тиск з боку власників пального, засобів захисту рослин, мінеральних добрив, а неплатоспроможність господарств змушує їх до укладання бартерних угод, за якими ціни формуються здебільшого не на конкурентних засадах; 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залишаються високими тарифи на маркетингові послуги (зберігання, транспортування, сертифікація зерна) при формуванні партій зернопродукції на експорт, тому трейдери і інші посередники захищають свій зиск, гранично знижуючи ціну попиту на зерно. </w:t>
      </w:r>
    </w:p>
    <w:p>
      <w:pPr>
        <w:pStyle w:val="Normal1"/>
        <w:ind w:firstLine="36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Відстеження руху цін на зерно на внутрішньому позабіржовому ринку показує, що під кінець 1998/99 маркетингового року напередодні нового урожаю мало місце суттєве зростання середньої ціни по більшості каналів збуту (табл. 1.4). Наприклад, в лютому 1999 р. середня ціна зернових складала 162,4 грн за тонну, в березні - 178, то в квітні - 199,2 грн. Ціна реалізації зерна на ринках населених пунктів та через власні магазини зросла в квітні, порівняно з січнем, на 20 % (32,1 грн), проданого за бартерними угодами - на 28,4 % (48,2 грн), продано зарубіжним країнам - на 22 % (15,8 грн). </w:t>
      </w:r>
    </w:p>
    <w:p>
      <w:pPr>
        <w:pStyle w:val="Normal1"/>
        <w:ind w:firstLine="36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Зростання цін стимулювало активність внутрішнього ринку, вона була вищою порівняно з таким же періодом попереднього року: протягом січня-квітня 1998 р. сільгосппідприємствами було реалізовано 925 тис. т зерна, тоді як в 1999 році - 1169 тис. тонн, тобто приріст склав 26 %. </w:t>
      </w:r>
    </w:p>
    <w:p>
      <w:pPr>
        <w:pStyle w:val="Normal1"/>
        <w:ind w:firstLine="360"/>
        <w:jc w:val="both"/>
        <w:rPr>
          <w:sz w:val="20"/>
          <w:lang w:val="uk-UA"/>
        </w:rPr>
      </w:pPr>
      <w:r>
        <w:rPr>
          <w:sz w:val="20"/>
          <w:lang w:val="uk-UA"/>
        </w:rPr>
        <w:t>Сезонне зростання цін на зерно в останні місяці 1998/99 р. відмічалося також на біржовому ринку (табл. 1.5). Таке явище може спостерігатися до липня 1999 р. включно, в зв’ язку з тим, що залишкові запаси зерна значно зменшилися і на початок нового маркетингового року досягатимуть мінімальної кількості (1,6-2,0 млн т). Попит в цей період значно переважатиме пропозицію.</w:t>
      </w:r>
    </w:p>
    <w:p>
      <w:pPr>
        <w:pStyle w:val="Normal1"/>
        <w:jc w:val="center"/>
        <w:rPr/>
      </w:pPr>
      <w:r>
        <w:rPr>
          <w:sz w:val="20"/>
          <w:lang w:val="uk-UA"/>
        </w:rPr>
        <w:tab/>
      </w:r>
      <w:r>
        <w:rPr>
          <w:b/>
          <w:i/>
          <w:sz w:val="20"/>
          <w:lang w:val="uk-UA"/>
        </w:rPr>
        <w:t xml:space="preserve">1.4. Ціни зернових по каналах реалізації в 1998, 1999 рр, </w:t>
      </w:r>
      <w:r>
        <w:rPr/>
        <w:t>гривень за тонну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993"/>
        <w:gridCol w:w="1134"/>
        <w:gridCol w:w="1134"/>
        <w:gridCol w:w="1275"/>
        <w:gridCol w:w="1134"/>
        <w:gridCol w:w="1276"/>
        <w:gridCol w:w="1276"/>
      </w:tblGrid>
      <w:tr>
        <w:trPr/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ередня </w:t>
            </w:r>
          </w:p>
        </w:tc>
        <w:tc>
          <w:tcPr>
            <w:tcW w:w="7229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 тому числі: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рмін реалізації </w:t>
            </w:r>
          </w:p>
        </w:tc>
        <w:tc>
          <w:tcPr>
            <w:tcW w:w="9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іна всіх продаж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готорганіза-ціям, включаю-чи продаж за прямими зв’ язками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поживчій кооперації </w:t>
            </w:r>
          </w:p>
        </w:tc>
        <w:tc>
          <w:tcPr>
            <w:tcW w:w="12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селенню 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в рахунок оплати праці, на громадське харчування)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ринках 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через магазини, ларки і т. ін.)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бартерними угодами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рубіжним країнам </w:t>
            </w:r>
          </w:p>
        </w:tc>
      </w:tr>
      <w:tr>
        <w:trPr/>
        <w:tc>
          <w:tcPr>
            <w:tcW w:w="9356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0"/>
                <w:lang w:val="uk-UA"/>
              </w:rPr>
              <w:t>1998 рік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Липень </w:t>
            </w:r>
          </w:p>
        </w:tc>
        <w:tc>
          <w:tcPr>
            <w:tcW w:w="9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8,6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7,5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3,4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1,4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6,1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9,0 </w:t>
            </w:r>
          </w:p>
        </w:tc>
      </w:tr>
      <w:tr>
        <w:trPr/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ерпень </w:t>
            </w:r>
          </w:p>
        </w:tc>
        <w:tc>
          <w:tcPr>
            <w:tcW w:w="9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7,4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1,8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5,3 </w:t>
            </w:r>
          </w:p>
        </w:tc>
        <w:tc>
          <w:tcPr>
            <w:tcW w:w="12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5,6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  <w:lang w:val="uk-UA"/>
              </w:rPr>
              <w:t xml:space="preserve">160,9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3,9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4,2 </w:t>
            </w:r>
          </w:p>
        </w:tc>
      </w:tr>
      <w:tr>
        <w:trPr/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ересень </w:t>
            </w:r>
          </w:p>
        </w:tc>
        <w:tc>
          <w:tcPr>
            <w:tcW w:w="9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9,2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2,1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5,4 </w:t>
            </w:r>
          </w:p>
        </w:tc>
        <w:tc>
          <w:tcPr>
            <w:tcW w:w="12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0,6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1,2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9,2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51,4 </w:t>
            </w:r>
          </w:p>
        </w:tc>
      </w:tr>
      <w:tr>
        <w:trPr/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овтень </w:t>
            </w:r>
          </w:p>
        </w:tc>
        <w:tc>
          <w:tcPr>
            <w:tcW w:w="9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6,4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3,6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9,6 </w:t>
            </w:r>
          </w:p>
        </w:tc>
        <w:tc>
          <w:tcPr>
            <w:tcW w:w="12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8,6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1,3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4,6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21,5 </w:t>
            </w:r>
          </w:p>
        </w:tc>
      </w:tr>
      <w:tr>
        <w:trPr/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Листопад </w:t>
            </w:r>
          </w:p>
        </w:tc>
        <w:tc>
          <w:tcPr>
            <w:tcW w:w="9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9,2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0,3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3,2 </w:t>
            </w:r>
          </w:p>
        </w:tc>
        <w:tc>
          <w:tcPr>
            <w:tcW w:w="12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0,5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5,1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0,5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40,7 </w:t>
            </w:r>
          </w:p>
        </w:tc>
      </w:tr>
      <w:tr>
        <w:trPr/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рудень </w:t>
            </w:r>
          </w:p>
        </w:tc>
        <w:tc>
          <w:tcPr>
            <w:tcW w:w="9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6,4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3,9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2,3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5,0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4,2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3,4 </w:t>
            </w:r>
          </w:p>
        </w:tc>
      </w:tr>
      <w:tr>
        <w:trPr/>
        <w:tc>
          <w:tcPr>
            <w:tcW w:w="9356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0"/>
                <w:lang w:val="uk-UA"/>
              </w:rPr>
              <w:t>1999 рік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ічень </w:t>
            </w:r>
          </w:p>
        </w:tc>
        <w:tc>
          <w:tcPr>
            <w:tcW w:w="9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7,2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2,6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0,0 </w:t>
            </w:r>
          </w:p>
        </w:tc>
        <w:tc>
          <w:tcPr>
            <w:tcW w:w="12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7,2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0,2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9,7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61,8 </w:t>
            </w:r>
          </w:p>
        </w:tc>
      </w:tr>
      <w:tr>
        <w:trPr/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Лютий </w:t>
            </w:r>
          </w:p>
        </w:tc>
        <w:tc>
          <w:tcPr>
            <w:tcW w:w="9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2,4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8,7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- </w:t>
            </w:r>
          </w:p>
        </w:tc>
        <w:tc>
          <w:tcPr>
            <w:tcW w:w="12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6,4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6,5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6,3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4,4 </w:t>
            </w:r>
          </w:p>
        </w:tc>
      </w:tr>
      <w:tr>
        <w:trPr/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ерезень </w:t>
            </w:r>
          </w:p>
        </w:tc>
        <w:tc>
          <w:tcPr>
            <w:tcW w:w="9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8,3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7,8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2,7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0,6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3,0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15,5 </w:t>
            </w:r>
          </w:p>
        </w:tc>
      </w:tr>
      <w:tr>
        <w:trPr/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вітень </w:t>
            </w:r>
          </w:p>
        </w:tc>
        <w:tc>
          <w:tcPr>
            <w:tcW w:w="9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9,2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0,9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8,5 </w:t>
            </w:r>
          </w:p>
        </w:tc>
        <w:tc>
          <w:tcPr>
            <w:tcW w:w="12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5,9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2,3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7,9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18,7 </w:t>
            </w:r>
          </w:p>
        </w:tc>
      </w:tr>
      <w:tr>
        <w:trPr/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ередня за січень-квітень </w:t>
            </w:r>
          </w:p>
        </w:tc>
        <w:tc>
          <w:tcPr>
            <w:tcW w:w="9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4,3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5,0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х </w:t>
            </w:r>
          </w:p>
        </w:tc>
        <w:tc>
          <w:tcPr>
            <w:tcW w:w="12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5,6 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4,9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9,2 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77,6 </w:t>
            </w:r>
          </w:p>
        </w:tc>
      </w:tr>
    </w:tbl>
    <w:p>
      <w:pPr>
        <w:pStyle w:val="Normal1"/>
        <w:spacing w:before="40" w:after="4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1"/>
        <w:spacing w:before="40" w:after="40"/>
        <w:jc w:val="center"/>
        <w:rPr>
          <w:sz w:val="20"/>
          <w:lang w:val="uk-UA"/>
        </w:rPr>
      </w:pPr>
      <w:r>
        <w:rPr>
          <w:b/>
          <w:i/>
          <w:sz w:val="20"/>
          <w:lang w:val="uk-UA"/>
        </w:rPr>
        <w:t>1.5. Рух біржових цін на зернові культури (торгівля Спот (EXW),</w:t>
      </w:r>
    </w:p>
    <w:p>
      <w:pPr>
        <w:pStyle w:val="Normal1"/>
        <w:spacing w:before="40" w:after="40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грн за 1 т включаючи ПДВ</w:t>
      </w:r>
    </w:p>
    <w:tbl>
      <w:tblPr>
        <w:tblW w:w="9079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97"/>
        <w:gridCol w:w="1297"/>
        <w:gridCol w:w="1297"/>
        <w:gridCol w:w="1297"/>
        <w:gridCol w:w="1297"/>
        <w:gridCol w:w="1297"/>
        <w:gridCol w:w="1297"/>
      </w:tblGrid>
      <w:tr>
        <w:trPr/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шениця 3 кл.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шениця 4 кл.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шениця 5 кл.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ито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р. А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курудза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Ячмінь фуражний </w:t>
            </w:r>
          </w:p>
        </w:tc>
      </w:tr>
      <w:tr>
        <w:trPr/>
        <w:tc>
          <w:tcPr>
            <w:tcW w:w="9079" w:type="dxa"/>
            <w:gridSpan w:val="7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0"/>
                <w:lang w:val="uk-UA"/>
              </w:rPr>
              <w:t>1998 рік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Липень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2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0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5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ерпень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4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07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5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5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2 </w:t>
            </w:r>
          </w:p>
        </w:tc>
      </w:tr>
      <w:tr>
        <w:trPr/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ересень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1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08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95 </w:t>
            </w:r>
          </w:p>
        </w:tc>
      </w:tr>
      <w:tr>
        <w:trPr/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овтень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0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5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Листопад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1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3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4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5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рудень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5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3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0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4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4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4 </w:t>
            </w:r>
          </w:p>
        </w:tc>
      </w:tr>
      <w:tr>
        <w:trPr/>
        <w:tc>
          <w:tcPr>
            <w:tcW w:w="9079" w:type="dxa"/>
            <w:gridSpan w:val="7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0"/>
                <w:lang w:val="uk-UA"/>
              </w:rPr>
              <w:t>1999 рік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ічень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20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9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9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0 </w:t>
            </w:r>
          </w:p>
        </w:tc>
      </w:tr>
      <w:tr>
        <w:trPr/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Лютий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6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0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8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0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5 </w:t>
            </w:r>
          </w:p>
        </w:tc>
      </w:tr>
      <w:tr>
        <w:trPr/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ерезень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40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27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5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0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0 </w:t>
            </w:r>
          </w:p>
        </w:tc>
      </w:tr>
      <w:tr>
        <w:trPr/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вітень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40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5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7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равень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х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45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4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1 </w:t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9 </w:t>
            </w:r>
          </w:p>
        </w:tc>
      </w:tr>
    </w:tbl>
    <w:p>
      <w:pPr>
        <w:pStyle w:val="Normal1"/>
        <w:ind w:firstLine="360"/>
        <w:jc w:val="both"/>
        <w:rPr>
          <w:sz w:val="20"/>
          <w:lang w:val="uk-UA"/>
        </w:rPr>
      </w:pPr>
      <w:r>
        <w:rPr>
          <w:sz w:val="20"/>
          <w:lang w:val="uk-UA"/>
        </w:rPr>
        <w:t>В умовах нового маркетингового року факторами відчутного впливу на цінову кон’юнктуру можуть стати: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визначення Кабінетом Міністрів України розрахункової ціни пшениці ІІІ класу для відшкодування податку за землю (на рівні 290 грн/т); 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наявність попередньо укладених бартерних угод за зниженими цінами на зерно на рівні минулорічних (45-50 дол. США); 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закупівля великих обсягів зерна комерційними фірмами за готівку для подальшого вивозу за кордон (бажали б закупити пшеницю фуражну в ціні 60-65 дол. США, а фуражного ячменю 60-63 дол. (СРТ порт Чорного моря). </w:t>
      </w:r>
    </w:p>
    <w:p>
      <w:pPr>
        <w:pStyle w:val="Normal1"/>
        <w:ind w:left="360" w:hanging="0"/>
        <w:jc w:val="both"/>
        <w:rPr>
          <w:sz w:val="20"/>
          <w:lang w:val="uk-UA"/>
        </w:rPr>
      </w:pPr>
      <w:r>
        <w:rPr>
          <w:sz w:val="20"/>
          <w:lang w:val="uk-UA"/>
        </w:rPr>
        <w:t>Динаміка середніх цін на зерно приведена на рис. 1.3.</w:t>
      </w:r>
    </w:p>
    <w:p>
      <w:pPr>
        <w:pStyle w:val="Normal1"/>
        <w:ind w:left="360" w:hanging="0"/>
        <w:jc w:val="both"/>
        <w:rPr>
          <w:sz w:val="20"/>
          <w:lang w:val="uk-UA"/>
        </w:rPr>
      </w:pPr>
      <w:r>
        <w:rPr>
          <w:sz w:val="20"/>
          <w:lang w:val="uk-UA"/>
        </w:rPr>
        <w:t>Ситуація докорінно може змінитися від впливом дефіциту пально-мастильних матеріалів та різкого неконтрольованого подорожчання їх на час збирання урожаю, а також можливого недобору зерна від дії несприятливої погоди.</w:t>
      </w:r>
    </w:p>
    <w:p>
      <w:pPr>
        <w:pStyle w:val="Normal1"/>
        <w:ind w:firstLine="360"/>
        <w:jc w:val="both"/>
        <w:rPr>
          <w:sz w:val="20"/>
          <w:lang w:val="uk-UA"/>
        </w:rPr>
      </w:pPr>
      <w:r>
        <w:rPr>
          <w:sz w:val="20"/>
          <w:lang w:val="uk-UA"/>
        </w:rPr>
        <w:t>Попит на пшеницю підтримуватиметься, по-перше, недостатніми валовим збором, перехідними залишками та активізацією експорту, по-друге, необхідністю погашення заборгованості за отримані виробниками ресурси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8755</wp:posOffset>
            </wp:positionH>
            <wp:positionV relativeFrom="paragraph">
              <wp:posOffset>174625</wp:posOffset>
            </wp:positionV>
            <wp:extent cx="4238625" cy="3025140"/>
            <wp:effectExtent l="0" t="0" r="0" b="0"/>
            <wp:wrapTopAndBottom/>
            <wp:docPr id="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Рис. 1.3. Динаміка середніх цін на зернові по каналах реалізації </w:t>
      </w:r>
    </w:p>
    <w:p>
      <w:pPr>
        <w:pStyle w:val="Normal1"/>
        <w:jc w:val="center"/>
        <w:rPr>
          <w:sz w:val="20"/>
          <w:lang w:val="uk-UA"/>
        </w:rPr>
      </w:pPr>
      <w:r>
        <w:rPr>
          <w:sz w:val="20"/>
          <w:lang w:val="uk-UA"/>
        </w:rPr>
        <w:t>в 1998/99 та прогноз на 1999 рік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То ж, на відміну від попередніх років ціна пшениці та інших зернових, які надходять від урожаю 1999 року, може зростати навіть в серпні-вересні. Виробники зерна змушені в такий спосіб хоч частково врівноважувати ціни на зерно з непомірно високими цінами пально-мастильних матеріалів. На рівень цін зернопродукції впливатиме також доларовий курс гривні: його падіння зумовить підвищення цін на зерно. Можна очікувати, що ціна пшениці ІІІ класу піднімається до 300-350 грн/т не лише на позабіржовому ринку, а й на біржах.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Зберігатиметься сезонність руху цін з урахуванням перехідних запасів зерна, очікуваних видів на майбутній врожай озимини, прогнозів щодо ярих зернових культур врожаю 2000 року.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Залишається регіональна відмінність цін: вищі ціни на зерно зокрема на пшеницю, відмічають в західному регіоні - вони варіюють порівняно з південними та центральними регіонами в межах до 30 і більше процентів. Причиною такої різниці виступає також і ринковий попит, який більше виражений в центральних та південних областях - основних постачальниках товарного зерна.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Виробники мають орієнтуватися на вибір каналів збуту зерна в першу чергу за його ціною. В табл. 1.6 наведена питома вага обсягів провідних зернових культур за каналами збуту.</w:t>
      </w:r>
    </w:p>
    <w:p>
      <w:pPr>
        <w:pStyle w:val="Normal1"/>
        <w:jc w:val="center"/>
        <w:rPr>
          <w:sz w:val="20"/>
          <w:lang w:val="uk-UA"/>
        </w:rPr>
      </w:pPr>
      <w:r>
        <w:rPr>
          <w:b/>
          <w:i/>
          <w:sz w:val="20"/>
          <w:lang w:val="uk-UA"/>
        </w:rPr>
        <w:t xml:space="preserve">1.6. Питома вага позабіржових каналів реалізації зернових культур, </w:t>
      </w:r>
    </w:p>
    <w:p>
      <w:pPr>
        <w:pStyle w:val="Normal1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1998/99, 1997/98 маркетингові роки</w:t>
      </w:r>
    </w:p>
    <w:tbl>
      <w:tblPr>
        <w:tblW w:w="8983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59"/>
        <w:gridCol w:w="1512"/>
        <w:gridCol w:w="1512"/>
      </w:tblGrid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анали збуту </w:t>
            </w:r>
          </w:p>
        </w:tc>
        <w:tc>
          <w:tcPr>
            <w:tcW w:w="302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ернові всього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98/99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97/98 </w:t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b/>
                <w:sz w:val="20"/>
                <w:lang w:val="uk-UA"/>
              </w:rPr>
              <w:t>Всього реалізовано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с. тонн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920,7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914,2 </w:t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%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00,0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00,0 </w:t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 тому числі: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готівельним організаціям, включаючи продаж за прямими договорами, тис. тонн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49,3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300,1 </w:t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%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,4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4,0 </w:t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поживкооперації, тис. тонн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,5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,7 </w:t>
            </w:r>
          </w:p>
        </w:tc>
      </w:tr>
      <w:tr>
        <w:trPr>
          <w:trHeight w:val="372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%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-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,1 </w:t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селенню в рахунок оплати праці та громадське харчування, тис. тонн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007,9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572,2 </w:t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%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8,8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5,5 </w:t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ринку, через власні магазини, ларки, палатки, тис. тонн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170,4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676,4 </w:t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%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2,8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,5 </w:t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бартерними угодами, тис.тонн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559,7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336,4 </w:t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%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2,8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9,8 </w:t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рубіжним країнам, тис. тонн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7,0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,6 </w:t>
            </w:r>
          </w:p>
        </w:tc>
      </w:tr>
      <w:tr>
        <w:trPr>
          <w:trHeight w:val="240" w:hRule="atLeast"/>
        </w:trPr>
        <w:tc>
          <w:tcPr>
            <w:tcW w:w="5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%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,2 </w:t>
            </w:r>
          </w:p>
        </w:tc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,1 </w:t>
            </w:r>
          </w:p>
        </w:tc>
      </w:tr>
    </w:tbl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Провідними каналами продажу зерна на внутрішньому ринку в 1997, 1998 р. виступають бартерні угоди, на які припадає біля третини всього реалізованого господарствами зерна 28,7-33,3 %, майже стільки пшениці (27,6-33,3 %), та біля 30 % ячменю (28,3-29,2). Порівняно великі обсяги зерна господарства продають на ринках, через власні магазини, безпосередньо з господарств чи із складів ХПП, де воно перебуває на тимчасовому зберіганні. В межах 4 млн т зерна щороку продається населенню в рахунок оплати праці, з яких пшениця становить понад 2 млн т, ячмінь - біля 1 млн тонн. Питома вага заготівельних організацій в загальному обсязі реалізованого зерна скоротилася з 25,6 % в 1997 р. до 15,0 % в 1998 р., пшениці, відповідно, з 29,3 % до 17 %, ячменю з 13,4 % до 7,5 %.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На внутрішній ринок пропонується також зерно інших культур (круп’ яні, зернобобові, кукурудза), але сумарна частка їх складала лише 18 %, тоді як пшениця і ячмінь займають 82 % загального обсягу продаж.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Очікуване зменшення пропозиції зерна в прогнозованому році порівняно з минулорічним на 4 % (32,1 млн т проти 33,4 млн т) та інші обставини можуть привести до певних змін в наповненні різних каналів внутрішнього ринку цього продукту. Зокрема, дещо меншою стане частка зерна, реалізованого за бартерними угодами, в зв’язку із внесенням господарствами, починаючи з 1999 року, зерна в рахунок пенсійного фонду та соцстраху, що може складали 1,5-2,0 млн тонн. Питома вага заготівельних організацій збільшиться з урахуванням погашення виробниками заборгованості перед державою, що склалася за попередні роки.</w:t>
      </w:r>
    </w:p>
    <w:p>
      <w:pPr>
        <w:pStyle w:val="Normal1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Біржовий ринок зернових культур залишався маломістким: протягом 1998/99 року тут продано зерна всього 144,5 тис. т (1 % загальної реалізації), в І кварталі 1999 року 23 тис. т, другому – 14,2 тис. тонн. В новому маркетинговому році можна очікувати певного пожвавлення біржової торгівлі зерном, якщо біржі більш активно здійснюватимуть маркетингові операції, налагоджуватимуть зв’язки з безпосередніми виробниками зерна. Рівень біржових цін також має підвищуватись відповідно зміни цін на інших каналах реалізації зерна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sectPr>
      <w:headerReference w:type="default" r:id="rId7"/>
      <w:type w:val="nextPage"/>
      <w:pgSz w:w="11906" w:h="16838"/>
      <w:pgMar w:left="567" w:right="567" w:gutter="0" w:header="1440" w:top="149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8:54:00Z</dcterms:created>
  <dc:creator>Dovgan Yuri</dc:creator>
  <dc:description/>
  <dc:language>en-US</dc:language>
  <cp:lastModifiedBy>Dovgan Yuri</cp:lastModifiedBy>
  <cp:lastPrinted>2000-04-18T16:40:00Z</cp:lastPrinted>
  <dcterms:modified xsi:type="dcterms:W3CDTF">2000-04-18T12:44:00Z</dcterms:modified>
  <cp:revision>5</cp:revision>
  <dc:subject/>
  <dc:title>Зерновий ринок України</dc:title>
</cp:coreProperties>
</file>