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  <w:t>Министерство образования Украины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  <w:t>Донецкий институт предпринимательства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  <w:t>Эко6номико –правовое обеспечение хозяйственной деятельности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  <w:t>Стандартизация, сертификация, управление качеством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  <w:t xml:space="preserve">ЛЮКИ ДЛЯ КАБЕЛЬНЫХ КОЛОДЦЕВ ТЕЛЕФОННОЙ КАНАЛИЗАЦИИ 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  <w:t>Обязательная сертификация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4"/>
        </w:rPr>
      </w:pPr>
      <w:r>
        <w:rPr>
          <w:sz w:val="28"/>
        </w:rPr>
        <w:t xml:space="preserve">Самостоятельная работа 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Heading1"/>
        <w:ind w:firstLine="675"/>
        <w:rPr/>
      </w:pPr>
      <w:r>
        <w:rPr/>
        <w:t>ПЮЗ 95.239.135.00.СР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  <w:t>Преподаватель,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  <w:t>кандидат тех. наук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/>
      </w:pPr>
      <w:r>
        <w:rPr>
          <w:sz w:val="28"/>
        </w:rPr>
        <w:t>доцент</w:t>
        <w:tab/>
        <w:tab/>
        <w:t xml:space="preserve">         _________________</w:t>
        <w:tab/>
        <w:tab/>
        <w:tab/>
        <w:t xml:space="preserve">  Фельдман Е.Л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/>
      </w:pPr>
      <w:r>
        <w:rPr>
          <w:sz w:val="24"/>
        </w:rPr>
        <w:t xml:space="preserve"> </w:t>
      </w:r>
      <w:r>
        <w:rPr>
          <w:sz w:val="24"/>
        </w:rPr>
        <w:t>(Должность)</w:t>
        <w:tab/>
        <w:tab/>
        <w:tab/>
        <w:t>(Подпись, дата)</w:t>
        <w:tab/>
        <w:tab/>
        <w:tab/>
        <w:tab/>
        <w:t>(И., о., фамилия)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  <w:t>Исполнитель,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/>
      </w:pPr>
      <w:r>
        <w:rPr>
          <w:sz w:val="28"/>
        </w:rPr>
        <w:t>студ. гр.ПЮЗ-95</w:t>
        <w:tab/>
        <w:tab/>
        <w:t>___________________</w:t>
        <w:tab/>
        <w:tab/>
        <w:tab/>
        <w:t xml:space="preserve">   Сидоренко Л.А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/>
      </w:pPr>
      <w:r>
        <w:rPr>
          <w:sz w:val="24"/>
        </w:rPr>
        <w:tab/>
        <w:tab/>
        <w:tab/>
        <w:tab/>
        <w:tab/>
        <w:t>(Подпись, дата)</w:t>
        <w:tab/>
        <w:tab/>
        <w:tab/>
        <w:tab/>
        <w:t>(И., о., фамилия)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  <w:t>1999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980"/>
        <w:gridCol w:w="1095"/>
      </w:tblGrid>
      <w:tr>
        <w:trPr/>
        <w:tc>
          <w:tcPr>
            <w:tcW w:w="780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едение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исок нормативных документов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ебования безопасности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ебования подлежащие подтверждению при обязательной сертификации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оды контроля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хема сертификации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рган сертификации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лючение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9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чень ссылок</w:t>
            </w:r>
          </w:p>
        </w:tc>
        <w:tc>
          <w:tcPr>
            <w:tcW w:w="10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ind w:firstLine="675"/>
        <w:jc w:val="center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  <w:lang w:val="en-US"/>
        </w:rPr>
        <w:tab/>
        <w:t xml:space="preserve">В качестве </w:t>
      </w:r>
      <w:r>
        <w:rPr>
          <w:sz w:val="28"/>
        </w:rPr>
        <w:t>продукта подлежащего обязательной сертификации выбраны люки для кабельных колодцев телефонной канализации (далее люки), они предназначены для обеспечения доступа к кабелям связи во время строительства и эксплуатационного обслуживания линейных сооружений городской телефонной сети, а так же для защиты колодцев от несанкционированного проникновения в них посторонних лиц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 СПИСОК НОРМАТИВНЫХ ДОКУМЕНТОВ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Обязательная сертификация люков проводиться в соответствии со стандартом ДСТУ 3771 – 98, который разработан Украинским научно-исследовательским институтом радио и телевидения (УНИИРТ) Госкомсвязи Украины, г. Одесса, утвержден и введен в действие приказом Госстандарта Украины от 24 июля 1998 г. № 541, взамен ГОСТ 8591 – 76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/>
      </w:pPr>
      <w:r>
        <w:rPr>
          <w:sz w:val="28"/>
        </w:rPr>
        <w:tab/>
        <w:t>В рассматриваемом стандарте в разделе 2 представлен перечень стандартов, на которые делаются ссылки при описании классификации и размеров люков (раздел 3) и общих технических условий при изготовлении люков (раздел 4)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ab/>
        <w:t>Требования безопасности по эксплуатации люков содержатся в разделе 5 ДСТУ 3771 – 98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 ТРЕБОВАНИЯ БЕЗОПАСНОСТИ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Люки кабельных колодцев устанавливают так, чтобы наружная поверхность верхней крышки находилась в одной горизонтальной плоскости с поверхностью уличного покрытия.  Этим обеспечивается устойчивое положение люков, хороший внешний вид улицы, беспрепятственное движение пешеходов и транспорта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ab/>
        <w:t>Люк нельзя заваливать землей и строительными материалами. Поскольку в кабельных колодцах могут скапливаться воспламеняющиеся газы, нельзя открывать крышку люков ударами инструментов, которые могут вызвать искру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/>
      </w:pPr>
      <w:r>
        <w:rPr>
          <w:sz w:val="28"/>
        </w:rPr>
        <w:tab/>
        <w:t>Отогревать люки зимой следует только кипятком, горячим песком или, в отдельных случаях, негашеной известью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  <w:t>3 ТРЕБОВАНИЯ ПОДЛЕЖАЩИЕ ПОДТВЕРЖДЕНИЮ ПРИ ОБЯЗАТЕЛЬНОЙ СЕРТИФИКАЦИИ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/>
      </w:pPr>
      <w:r>
        <w:rPr>
          <w:sz w:val="28"/>
        </w:rPr>
        <w:tab/>
        <w:t>Требования, подлежащие подтверждению при обязательной сертификации, заключены в разделах 3-4 Технических условий.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/>
      </w:pPr>
      <w:r>
        <w:rPr>
          <w:sz w:val="28"/>
        </w:rPr>
        <w:tab/>
        <w:t xml:space="preserve">Конструкция  и  габаритные  размеры  представлены  на  рисунках  1 и 2 ДСТУ 3771 – 98. Люки должны отвечать требованиям этого стандарта и конструкторской документации, утвержденной в установленной порядке, а так же условиям контракта в случае поставки люков на экспорт. 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 МЕТОДЫ КОНТРОЛЯ</w:t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 xml:space="preserve">Средства измерений, применяемые при контроле люков и их составных частей, должны иметь действующие технические паспорта или свидетельства, содержащие основные параметры и отметку об очередной проверке. 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Все испытания люков проводят в нормальных климатических условиях по ГОСТ 15150. Проверку люков производят сличением изделий на соответствие конструкторской документации и требованиям ДСТУ 3771 – 98. Проверку люков в части допусков размеров и в части наличия покрытия проводят внешним осмотром и измерением размеров инструментом, обеспечивающим требуемую конструкторской документацией погрешность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Проверку массы люков и их составных частей проводят взвешиванием на весах. Возможность запирания нижней крышки в корпусе, взаимозаменяемость корпусов и крышек люков проверяют опробованием и внешним осмотром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 xml:space="preserve">Проверку плотности прилегания верхней крышки к корпусу люка производят скатыванием чугунного ядра массой 15 кг по наклонному желобу под углом  30  с высоты 1 м по краю верхней крышки с шагом 60  относительно вертикальной оси симметрии люка.  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При проверке на соответствие на вертикальные и разрушающие нагрузки люки испытывают комплексно в собранном виде на прессе. Проверка соответствия классу лакокрасочного покрытия производиться в соответствии с приложением по ГОСТ 9.032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jc w:val="center"/>
        <w:rPr/>
      </w:pPr>
      <w:r>
        <w:rPr/>
        <w:t>5 СХЕМА СЕРТИФИКАЦИИ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Производство люков для кабельных колодцев является серийным. Обязательная сертификация производиться для удовлетворения соответствия продукции требованиям безопасности и экологичности, а также другим требованиям, которые могут быть введены правительственными органами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Для проведения работ по сертификации, прежде всего по установленной форме подается заявка в соответствующий аккредитованный орган по сертификации, который её рассматривает и, при принятии заказа на выполнение работ, назначает руководителя и исполнителя работ, получает соответствующую нормативную документацию, запрашивает у заказчика необходимые данные по предприятию, консультирует заказчика по научно-методическим вопросам (по подготовке предприятия к сертификации)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Исполнитель анализирует полученную от предприятия информацию, собирает и анализирует, если это необходимо, информацию о качестве продукции у её потребителей и у органов надзора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Следующим этапом  обязательной сертификации является разработка программы и методики проверки с учетом специфических особенностей предприятия и выпускаемой продукции, проверка готовности предприятия к сертификации, информирование предприятия о сроках её проведения. За чем обычно следует разработка, согласование и оформление контракта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ab/>
        <w:t>При обязательной сертификации исполнитель в установленные сроки по разработанной программе проводит сертификацию системы качества (комплексное обследование предприятия) и сертификацию продукции (идентификацию, отбор образцов, испытания, анализ результатов).  По полученным результатам производится разработка, оформление и выдача  (отказ от выдачи):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>сертификата соответствия  (аттестата производства);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>лицензионного соглашения;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-1560" w:leader="none"/>
          <w:tab w:val="left" w:pos="-993" w:leader="none"/>
        </w:tabs>
        <w:spacing w:lineRule="auto" w:line="240"/>
        <w:rPr/>
      </w:pPr>
      <w:r>
        <w:rPr/>
        <w:t>договора на технадзор и инспекционный контроль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>При положительном решении исполнитель выдает предприятию соответствующий сертификат соответствия (аттестат производства при его аттестации) и информирует об этом Госстандарт Украины с последующей регистрацией сертификата (аттестата) в Государственном реестре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>Орган сертификации по своему усмотрению осуществляет сбор информации о рекламациях на сертифицированную продукцию, производит отбор образцов, проводит периодическое испытание продукции, анализирует полученные данные, а так анализирует результаты технадзора и инспекционного контроля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ab/>
        <w:t>Оплата всех работ, выполненных исполнителем, осуществляется заказчиком в соответствии с контрактом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jc w:val="center"/>
        <w:rPr/>
      </w:pPr>
      <w:r>
        <w:rPr/>
        <w:t>6 ОРГАН СЕРТИФИКАЦИИ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>Для обязательной сертификации такой продукции, как люки телефонные для кабельных колодцев телефонной канализации должен быть избран Институт черной металлургии НАН Украины, который находиться по адресу: 320050, г. Днепропетровск, пл. Стародубцева, д.1, контактный телефон 47-38-25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jc w:val="center"/>
        <w:rPr/>
      </w:pPr>
      <w:r>
        <w:rPr/>
        <w:t>ЗАКЛЮЧЕНИЕ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jc w:val="center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ab/>
        <w:t>В ходе самостоятельной работы были изучены технические условия для производства люков для кабельных колодцев телефонной канализации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>В настоящее время, когда многие предприятия в целях увеличения прибыли идут на серьезные нарушения требования стандартов, которые приводят к потерям качества изделий, что влияет на безопасность в эксплуатации.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  <w:t xml:space="preserve">Объективная оценка качества продукции, основанная на сравнении её фактических характеристик, определенных экспериментально, с данными нормативных документов может быть получена только при сертификации. 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jc w:val="center"/>
        <w:rPr/>
      </w:pPr>
      <w:r>
        <w:rPr/>
        <w:t>ПЕРЕЧЕНЬ ССЫЛОК</w:t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jc w:val="center"/>
        <w:rPr/>
      </w:pPr>
      <w:r>
        <w:rPr/>
      </w:r>
    </w:p>
    <w:p>
      <w:pPr>
        <w:pStyle w:val="TextBody"/>
        <w:tabs>
          <w:tab w:val="clear" w:pos="0"/>
          <w:tab w:val="left" w:pos="-1560" w:leader="none"/>
          <w:tab w:val="left" w:pos="-993" w:leader="none"/>
        </w:tabs>
        <w:spacing w:lineRule="auto" w:line="240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ДСТУ 3771-98 Люки для кабельных колодцев телефонной канализации. Технические условия. - К.: Госстандарт Украины, 1999. - 1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  <w:tab w:val="left" w:pos="-993" w:leader="none"/>
          <w:tab w:val="left" w:pos="0" w:leader="none"/>
        </w:tabs>
        <w:spacing w:lineRule="auto" w:line="264"/>
        <w:jc w:val="both"/>
        <w:rPr>
          <w:sz w:val="28"/>
        </w:rPr>
      </w:pPr>
      <w:r>
        <w:rPr>
          <w:sz w:val="28"/>
        </w:rPr>
        <w:t>Стандартизация, сертификация, управление качеством. Обязательная сертификация: Пособие для контрольной работы. 135-03-98 / Сост.: Е.Л. Фельдман. - Донецк: ДИП, 1998. – 21 с.</w:t>
      </w:r>
    </w:p>
    <w:p>
      <w:pPr>
        <w:pStyle w:val="TextBody"/>
        <w:spacing w:lineRule="auto" w:line="240"/>
        <w:ind w:left="0" w:firstLine="360"/>
        <w:jc w:val="both"/>
        <w:rPr>
          <w:rStyle w:val="Style11"/>
          <w:sz w:val="28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560" w:leader="none"/>
        <w:tab w:val="left" w:pos="-993" w:leader="none"/>
        <w:tab w:val="left" w:pos="0" w:leader="none"/>
      </w:tabs>
      <w:spacing w:lineRule="auto" w:line="264"/>
      <w:ind w:firstLine="675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560" w:leader="none"/>
        <w:tab w:val="left" w:pos="-993" w:leader="none"/>
        <w:tab w:val="left" w:pos="0" w:leader="none"/>
      </w:tabs>
      <w:spacing w:lineRule="auto" w:line="26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560" w:leader="none"/>
        <w:tab w:val="left" w:pos="-993" w:leader="none"/>
        <w:tab w:val="left" w:pos="0" w:leader="none"/>
      </w:tabs>
      <w:spacing w:lineRule="auto" w:line="264"/>
      <w:jc w:val="both"/>
      <w:outlineLvl w:val="2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-1560" w:leader="none"/>
        <w:tab w:val="left" w:pos="-993" w:leader="none"/>
        <w:tab w:val="left" w:pos="0" w:leader="none"/>
      </w:tabs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4:22:00Z</dcterms:created>
  <dc:creator>Sidorenko</dc:creator>
  <dc:description/>
  <dc:language>en-US</dc:language>
  <cp:lastModifiedBy>Sidorenko</cp:lastModifiedBy>
  <dcterms:modified xsi:type="dcterms:W3CDTF">1999-12-15T16:41:00Z</dcterms:modified>
  <cp:revision>7</cp:revision>
  <dc:subject/>
  <dc:title>Министерство образования Украины</dc:title>
</cp:coreProperties>
</file>