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л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Задачи, цели и функции ценообразова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акторы определяющие рыночной цены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прос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едпочтени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вновесная це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Ценовые стратегии и условия их примен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опросы стратегии и тактики принятия ценовых решений, постоянно занимают умы менеджеров западных и отечественных фирм, ведущих производственную деятельность. В современных условиях актуальность вопросов ценообразования экспортных и импортных сделок существенно возрастает. Повышение точности расчетов цен в контрактах, будет способствовать эффективности заключаемых сделок. От правильности установления цен во многом зависят рентабельность предприятий, его конкурентоспособность, объем реализации продукции и многие другие показатели хозяйственной деятельности. Особую роль цена играет в рыночной экономике. Ценообразование сложнейший механизм конъюнктуры торгового рынка, его барометр. В цене, отражается вся система ценообразующих факторов (инфляция, спрос, предложение и др.). В чем состоят основные принципы рыночного ценообразования? Это постоянная ориентация цен на покупательский спрос, на снижение их уровня в конкурентной борьбе, усиливающая связь цен с качеством продукции и возможностью послепродажного сервисного обслуживания потребителей, маневрирование ценами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чи, цели и функции ценообразования</w:t>
      </w:r>
    </w:p>
    <w:p>
      <w:pPr>
        <w:pStyle w:val="TextBodyIndent"/>
        <w:rPr/>
      </w:pPr>
      <w:r>
        <w:rPr/>
        <w:t xml:space="preserve">Цена – наиболее важный экономический параметр рыночной среды деятельности предприятия. Цена выступает денежным выражением стоимости товара. Ее основная функция состоит в обеспечении выручки от продажи товара. Цена является фактором, представляющим большое значение для потребителей товаров, поэтому она очень важна для установлений отношений между предприятием и товарными рынками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Ценообразование – комплексный и противоречивый процесс.</w:t>
      </w:r>
    </w:p>
    <w:p>
      <w:pPr>
        <w:pStyle w:val="Normal"/>
        <w:spacing w:lineRule="auto" w:line="360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3032760</wp:posOffset>
                </wp:positionV>
                <wp:extent cx="53721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200400"/>
                          <a:chOff x="0" y="0"/>
                          <a:chExt cx="537228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целей цено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37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ценов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537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ценовой страте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537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метода ценообразования (реализация ценовой стратег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537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пособление це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537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ие окончательной це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38.8pt;width:423pt;height:252pt" coordorigin="540,4776" coordsize="8460,5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4776;width:8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целей цено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676;width:8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ценов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576;width:8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ценовой страте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7476;width:8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метода ценообразования (реализация ценовой стратег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8376;width:8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пособление ц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9276;width:8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ие окончательной ц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5316" to="4500,56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0,6216" to="4500,65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0,7116" to="4500,74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0,8016" to="4500,83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0,8916" to="4500,92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В ходе его приходится учитывать большое количество факторов и прибегать к компромиссам: учитывать задачи производства и маркетинговых исследований, финансовые результаты, действия конкурентов, психологию потребителей, действующее законодательство. Процесс ценообразования должен четко регламентировать этапы сбора и подготовки информации, принятия окончательного решения. Его эффективность зависит от разработки действительных методов сбора и проверки информации о конкурентах, наблюдение над поведением потребителе, анализа результатов внутренней деятельности. В общем виде порядок ценообразования можно представить следующим образо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Рис. 1. Порядок ценообразования в общем вид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Общая политика формирует общие подходы в ценообразовании предприятия, которые обуславливают выбор прикладной маркетинговой модели ценообразования, т.е. ценовой стратегии. Возможность оптимизации ценовой политики заключается в варьировании различными ценовыми стратегиями и методами в зависимости от текущих условий на конкретном рынке. Таким образом, определим цену и стратегию на конкретный товар на определенном рынке, надо опираться на уже существующую ценовую политику, которая не должна иметь жестких временных рамок краткосрочного и долгосрочного периодов.</w:t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rFonts w:ascii="Aksent" w:hAnsi="Aksent" w:cs="Aksent"/>
        </w:rPr>
      </w:pPr>
      <w:r>
        <w:rPr>
          <w:rFonts w:cs="Aksent" w:ascii="Aksent" w:hAnsi="Aksent"/>
        </w:rPr>
        <w:t>Ценообразование – часть хозяйственного механизма.</w:t>
      </w:r>
    </w:p>
    <w:p>
      <w:pPr>
        <w:pStyle w:val="TextBodyIndent"/>
        <w:rPr/>
      </w:pPr>
      <w:r>
        <w:rPr/>
        <w:t>Ценообразование – составная часть хозяйственного механизма. Оно играет немаловажную роль в административной экономике, но неизмеримо возрастает его значение в рыночной. В первой из них от экономически обоснованной системы планово-административных цен во многом зависела действенность плановых показателей, расчетов и экономических рычагов (финансовых, оплата труда, производственного и социального развития коллектива), а также состояние общей и структурной сбалансированности в народном хозяйстве. В рыночном хозяйстве при устранении директивного планирования производства и расширения общественного продукта цена становится важнейшим регулятором воспроизводственного процесса как на микро-, так в существенной мере и на макроуровне народнохозяйственного управ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процессе перехода от административной к рыночной экономике активизируется роль цены как инструмента экономической и социальной политики, и ее положение в переходном механизме хозяйствования, где сочетаются административные и экономические методы управления, характеризуются немалыми сложностями в связи с условиями ее функционирования, спецификой переходного периода.</w:t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540"/>
        <w:rPr/>
      </w:pPr>
      <w:r>
        <w:rPr/>
        <w:t>Задачи ценообразования</w:t>
      </w:r>
    </w:p>
    <w:p>
      <w:pPr>
        <w:pStyle w:val="TextBodyIndent"/>
        <w:rPr/>
      </w:pPr>
      <w:r>
        <w:rPr/>
        <w:t>Основные задачи, решаемые на предприятиях по ценообразованию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Обеспечение выживаемости предприятия. Эта задача выходит на первый план в условиях острой конкуренции или резко меняющихся потребностей покупателей. Стратегия предприятия в таких условиях – снижение цены на продукцию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Максимизация текущей прибыли. Применяются теми предприятиями, для которых текущие финансовые показатели важнее долговременных. Предприятие оценивает спрос и издержки производства применительно к разным уровням цен и выбирает такую цену, которая обеспечит максимальное поступление текущей прибыли и наличности и максимальное возмещение затрат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Завоевание лидерства по показателям доли рынка. Связано с долговременной стратегией фирмы, поэтому ее придерживаются те, которые уверены в высоком спросе на свою продукцию. При этом первоначальная цена на поставляемый товар может быть ниже цены конкурентов. Как правило, при снижении цены доля рынка увеличиваетс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Завоевание лидерства по показателям качества. Предприятие, решившее делать ставку на качество своих товаров, несет большие издержки, связанные с поведением научно-исследовательских и конструкторских работ, но и цены, как правило, устанавливает более высокие, чем цены конкурентов.</w:t>
      </w:r>
    </w:p>
    <w:p>
      <w:pPr>
        <w:pStyle w:val="TextBodyIndent"/>
        <w:rPr/>
      </w:pPr>
      <w:r>
        <w:rPr/>
        <w:t>Необходимыми условиями рыночного ценообразования являются: экономическая самостоятельность и свобода выбора поведения предприятий, коммерческая основа отношений субъектов хозяйствования, содействие и защита договорно-контактных отношений, наличие конкурентной среды и предложение уравновешивается посредством це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азличают также понятия «цена спроса», «цена предложения», «равновесная цена», «рыночная цена»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Рыночная цена есть результат конкурентного сопоставления цены и спроса и цены предложения при различных значениях спроса и предлож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Цена спроса есть цена, которую готов уплатить покупатель при некотором значении спроса на данный товар. Различают цену спроса и спрос индивидуального покупателя, а также рыночную цену спроса и рыночный спрос, которые складываются на данном рынк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540"/>
        <w:rPr/>
      </w:pPr>
      <w:r>
        <w:rPr/>
        <w:t>Цели ценообразования</w:t>
      </w:r>
    </w:p>
    <w:p>
      <w:pPr>
        <w:pStyle w:val="TextBodyIndent"/>
        <w:rPr/>
      </w:pPr>
      <w:r>
        <w:rPr/>
        <w:t>Стратегия ценообразования должна быть увязана с общими целями фирмы в соответствии с системой маркетинга и отражать их. Естественно, что стратегии могут быть различны в широком диапазоне. Существуют три основных цели ценообраз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ая – на сбыт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 прибыл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 существенном положении.</w:t>
      </w:r>
    </w:p>
    <w:p>
      <w:pPr>
        <w:pStyle w:val="TextBodyIndent"/>
        <w:rPr/>
      </w:pPr>
      <w:r>
        <w:rPr/>
        <w:t>В первом случае предприятие заинтересовано в росте реализации или максимизации доли на рынке. Во втором – в максимизации прибыли, оптимизации дохода от инвестиций, или обеспечением быстрого поступления наличных средств. В третьем случае предприятию важно избегать влияния неблагоприятных правительственных действий, разрабатывать ***, способствующее минимизации результатов действий конкурентов, поддержанию хороших отношений с участниками каналов сбыта, противодействию возникновению конкуренции, стабилизации цен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Ценообразование является составной частью общей системы маркетинга предприятия – производителю продук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до учесть все факторы, влияющие на ценовые решения – издержки производства, конкуренты, потребители, правительство. Решающим является уровень издержек производства и реализации. Но нельзя забывать, что затратное целевое поведение предприятия хотя и помогает им держаться на плаву, но недальновидно, не соответствует рыночной перспективе, поскольку в конечном итоге ведет к всеобщему росту цен, тем самым к банкротству многих предприят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Установление цен включает в себя следующие этапы: постановка целей и задач ценообразования, определение спроса, издержек, анализ цен и товаров конкурентов, выбор метода ценообразования, установление окончательной цены. Главная цель, которая ставится при принятии решений о ценах – увеличение прибыли.</w:t>
      </w:r>
    </w:p>
    <w:p>
      <w:pPr>
        <w:pStyle w:val="Heading1"/>
        <w:ind w:firstLine="540"/>
        <w:rPr/>
      </w:pPr>
      <w:r>
        <w:rPr/>
        <w:t>Функции цены</w:t>
      </w:r>
    </w:p>
    <w:p>
      <w:pPr>
        <w:pStyle w:val="TextBodyIndent"/>
        <w:rPr/>
      </w:pPr>
      <w:r>
        <w:rPr/>
        <w:t>Многозначимость экономического содержания цены выражается в разнообразии экономических функций, определяющих ее роль и место в экономик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 числу основных комплексных относятся три экономические функции цен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змерительная – цена выступает как средство измерения затрат и результатов общественного труда во всех фазах общественного воспроизвод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аспределительная – цена используется как орудие распределения и перераспределения стоимости общественного продукта, элементов стоимости (издержек, доходов и накоплени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Стимулирующая – цена служит средством экономического стимулирования хозяйствующих объек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Каждая функция раскрывает характер, способ воздействия на воспроизводственный процесс в целом и его стороны по степени активности этого воздействия: от относительно пассивного измерения затрат и результатов воспроизводства до активного орудия распределения доходов и экономического стимулирования, непосредственно задевающего интересы предпринимателей, трудовых коллективов и людей (как производителей, так и потребителе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Цены связаны со многими экономическими процессами на разных стадиях воспроизводства, поэтому они выполняют многочисленные функции, воздействуя на воспроизводительный процесс. Теоретически разработки последних лет в области ценообразования позволили конкретизировать и сформулировать многие частные функции цены, отражающие их действие в различных сферах. Число функций цен можно увеличить, если детально рассматривать роль цен во всех сферах и аспектах их применени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/>
      </w:pPr>
      <w:r>
        <w:rPr/>
        <w:t>Типы рынков</w:t>
      </w:r>
    </w:p>
    <w:p>
      <w:pPr>
        <w:pStyle w:val="TextBodyIndent"/>
        <w:rPr/>
      </w:pPr>
      <w:r>
        <w:rPr/>
        <w:t>Существенное влияние на ценообразование оказывает тип рынка, на котором работает фир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ынок чистой конкуренции состоит из множества продавцов какого-либо схожего товара. Ни один из продавцов не оказывает большого влияния на уровень цен при совершении сделок. Его примером является рынок продовольственных товаров, текстильных волоко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ынок монополистической конкуренции состоит из множества покупателей и продавцов, совершающих сделки в широком диапазоне цен. На таком рынке, выступают, как правило, фирмы, предлагающие покупателям однородные товары, различающиеся вариантами и качеством исполнения – довольно часто их отличают даже не качество, а торговая мар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Олигополистический рынок – состоит из небольшого числа продавцов, весьма чувствительных к политике ценообразования и маркетинговыми стратегиями друг друга. Олигополист никогда не уверен, что может добиться долговременного успеха за счет изменения уровня це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ынок чистой конкуренции – состоит из одного продавца, диктующего свои условия покупателю. Продавцы, не всегда могут устанавливать максимально возможную цену из-за боязни введения государственного регулирования, нежеланию привлекать конкурентов высокой ценой и высокой прибылью, стремлением проникнуть на всю глубину рынк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акторы определения рыночной цены</w:t>
      </w:r>
    </w:p>
    <w:p>
      <w:pPr>
        <w:pStyle w:val="TextBodyIndent"/>
        <w:numPr>
          <w:ilvl w:val="1"/>
          <w:numId w:val="7"/>
        </w:numPr>
        <w:rPr/>
      </w:pPr>
      <w:r>
        <w:rPr/>
        <w:t>Спрос.</w:t>
      </w:r>
    </w:p>
    <w:p>
      <w:pPr>
        <w:pStyle w:val="TextBodyIndent"/>
        <w:rPr/>
      </w:pPr>
      <w:r>
        <w:rPr/>
        <w:t>В любом обществе уровень цен на товары регулируется спросом и предложени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Спрос</w:t>
      </w:r>
      <w:r>
        <w:rPr>
          <w:sz w:val="28"/>
        </w:rPr>
        <w:t xml:space="preserve"> – характеризуется желанием и возможностью людей покупать това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Закон спроса</w:t>
      </w:r>
      <w:r>
        <w:rPr>
          <w:sz w:val="28"/>
        </w:rPr>
        <w:t>: на любом рынке, при прочих равных условиях, существует зависимость между ценой товара и величиной спроса, предъявляемого покупателями на этот това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Величина спроса</w:t>
      </w:r>
      <w:r>
        <w:rPr>
          <w:sz w:val="28"/>
        </w:rPr>
        <w:t xml:space="preserve"> – количество товара, которое потребители готовы и в состоянии покупать по некоторой цене в течении определенного периода времени. Величина спроса имеет тенденцию роста при падении цены и уменьшаться при ее повышении.</w:t>
      </w:r>
    </w:p>
    <w:p>
      <w:pPr>
        <w:pStyle w:val="Normal"/>
        <w:spacing w:lineRule="auto" w:line="360"/>
        <w:ind w:firstLine="540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6172200" cy="2400300"/>
                <wp:effectExtent l="31750" t="3175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400480"/>
                          <a:chOff x="0" y="0"/>
                          <a:chExt cx="6172200" cy="2400480"/>
                        </a:xfrm>
                      </wpg:grpSpPr>
                      <wps:wsp>
                        <wps:cNvSpPr txBox="1"/>
                        <wps:spPr>
                          <a:xfrm>
                            <a:off x="2400480" y="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ь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14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л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914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57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с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рос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влетворение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57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57480"/>
                            <a:ext cx="2057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257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3430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1pt;width:486pt;height:189pt" coordorigin="-180,202" coordsize="9720,3780">
                <v:shape id="shape_0" fillcolor="white" stroked="t" o:allowincell="f" style="position:absolute;left:3600;top:20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</w:t>
                        </w:r>
                      </w:p>
                    </w:txbxContent>
                  </v:textbox>
                  <v:fill o:detectmouseclick="t" type="solid" color2="black"/>
                  <v:stroke color="black" weight="63360" joinstyle="miter" endcap="flat"/>
                  <w10:wrap type="none"/>
                </v:shape>
                <v:shape id="shape_0" fillcolor="white" stroked="t" o:allowincell="f" style="position:absolute;left:2160;top:164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ос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80;top:164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ьги</w:t>
                        </w:r>
                      </w:p>
                    </w:txbxContent>
                  </v:textbox>
                  <v:fill o:detectmouseclick="t" type="solid" color2="black"/>
                  <v:stroke color="black" weight="63360" joinstyle="miter" endcap="flat"/>
                  <w10:wrap type="none"/>
                </v:shape>
                <v:shape id="shape_0" fillcolor="white" stroked="t" o:allowincell="f" style="position:absolute;left:5220;top:164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ложение</w:t>
                        </w:r>
                      </w:p>
                    </w:txbxContent>
                  </v:textbox>
                  <v:fill o:detectmouseclick="t" type="solid" color2="black"/>
                  <v:stroke color="black" weight="63360" joinstyle="miter" endcap="flat"/>
                  <w10:wrap type="none"/>
                </v:shape>
                <v:shape id="shape_0" fillcolor="white" stroked="t" o:allowincell="f" style="position:absolute;left:7560;top:164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к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80;top:254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80;top:344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ани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160;top:344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спрос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220;top:344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роспрос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560;top:344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влетворени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800,2002" to="2159,200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200,2002" to="7559,200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20,3082" to="720,344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20,2182" to="720,254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060,2182" to="3060,344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060,2182" to="6299,344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640,2182" to="8640,344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060,742" to="3779,164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400,742" to="5400,164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960,742" to="3960,164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8760</wp:posOffset>
                </wp:positionH>
                <wp:positionV relativeFrom="paragraph">
                  <wp:posOffset>215265</wp:posOffset>
                </wp:positionV>
                <wp:extent cx="477520" cy="36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63220"/>
                        </a:xfrm>
                        <a:prstGeom prst="rect"/>
                        <a:solidFill>
                          <a:srgbClr val="FFFFFF"/>
                        </a:solidFill>
                        <a:ln w="209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.6pt;height:28.6pt;mso-wrap-distance-left:9.05pt;mso-wrap-distance-right:9.05pt;mso-wrap-distance-top:0pt;mso-wrap-distance-bottom:0pt;margin-top:16.95pt;mso-position-vertical-relative:text;margin-left:-18.8pt;mso-position-horizontal-relative:text">
                <v:textbox inset="0.0770833333333333in,0.0270833333333333in,0.0770833333333333in,0.027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этапы посредники, обеспечивающие превращение потребности в спрос, а спрос – в покупку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Рис. 2. Схема формирования и удовлетворения спрос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наличии спроса на товар низкого качества, потребители с ростом доходов могут отказаться от данного товара и начнут приобретать товар-заменитель более высокого качества. Если растет цена на товары-заменители, то повышается спрос и на сам товар. Потребитель будет покупать большее количество тех товаров, относительные цены на которые ниже при прочих равных условиях. Цены других товаров оказывают значительное влияние на спрос данного товара в зависимости от вида спрос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340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>Конкурирующий спрос, когда один товар служит заменителем другого товара. В этом случае, если на один товар снижаются цены, то и на другой товар тоже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340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>Совмещенный спрос, когда один товар дополняет потребление другого. Снижение цены на один товар приводит к росту на друг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44145</wp:posOffset>
                </wp:positionV>
                <wp:extent cx="5943600" cy="3699510"/>
                <wp:effectExtent l="57150" t="0" r="5715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699360"/>
                          <a:chOff x="0" y="0"/>
                          <a:chExt cx="5943600" cy="3699360"/>
                        </a:xfrm>
                      </wpg:grpSpPr>
                      <wpg:grpSp>
                        <wpg:cNvGrpSpPr/>
                        <wpg:grpSpPr>
                          <a:xfrm>
                            <a:off x="0" y="384840"/>
                            <a:ext cx="5943600" cy="331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6200" y="342720"/>
                              <a:ext cx="914400" cy="29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ее число покупат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исло   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ны на товары совмещ. спрос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342720"/>
                              <a:ext cx="914400" cy="29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ляционное ожид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жид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С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42720"/>
                              <a:ext cx="1028880" cy="297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28880" cy="29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Цен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ова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ена на товарозаменители конкурирующего спрос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lIns="54000" rIns="54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02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18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2628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971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971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1600" y="342720"/>
                              <a:ext cx="914400" cy="297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кусы покупате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Мода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явление новых моделе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ред для здоровь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</w:t>
                                  </w:r>
                                </w:p>
                              </w:txbxContent>
                            </wps:txbx>
                            <wps:bodyPr wrap="square" lIns="54000" rIns="54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5960" y="8445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8445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1044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9429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628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14600" y="342720"/>
                              <a:ext cx="914400" cy="297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ходы потреби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Доходы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овары низкого качеств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овары стандартного качеств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04080" y="979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828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200" y="28803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0285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360" y="1154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0960" y="11379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4857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360" y="24721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2628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2628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040" y="3016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3520" y="3007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10285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800" y="1828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0880" y="1828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7143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180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360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2080" y="20574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080" y="0"/>
                              <a:ext cx="0" cy="205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0"/>
                            <a:ext cx="422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ияние цены на тов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35pt;width:468pt;height:291.25pt" coordorigin="-180,227" coordsize="9360,5825">
                <v:group id="shape_0" style="position:absolute;left:-180;top:833;width:9360;height:5219">
                  <v:line id="shape_0" from="-180,833" to="9179,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40;top:1373;width:1439;height:4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ее число покупате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исло   С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ны на товары совмещ. спрос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40;top:1373;width:1439;height:4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ляционное ожид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жид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180;top:1373;width:1620;height:4680">
                    <v:shape id="shape_0" fillcolor="white" stroked="t" o:allowincell="f" style="position:absolute;left:-180;top:1373;width:1619;height:46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Це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на на товарозаменители конкурирующего спро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-180,2093" to="1439,20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80,2633" to="1439,2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80,4793" to="1439,4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80,4973" to="180,533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80,5513" to="180,587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900,5513" to="900,587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group id="shape_0" style="position:absolute;left:1980;top:1373;width:1440;height:4680">
                    <v:shape id="shape_0" fillcolor="white" stroked="t" o:allowincell="f" style="position:absolute;left:1980;top:1373;width:1439;height:46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кусы покупат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да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явление новых мод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д для здоровь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980,2093" to="3419,20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23,2163" to="223,252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930,2163" to="930,252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362,2478" to="2362,2837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2340,3893" to="2340,425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060,4973" to="3060,533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group id="shape_0" style="position:absolute;left:3780;top:1373;width:1440;height:4680">
                    <v:shape id="shape_0" fillcolor="white" stroked="t" o:allowincell="f" style="position:absolute;left:3780;top:1373;width:1439;height:46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ходы потреб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ход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ы низкого каче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ы стандартного каче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80,2093" to="5219,20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023,2375" to="5023,2734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320,3713" to="4320,407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239,5369" to="4239,5728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5940,2453" to="7379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9,2651" to="6879,3010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7239,2625" to="7239,2984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5940,3173" to="7379,3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4726" to="7439,4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4973" to="6300,533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020,4973" to="7020,533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6305,5583" to="6305,594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7038,5570" to="7038,592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740,2453" to="9179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3713" to="8100,407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8640,3713" to="8640,407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180,833" to="-180,137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440,3533" to="1619,3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833" to="1620,353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700,833" to="2700,137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500,833" to="4500,137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660,833" to="6660,137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180,833" to="9180,137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760,4073" to="5939,40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833" to="5760,407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260;top:227;width:6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ияние цены на това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 – спрос; Ц – це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 3. Факторы, влияющие на спро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lang w:val="en-US"/>
        </w:rPr>
      </w:pPr>
      <w:r>
        <w:rPr/>
        <w:t>Зависимость между ценой товара и количеством товара, которые могут и хотят приобрести покупатели, описывается кривой спроса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2857500" cy="22840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84200"/>
                          <a:chOff x="0" y="0"/>
                          <a:chExt cx="2857680" cy="2284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 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в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82700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ъем продаж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114480"/>
                            <a:ext cx="1714680" cy="1606680"/>
                          </a:xfrm>
                        </wpg:grpSpPr>
                        <wps:wsp>
                          <wps:cNvSpPr/>
                          <wps:spPr>
                            <a:xfrm>
                              <a:off x="599400" y="915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14680" cy="1606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28600" y="228600"/>
                                <a:ext cx="91440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020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080" y="114120"/>
                                <a:ext cx="91440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54600"/>
                                <a:ext cx="757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0" y="12636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11520"/>
                                <a:ext cx="6019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9777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45pt;width:225pt;height:179.85pt" coordorigin="0,-9" coordsize="4500,3597">
                <v:shape id="shape_0" fillcolor="white" stroked="f" o:allowincell="f" style="position:absolute;left:0;top:-9;width:8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 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2868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ъем прода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80;top:171;width:2699;height:2529">
                  <v:line id="shape_0" from="2024,1613" to="2024,2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80;top:171;width:2699;height:2529">
                    <v:rect id="shape_0" coordsize="10800,10800" path="l0,21600xee" stroked="t" o:allowincell="f" style="position:absolute;left:1440;top:531;width:1439;height:1799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080,171" to="1080,2690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1080,2691" to="3779,2691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620;top:351;width:1439;height:1799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080,2147" to="2271,21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9,2161" to="2259,2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607" to="2027,16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6,1711" to="1256,2070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</wp:posOffset>
                </wp:positionV>
                <wp:extent cx="2857500" cy="2192655"/>
                <wp:effectExtent l="0" t="190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192760"/>
                          <a:chOff x="0" y="0"/>
                          <a:chExt cx="2857680" cy="2192760"/>
                        </a:xfrm>
                      </wpg:grpSpPr>
                      <wps:wsp>
                        <wps:cNvSpPr/>
                        <wps:spPr>
                          <a:xfrm>
                            <a:off x="1633680" y="82872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9240" y="0"/>
                            <a:ext cx="1013400" cy="139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71" h="13161">
                                <a:moveTo>
                                  <a:pt x="9629" y="64"/>
                                </a:moveTo>
                                <a:arcTo wR="10800" hR="10800" stAng="-5773627" swAng="6531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971" h="13161">
                                <a:moveTo>
                                  <a:pt x="9629" y="64"/>
                                </a:moveTo>
                                <a:arcTo wR="10800" hR="10800" stAng="-5773627" swAng="65315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8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210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20880"/>
                            <a:ext cx="9144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63160"/>
                            <a:ext cx="1257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63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819000"/>
                            <a:ext cx="822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880"/>
                            <a:ext cx="5716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 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в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3556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   Na Na    N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211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160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0.45pt;width:225pt;height:172.65pt" coordorigin="5040,-9" coordsize="4500,3453">
                <v:line id="shape_0" from="7613,1296" to="7613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1971,13161" path="l0,21600xee" stroked="t" o:allowincell="f" style="position:absolute;left:6661;top:-9;width:1595;height:219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300,24" to="6300,254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300,2544" to="8999,254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200;top:24;width:1439;height:179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300,1823" to="8279,18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80,1824" to="8280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281" to="7594,12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40;top:24;width:8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 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2724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   Na Na    N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40,1284" to="6840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1,1819" to="7231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Heading1"/>
        <w:ind w:firstLine="540"/>
        <w:rPr/>
      </w:pPr>
      <w:r>
        <w:rPr>
          <w:rFonts w:cs="Times New Roman" w:ascii="Times New Roman" w:hAnsi="Times New Roman"/>
        </w:rPr>
        <w:t>Изменение величины спроса, происходящее в результате изменения цены товара есть движение от одной точки кривой спроса к другой точке (из А в В). Изменение величины спроса, происходящее при неизменном уровне цен, показало смещением кривой спроса вправо (в случае увеличения величины спроса) или влево (в случае уменьшения величины спрос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7"/>
        </w:numPr>
        <w:spacing w:lineRule="auto" w:line="240"/>
        <w:rPr/>
      </w:pPr>
      <w:r>
        <w:rPr/>
        <w:t>Предлож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Предложение</w:t>
      </w:r>
      <w:r>
        <w:rPr>
          <w:sz w:val="28"/>
        </w:rPr>
        <w:t xml:space="preserve"> – желание и способность продавцов предоставить товары для продажи на рын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Закон предложения</w:t>
      </w:r>
      <w:r>
        <w:rPr>
          <w:sz w:val="28"/>
        </w:rPr>
        <w:t xml:space="preserve"> – принцип в соответствии с которым существует прямая зависимость между ценой товара и величиной предложения на этот това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Величина предложения</w:t>
      </w:r>
      <w:r>
        <w:rPr>
          <w:sz w:val="28"/>
        </w:rPr>
        <w:t xml:space="preserve"> – количество товара, которое продавцы готовы и способны предоставить для продажи на рынке при падении цен. Графическое выражение зависимости между ценой товара и количеством этого товара, которое производители хотят предложить на рынке, называется кривой предложен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2857500" cy="2421255"/>
                <wp:effectExtent l="0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421360"/>
                          <a:chOff x="0" y="0"/>
                          <a:chExt cx="2857680" cy="2421360"/>
                        </a:xfrm>
                      </wpg:grpSpPr>
                      <wps:wsp>
                        <wps:cNvSpPr/>
                        <wps:spPr>
                          <a:xfrm>
                            <a:off x="1633680" y="105732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494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49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391760"/>
                            <a:ext cx="1257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92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047600"/>
                            <a:ext cx="822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9480"/>
                            <a:ext cx="5716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6416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А   NА NВ   N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497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389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68580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5400" y="596880"/>
                            <a:ext cx="68580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800">
                                <a:moveTo>
                                  <a:pt x="10800" y="0"/>
                                </a:moveTo>
                                <a:arcTo wR="10800" hR="10800" stAng="-5400000" swAng="53761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800">
                                <a:moveTo>
                                  <a:pt x="10800" y="0"/>
                                </a:moveTo>
                                <a:arcTo wR="10800" hR="10800" stAng="-5400000" swAng="537616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080" y="455400"/>
                            <a:ext cx="5716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225pt;height:190.65pt" coordorigin="360,180" coordsize="4500,3813">
                <v:line id="shape_0" from="2933,1845" to="2933,3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573" to="1620,309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620,3093" to="4319,309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620,2372" to="3599,2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2373" to="3600,3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830" to="2914,18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573;width:8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3273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А   NА NВ   N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0,1833" to="2160,3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1,2368" to="2551,3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20;top:180;width:1079;height:197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799,10800" path="l0,21600xee" stroked="t" o:allowincell="f" style="position:absolute;left:2778;top:1120;width:1079;height:197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105;top:897;width:899;height:215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зменение величины предложения, происходящее в результате изменения цены товара, есть движение вдоль кривой предложения от одной точки к друг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зменение величины предложения происходящее при неизменном уровне цен, показанию смещением кривой предложения вправо (в случае увеличения величины предложения) или влево (в случае уменьшения величины предложения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Равновесная цена.</w:t>
      </w:r>
    </w:p>
    <w:p>
      <w:pPr>
        <w:pStyle w:val="TextBodyIndent"/>
        <w:rPr/>
      </w:pPr>
      <w:r>
        <w:rPr/>
        <w:t>Как показывают кривые спроса и предложения, при каждой данной цене субъекты рынка планируют купить или продать определенное количество товара. Оптимальный вариант, когда величина спроса равняется величине предложения. Такую ситуацию отражает точка пересечения кривой спроса и предложения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2857500" cy="205740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057400"/>
                          <a:chOff x="0" y="0"/>
                          <a:chExt cx="2857680" cy="2057400"/>
                        </a:xfrm>
                      </wpg:grpSpPr>
                      <wps:wsp>
                        <wps:cNvSpPr/>
                        <wps:spPr>
                          <a:xfrm>
                            <a:off x="1633680" y="769680"/>
                            <a:ext cx="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40"/>
                            <a:ext cx="0" cy="151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177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759960"/>
                            <a:ext cx="822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"/>
                            <a:ext cx="571680" cy="172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ав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25760"/>
                            <a:ext cx="21718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в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3240" y="38880"/>
                            <a:ext cx="685800" cy="11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0"/>
                            <a:ext cx="9144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6pt;width:225pt;height:162.05pt" coordorigin="180,52" coordsize="4500,3241">
                <v:line id="shape_0" from="2753,1264" to="2753,2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63" to="1441,2441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441,2442" to="4140,244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41,1249" to="2735,1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62;width:899;height:2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авн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2612;width:341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вн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886;top:113;width:1079;height:18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40;top:52;width:1439;height:179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войства равновесной цены:</w:t>
      </w:r>
    </w:p>
    <w:p>
      <w:pPr>
        <w:pStyle w:val="21"/>
        <w:numPr>
          <w:ilvl w:val="0"/>
          <w:numId w:val="6"/>
        </w:numPr>
        <w:rPr/>
      </w:pPr>
      <w:r>
        <w:rPr/>
        <w:t>Рационализирует спрос покупателя, передавая ему о том, на какой объем потребления данного товара он может рассчитыват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одсказывает производителю (продавцу), какое количество товара ему следует изготовить и поставить на рынок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Несет в себе всю информацию, необходимую производителю и потребителю: изменение равновесной цены является для них началом к увеличению (снижению) производства (потреблению), стимулом к поиску новых технолог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еновые стратегии и условия их применения</w:t>
      </w:r>
    </w:p>
    <w:p>
      <w:pPr>
        <w:pStyle w:val="Heading2"/>
        <w:spacing w:lineRule="auto" w:line="360"/>
        <w:rPr>
          <w:rFonts w:ascii="a_Romanus" w:hAnsi="a_Romanus" w:cs="a_Romanus"/>
          <w:b/>
          <w:b/>
          <w:bCs/>
        </w:rPr>
      </w:pPr>
      <w:r>
        <w:rPr>
          <w:rFonts w:cs="a_Romanus" w:ascii="a_Romanus" w:hAnsi="a_Romanus"/>
          <w:b/>
          <w:bCs/>
        </w:rPr>
        <w:t>Общие подходы к ценообразованию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оводя определенную политику в области ценообразования организация активно воздействует как на объем продаж, так и на величину получаемой прибыли. Как правило, организация не руководствуется получением сиюминутной выгоды, реализуя продукт по максимально выгодной цене, а проводит гибкую ценовую полити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 величину цены оказывают воздействие внутренние факторы (цели организации, стратегии комплекса маркетинга, издержки, организация ценообразования) и внешние факторы (тип рынка, конкуренции, экономическая ситуация, государственное регулирование цен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озможными общими целями организации, влияющими на процесс ценообразования, являются: выживание, максимализация текущей прибыли, максимализация рыночной доли, лидерство в области качества продук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Цена является одним из элементов комплекса маркетинга, поэтому определяется с учетом выбора стратегий относительно элементов комплекса маркетинга. Например, цена зависит от качества продукта, затрат на его продвижение, от стадии жизненного цикла проду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Организация ценообразования включает наличие определенных специалистов или подразделений внутри организации, устанавливающих цены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40"/>
        <w:rPr/>
      </w:pPr>
      <w:r>
        <w:rPr/>
        <w:t>Виды маркетинговых стратегий ценообразования</w:t>
      </w:r>
    </w:p>
    <w:p>
      <w:pPr>
        <w:pStyle w:val="TextBodyIndent"/>
        <w:rPr/>
      </w:pPr>
      <w:r>
        <w:rPr/>
        <w:t>В основу определения базовых, исходных цен могут быть положены издержки, мнение покупателей, цены конкурентов. Самый простой метод определения цены на основе издержек – их установление путем простого добавления к себестоимости продукта определенных наценок, характеризующих затраты, налоги и нормы прибыли на пути движения продукта от производителя до потреби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Далее к данной группе следует отнести расчет цены на «безубыточности», т.е. положения пулевой прибыли или пулевых убыт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 политику ценообразования сильное влияние оказывают конкуренты и их возможная реакция на изменение цен на рынке. Поэтому изучение цен конкурентов, важный элемент деятельности в области ценообразования. Если в основу цены кладется цена конкурентов, издержки или спрос перестают играть решающую роль, особенно когда можно измерить эластичность последнего, т.е. определить влияние изменения цены на спро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одход к ценообразованию меняется, если продукт является частью продуктовой номенклатуры. В этом случае организация стремиться установить цены, максимализирующие суммарную прибыль. Для данной ситуации выделяют пять стратегий ценообразования:</w:t>
      </w:r>
    </w:p>
    <w:p>
      <w:pPr>
        <w:pStyle w:val="21"/>
        <w:numPr>
          <w:ilvl w:val="0"/>
          <w:numId w:val="2"/>
        </w:numPr>
        <w:rPr/>
      </w:pPr>
      <w:r>
        <w:rPr/>
        <w:t>установление цен для разной продуктовой номенклатуры с учетом различий в их себестоимости, в оценках их свойств покупателями и цен конкур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дновременное установление цен как на основной продукт, так и на дополняющие продук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ление низкой цены на основной продукт и завышение цены на обязательный сопутствующий проду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установление предельно низкой, бесприбыльной цены на малоценные побочные продукты, дающей возможность уменьшить цену на основной проду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акетное ценообразование, когда продавец объединяет несколько продуктов, предлагая их по суммарной  уменьшенной це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Базовые цены обычно изменяют с учетом различий между клиентами и условий продажи. В этой связи используют следующие стратегии адаптации цен: ценовые скидки и поощрения, дискриминационное ценообразование по психологическому принципу, стимулирующее ценообразование, ценообразование по географическому принципу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Ценовая скидка предоставляется производителем оптовым покупателям и розничным торговцам, другим клиентам в течении определенного време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спользуют следующие виды ценовых скидок: скидки за платеж наличными; скидка за количество покупаемого товара; функциональные скидки – снижение цены для организаций системы товародвижения, выполняющих определенные функции по продаже товара, его хранению; сезонные скидки. Поощрения используются ими в виде уменьшения прейскурантной цены на новый товар при условии сдачи старо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Дискриминационное ценообразование – продажа товара по двум или более разными ценами вне зависимости от издержек. Установление дискриминационных цен осуществляется в разных форма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в зависимости от сегмента покупателей – разные покупатели платят за один и тот же товар разные цен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в зависимости от варианта товара разные версии товара продаются по разным ценам, без учета разницы в издержка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 учетом местонахождения товара – товар продается по разной цене в разных местах, хотя издержки для этих мест одинаков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 учетом времени – цены меняются в зависимости от сезона.</w:t>
      </w:r>
    </w:p>
    <w:p>
      <w:pPr>
        <w:pStyle w:val="TextBodyIndent"/>
        <w:rPr/>
      </w:pPr>
      <w:r>
        <w:rPr/>
        <w:t>Ценообразование по психологическому принципу основан на том, что при определении цены учитываются не только экономические, но и психологические факторы. Например, исследования показали, что потребности воспринимают более дорогие товары как более высококачественны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Стимулирующие ценообразование – временное снижение цены ниже прейскурантной, иногда ниже себестоимости, с целью активизации продажи на коротком интервале времени. Осуществляется для снижения товарных запа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Ценообразование по географическому принципу – предполагает установление разных цен для потребителей в разных частях страны. Целесообразны для покрытия более высоких транспортных издержек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этой работе я постарался раскрыть все функции, задачи, цели и стратегии ценообразования. Описал также на каком рынке существуют какие цены. И также какую роль играет маркетинг в системе ценообразования, в этом сложном механизме. Она оценивается, как ключевой фактор, который важнее внедрения новой продукции, сегментации рынков, издержек, сбыта и других фактор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Список используемой литературы</w:t>
      </w:r>
    </w:p>
    <w:p>
      <w:pPr>
        <w:pStyle w:val="21"/>
        <w:numPr>
          <w:ilvl w:val="0"/>
          <w:numId w:val="9"/>
        </w:numPr>
        <w:rPr/>
      </w:pPr>
      <w:r>
        <w:rPr/>
        <w:t>Клоненко В.И. Функции цен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алашникова И.А. Ценообразование и ценовая политик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Чубаков Г.Н. Стратегия ценообразова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Дж. Эванс, Б. Берман. Маркетинг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.С. Завьялов, В.Е. Демидов. Формула успеха: маркетинг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Е. Дихель, Х. Хершген. Практический маркетинг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Ф. Котлер. Основы маркетинг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А.М. Романов. Маркетинг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sent">
    <w:charset w:val="00"/>
    <w:family w:val="roman"/>
    <w:pitch w:val="variable"/>
  </w:font>
  <w:font w:name="a_Romanus">
    <w:charset w:val="cc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ascii="Aksent" w:hAnsi="Aksent" w:cs="Aksen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jc w:val="center"/>
      <w:outlineLvl w:val="2"/>
    </w:pPr>
    <w:rPr>
      <w:rFonts w:ascii="a_Romanus" w:hAnsi="a_Romanus" w:cs="a_Romanu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4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9:01:00Z</dcterms:created>
  <dc:creator>Cat</dc:creator>
  <dc:description/>
  <dc:language>en-US</dc:language>
  <cp:lastModifiedBy>Cat</cp:lastModifiedBy>
  <dcterms:modified xsi:type="dcterms:W3CDTF">2001-02-06T19:01:00Z</dcterms:modified>
  <cp:revision>2</cp:revision>
  <dc:subject/>
  <dc:title>План</dc:title>
</cp:coreProperties>
</file>