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0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Прогноз себестоимости предприятия «ДЭУ-30»</w:t>
      </w:r>
    </w:p>
    <w:p>
      <w:pPr>
        <w:pStyle w:val="Heading1"/>
        <w:ind w:left="851" w:hanging="0"/>
        <w:rPr/>
      </w:pPr>
      <w:r>
        <w:rPr/>
        <w:t>Методика прогноза экономических и социальных показателе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шение задачи прогноза можно разбить на три част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асть1 Построение математической модели для производственного процесса в виде системы уравнений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Yi=Y(X1,X2..Xn) , i=1,2,3..m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ля того чтобы изучить “динамику” уровней , необходимо найти закон связи между величиной У и временем  </w:t>
      </w:r>
      <w:r>
        <w:rPr>
          <w:sz w:val="36"/>
        </w:rPr>
        <w:t>t</w:t>
      </w:r>
      <w:r>
        <w:rPr>
          <w:sz w:val="28"/>
        </w:rPr>
        <w:t xml:space="preserve"> .Для этого необходимо построить модель процесса. Детерминированную составляющую будем искать в общем виде случайной величины У: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У=f(t)+E(t) ,                                                         (А.1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де   f(t) - детерминированная составляющая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(t) - случайная составляюща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матическую зависимость между у и t определяем с помощью регрессионного анализ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аг 1 Построение поля корреляции ,на основании которого выбираются гипотезы о форме зависимости между У и t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аг 2 Принятие гипотезы о форме зависимости  между У и t: прямой, гиперболы, логарифмической и </w:t>
      </w:r>
      <w:r>
        <w:rPr>
          <w:sz w:val="28"/>
          <w:lang w:val="en-US"/>
        </w:rPr>
        <w:t>S</w:t>
      </w:r>
      <w:r>
        <w:rPr>
          <w:sz w:val="28"/>
        </w:rPr>
        <w:t xml:space="preserve"> – образной криво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Шаг 3 Определяется коэффициенты уравнения методом наименьших квадратов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бор модели для прогноза осуществляется на основании максимизации коэффициента детермин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эффициент детерминации определяется как доля общей дисперсии, объясняемой регрессией, то е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= Дисперсия, объясняемая регрессией/ Общая дисперси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ая дисперсия может быть определена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 xml:space="preserve"> Д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Y</w:t>
      </w:r>
      <w:r>
        <w:rPr>
          <w:sz w:val="28"/>
          <w:vertAlign w:val="subscript"/>
        </w:rPr>
        <w:t>t</w:t>
      </w:r>
      <w:r>
        <w:rPr>
          <w:sz w:val="28"/>
        </w:rPr>
        <w:t>-Yср)</w:t>
      </w:r>
      <w:r>
        <w:rPr>
          <w:sz w:val="28"/>
          <w:vertAlign w:val="superscript"/>
        </w:rPr>
        <w:t xml:space="preserve">2                                                                                          </w:t>
      </w:r>
      <w:r>
        <w:rPr>
          <w:sz w:val="28"/>
        </w:rPr>
        <w:t>(А.2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де Yср- среднее значение фактор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исперсия, объясняемая линией регрессии,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 xml:space="preserve">обяс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Y</w:t>
      </w:r>
      <w:r>
        <w:rPr>
          <w:sz w:val="28"/>
          <w:vertAlign w:val="subscript"/>
        </w:rPr>
        <w:t>детер</w:t>
      </w:r>
      <w:r>
        <w:rPr>
          <w:sz w:val="28"/>
        </w:rPr>
        <w:t xml:space="preserve"> –Yср)</w:t>
      </w:r>
      <w:r>
        <w:rPr>
          <w:sz w:val="28"/>
          <w:vertAlign w:val="superscript"/>
        </w:rPr>
        <w:t xml:space="preserve">2                                                                                 </w:t>
      </w:r>
      <w:r>
        <w:rPr>
          <w:sz w:val="28"/>
        </w:rPr>
        <w:t>(А.3)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Очевидно, что если между Y и t существует тесная зависимость, то большая доля общей дисперсии будет объяснена регрессией. При отсутствии подобной зависимости доля объясняемой общей дисперсии Y будет ничтожна.</w:t>
      </w:r>
    </w:p>
    <w:p>
      <w:pPr>
        <w:pStyle w:val="2"/>
        <w:ind w:firstLine="851"/>
        <w:rPr/>
      </w:pPr>
      <w:r>
        <w:rPr/>
        <w:t>Часть 2 Нахождение оценок  близости и адекватности между математической моделью и производственным процесс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ределяем значение показателей близости и адекватности выбранной модели реальному процесс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 Коэффициент детерминации обозначает какую долю составляет модель в реальном процессе, если величина процесса ,данная системной дисперсией, принимается за единицу . Очевидно , что 0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Д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 , и чем ближе к единице, тем качество моделирования будет выш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i - индекс корреляции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 xml:space="preserve">i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Д                                                                  (А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ндекс корреляции оценивает точность моделирования. Принимается что точность хорошая , если 0.7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i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 , средняя , если 0.3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.7 и плохая ,если 0.1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.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эффициент корреляции колеблется от –1 до +1 и служит мерой тесноты зависимости между двумя переменными, в частности для временных рядов между зависимой переменной (у) и независимой переменной "время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r=0 между у и t нет корреля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r → +1; между у и t  существует сильная положительная корреляция; увеличение t в большинстве случаев приводит к увеличению у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r → -1; между у и t существует сильная отрицательная корреляция; увеличение t приводит, как правило, к уменьшению 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 F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расчетный критерий Фишера ,обеспечивающий моделирование по уровню знач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. В экономических расчета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принимают равным 5 %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ясняем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перс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ч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персия</m:t>
            </m:r>
          </m:den>
        </m:f>
      </m:oMath>
      <w:r>
        <w:rPr>
          <w:sz w:val="28"/>
        </w:rPr>
        <w:t xml:space="preserve">                               (А.5)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степень свободы модел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тепень свободы остаточной дисперс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таточная дисперсия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Y</w:t>
      </w:r>
      <w:r>
        <w:rPr>
          <w:sz w:val="28"/>
          <w:vertAlign w:val="subscript"/>
        </w:rPr>
        <w:t>t</w:t>
      </w:r>
      <w:r>
        <w:rPr>
          <w:sz w:val="28"/>
        </w:rPr>
        <w:t>-Y</w:t>
      </w:r>
      <w:r>
        <w:rPr>
          <w:sz w:val="28"/>
          <w:vertAlign w:val="subscript"/>
        </w:rPr>
        <w:t>детер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                                                              </w:t>
      </w:r>
      <w:r>
        <w:rPr>
          <w:sz w:val="28"/>
        </w:rPr>
        <w:t>(А.6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итерий Фишера, отвечает на вопрос: адекватны ли модель и процесс? Распределение Фишера рассчитано и дано в виде таблицы (1). Чем больше разница Fрас. и Fтаб, тем выше качество моде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Среднеабсолютная процентная ошибк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>МАРЕ=1/n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                                       (А.7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казатель МАРЕ, как правило, используется при сравнении точности прогнозов разнородных обектов прогнозирования, поскольку этот показатель характеризует относительную точность прогноз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асть 3  Обеспеченный прогноз.</w:t>
      </w:r>
    </w:p>
    <w:p>
      <w:pPr>
        <w:pStyle w:val="3"/>
        <w:rPr/>
      </w:pPr>
      <w:r>
        <w:rPr/>
        <w:t>В задаче “собственный прогноз“ определение будущих значений величины У на один, два и т.д. периодов вперед, сводится к простой экстраполяции обеих составляющих У (t) и У  (t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(t) - детерминированная составляюща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(t) - случайная составляюща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первой составляющей достаточно определить значение Y(n+1), Y(n+2) и так далее и мы получим точечный прогноз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торая составляющая - есть случайное отклонение от модели. Прогноз должен давать несмещенную оценку будущей ситуации. Вместе с тем прогноз должен сопровождаться двусторонними границами, в которых с достаточной степенью уверенности следует ожидать проявления прогнозируемого показателя. Точечная оценка в этом смысле представляется малозначащ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регрессионном анализе эти границы задаются с помощью доверительного интервала. Доверительный интервал – это интервал (содержащий сам прогноз), в котором с определенной степенью уверенности можно ожидать появление фактического значения прогнозируемой переменно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грессии минимальная длина доверительного интервала соответствует точке (Уср. tср) – "середине" наблюдений; по обе стороны от этой середины длина интервала увеличивае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того чтобы определить доверительный интервал, необходимо прежде всего найти стандартную ошибку уравнения Sr (среднеквадратическое отклонение)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>Sr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ср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</w:rPr>
        <w:t xml:space="preserve">                                               (А.8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ределяется и стандартная ошибка прогноз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  <w:t>Sпрог.=Sr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с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с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</w:rPr>
        <w:t xml:space="preserve">                               (А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вычисления прогноза удобно делать отсчет от последнего года (</w:t>
      </w:r>
      <w:r>
        <w:rPr>
          <w:sz w:val="28"/>
          <w:lang w:val="en-US"/>
        </w:rPr>
        <w:t>n</w:t>
      </w:r>
      <w:r>
        <w:rPr>
          <w:sz w:val="28"/>
        </w:rPr>
        <w:t>); тогда если период упреждения прогноза равен τ (</w:t>
      </w:r>
      <w:r>
        <w:rPr>
          <w:sz w:val="28"/>
          <w:lang w:val="en-US"/>
        </w:rPr>
        <w:t>t</w:t>
      </w:r>
      <w:r>
        <w:rPr>
          <w:sz w:val="28"/>
        </w:rPr>
        <w:t xml:space="preserve">+1; </w:t>
      </w:r>
      <w:r>
        <w:rPr>
          <w:sz w:val="28"/>
          <w:lang w:val="en-US"/>
        </w:rPr>
        <w:t>t</w:t>
      </w:r>
      <w:r>
        <w:rPr>
          <w:sz w:val="28"/>
        </w:rPr>
        <w:t>+2…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несрочный прогноз находи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sz w:val="28"/>
        </w:rPr>
        <w:tab/>
      </w:r>
      <w:r>
        <w:rPr>
          <w:sz w:val="28"/>
          <w:lang w:val="en-US"/>
        </w:rPr>
        <w:t>Y</w:t>
      </w:r>
      <w:r>
        <w:rPr>
          <w:sz w:val="28"/>
        </w:rPr>
        <w:t>прог.=</w:t>
      </w:r>
      <w:r>
        <w:rPr>
          <w:sz w:val="28"/>
          <w:lang w:val="en-US"/>
        </w:rPr>
        <w:t>Y</w:t>
      </w:r>
      <w:r>
        <w:rPr>
          <w:sz w:val="28"/>
        </w:rPr>
        <w:t>детерм.±3(2)</w:t>
      </w:r>
      <w:r>
        <w:rPr>
          <w:sz w:val="28"/>
          <w:lang w:val="en-US"/>
        </w:rPr>
        <w:t>S</w:t>
      </w:r>
      <w:r>
        <w:rPr>
          <w:sz w:val="28"/>
        </w:rPr>
        <w:t>прог.                                 (А.10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Рассмотрим среднесрочный прогноз предприятия. Математическую зависимость между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определим с помощью регрессионного анализа: строится поле корреляции и выбирается форма зависимости между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ая дисперсия равна 1,357. Большая часть общей дисперсии объяснена регрессией, так как между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существует тесная связ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пределим значение показателей близости и адекватности выбранной модели реальному процессу: коэффициент детерминации (Д) обозначает, какую долю составляет модель в реальном процессе. В нашем случае Д = 0,496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+1, поэтому между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, качество модели высокое. Коэффициент корреляции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= 0,70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+1, следовательно, между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существует сильная положительная связь. Критерий Фишера отвечает на вопрос: адекватна ли модель и процесс? У нас коэффициент Фишера </w:t>
      </w:r>
      <w:r>
        <w:rPr>
          <w:sz w:val="28"/>
          <w:lang w:val="en-US"/>
        </w:rPr>
        <w:t>F</w:t>
      </w:r>
      <w:r>
        <w:rPr>
          <w:sz w:val="28"/>
        </w:rPr>
        <w:t xml:space="preserve"> &gt; </w:t>
      </w:r>
      <w:r>
        <w:rPr>
          <w:sz w:val="28"/>
          <w:lang w:val="en-US"/>
        </w:rPr>
        <w:t>F</w:t>
      </w:r>
      <w:r>
        <w:rPr>
          <w:sz w:val="28"/>
        </w:rPr>
        <w:t>табл (4,126 &gt; 4,1). Показатель МАРЕ = 20,4%, значит относительная точность прогноза хорошая, так как показатель МАРЕ находится в пределе 20%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гноз показал, что в нашем случае вид кривой – простая экспоненциальная. Уравнение регрессии </w:t>
      </w:r>
      <w:r>
        <w:rPr>
          <w:sz w:val="28"/>
          <w:lang w:val="en-US"/>
        </w:rPr>
        <w:t>Y</w:t>
      </w:r>
      <w:r>
        <w:rPr>
          <w:sz w:val="28"/>
        </w:rPr>
        <w:t>=2,5306*</w:t>
      </w:r>
      <w:r>
        <w:rPr>
          <w:sz w:val="28"/>
          <w:lang w:val="en-US"/>
        </w:rPr>
        <w:t>EXP</w:t>
      </w:r>
      <w:r>
        <w:rPr>
          <w:sz w:val="28"/>
          <w:vertAlign w:val="superscript"/>
        </w:rPr>
        <w:t>(0,069*Х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несрочный прогноз на последующие пять периодов (кварталов) показал, что себестоимость может иметь тенденцию к увеличению с 6,175 млн. тенге до 8,126 млн. тенг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cap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9:12:00Z</dcterms:created>
  <dc:creator>Vitor</dc:creator>
  <dc:description/>
  <dc:language>en-US</dc:language>
  <cp:lastModifiedBy>Клименко</cp:lastModifiedBy>
  <dcterms:modified xsi:type="dcterms:W3CDTF">2001-05-26T09:12:00Z</dcterms:modified>
  <cp:revision>2</cp:revision>
  <dc:subject/>
  <dc:title>Прогноз себестоимости предприятия</dc:title>
</cp:coreProperties>
</file>