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caps/>
        </w:rPr>
      </w:pPr>
      <w:r>
        <w:rPr>
          <w:caps/>
        </w:rPr>
        <w:t>2 Анализ себестоимости выполненных работ</w:t>
      </w:r>
    </w:p>
    <w:p>
      <w:pPr>
        <w:pStyle w:val="Normal"/>
        <w:spacing w:lineRule="auto" w:line="360"/>
        <w:ind w:firstLine="851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1 Технико-экономическая характеристика «ДЭУ-30»</w:t>
      </w:r>
    </w:p>
    <w:p>
      <w:pPr>
        <w:pStyle w:val="TextBodyIndent"/>
        <w:spacing w:lineRule="auto" w:line="360"/>
        <w:rPr/>
      </w:pPr>
      <w:r>
        <w:rPr/>
        <w:t>Дорожно-эксплуатационный участок (ДЭУ-30) был создан             18 ноября 1997 года. Цель организации ДЭУ – это выполнение работ по содержанию, текущему ремонту и озеленению автомобильных дорог и дорожных сооружений, обеспечению бесперебойного и безопасного движения транспортных средств по дорогам в течение всего года, с целью наиболее эффективного использования бюджетных средств, выделяемых на дорожные работы.</w:t>
      </w:r>
    </w:p>
    <w:p>
      <w:pPr>
        <w:pStyle w:val="TextBodyIndent"/>
        <w:spacing w:lineRule="auto" w:line="360"/>
        <w:rPr/>
      </w:pPr>
      <w:r>
        <w:rPr/>
        <w:t>Основными задачами работы ДЭУ являются:</w:t>
      </w:r>
    </w:p>
    <w:p>
      <w:pPr>
        <w:pStyle w:val="TextBodyIndent"/>
        <w:spacing w:lineRule="auto" w:line="360"/>
        <w:rPr/>
      </w:pPr>
      <w:r>
        <w:rPr/>
        <w:t>- своевременное и качественное выполнение установленных филиалом планов и зданий по содержанию и текущему ремонту автомобильных дорог и сооружений на них;</w:t>
      </w:r>
    </w:p>
    <w:p>
      <w:pPr>
        <w:pStyle w:val="TextBodyIndent"/>
        <w:spacing w:lineRule="auto" w:line="360"/>
        <w:rPr/>
      </w:pPr>
      <w:r>
        <w:rPr/>
        <w:t>- обеспечение условий безопасного и бесперебойного проезда автотранспорта;</w:t>
      </w:r>
    </w:p>
    <w:p>
      <w:pPr>
        <w:pStyle w:val="TextBodyIndent"/>
        <w:spacing w:lineRule="auto" w:line="360"/>
        <w:rPr/>
      </w:pPr>
      <w:r>
        <w:rPr/>
        <w:t>- надзор за состоянием автомобильных дорог и дорожных сооружений, соблюдение правил их пользования, охрана сооружений на автомобильных дорогах;</w:t>
      </w:r>
    </w:p>
    <w:p>
      <w:pPr>
        <w:pStyle w:val="TextBodyIndent"/>
        <w:spacing w:lineRule="auto" w:line="360"/>
        <w:rPr/>
      </w:pPr>
      <w:r>
        <w:rPr/>
        <w:t>- ограничение и организация в установленном порядке движения транспорта в неблагоприятное время года, а также на ослабленных участках дорог и мостов, определяемых филиалом;</w:t>
      </w:r>
    </w:p>
    <w:p>
      <w:pPr>
        <w:pStyle w:val="TextBodyIndent"/>
        <w:spacing w:lineRule="auto" w:line="360"/>
        <w:rPr/>
      </w:pPr>
      <w:r>
        <w:rPr/>
        <w:t>- проведение систематических наблюдений за снегозаносными участками дорог;</w:t>
      </w:r>
    </w:p>
    <w:p>
      <w:pPr>
        <w:pStyle w:val="TextBodyIndent"/>
        <w:spacing w:lineRule="auto" w:line="360"/>
        <w:rPr/>
      </w:pPr>
      <w:r>
        <w:rPr/>
        <w:t>- учет интенсивности и состава движения и другие наблюдения необходимые для правильной организации содержания закрепленных участков дорог и получения исходных данных для планирования работ;</w:t>
      </w:r>
    </w:p>
    <w:p>
      <w:pPr>
        <w:pStyle w:val="TextBodyIndent"/>
        <w:spacing w:lineRule="auto" w:line="360"/>
        <w:rPr/>
      </w:pPr>
      <w:r>
        <w:rPr/>
        <w:t>- охрана труда и техника безопасности при производстве работ;</w:t>
      </w:r>
    </w:p>
    <w:p>
      <w:pPr>
        <w:pStyle w:val="TextBodyIndent"/>
        <w:spacing w:lineRule="auto" w:line="360"/>
        <w:rPr/>
      </w:pPr>
      <w:r>
        <w:rPr/>
        <w:t>- охрана окружающей среды;</w:t>
      </w:r>
    </w:p>
    <w:p>
      <w:pPr>
        <w:pStyle w:val="TextBodyIndent"/>
        <w:spacing w:lineRule="auto" w:line="360"/>
        <w:rPr/>
      </w:pPr>
      <w:r>
        <w:rPr/>
        <w:t>- составление актов о нарушении правил пользования автомобильными дорогами и дорожными сооружениями и порядка охраны автомобильных дорог;</w:t>
      </w:r>
    </w:p>
    <w:p>
      <w:pPr>
        <w:pStyle w:val="TextBodyIndent"/>
        <w:spacing w:lineRule="auto" w:line="360"/>
        <w:rPr/>
      </w:pPr>
      <w:r>
        <w:rPr/>
        <w:t>- контроль за использованием земель полосы отвода и контролируемой  зоны дорог, а также за состоянием объектов сервиса и рекламы в полое отвода на обслуживаемом участке автодорог;</w:t>
      </w:r>
    </w:p>
    <w:p>
      <w:pPr>
        <w:pStyle w:val="TextBodyIndent"/>
        <w:spacing w:lineRule="auto" w:line="360"/>
        <w:rPr/>
      </w:pPr>
      <w:r>
        <w:rPr/>
        <w:t>- осуществление мероприятий по мобилизационной подготовке автомобильных дорог общего пользования республиканского знака предупреждению и действиям в чрезвычайных ситуациях.</w:t>
      </w:r>
    </w:p>
    <w:p>
      <w:pPr>
        <w:pStyle w:val="TextBodyIndent"/>
        <w:spacing w:lineRule="auto" w:line="360"/>
        <w:rPr/>
      </w:pPr>
      <w:r>
        <w:rPr/>
        <w:t>Дорожно-эксплуатационный участок является производственным подразделением Республиканского государственного предприятия «Казахавтодор», и создаются приказом РГП «Казахавтодор».</w:t>
      </w:r>
    </w:p>
    <w:p>
      <w:pPr>
        <w:pStyle w:val="TextBodyIndent"/>
        <w:spacing w:lineRule="auto" w:line="360"/>
        <w:rPr/>
      </w:pPr>
      <w:r>
        <w:rPr/>
        <w:t>На рисунке 2.1 наглядно показана структура организа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224155</wp:posOffset>
                </wp:positionV>
                <wp:extent cx="2740660" cy="1054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105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транском Р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Государственный ком-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автодорог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РГП «Казахавтодор»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5.8pt;height:83pt;mso-wrap-distance-left:9.05pt;mso-wrap-distance-right:9.05pt;mso-wrap-distance-top:0pt;mso-wrap-distance-bottom:0pt;margin-top:17.65pt;mso-position-vertical-relative:text;margin-left:147.4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транском РК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Государственный ком-т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автодорог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РГП «Казахавтодор»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3605</wp:posOffset>
                </wp:positionH>
                <wp:positionV relativeFrom="paragraph">
                  <wp:posOffset>24130</wp:posOffset>
                </wp:positionV>
                <wp:extent cx="1003300" cy="93091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332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9pt" to="150.1pt,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985</wp:posOffset>
                </wp:positionH>
                <wp:positionV relativeFrom="paragraph">
                  <wp:posOffset>24130</wp:posOffset>
                </wp:positionV>
                <wp:extent cx="923290" cy="9309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.9pt" to="433.2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0</wp:posOffset>
                </wp:positionH>
                <wp:positionV relativeFrom="paragraph">
                  <wp:posOffset>23495</wp:posOffset>
                </wp:positionV>
                <wp:extent cx="2292350" cy="104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042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К филиал Р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азахавтод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5pt;height:82.1pt;mso-wrap-distance-left:9.05pt;mso-wrap-distance-right:9.05pt;mso-wrap-distance-top:0pt;mso-wrap-distance-bottom:0pt;margin-top:1.85pt;mso-position-vertical-relative:text;margin-left:9.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К филиал РГ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Казахавтод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7930</wp:posOffset>
                </wp:positionH>
                <wp:positionV relativeFrom="paragraph">
                  <wp:posOffset>23495</wp:posOffset>
                </wp:positionV>
                <wp:extent cx="2302510" cy="1042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042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е автомобильных дор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заказчи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.3pt;height:82.1pt;mso-wrap-distance-left:9.05pt;mso-wrap-distance-right:9.05pt;mso-wrap-distance-top:0pt;mso-wrap-distance-bottom:0pt;margin-top:1.85pt;mso-position-vertical-relative:text;margin-left:295.9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реждение автомобильных доро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ункции заказчи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4425</wp:posOffset>
                </wp:positionH>
                <wp:positionV relativeFrom="paragraph">
                  <wp:posOffset>214630</wp:posOffset>
                </wp:positionV>
                <wp:extent cx="1402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16.9pt" to="298.1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117475</wp:posOffset>
                </wp:positionV>
                <wp:extent cx="0" cy="2597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9.25pt" to="97.3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4425</wp:posOffset>
                </wp:positionH>
                <wp:positionV relativeFrom="paragraph">
                  <wp:posOffset>117475</wp:posOffset>
                </wp:positionV>
                <wp:extent cx="683260" cy="259715"/>
                <wp:effectExtent l="1905" t="5080" r="63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9.25pt" to="241.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0500</wp:posOffset>
                </wp:positionH>
                <wp:positionV relativeFrom="paragraph">
                  <wp:posOffset>-245745</wp:posOffset>
                </wp:positionV>
                <wp:extent cx="1725930" cy="750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опосадочный участок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9.1pt;mso-wrap-distance-left:9.05pt;mso-wrap-distance-right:9.05pt;mso-wrap-distance-top:0pt;mso-wrap-distance-bottom:0pt;margin-top:-19.3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сопосадочный участо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-245745</wp:posOffset>
                </wp:positionV>
                <wp:extent cx="1908810" cy="1045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орожно-эксплуатационные участки № 24-33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19.35pt;mso-position-vertical-relative:text;margin-left:20.7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Дорожно-эксплуатационные участки № 24-33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60</wp:posOffset>
                </wp:positionH>
                <wp:positionV relativeFrom="paragraph">
                  <wp:posOffset>-372110</wp:posOffset>
                </wp:positionV>
                <wp:extent cx="1908810" cy="1045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29.3pt;mso-position-vertical-relative:text;margin-left:6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530</wp:posOffset>
                </wp:positionH>
                <wp:positionV relativeFrom="paragraph">
                  <wp:posOffset>-462280</wp:posOffset>
                </wp:positionV>
                <wp:extent cx="1908810" cy="1045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36.4pt;mso-position-vertical-relative:text;margin-left:13.9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9865</wp:posOffset>
                </wp:positionH>
                <wp:positionV relativeFrom="paragraph">
                  <wp:posOffset>1719580</wp:posOffset>
                </wp:positionV>
                <wp:extent cx="92456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35.4pt" to="287.7pt,1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665</wp:posOffset>
                </wp:positionH>
                <wp:positionV relativeFrom="paragraph">
                  <wp:posOffset>2288540</wp:posOffset>
                </wp:positionV>
                <wp:extent cx="0" cy="7721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80.2pt" to="118.9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2288540</wp:posOffset>
                </wp:positionV>
                <wp:extent cx="1300480" cy="7112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80.2pt" to="312.5pt,2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исунок 2.1 – Организационная структура управления РГП «Казахавтодор» Министерства транспорта и коммуникаций РК </w:t>
      </w:r>
    </w:p>
    <w:p>
      <w:pPr>
        <w:pStyle w:val="3"/>
        <w:rPr/>
      </w:pPr>
      <w:r>
        <w:rPr/>
        <w:t>РГП «Казахавтодор» и его филиалы являются подрядчиками по выполнению работ текущего ремонта, содержания и озеленения дорог республиканского значения.</w:t>
      </w:r>
    </w:p>
    <w:p>
      <w:pPr>
        <w:pStyle w:val="TextBodyIndent"/>
        <w:spacing w:lineRule="auto" w:line="360"/>
        <w:rPr/>
      </w:pPr>
      <w:r>
        <w:rPr/>
        <w:t>ВК ОФ РГП «Казахавтодор» имеет право участвовать в конкурсах по объектам среднего и капитального ремонта.</w:t>
      </w:r>
    </w:p>
    <w:p>
      <w:pPr>
        <w:pStyle w:val="Normal"/>
        <w:spacing w:lineRule="auto" w:line="360"/>
        <w:jc w:val="both"/>
        <w:rPr/>
      </w:pPr>
      <w:r>
        <w:rPr/>
        <w:t>Контрольными функциями по всем видам работ наделено Государственное Учреждение автомобильных дорог, которому ежемесячно сдаются выполненные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сопосадочный участок и Дорожно-эскплуатационные участки являются хозрасчетными и имеют свой текущий счет в банке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>Контроль за производственной деятельностью ДЭУ осуществляет филиал. Филиал отвечает перед РГП КАД за деятельность ДЭУ.</w:t>
      </w:r>
    </w:p>
    <w:p>
      <w:pPr>
        <w:pStyle w:val="TextBodyIndent"/>
        <w:spacing w:lineRule="auto" w:line="360"/>
        <w:rPr/>
      </w:pPr>
      <w:r>
        <w:rPr/>
        <w:t>Филиал доводит до ДЭУ следующие показатели:</w:t>
      </w:r>
    </w:p>
    <w:p>
      <w:pPr>
        <w:pStyle w:val="TextBodyIndent"/>
        <w:spacing w:lineRule="auto" w:line="360"/>
        <w:rPr/>
      </w:pPr>
      <w:r>
        <w:rPr/>
        <w:t>- здание по уровню качества содержания автомобильных дорог;</w:t>
      </w:r>
    </w:p>
    <w:p>
      <w:pPr>
        <w:pStyle w:val="TextBodyIndent"/>
        <w:spacing w:lineRule="auto" w:line="360"/>
        <w:rPr/>
      </w:pPr>
      <w:r>
        <w:rPr/>
        <w:t>- годовой план-прогноз в натуральных и денежных показателях на содержание, озеленение и текущий ремонт закрепленных участков дорог (расчетно), в пределах установленного лимита затра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месячный план-задание рабо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лимит затрат на содержание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штатное расписание специалистов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численность и фонд оплаты (расчетно) рабочих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мероприятия по обеспечению безопасности движения с календарными сроками их выполн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ппарат управления ВК ОФ РГП «Казахавтодор» представляет собой систему взаимосвязанных органов работников управления. На предприятии существуют постоянно действующие отделы и службы, отвечающие за выполнение определенных функций на производстве. Работники этих подразделений несут ответственность за результаты производственн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верхней иерархии управленческой структуры ВК ОФ РГП «Казахавтодор» имеются должности: директор, главный инженер, заместитель директора по экономическим вопросам, главбу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отделов управления входит: планово-производственный отдел, отдел главного механика, сметно-договорной отдел, отдел безопасности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чальник ДЭУ назначается приказом ген. Директора РГП, имеет доверенность от директора ВК ф-ла и действует в соответствии с «Положением о Дорожно-эксплуатационном участке РГП «Казахавтодор» от 13 декабря 2001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дминистративно-управленческий аппарат ДЭУ назначается приказом директора филиала РГП по представлению начальника участка. Линейный персонал (мастера, ст. мастера) назначаются в соответствии с нормативом протяженности доро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организационную структуру предприятия «ДЭУ-30» представленную на рисунке 2.2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40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ДЭУ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8890</wp:posOffset>
                </wp:positionV>
                <wp:extent cx="10160" cy="304800"/>
                <wp:effectExtent l="30480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7pt" to="249.4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0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57855</wp:posOffset>
                      </wp:positionH>
                      <wp:positionV relativeFrom="paragraph">
                        <wp:posOffset>292735</wp:posOffset>
                      </wp:positionV>
                      <wp:extent cx="0" cy="27051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23.05pt" to="248.65pt,4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ный инжен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243840</wp:posOffset>
                </wp:positionV>
                <wp:extent cx="0" cy="3606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9.2pt" to="248.6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095</wp:posOffset>
                </wp:positionH>
                <wp:positionV relativeFrom="paragraph">
                  <wp:posOffset>243840</wp:posOffset>
                </wp:positionV>
                <wp:extent cx="0" cy="3606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9.2pt" to="49.8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2105</wp:posOffset>
                </wp:positionH>
                <wp:positionV relativeFrom="paragraph">
                  <wp:posOffset>243840</wp:posOffset>
                </wp:positionV>
                <wp:extent cx="0" cy="7213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9.2pt" to="426.15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3095</wp:posOffset>
                </wp:positionH>
                <wp:positionV relativeFrom="paragraph">
                  <wp:posOffset>243840</wp:posOffset>
                </wp:positionV>
                <wp:extent cx="4779010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9.2pt" to="426.1pt,1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630</wp:posOffset>
                </wp:positionH>
                <wp:positionV relativeFrom="paragraph">
                  <wp:posOffset>293370</wp:posOffset>
                </wp:positionV>
                <wp:extent cx="1812290" cy="3695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23.1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1880</wp:posOffset>
                </wp:positionH>
                <wp:positionV relativeFrom="paragraph">
                  <wp:posOffset>293370</wp:posOffset>
                </wp:positionV>
                <wp:extent cx="1812290" cy="3695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меха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23.1pt;mso-position-vertical-relative:text;margin-left:1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меха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ий маст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2105</wp:posOffset>
                </wp:positionH>
                <wp:positionV relativeFrom="paragraph">
                  <wp:posOffset>-3810</wp:posOffset>
                </wp:positionV>
                <wp:extent cx="0" cy="3244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3pt" to="426.1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2105</wp:posOffset>
                </wp:positionH>
                <wp:positionV relativeFrom="paragraph">
                  <wp:posOffset>13970</wp:posOffset>
                </wp:positionV>
                <wp:extent cx="0" cy="311785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1pt" to="426.1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игадир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исунок 2.2 – Организационная структура управления «ДЭУ-30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дорожно-эксплуатационный участок №30 выполняет работу по содержанию и текущему ремонту дорог республиканского значения, протяженностью 175 км (Усть-Каменогорск – Ленинагорск – 105 км; Усть-Каменогорск – Алматы – 70 км). Расстояния значительные и разные направления, поэтому сосредотачивать технику в одном месте неразумно. Этим и продиктована структура «ДЭУ-30». На левом берегу и в поселке Белаусовка находятся дорожно-эксплуатационные пункты: ДЭП-1 и ДЭП-2. В селе Секисовка и поселке Черемшанка действуют дорожные пунк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основные технико-экономические показатели «ДЭУ-30» за 1998-2000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1 – Основные показатели деятельности «ДЭУ – 30» за          1998 –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97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35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77697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4261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3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402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3707</w:t>
            </w:r>
          </w:p>
        </w:tc>
      </w:tr>
      <w:tr>
        <w:trPr>
          <w:trHeight w:val="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ая заработная плат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09</w:t>
            </w:r>
          </w:p>
        </w:tc>
      </w:tr>
      <w:tr>
        <w:trPr>
          <w:trHeight w:val="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из таблицы 2.1 показывает, что наблюдается тенденция объемов выполненных работ в 1999 году по сравнению с 1998 годом на 1137974 тенге, в 2000 году объем выполненных работ составил 24877697 тенге, то есть в 2 раза выше объема 1998 года. Объем работ, выполняемых «ДЭУ – 30» зависит от выделяемых средств (лимитов) заказчиком на определенный период. Так объем работ в </w:t>
      </w:r>
      <w:r>
        <w:rPr>
          <w:lang w:val="en-US"/>
        </w:rPr>
        <w:t>III</w:t>
      </w:r>
      <w:r>
        <w:rPr/>
        <w:t xml:space="preserve"> квартале 2000 года выполнен на сумму 8215410 тенге, а в </w:t>
      </w:r>
      <w:r>
        <w:rPr>
          <w:lang w:val="en-US"/>
        </w:rPr>
        <w:t>III</w:t>
      </w:r>
      <w:r>
        <w:rPr/>
        <w:t xml:space="preserve"> квартале 1999 года объем работ был выполнен на 2662680 тенге. В 2000году были выделены средства на проведение среднего ремон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алансовая прибыль предприятия за рассматриваемые годы увеличилась. В 1999 году  на 151009 тенге по сравнению с 1998 годом, а в 2000 году, по сравнению с 1999 годом увеличение составило 932293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исленность работающих за рассматриваемый период практически не изменялась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04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5.65pt;width:453.6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450203" r:id="rId2"/>
        </w:object>
      </w:r>
      <w:r>
        <w:rPr/>
        <w:t>Выработка на одного работающего в тенге выросла в стоимостном выражении с 304352 в 1998 году до 353229 в 1999 году. В 2000 году выросла до 565402 тенге.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3 – Динамика объема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445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pt;height:208.1pt" filled="f" o:ole="">
            <v:imagedata r:id="rId5" o:title=""/>
          </v:shape>
          <o:OLEObject Type="Embed" ProgID="" ShapeID="ole_rId4" DrawAspect="Content" ObjectID="_925395381" r:id="rId4"/>
        </w:object>
      </w:r>
      <w:r>
        <w:rPr/>
        <w:t xml:space="preserve">                                                                     </w:t>
      </w:r>
    </w:p>
    <w:p>
      <w:pPr>
        <w:pStyle w:val="Normal"/>
        <w:ind w:firstLine="851"/>
        <w:rPr/>
      </w:pPr>
      <w:r>
        <w:rPr/>
        <w:t>Рисунок 2.4 – Выработка на одного работающего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реднемесячная заработная плата на предприятии невысокая за рассматриваемый период, она увеличилась с 5559 тенге в 1998 году до 9667 тенге в 1999 году и до 12109 тенге в 2000 году (рисунок 2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445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9pt;height:208.1pt" filled="f" o:ole="">
            <v:imagedata r:id="rId7" o:title=""/>
          </v:shape>
          <o:OLEObject Type="Embed" ProgID="" ShapeID="ole_rId6" DrawAspect="Content" ObjectID="_560682751" r:id="rId6"/>
        </w:object>
      </w:r>
      <w:r>
        <w:rPr/>
        <w:t xml:space="preserve"> 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5  – Динамика роста заработной платы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ебестоимость выполненных работ увеличилась за рассматриваемый период в 1,5 раза.</w:t>
      </w:r>
    </w:p>
    <w:p>
      <w:pPr>
        <w:pStyle w:val="2"/>
        <w:spacing w:lineRule="auto" w:line="360"/>
        <w:rPr/>
      </w:pPr>
      <w:r>
        <w:rPr/>
        <w:t>Анализируя технико-экономические показатели за период с 1998 года по 2000 год можно сделать вывод, что экономическое состояние предприятия  «ДЭУ-30» находится в стабильном положении, что и подтверждено выше рассмотренными показателями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2.2 Анализ затрат выполненных работ по элементам</w:t>
      </w:r>
    </w:p>
    <w:p>
      <w:pPr>
        <w:pStyle w:val="TextBodyIndent"/>
        <w:spacing w:lineRule="auto" w:line="360"/>
        <w:rPr/>
      </w:pPr>
      <w:r>
        <w:rPr/>
        <w:t>Под элементами себестоимости понимают качественно однородные первичные затраты, которые не могут быть расчленены на составные ча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таблице 2.2 представлены затраты выполненных работ по элементам затрат, что дает возможность установить общую сумму затрат на выполнения объема работ в целом и по каждому из элементов в отдельности и их удельный вес в общих затратах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 – Затрат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851"/>
        <w:gridCol w:w="1417"/>
        <w:gridCol w:w="851"/>
        <w:gridCol w:w="1559"/>
        <w:gridCol w:w="851"/>
      </w:tblGrid>
      <w:tr>
        <w:trPr>
          <w:trHeight w:val="43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9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1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</w:tr>
      <w:tr>
        <w:trPr>
          <w:trHeight w:val="11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</w:tr>
      <w:tr>
        <w:trPr>
          <w:trHeight w:val="7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Продолжение таблицы 2.2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851"/>
        <w:gridCol w:w="1417"/>
        <w:gridCol w:w="851"/>
        <w:gridCol w:w="1559"/>
        <w:gridCol w:w="851"/>
      </w:tblGrid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2 затраты предприятия в период с          1998 </w:t>
      </w:r>
      <w:r>
        <w:rPr>
          <w:rFonts w:eastAsia="Symbol" w:cs="Symbol" w:ascii="Symbol" w:hAnsi="Symbol"/>
        </w:rPr>
        <w:t></w:t>
      </w:r>
      <w:r>
        <w:rPr/>
        <w:t xml:space="preserve"> 1999 года почти не изменились, не изменилась и структура затрат. Исключением стал 2000 год, где произошел резкий рост затрат, а особенно увеличились расходы на материалы и составили 50,45 % от всей суммы затрат. Изменилась несколько и структура затрат в 2000 году по сравнению с 1998 и 1999 годами: увеличилась доля материальных затрат, а доля амортизации и прочих расходов уменьшилась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105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5pt;margin-top:114.75pt;width:454.8pt;height:184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513280" r:id="rId8"/>
        </w:object>
      </w:r>
      <w:r>
        <w:rPr/>
        <w:t>На рисунке 2.6 представлена динамика затрат за 1998 – 2000 годы. Общая сумма затрат может измениться из-за объема выполненных работ по предприятию, их структуры, уровня переменных затрат на единицу выполненных работ, и суммы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6 – Динамика затрат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расчета факторов, повлиявших на изменение затрат, проанализируем данные о размере и структуре затрат выполненных работ по годам и квартал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данные таблиц 2.3; 2.4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3 – Анализ затрат за 1998 – 1999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850"/>
        <w:gridCol w:w="851"/>
        <w:gridCol w:w="1276"/>
        <w:gridCol w:w="992"/>
      </w:tblGrid>
      <w:tr>
        <w:trPr>
          <w:trHeight w:val="129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>
          <w:trHeight w:val="7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0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3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4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5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3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15</w:t>
            </w:r>
          </w:p>
        </w:tc>
      </w:tr>
      <w:tr>
        <w:trPr>
          <w:trHeight w:val="14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8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3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9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4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869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609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25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3 видно, что затраты предприятия за 1999 год выше затрат 1998 года на 986965 тенге или на 7,6 %. Увеличение произошло по всем видам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затрат может измениться из-за объема выполненных работ, их структуры, уровня переменных затрат на единицу и сумму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3697623 </w:t>
      </w:r>
      <w:r>
        <w:rPr>
          <w:rFonts w:eastAsia="Symbol" w:cs="Symbol" w:ascii="Symbol" w:hAnsi="Symbol"/>
        </w:rPr>
        <w:t></w:t>
      </w:r>
      <w:r>
        <w:rPr/>
        <w:t xml:space="preserve"> 0,7642) + 2568084 = 1303666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3697623 </w:t>
      </w:r>
      <w:r>
        <w:rPr>
          <w:rFonts w:eastAsia="Symbol" w:cs="Symbol" w:ascii="Symbol" w:hAnsi="Symbol"/>
        </w:rPr>
        <w:t></w:t>
      </w:r>
      <w:r>
        <w:rPr/>
        <w:t xml:space="preserve"> 0,7642) </w:t>
      </w:r>
      <w:r>
        <w:rPr>
          <w:rFonts w:eastAsia="Symbol" w:cs="Symbol" w:ascii="Symbol" w:hAnsi="Symbol"/>
        </w:rPr>
        <w:t></w:t>
      </w:r>
      <w:r>
        <w:rPr/>
        <w:t xml:space="preserve"> 1,075 + 2568084 = 13821807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642) + 2568084 = 1390637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= 2568084 = 113797648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+ 2794065 = 1402362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в связи с увеличением объемов работ на    7,5 % сумма затрат возросла на 785143 тенге (13821807 – 13036664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я структуры сумма затрат также возросла на 84568 тенге (13906375 – 13821807). Это свидетельствует о том, что в выполненных работах увеличилась доля затратоемки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снижения уровня удельных переменных затрат уменьшение затрат составило 108727 тенге (13797648 – 1390637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расходы в 1999 году возросли по сравнению с расходами 1998 года на 225981 тенге, что также послужило одной из причин увеличения общей суммы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сумма затрат за 1998 год выше затрат за 1999 год на 986965 тенге (14023629 – 13036664), или 7,6 %, в том числе за счет увеличения объемов работ и изменения ее структуры возросли на      869711 тенге (13906375 – 13036664), а за счет роста себестоимости выполненных работ – на 117254 тенге (14023629 – 1390637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удельных переменных и постоянных затрат может происходить как за счет повышения материалоемкости видов работ, так и за счет цен на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4 – Анализ затрат за 1999 – 2000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850"/>
        <w:gridCol w:w="851"/>
        <w:gridCol w:w="1417"/>
        <w:gridCol w:w="993"/>
      </w:tblGrid>
      <w:tr>
        <w:trPr>
          <w:trHeight w:val="115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>
          <w:trHeight w:val="6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80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,83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67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1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2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</w:tc>
      </w:tr>
      <w:tr>
        <w:trPr>
          <w:trHeight w:val="6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57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58</w:t>
            </w:r>
          </w:p>
        </w:tc>
      </w:tr>
      <w:tr>
        <w:trPr>
          <w:trHeight w:val="2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995999 +113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,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13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4, затраты предприятия в период с 1999 </w:t>
      </w:r>
      <w:r>
        <w:rPr>
          <w:rFonts w:eastAsia="Symbol" w:cs="Symbol" w:ascii="Symbol" w:hAnsi="Symbol"/>
        </w:rPr>
        <w:t></w:t>
      </w:r>
      <w:r>
        <w:rPr/>
        <w:t xml:space="preserve"> 2000 года увеличились на 9109807 тенге, или 64,96 %. Увеличение произошло по всем видам и особенно по материальным затратам. Увеличилась сумма, как переменных, так и постоянных расходов. Изменилась несколько и структура затрат: увеличилась доля материальных затрат, а доля заработной платы уменьшилас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Общая сумма затрат может измениться из-за объема выполненных работ, их структуры, уровня переменных затрат на единицу и сумму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этих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14835597 </w:t>
      </w:r>
      <w:r>
        <w:rPr>
          <w:rFonts w:eastAsia="Symbol" w:cs="Symbol" w:ascii="Symbol" w:hAnsi="Symbol"/>
        </w:rPr>
        <w:t></w:t>
      </w:r>
      <w:r>
        <w:rPr/>
        <w:t xml:space="preserve"> 0,7569) + 2794065 = 11402362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</w:t>
      </w:r>
      <w:r>
        <w:rPr>
          <w:rFonts w:eastAsia="Symbol" w:cs="Symbol" w:ascii="Symbol" w:hAnsi="Symbol"/>
        </w:rPr>
        <w:t></w:t>
      </w:r>
      <w:r>
        <w:rPr/>
        <w:t xml:space="preserve"> 1,68 + 2794065 = 2165973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877697 </w:t>
      </w:r>
      <w:r>
        <w:rPr>
          <w:rFonts w:eastAsia="Symbol" w:cs="Symbol" w:ascii="Symbol" w:hAnsi="Symbol"/>
        </w:rPr>
        <w:t></w:t>
      </w:r>
      <w:r>
        <w:rPr/>
        <w:t xml:space="preserve"> 0,7569) + 2794065 = 2162483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48776697 </w:t>
      </w:r>
      <w:r>
        <w:rPr>
          <w:rFonts w:eastAsia="Symbol" w:cs="Symbol" w:ascii="Symbol" w:hAnsi="Symbol"/>
        </w:rPr>
        <w:t></w:t>
      </w:r>
      <w:r>
        <w:rPr/>
        <w:t xml:space="preserve"> 0,8129) + 2794065 = 23019628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8776697 </w:t>
      </w:r>
      <w:r>
        <w:rPr>
          <w:rFonts w:eastAsia="Symbol" w:cs="Symbol" w:ascii="Symbol" w:hAnsi="Symbol"/>
        </w:rPr>
        <w:t></w:t>
      </w:r>
      <w:r>
        <w:rPr/>
        <w:t xml:space="preserve"> 0,8129) + 2794065 = 23133436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из-за увеличения объема выполненных работ на 6,8 % сумма затрат возросла на 7636104 тенге (21659733 – 14023629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я структуры выполненных работ сумма затрат уменьшилась на 34900 тенге (21624833 – 21659733). Это свидетельствует о том, что в выполненных работах снизилась доля затратоемк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повышения уровня удельных переменных затрат увеличение затрат составили 1394795 тенге (23019628 – 21624833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расходы в 2000 году возросли по сравнению с 1999 годом на 113808 тенге, что также послужило одной из причин увеличения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общая сумма затрат за 2000 год выше затрат 1999 года на 9109807 тенге (23133436 – 14023629), в том числе за счет увеличения объема выполненных работ и изменения ее структуры, она возросла на 7601204 тенге (21624833 – 14023629), а за счет роста себестоимости работ – на 1498603 тенге (23133436 – 21659733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блица 2.5 – Анализ затрат за </w:t>
      </w:r>
      <w:r>
        <w:rPr>
          <w:lang w:val="en-US"/>
        </w:rPr>
        <w:t>III</w:t>
      </w:r>
      <w:r>
        <w:rPr/>
        <w:t xml:space="preserve"> квартал 1999 – 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992"/>
        <w:gridCol w:w="992"/>
        <w:gridCol w:w="1418"/>
        <w:gridCol w:w="113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20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199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546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1,9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1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8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3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2,2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23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,36</w:t>
            </w:r>
          </w:p>
        </w:tc>
      </w:tr>
      <w:tr>
        <w:trPr>
          <w:trHeight w:val="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7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34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,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02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32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436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330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3,82 – 13,8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5, затраты на </w:t>
      </w:r>
      <w:r>
        <w:rPr>
          <w:lang w:val="en-US"/>
        </w:rPr>
        <w:t>III</w:t>
      </w:r>
      <w:r>
        <w:rPr/>
        <w:t xml:space="preserve"> квартал 2000 года выше затрат </w:t>
      </w:r>
      <w:r>
        <w:rPr>
          <w:lang w:val="en-US"/>
        </w:rPr>
        <w:t>III</w:t>
      </w:r>
      <w:r>
        <w:rPr/>
        <w:t xml:space="preserve"> квартала 1999 года на 4043688 тенге, или на 153 %. Перерасход произошел особенно по материальным затратам и прочим расходам. Сумма переменных затрат увеличилась на 4033030 тенге, а постоянных – на 10658 тенге. Структура затрат 2000 г. несколько изменилась по сравнению с </w:t>
      </w:r>
      <w:r>
        <w:rPr>
          <w:lang w:val="en-US"/>
        </w:rPr>
        <w:t>III</w:t>
      </w:r>
      <w:r>
        <w:rPr/>
        <w:t xml:space="preserve"> кварталом 1999 года: увеличилась доля материальных затрат и прочих расходов, а доля зарплаты и амортизационных отчислений уменьшилась. Изменение структуры наглядно видно на рисунках 2.7 и 2.8.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205" w:dyaOrig="5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9pt;height:276.95pt" filled="f" o:ole="">
            <v:imagedata r:id="rId11" o:title=""/>
          </v:shape>
          <o:OLEObject Type="Embed" ProgID="" ShapeID="ole_rId10" DrawAspect="Content" ObjectID="_1440067378" r:id="rId10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7 – Структура затрат 1999 года за </w:t>
      </w:r>
      <w:r>
        <w:rPr>
          <w:lang w:val="en-US"/>
        </w:rPr>
        <w:t>III</w:t>
      </w:r>
      <w:r>
        <w:rPr/>
        <w:t xml:space="preserve"> квартал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715" w:dyaOrig="5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1pt;height:276.95pt" filled="f" o:ole="">
            <v:imagedata r:id="rId13" o:title=""/>
          </v:shape>
          <o:OLEObject Type="Embed" ProgID="" ShapeID="ole_rId12" DrawAspect="Content" ObjectID="_1789445569" r:id="rId12"/>
        </w:object>
      </w:r>
      <w:r>
        <w:rPr/>
        <w:t xml:space="preserve">            </w:t>
      </w:r>
      <w:r>
        <w:rPr/>
        <w:t xml:space="preserve">Рисунок 2.8 – Структура затрат 2000 года за </w:t>
      </w:r>
      <w:r>
        <w:rPr>
          <w:lang w:val="en-US"/>
        </w:rPr>
        <w:t>III</w:t>
      </w:r>
      <w:r>
        <w:rPr/>
        <w:t xml:space="preserve"> кварта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затрат может измениться из-за объема выполненных работ, их структуры, уровня переменных затрат на единицу и сумма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662680 </w:t>
      </w:r>
      <w:r>
        <w:rPr>
          <w:rFonts w:eastAsia="Symbol" w:cs="Symbol" w:ascii="Symbol" w:hAnsi="Symbol"/>
        </w:rPr>
        <w:t></w:t>
      </w:r>
      <w:r>
        <w:rPr/>
        <w:t xml:space="preserve"> 0,7625) + 610028 = 264023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662680 </w:t>
      </w:r>
      <w:r>
        <w:rPr>
          <w:rFonts w:eastAsia="Symbol" w:cs="Symbol" w:ascii="Symbol" w:hAnsi="Symbol"/>
        </w:rPr>
        <w:t></w:t>
      </w:r>
      <w:r>
        <w:rPr/>
        <w:t xml:space="preserve"> 0,7625) </w:t>
      </w:r>
      <w:r>
        <w:rPr>
          <w:rFonts w:eastAsia="Symbol" w:cs="Symbol" w:ascii="Symbol" w:hAnsi="Symbol"/>
        </w:rPr>
        <w:t></w:t>
      </w:r>
      <w:r>
        <w:rPr/>
        <w:t xml:space="preserve"> 3,085 + 610028 = 6873217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625) + 610028 = 687401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380) + 610028 = 667326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380) + 620686 = 668392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в связи с увеличением объемов работ на     30 % (к 30) сумма затрат возросла на 4232982 тенге (6873217 – 264023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е структуры работ сумма затрат увеличилась на 794 тенге (6874011 – 6873217). Это свидетельствует о том, что в общем, объеме работ увеличилась доля затратоемк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снижения уровня удельных переменных расходов снижение затрат составило 200746 тенге (6673265 – 68740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затраты за 2000 год по сравнению с 1999 годом увеличились на 80658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общая сумма затрат за </w:t>
      </w:r>
      <w:r>
        <w:rPr>
          <w:lang w:val="en-US"/>
        </w:rPr>
        <w:t>III</w:t>
      </w:r>
      <w:r>
        <w:rPr/>
        <w:t xml:space="preserve"> квартал 2000 года выше затрат 1999 года </w:t>
      </w:r>
      <w:r>
        <w:rPr>
          <w:lang w:val="en-US"/>
        </w:rPr>
        <w:t>III</w:t>
      </w:r>
      <w:r>
        <w:rPr/>
        <w:t xml:space="preserve"> квартала на 4043688 тенге (6683923 – 2640235) или  153 %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2.3 Анализ структуры себестоимости выполненных работ по статьям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ым анализом себестоимости является анализ структуры затрат, который начинается с определения удельных весов отдельных элементов затрат в общей сумме затрат. Для наглядности используются простые аналитические таблицы, в которых перечисляются элементы затрат и отражается их величина в сумме и в процентах к итогу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6 – Структура себестоимости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978"/>
        <w:gridCol w:w="1432"/>
        <w:gridCol w:w="992"/>
        <w:gridCol w:w="1417"/>
        <w:gridCol w:w="993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затра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11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6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е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7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6 видно, что за период 1998-2000 гг. наибольший удельный вес в себестоимости занимают расходы по оплате труда и затраты на материалы (20%-50%). В 2000 году затраты на материалы самые высокие – 50,45%. В 1998 году затраты на материалы составили 30,4% от себестоимости выполненных работ, а в 1999 году – 29,05%. Амортизация основных фондов занимает от 5% до 12% от общей суммы затрат. 10% - 15% в себестоимости занимают расходы по аренде технике и оказываемые услуги предприятию. Удельный вес общехозяйственных расходов в течении трех лет почти не изменился и составил  7%-8% от общей суммы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руктура себестоимости за рассмотренные годы наглядно показана на рисунках 2.9-2.11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ы 2.6 видно, что в 2000 году произошел резкий рост себестоимости, по сравнению с 1998 и 1999 годами.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895" w:dyaOrig="7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25pt;margin-top:9.95pt;width:444.95pt;height:35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71487991" r:id="rId14"/>
        </w:object>
      </w:r>
      <w:r>
        <w:rPr/>
        <w:t>Рисунок 2.9 – Структура себестоимости за 1998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object w:dxaOrig="8985" w:dyaOrig="52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5pt;margin-top:0.1pt;width:449.05pt;height:260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86989185" r:id="rId16"/>
        </w:object>
      </w:r>
      <w:r>
        <w:rPr/>
        <w:t>Рисунок 2.10 – Структура себестоимости за 1999 год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895" w:dyaOrig="6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.25pt;margin-top:6.8pt;width:444.95pt;height:31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58785641" r:id="rId18"/>
        </w:object>
      </w:r>
      <w:r>
        <w:rPr/>
        <w:t>Рисунок 2.11 – Структура себестоимости за 2000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изведем анализ, отклонений за 1999-2000 гг. в таблице 2.7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7 – Анализ структуры себестоимости выполненных работ за 1999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992"/>
        <w:gridCol w:w="993"/>
        <w:gridCol w:w="1417"/>
        <w:gridCol w:w="993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лементы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 , -</w:t>
            </w:r>
          </w:p>
        </w:tc>
      </w:tr>
      <w:tr>
        <w:trPr>
          <w:trHeight w:val="11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344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076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325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607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02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  <w:t>По данным таблицы 2.7 видно, что себестоимость выполненных работ в 2000 году выше затрат 1999 года на 9108810 тенге или на 64 % (9108810</w:t>
      </w:r>
      <w:r>
        <w:rPr>
          <w:rFonts w:eastAsia="Symbol" w:cs="Symbol" w:ascii="Symbol" w:hAnsi="Symbol"/>
        </w:rPr>
        <w:t></w:t>
      </w:r>
      <w:r>
        <w:rPr/>
        <w:t>14023626</w:t>
      </w:r>
      <w:r>
        <w:rPr>
          <w:rFonts w:eastAsia="Symbol" w:cs="Symbol" w:ascii="Symbol" w:hAnsi="Symbol"/>
        </w:rPr>
        <w:t></w:t>
      </w:r>
      <w:r>
        <w:rPr/>
        <w:t xml:space="preserve">100). Рост себестоимости был вызван ростом объемов работ и увеличением себестоимости отдельных видов работ. Изменилась несколько и структура затрат. В 2000 году организация выполнила больший объем менее трудоемких работ по сравнению с 1999 годом, что уменьшило удельный вес затрат на заработную плату на 7,98 %, при увеличении удельного веса затрат на материалы на 21,4 %. Рассмотрим отдельные элементы за 1998 </w:t>
      </w:r>
      <w:r>
        <w:rPr>
          <w:rFonts w:eastAsia="Symbol" w:cs="Symbol" w:ascii="Symbol" w:hAnsi="Symbol"/>
        </w:rPr>
        <w:t></w:t>
      </w:r>
      <w:r>
        <w:rPr/>
        <w:t xml:space="preserve"> 2000 годы по кварталам в таблицах 2.8, 2.9, 2.1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8 – Структура себестоимости выполненных рабо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985"/>
        <w:gridCol w:w="1417"/>
        <w:gridCol w:w="1985"/>
        <w:gridCol w:w="1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-нистративно-хозяйствен-ные 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бесто-имо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60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9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6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92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80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85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61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79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8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2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5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4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39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2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6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3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27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20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88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4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53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19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7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9 – Структура себестоимости выполненных работ за 1999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985"/>
        <w:gridCol w:w="1417"/>
        <w:gridCol w:w="1985"/>
        <w:gridCol w:w="1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-нистративно-хозяйствен-ные 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0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13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904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54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6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80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2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54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3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1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8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4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8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93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2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9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3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50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1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5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6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19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0 – Структура себестоимости выполненных работ за 2000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843"/>
        <w:gridCol w:w="1276"/>
        <w:gridCol w:w="2410"/>
        <w:gridCol w:w="121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нистративно-хозяйственные  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1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4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9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9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10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4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73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68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92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4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6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0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44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3157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4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4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7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8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15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9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42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56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906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 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 2.8-2.10 видно, что структура не остается постоянной, она динамична. Так, в целом по выполненным работам материальные затраты в 1 квартале 1998 года, в 1999 и в 2000 годах соответственно составляли – 27,05; 25,52; 43,77 %; оплата труда – 21,39; 19,73; 25,5 %; отчисления – 5,56; 5,63; 5,7 %; амортизация – 11,83; 13,41; 8,99 %; аренда техники, услуги – 25,12; 24,42; 7,9 %; общие административно-хозяйственные расходы – 9,05; 8,29; 8,07 %. Изменение структуры происходит из-за различных видов работ, выполненных при текущем ремонте и содержании дорог. Работы носят сезонный характер. Одни из них материалоемкие, другие – трудоемкие. Рассмотрим в таблице 2.11 изучение структуры затрат за </w:t>
      </w:r>
      <w:r>
        <w:rPr>
          <w:lang w:val="en-US"/>
        </w:rPr>
        <w:t>III</w:t>
      </w:r>
      <w:r>
        <w:rPr/>
        <w:t xml:space="preserve"> квартал 1999 – 2000 годов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блица 2.11 – Анализ структуры выполненных работ за </w:t>
      </w:r>
      <w:r>
        <w:rPr>
          <w:lang w:val="en-US"/>
        </w:rPr>
        <w:t xml:space="preserve">III </w:t>
      </w:r>
      <w:r>
        <w:rPr/>
        <w:t xml:space="preserve">квартал 1999 года и </w:t>
      </w:r>
      <w:r>
        <w:rPr>
          <w:lang w:val="en-US"/>
        </w:rPr>
        <w:t xml:space="preserve">III </w:t>
      </w:r>
      <w:r>
        <w:rPr/>
        <w:t>квартал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992"/>
        <w:gridCol w:w="993"/>
        <w:gridCol w:w="1417"/>
        <w:gridCol w:w="1134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лементы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 , -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93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2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4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4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5469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688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6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61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402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66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1,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8,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,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,47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43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object w:dxaOrig="9405" w:dyaOrig="6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15pt;margin-top:248.6pt;width:471.2pt;height:34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18036140" r:id="rId20"/>
        </w:object>
      </w:r>
      <w:r>
        <w:rPr/>
        <w:t xml:space="preserve">Анализ данных таблицы 2.11 позволяет сделать вывод, что структура затрат выполненных работ за </w:t>
      </w:r>
      <w:r>
        <w:rPr>
          <w:lang w:val="en-US"/>
        </w:rPr>
        <w:t>III</w:t>
      </w:r>
      <w:r>
        <w:rPr/>
        <w:t xml:space="preserve"> квартал 1999 и </w:t>
      </w:r>
      <w:r>
        <w:rPr>
          <w:lang w:val="en-US"/>
        </w:rPr>
        <w:t>III</w:t>
      </w:r>
      <w:r>
        <w:rPr/>
        <w:t xml:space="preserve"> квартал 2000 года существенно изменилась: даже материальные затраты в </w:t>
      </w:r>
      <w:r>
        <w:rPr>
          <w:lang w:val="en-US"/>
        </w:rPr>
        <w:t>III</w:t>
      </w:r>
      <w:r>
        <w:rPr/>
        <w:t xml:space="preserve"> квартале 2000 года увеличились на 41,91 %; доля заработной платы в </w:t>
      </w:r>
      <w:r>
        <w:rPr>
          <w:lang w:val="en-US"/>
        </w:rPr>
        <w:t>III</w:t>
      </w:r>
      <w:r>
        <w:rPr/>
        <w:t xml:space="preserve"> квартале 2000 года снизилась на 28,86 % по сравнению с </w:t>
      </w:r>
      <w:r>
        <w:rPr>
          <w:lang w:val="en-US"/>
        </w:rPr>
        <w:t>III</w:t>
      </w:r>
      <w:r>
        <w:rPr/>
        <w:t xml:space="preserve"> кварталом 1998 года. Отчисления в </w:t>
      </w:r>
      <w:r>
        <w:rPr>
          <w:lang w:val="en-US"/>
        </w:rPr>
        <w:t>III</w:t>
      </w:r>
      <w:r>
        <w:rPr/>
        <w:t xml:space="preserve"> квартале 2000 года снизились на 4,64 %; доля амортизации в </w:t>
      </w:r>
      <w:r>
        <w:rPr>
          <w:lang w:val="en-US"/>
        </w:rPr>
        <w:t>III</w:t>
      </w:r>
      <w:r>
        <w:rPr/>
        <w:t xml:space="preserve"> квартале 2000 года снизилась на 10,36 %; аренда техники, услуги увеличились с 6, 87 до 12,29 %; общие административно-хозяйственные расходы в </w:t>
      </w:r>
      <w:r>
        <w:rPr>
          <w:lang w:val="en-US"/>
        </w:rPr>
        <w:t>III</w:t>
      </w:r>
      <w:r>
        <w:rPr/>
        <w:t xml:space="preserve">  квартале 2000 года снизились по сравнению с </w:t>
      </w:r>
      <w:r>
        <w:rPr>
          <w:lang w:val="en-US"/>
        </w:rPr>
        <w:t>III</w:t>
      </w:r>
      <w:r>
        <w:rPr/>
        <w:t xml:space="preserve">  кварталом 1999 года на 3,47 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12 - Структура себестоимости выполненных работ за </w:t>
      </w:r>
      <w:r>
        <w:rPr>
          <w:lang w:val="en-US"/>
        </w:rPr>
        <w:t>III</w:t>
      </w:r>
      <w:r>
        <w:rPr/>
        <w:t xml:space="preserve"> квартал 1999 года</w:t>
      </w:r>
    </w:p>
    <w:p>
      <w:pPr>
        <w:pStyle w:val="Heading2"/>
        <w:ind w:firstLine="851"/>
        <w:rPr/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660" w:dyaOrig="6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95pt;margin-top:-495.9pt;width:464.5pt;height:31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98991310" r:id="rId22"/>
        </w:object>
      </w:r>
      <w:r>
        <w:rPr/>
        <w:t xml:space="preserve">Рисунок 2.13 – Структура себестоимости выполненных работ за </w:t>
      </w:r>
      <w:r>
        <w:rPr>
          <w:lang w:val="en-US"/>
        </w:rPr>
        <w:t>III</w:t>
      </w:r>
      <w:r>
        <w:rPr/>
        <w:t xml:space="preserve"> квартал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ах 2.12-2.13 наглядно показано изменение структуры затрат за </w:t>
      </w:r>
      <w:r>
        <w:rPr>
          <w:lang w:val="en-US"/>
        </w:rPr>
        <w:t>III</w:t>
      </w:r>
      <w:r>
        <w:rPr/>
        <w:t xml:space="preserve"> квартал 1999 года и </w:t>
      </w:r>
      <w:r>
        <w:rPr>
          <w:lang w:val="en-US"/>
        </w:rPr>
        <w:t>III</w:t>
      </w:r>
      <w:r>
        <w:rPr/>
        <w:t xml:space="preserve"> квартал 2000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структуру затрат за анализируемый период повлияли следующие фактор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инфляционный процесс. Стоимость материальных ресурсов, основных фондов, рабочей силы изменилась неадекватно по отношению друг к другу, это и отразилось на структуре затра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- выполнение в </w:t>
      </w:r>
      <w:r>
        <w:rPr>
          <w:lang w:val="en-US"/>
        </w:rPr>
        <w:t>III</w:t>
      </w:r>
      <w:r>
        <w:rPr/>
        <w:t xml:space="preserve"> квартале 2000 года большого объема материалоемки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 2000 года всю дорогостоящую технику для зимнего содержания было принято решение ставить на консерва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2.4 Анализ затрат на 1 тенге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себестоимости выполненных работ используется показатель затрат на 1 тенге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1 тенге выполненных работ за 1998-2000 гг. рассчитывается по формуле (1.4)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1998</w:t>
      </w:r>
      <w:r>
        <w:rPr/>
        <w:t>=13036664/13697623=0,952 тенге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1999</w:t>
      </w:r>
      <w:r>
        <w:rPr/>
        <w:t>=14023629/14835597=0,945 тенге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З</w:t>
      </w:r>
      <w:r>
        <w:rPr>
          <w:vertAlign w:val="subscript"/>
        </w:rPr>
        <w:t>т2000</w:t>
      </w:r>
      <w:r>
        <w:rPr/>
        <w:t>=23133436/24877697=0,93 тенге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015" w:dyaOrig="59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4.15pt;width:450.75pt;height:295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97176382" r:id="rId24"/>
        </w:object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>Рисунок 2.14 – Динамика затрат на 1 тенге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14 наглядно показывает, что с 1998-2000 гг наблюдается снижение затрат на 1 тенге выполненных работ. Затраты на 1 тенге работ снизились за счет увеличения объемов рабо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оценки работы организации рассчитаем показатель предельного уровня затрат на 1 тенге выполненных работ по статьям затрат. Этот показатель рассчитывается по формуле (1.5), результаты занесем в таблицу 2.12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2 – Затраты на 1 тенге выполненных работ по статьям за 1998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71"/>
        <w:gridCol w:w="1972"/>
        <w:gridCol w:w="197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, тенге</w:t>
            </w:r>
          </w:p>
        </w:tc>
      </w:tr>
      <w:tr>
        <w:trPr>
          <w:trHeight w:val="73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атериа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9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9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себе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12 видно, что затраты на  1тенге выполненных работ за 1999 год в целом снижены по сравнению с 1998 годом на 0,013 тенге. Это снижение достигнуто по таким статьям как основная заработная плата и материалы. В 2000 году затраты на 1 тенге выполненных работ снижены по сравнению с 1999 годом на 0,015 тенге. Это снижение достигнуто по таким статьям как заработная плата, амортизация. Такие изменения затрат на выполнение работ заслуживают положительной оцен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анализируем динамику затрат на 1 тенге выполненных работ по квартально за 1998-2000 гг. по формуле (1.4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1998 год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3978052/4158352=0,941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2800544/2967944=0,956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 xml:space="preserve">=2252725/2391484=0,958 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4кв</w:t>
      </w:r>
      <w:r>
        <w:rPr/>
        <w:t>=4005343/4179843=0,943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8895" w:dyaOrig="5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15pt;margin-top:28.5pt;width:444.75pt;height:29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36954663" r:id="rId26"/>
        </w:objec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Heading2"/>
        <w:ind w:firstLine="851"/>
        <w:rPr/>
      </w:pPr>
      <w:r>
        <w:rPr/>
        <w:t>Рисунок 2.15 – Динамика затрат на 1 тенге за 1998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рисунка 2.15 можно сказать, что снижение затрат на 1 тенге наблюдались, хотя и незначительные в первом и четвертом квартале, так как предприятие выполнило больший объем работ в этих квартал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1999 год.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4468036/4688521=0,940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2968527/3158091=0,942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>=2640238/2801773=0,952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4кв</w:t>
      </w:r>
      <w:r>
        <w:rPr/>
        <w:t>=3946825/4187209=0,943</w:t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8895" w:dyaOrig="3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15pt;margin-top:14.3pt;width:444.75pt;height:177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54083115" r:id="rId28"/>
        </w:object>
      </w:r>
    </w:p>
    <w:p>
      <w:pPr>
        <w:pStyle w:val="Heading2"/>
        <w:ind w:firstLine="851"/>
        <w:rPr/>
      </w:pPr>
      <w:r>
        <w:rPr/>
        <w:t>Рисунок 2.16 - Динамика затрат на 1 тенге за 1999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рисунку 2.16 видно, что с первого по третий квартал наблюдалось увеличение затрат на 1 тенге, а в четвертом квартале произошло снижение затрат в связи с увеличением объема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2000 год.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4527321/4549958=0,995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5031574/5083902=0,989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>=6683925/8215410=0,814</w:t>
      </w:r>
    </w:p>
    <w:p>
      <w:pPr>
        <w:pStyle w:val="Normal"/>
        <w:spacing w:lineRule="auto" w:line="360"/>
        <w:ind w:firstLine="851"/>
        <w:jc w:val="center"/>
        <w:rPr/>
      </w:pPr>
      <w:r>
        <w:object w:dxaOrig="8895" w:dyaOrig="39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.25pt;margin-top:28.1pt;width:444.75pt;height:196.6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67387768" r:id="rId30"/>
        </w:object>
      </w:r>
      <w:r>
        <w:rPr/>
        <w:t>З</w:t>
      </w:r>
      <w:r>
        <w:rPr>
          <w:vertAlign w:val="subscript"/>
        </w:rPr>
        <w:t>т 4кв</w:t>
      </w:r>
      <w:r>
        <w:rPr/>
        <w:t>=6890615/7028427=0,980</w:t>
      </w:r>
    </w:p>
    <w:p>
      <w:pPr>
        <w:pStyle w:val="Heading2"/>
        <w:ind w:firstLine="851"/>
        <w:rPr/>
      </w:pPr>
      <w:r>
        <w:rPr/>
        <w:t>Рисунок 2. 17- Динамика затрат на 1 тенге за 2000 год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На рисунке 2.17 наглядно видно, что в третьем квартале затраты на 1 тенге снизились на 0,181  пункта по сравнению с первым кварталом, на 0,175 пункта по сравнению со вторым кварталом и на 0,176 пункта по сравнению с четвертым кварталом. Снижение в третьем квартале обуславливалось тем, что был выполнен больший объем работ. В 2000 году ВК ОФ РГКП «Казахавтодор» участвовал в конкурсе по объектам среднего ремонта и выиграл его. Объем работ выполненных «ДЭУ-30» по среднему ремонту составил 8611185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5 Анализ себестоимость по статьям затрат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прямых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дорожно-строительные материалы, топливо, запасные части составляют большой удельный вес по текущему содержанию и ремонту автомобильных доро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а затрат на материалы, топливо и запасные части определяются исходя из видов робот и норм их расхода на единицу работ, а также расходов, связанных заготовление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материальных затрат в себестоимости выполненных работ 1998-2000 гг. используем данные таблицы 2.13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3 – Анализ материальных затрат 1998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3402"/>
      </w:tblGrid>
      <w:tr>
        <w:trPr>
          <w:trHeight w:val="15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99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/13697623=29,0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должение таблицы 2.13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3402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99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/14835597=27,4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/24877697=46,9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12 видно, что в 1999 году по сравнению с 1998 годом удельный вес материалов в себестоимости снизился на 1,43 пункта      (29,0-30,48). Это свидетельствует о выполнении в 1998 году более материалоемких объемов работ. В 2000 году удельный вес материалов в себестоимости самый высокий – 50,45%, по сравнению с 1998 годом выше на 19,97 пункта (50,45-30,48), а по сравнению с 1999 годом на 21,4 пункта (50,45-29,05). Это связано с резким ростом цен в 2000 году на горюче-смазочные материалы и выполнении в 2000 году большого объема материалоемких работ. Затраты на 1 тенге выполненных работ самые низкие в 1999 году по сравнению с 1998 и 2000 годами. Это снижение связано с изменением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000" w:dyaOrig="3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15pt;margin-top:105.9pt;width:450pt;height:167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664669869" r:id="rId32"/>
        </w:object>
      </w:r>
      <w:r>
        <w:rPr/>
        <w:t>Общая сумма отклонения материальных затрат составила по сравнению с 1999-1998 годов – 100913 тенге (4074583-3973670); по сравнению 2000-1999 годов – 7697731 тенге (11671408-4074583). Динамика расчета общей суммы затрат показана на рисунке 2.18</w:t>
      </w:r>
    </w:p>
    <w:p>
      <w:pPr>
        <w:pStyle w:val="Heading2"/>
        <w:ind w:firstLine="851"/>
        <w:rPr/>
      </w:pPr>
      <w:r>
        <w:rPr/>
        <w:t>Рисунок 2. 18 – Динамика общей суммы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Увеличение общей суммы материальных затрат могло быть вызвано: изменением объемов работ, структуры выполненных рабо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влияние факторов по год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й материальных затрат в 1999 году по сравнению с 1998 годом составляет 100913 тенге (4074583-397367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объема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1999 году выше по сравнению с 1998 годом на 8,3%. При прочих равных условиях на увеличения объема требовался дополнительный расход материалов по сравнению с 1998 годом на 329814 (3973670*8,3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а этого фактора может быть определена так называемым сальдовым методом, то есть как разница между суммой отклонения расхода материала (100313 тенге) и величиной первого фактора       (329814 тенге), что составит – 228901 тенге. Снижение расходов материала означает, что дорожно-эксплуатационный участок выполнил более трудоемкие работы в 1999 году по сравнению с 1998 год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общим результаты анализа в таблице 2.14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4 – Анализ влияния факторов на изменения материальных затрат за 1998-1999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4"/>
        <w:gridCol w:w="1274"/>
        <w:gridCol w:w="1279"/>
        <w:gridCol w:w="1772"/>
        <w:gridCol w:w="1772"/>
      </w:tblGrid>
      <w:tr>
        <w:trPr>
          <w:trHeight w:val="6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>
          <w:trHeight w:val="6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9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98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2890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В таблице 2.14 рассчитаем влияние факторов на изменение материальных затрат за 1999-2000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5 – Анализ влияния факторов на изменения материальных затрат за 1999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4"/>
        <w:gridCol w:w="1419"/>
        <w:gridCol w:w="1276"/>
        <w:gridCol w:w="1630"/>
        <w:gridCol w:w="177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затр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7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968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7584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83833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15 видно, что общая сумма отклонения материальных затрат в 2000 году по сравнению с 1999 годом составляет 7596825 тенге. В том числе за сч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я объема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бъем выполненных работ в 2000 году выше, по сравнению с 1999 годом на 67,7 %. При прочих равных условиях на увеличенный объем требовался дополнительный расход материалов по сравнению с 1999 годом на 2758493 (4074583 </w:t>
      </w:r>
      <w:r>
        <w:rPr>
          <w:rFonts w:eastAsia="Symbol" w:cs="Symbol" w:ascii="Symbol" w:hAnsi="Symbol"/>
        </w:rPr>
        <w:t></w:t>
      </w:r>
      <w:r>
        <w:rPr/>
        <w:t xml:space="preserve"> 67,7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еличину этого фактора рассчитываем сальдовым методом, то есть как разница между суммой отклонения расхода материалов (7596825 тенге) и величиной первого фактора (2758493 тенге), что составит 4838332 тенге. Увеличение расхода материалов на 4838332 тенге, означает, что организация выполнила в 2000 году более материалоемкие работы по сравнению с 1999 годом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ах 2.19-2.20 графически изображено изменение материальных затрат за 1999 и 2000 года по месяцам. 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8985" w:dyaOrig="4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.15pt;margin-top:14.3pt;width:449.25pt;height:241.7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10662530" r:id="rId34"/>
        </w:object>
      </w:r>
    </w:p>
    <w:p>
      <w:pPr>
        <w:pStyle w:val="TextBodyIndent"/>
        <w:rPr/>
      </w:pPr>
      <w:r>
        <w:rPr/>
        <w:t>Рисунок 2.19 – Изменение общей суммы затрат на материалы за 1999 год по месяцам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285" w:dyaOrig="5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4.05pt;margin-top:28.85pt;width:463.8pt;height:276.2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34287006" r:id="rId36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0 - Изменение общей суммы затрат на материалы за 1999 год по месяца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структуру материальных затрат за 1998-2000 гг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6 – Структура общей суммы материальных затрат за  1998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31"/>
        <w:gridCol w:w="1337"/>
        <w:gridCol w:w="870"/>
        <w:gridCol w:w="1398"/>
        <w:gridCol w:w="810"/>
      </w:tblGrid>
      <w:tr>
        <w:trPr>
          <w:trHeight w:val="8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8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02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24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1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66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93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47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36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347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1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16 видно, что наибольший удельный вес в структуре материальных затрат занимают горюче-смазочные материалы. Это объясняется тем, что текущий ремонт и содержание дорог включают работы, меняющие качественно сеть дорог, как правило, небольших объемов, но расположенных на значительном протяжении. В 1998 году горюче-смазочные вещества составили 51,4 %; в 1999 году – 57,3 %, в 2000 году горюче-смазочные материалы составили 43,1 %. Доля дорожно-строительных материалов в 1998, 1999, 2000 годах соответственно составила – 37; 27; 47,8 %. Запасные части – при значительном росте в стоимостном выражении в процентах изменились от 15,6 % до 8,9 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е 2.21 изображена структура материальных затрат за   1998 </w:t>
      </w:r>
      <w:r>
        <w:rPr>
          <w:rFonts w:eastAsia="Symbol" w:cs="Symbol" w:ascii="Symbol" w:hAnsi="Symbol"/>
        </w:rPr>
        <w:t></w:t>
      </w:r>
      <w:r>
        <w:rPr/>
        <w:t xml:space="preserve"> 2000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тобы проанализировать изменение структуры общей суммы материальных затрат по кварталам рассмотрим данные таблиц 2.17-2.19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object w:dxaOrig="438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.1pt;margin-top:14.35pt;width:218.9pt;height:383.6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39845158" r:id="rId38"/>
        </w:object>
        <w:object w:dxaOrig="4260" w:dyaOrig="75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8.6pt;margin-top:21.45pt;width:212.9pt;height:378.9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333116941" r:id="rId40"/>
        </w:object>
        <w:object w:dxaOrig="4260" w:dyaOrig="78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18.4pt;margin-top:14.35pt;width:212.9pt;height:390.9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479821416" r:id="rId42"/>
        </w:object>
      </w:r>
      <w:r>
        <w:rPr/>
        <w:t>Рисунок 2.21 – Структура общей суммы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7 – Структура материальных затра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560"/>
        <w:gridCol w:w="1204"/>
        <w:gridCol w:w="1631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2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1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3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5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4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8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6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1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68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2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3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5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9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8 – Структура материальных затрат за 1999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382"/>
        <w:gridCol w:w="1382"/>
        <w:gridCol w:w="1382"/>
        <w:gridCol w:w="13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5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4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9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2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3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4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8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4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8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45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0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30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Таблица 2.19 – Структура материальных затрат за 2000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382"/>
        <w:gridCol w:w="1382"/>
        <w:gridCol w:w="1382"/>
        <w:gridCol w:w="1383"/>
      </w:tblGrid>
      <w:tr>
        <w:trPr>
          <w:trHeight w:val="1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>
          <w:trHeight w:val="2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юче-смазочные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2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4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1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1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86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4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546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68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4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6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1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0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15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06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88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2062962215" r:id="rId44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2– Динамика структуры материальных затра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689294500" r:id="rId46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3 – Динамика структуры материальных затрат за 1999 год по квартала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077175226" r:id="rId48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4 – Динамика структуры материальных затрат за 2000 год по кварталам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глядно изменение структуры материальных затрат за 1998 </w:t>
      </w:r>
      <w:r>
        <w:rPr>
          <w:rFonts w:eastAsia="Symbol" w:cs="Symbol" w:ascii="Symbol" w:hAnsi="Symbol"/>
        </w:rPr>
        <w:t></w:t>
      </w:r>
      <w:r>
        <w:rPr/>
        <w:t xml:space="preserve"> 2000 годы по кварталам показано на рисунках 2.22-2.2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из данных таблиц 2.17-2.19 и рисунков 2.22-2.24 позволяет сделать вывод, что структура материальных затрат в течение года не остается постоянной, а находится в постоянной динамике. Так в целом по выполненным работам в 1999 году в </w:t>
      </w:r>
      <w:r>
        <w:rPr>
          <w:lang w:val="en-US"/>
        </w:rPr>
        <w:t>I; II; III</w:t>
      </w:r>
      <w:r>
        <w:rPr/>
        <w:t>;</w:t>
      </w:r>
      <w:r>
        <w:rPr>
          <w:lang w:val="en-US"/>
        </w:rPr>
        <w:t xml:space="preserve"> IV </w:t>
      </w:r>
      <w:r>
        <w:rPr/>
        <w:t>квартале соответственно горюче-смазочные материалы составляли – 80,2; 38; 45,5; 54 %; дорожно-строительные материалы – 3,6; 59,4; 53; 21 %; запасные части – 16; 2,6; 15; 25 %. Изменение структуры материальных затрат происходит из-за того, что работы по содержанию и текущему ремонту автомобильных дорог меняются по виду и характеру из месяца в месяц и для их выполнения необходимы различные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работная плата составляет один из важнейших элементов себестоимости выполненных работ. В структуре себестоимости ДЭУ-30 затраты на оплату труда занимают второе мест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лата труда рабочих ДЭУ-30 осуществляется по фактическому исполнению наряд-задания на месяц, в соответствии с присвоенными разрядами и тарифными ставк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ной формой оплаты труда бригад (рабочих), непосредственно занятых на выполнении работ по содержанию и текущему ремонту дорог, является повременная форма оплаты труда. При работе по нормативному наряд-заданию производится доплата за счет относительно высвобожденной численности работни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трудовых затрат в себестоимости выполненных работ 1998-2000 гг. используем данные таблицы 2.20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0 – Анализ трудовых затрат 1998-2000 гг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3931"/>
      </w:tblGrid>
      <w:tr>
        <w:trPr>
          <w:trHeight w:val="10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траты на 1 тенге выполненных работ 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/13697623=0,27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/14835597=0,268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/24877697=0,189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20 видно, что в 2000 году удельный вес трудовых затрат самый низкий – 20,34%. По сравнению с 1998 годом снизился на 8,05 пункта (28,39-20,34), а по сравнению с 1999 годом на 7,98 пункта (28,32-20,34). Это свидетельствует о выполнении в 2000 году более материалоемких объемов работ незначительном повышении заработной платы при резком росте цен на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1 тенге выполненных работ самые низкие в 2000 году. Это снижение связанно с изменением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трудовых затрат составила: по сравнению 1999-1998 годов – 269235 тенге (3971240-3702005); по сравнению 2000-1999 годов – 734455 тенге (4705695-3971240). Факторами оказавшими влияние эти отклонения могут быть изменение объема и структуры выполненных работ, а также изменение уровня заработной платы по отдельным вида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влияние факторов по год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трудовых затрат в 1999 году по сравнению с 1998 годом составила 269235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объема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1999 году выше по сравнению с 1998 годом на 8,3%. При прочих равных условиях на увеличенный объем требовался дополнительный расход трудовых затрат по сравнению с 1998 годом на 307266 тенге (3702005*8,3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еличина этого фактора может быть определена как разница между суммой отклонения трудовых затрат (269235 тенге) и величиной первого фактора (307266 тенге), что составит –38031 тенге. Снижение общей суммы трудовых затрат означает, что дорожно-эксплуатационный выполнил более материалоемкие работы в 1999 году по сравнению с 1998 годом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общим результаты анализа в таблице 2.21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1 – Анализ влияния факторов на изменение трудовых затрат за 1998-1999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5"/>
        <w:gridCol w:w="1205"/>
        <w:gridCol w:w="1276"/>
        <w:gridCol w:w="1680"/>
        <w:gridCol w:w="196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1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довые затра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2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2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803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таблице 2.22 рассчитаем влияние факторов на изменение трудовых затрат за 1999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2 – Анализ влияние факторов на изменение трудовых затрат за 1999-2000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5"/>
        <w:gridCol w:w="1205"/>
        <w:gridCol w:w="1276"/>
        <w:gridCol w:w="1680"/>
        <w:gridCol w:w="196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довые затра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44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85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954074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22 видно, что общая сумма отклонения трудовых затрат в 2000 году по сравнению с 1999 годом составила 734455 тенге, в том числе за сч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я объема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2000 году выше по сравненю1999 годом на 67,7%. При прочих равных условиях на увеличенный объем требовался дополнительный расход трудовых затрат по сравнению с 1999 годом на  2688529 тенге (3971240*67,6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у этого фактора рассчитываем сальдовым методом, то есть как разница между суммой отклонения трудовых затрат (734455 тенге) и величиной первого фактора (2688529 тенге), что составит –1954074 тенге. Уменьшение общей суммы трудовых затрат на –1954074 тенге означает, что организация выполнила более матириалоемкие работы по сравнению с 1999 годом.</w:t>
      </w:r>
    </w:p>
    <w:p>
      <w:pPr>
        <w:pStyle w:val="TextBodyIndent"/>
        <w:spacing w:lineRule="auto" w:line="360"/>
        <w:rPr/>
      </w:pPr>
      <w:r>
        <w:rPr/>
        <w:t>Амортизация – это стоимостное соотношение износа в виде систематического распределения аммонизируемой стоимости актива в течение срока службы. Амортизационные отчисления признаются за каждый отчетный период как расход.</w:t>
      </w:r>
    </w:p>
    <w:p>
      <w:pPr>
        <w:pStyle w:val="TextBodyIndent"/>
        <w:spacing w:lineRule="auto" w:line="360"/>
        <w:rPr/>
      </w:pPr>
      <w:r>
        <w:rPr/>
        <w:t>Для начисления амортизации в «ДЭУ-30» используют метод равномерного (прямолинейного) списания стоимости основных фонд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23 -Анализ амортизационных начислений за 1998-2000 гг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/13697623=0,1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/14835597=0,1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/24877697=0,048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Из таблицы 2.23 видно, что в 1999 году по сравнению с 1998 годом удельный вес амортизационных отчислений в себестоимости выполненных работ увеличился на 0,23 пункта (12,08-11,85). В 2000 году удельный вес амортизационных отчислений самый низкий – 5,19%. По сравнению с 1998 годом ниже на 6,66 пункта (11,85-5,19), а по сравнению с 1999 годом – 6,89 пункта (12,08-5,19). </w:t>
      </w:r>
    </w:p>
    <w:p>
      <w:pPr>
        <w:pStyle w:val="TextBodyIndent"/>
        <w:spacing w:lineRule="auto" w:line="360"/>
        <w:rPr/>
      </w:pPr>
      <w:r>
        <w:rPr/>
        <w:t>Общая сумма амортизационных отчислений в 1999 году по сравнению с 1998 годом возросла на 148985 тенге (1693485-1544500). Это отклонение связано с переоценкой основных фондов в связи с инфляцией. В 2000 году амортизационные отчисления уменьшились: по сравнению с 1998 годом на 343525 тенге (1544500-1200975), а по сравнению с 1999 годом уменьшились на 492510 тенге (1693485-1200975). Снижение амортизационных отчислений связано с тем, что в 2000 году всю дорогостоящую технику для зимнего содержания было принято решение ставить на консервацию. Изменение общей суммы амортизационных отчислений отобразим на рисунке 2.25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object w:dxaOrig="8955" w:dyaOrig="4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21.4pt;width:446.85pt;height:213.2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914367008" r:id="rId50"/>
        </w:object>
      </w:r>
      <w:r>
        <w:rPr/>
        <w:t>Рисунок 2.25 – Изменение общей суммы амортизационных отчислений за 1998-2000 гг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структуру амортизационных отчислений за 1998-2000 год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24 – Структура амортизационных отчислений за           1998-2000 гг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851"/>
        <w:gridCol w:w="1276"/>
        <w:gridCol w:w="850"/>
        <w:gridCol w:w="1276"/>
        <w:gridCol w:w="85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5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8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4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зданий и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6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0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По данным таблицы 2.24 видно, что структура амортизационных отчислений за 1998-1999 года почти не изменялась. Износ машин и оборудования составил соответственно – 45,04% ; 44,2%. Износ зданий и сооружений – 2,05%; 3,2%. Износ транспортных средств – 52,87%; 52,6%. Прочие – 0,04%; 0,02%. В 2000 году по сравнению с 1998-1999 гг удельный вес отчислений износа машин и оборудования увеличился на     </w:t>
      </w:r>
      <w:r>
        <w:rPr>
          <w:rFonts w:eastAsia="Symbol" w:cs="Symbol" w:ascii="Symbol" w:hAnsi="Symbol"/>
        </w:rPr>
        <w:t></w:t>
      </w:r>
      <w:r>
        <w:rPr/>
        <w:t xml:space="preserve"> 23% в связи с приобретением новой тех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статьи расходов «аренда техники, услуги»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5 - Анализ расходов по аренде технике и услу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>
          <w:trHeight w:val="1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/13697623=0,146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/14835597=0,147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/24877697=0,04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о данным таблицы 2.25 видно, что в 1998-1999 гг. удельный вес по данной статье почти не изменялся. В 2000 году наблюдается снижение удельного веса по сравнению с 1998 годом на 4,87 пункта, а по сравнению с 1999 годом на 4,99 пун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статьи расходов аренда техники, услуги составила по сравнению с 1999-1998 года 172633 тенге (2176081-2003448), а по сравнению 2000-1999 года – 260736 тенге (2436717-2176081). Изменение расходов по статье аренда техники, услуги наглядно показано на рисунке 2.26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045" w:dyaOrig="52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.15pt;margin-top:21.4pt;width:452.7pt;height:26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29189623" r:id="rId52"/>
        </w:object>
      </w:r>
    </w:p>
    <w:p>
      <w:pPr>
        <w:pStyle w:val="Heading2"/>
        <w:ind w:firstLine="851"/>
        <w:rPr/>
      </w:pPr>
      <w:r>
        <w:rPr/>
        <w:t xml:space="preserve">Рисунок 2.26 – Динамика статьи расходов «аренда техники, услуги» 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еть структуру данной статьи расходов невозможно за неимением данны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общих административно-хозяйственных расходов используем данные аналитического бухгалтерского уч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6 - Анализ общих административно-хозяйственных расходов за 1998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/13697623=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/14835597=0,0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/24877697=0,083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ы 2.26 видно, что за рассматриваемый период удельный вес общих административно-хозяйственных расходов почти не изменялся. В 1999 году по сравнению с 1998 годом общие административно-хозяйственные расходы увеличились на 1,04 пункта (8,98-7,94). В 2000 году по сравнению с 1999 годом снизились на 0,06 пункта (8,92-8,98).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925" w:dyaOrig="5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6.95pt;margin-top:123.85pt;width:445.8pt;height:266.7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48156027" r:id="rId54"/>
        </w:object>
      </w:r>
      <w:r>
        <w:rPr/>
        <w:t>Общая сумма отклонения общих административно-хозяйственных расходов составила: по сравнению 1999-1998 гг – 223942 тенге      (1259562-1035620), а по сравнению 2000-1999 года – 802674 тенге (2062236-1259562). На рисунке 2.27 наглядно видно изменение затрат за рассматриваемый период.</w:t>
      </w:r>
    </w:p>
    <w:p>
      <w:pPr>
        <w:pStyle w:val="TextBodyIndent"/>
        <w:spacing w:lineRule="auto" w:line="360"/>
        <w:rPr/>
      </w:pPr>
      <w:r>
        <w:rPr/>
        <w:t>Рисунок 2.27 – Динамика общих административно-хозяйственных расходов за 1998-2000 го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в таблице 2.27 общие административно-хозяйственные расходы по статья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7 – Структура общих административно-хозяйственных расходов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851"/>
        <w:gridCol w:w="1276"/>
        <w:gridCol w:w="850"/>
        <w:gridCol w:w="1276"/>
        <w:gridCol w:w="85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тьи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работная плата аппарат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7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7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обретение товаров и услуг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нцелярские и хозяйственные това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горюче-смазоч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пасные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9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ировоч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ендная плата за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логи (имущество, земля, транспор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(амортизация, страховые платежи, услуги ба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 данным таблицы 2.27 видно, что наибольший удельный вес в структуре общих административно-хозяйственных расходов занимает заработная плата аппарата управления. За рассматриваемый период 1998-2000 гг. заработная плата составила соответственно - 58,48%, 59,06%, 46,13%. Хозяйственные расходы составили – 0,79%, 0,88%, 0,95%. Налоги составили в 1998 году - 23,85%, в  1999 году - 22,91%, в 2000 году - 15,64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инансово-хозяйственная деятельность «ДЭУ-30» за рассматриваемый период 1998-2000 гг. характеризуется увеличением стоимостного выражения основных показателей работы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ост себестоимости товарной продукции за рассматриваемый период сопровождался  увеличением суммы расходов по всем статьям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ебестоимость затрат на 1 тенге работ снизились. Доли разных калькуляционных статей в себестоимости продукции за три рассматриваемых года изменились, произошло снижение доли затрат по заработной плате, амортизационным отчислениям и аренде технике, услуг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реднесрочный прогноз на последующие пять периодов (кварталов) показал, что себестоимость может иметь тенденцию к увеличению с 6,175 млн. тенге до 8,126 млн. тенге (приложение 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гноз показал, что в нашем случае вид кривой – простая экспоненциальная. Уравнение регрессии </w:t>
      </w:r>
      <w:r>
        <w:rPr>
          <w:lang w:val="en-US"/>
        </w:rPr>
        <w:t>Y</w:t>
      </w:r>
      <w:r>
        <w:rPr/>
        <w:t>=2,5306*</w:t>
      </w:r>
      <w:r>
        <w:rPr>
          <w:lang w:val="en-US"/>
        </w:rPr>
        <w:t>EXP</w:t>
      </w:r>
      <w:r>
        <w:rPr>
          <w:vertAlign w:val="superscript"/>
        </w:rPr>
        <w:t>(0,069*Х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основе проведенного анализа выявлены положительные и отрицательные стороны деятельности предприятия, в которых заключаются резервы снижения себестоим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26:00Z</dcterms:created>
  <dc:creator>Буров В.П.</dc:creator>
  <dc:description/>
  <dc:language>en-US</dc:language>
  <cp:lastModifiedBy>Клименко</cp:lastModifiedBy>
  <dcterms:modified xsi:type="dcterms:W3CDTF">2001-06-10T12:33:00Z</dcterms:modified>
  <cp:revision>3</cp:revision>
  <dc:subject/>
  <dc:title>2</dc:title>
</cp:coreProperties>
</file>