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ХНИКО-ЭКОНОМИЧЕСКАЯ ХАРАКТЕРИСТИКА «ДЭУ-30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0620</wp:posOffset>
                </wp:positionH>
                <wp:positionV relativeFrom="paragraph">
                  <wp:posOffset>57150</wp:posOffset>
                </wp:positionV>
                <wp:extent cx="4688840" cy="532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532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показатели деятельности «ДЭУ – 30» за  1998 – 2000 года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063"/>
                              <w:gridCol w:w="1110"/>
                              <w:gridCol w:w="1110"/>
                              <w:gridCol w:w="1111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369762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83559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877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алансовая прибыль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6095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196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44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Численность персонал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ыработка на 1 человек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435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322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5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онд заработной платы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200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7209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393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реднемесячная заработная плата 1 работающег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5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66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ебестоимость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03666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02362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1334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418.9pt;mso-wrap-distance-left:9.05pt;mso-wrap-distance-right:9.05pt;mso-wrap-distance-top:0pt;mso-wrap-distance-bottom:0pt;margin-top:4.5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показатели деятельности «ДЭУ – 30» за  1998 – 2000 года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063"/>
                        <w:gridCol w:w="1110"/>
                        <w:gridCol w:w="1110"/>
                        <w:gridCol w:w="1111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369762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83559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877697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лансовая прибыль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6095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196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4426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исленность персонал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работка на 1 человек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435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322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5402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 заработной платы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200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7209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393707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немесячная заработная плата 1 работающег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5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66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109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бестоимость выполненных рабо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03666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02362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133436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9240</wp:posOffset>
                </wp:positionH>
                <wp:positionV relativeFrom="paragraph">
                  <wp:posOffset>57150</wp:posOffset>
                </wp:positionV>
                <wp:extent cx="513969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ая структура управления РГП «Казахавтодор» Минтранском РК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56.8pt;mso-wrap-distance-left:9.05pt;mso-wrap-distance-right:9.05pt;mso-wrap-distance-top:0pt;mso-wrap-distance-bottom:0pt;margin-top:4.5pt;mso-position-vertical-relative:text;margin-left:-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ая структура управления РГП «Казахавтодор» Минтранском РК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177165</wp:posOffset>
                </wp:positionV>
                <wp:extent cx="3404870" cy="789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789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интранском РК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ый ком-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дорог РГП «Казахавтодор»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8.1pt;height:62.2pt;mso-wrap-distance-left:9.05pt;mso-wrap-distance-right:9.05pt;mso-wrap-distance-top:0pt;mso-wrap-distance-bottom:0pt;margin-top:13.95pt;mso-position-vertical-relative:text;margin-left:68.4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интранском РК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енный ком-т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тодорог РГП «Казахавтодор»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820</wp:posOffset>
                </wp:positionH>
                <wp:positionV relativeFrom="paragraph">
                  <wp:posOffset>56515</wp:posOffset>
                </wp:positionV>
                <wp:extent cx="721360" cy="180340"/>
                <wp:effectExtent l="635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4.45pt" to="163.3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6370</wp:posOffset>
                </wp:positionH>
                <wp:positionV relativeFrom="paragraph">
                  <wp:posOffset>56515</wp:posOffset>
                </wp:positionV>
                <wp:extent cx="901700" cy="18034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4.45pt" to="284.0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7625</wp:posOffset>
                </wp:positionH>
                <wp:positionV relativeFrom="paragraph">
                  <wp:posOffset>-10795</wp:posOffset>
                </wp:positionV>
                <wp:extent cx="2302510" cy="7785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778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реждение автомобильных дорог. Функции заказч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1.3pt;height:61.3pt;mso-wrap-distance-left:9.05pt;mso-wrap-distance-right:9.05pt;mso-wrap-distance-top:0pt;mso-wrap-distance-bottom:0pt;margin-top:-0.85pt;mso-position-vertical-relative:text;margin-left:203.7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реждение автомобильных дорог. Функции заказчи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690</wp:posOffset>
                </wp:positionH>
                <wp:positionV relativeFrom="paragraph">
                  <wp:posOffset>159385</wp:posOffset>
                </wp:positionV>
                <wp:extent cx="27051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2.55pt" to="205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-229870</wp:posOffset>
                </wp:positionV>
                <wp:extent cx="2292350" cy="778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778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К филиал Р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Казахавтод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5pt;height:61.3pt;mso-wrap-distance-left:9.05pt;mso-wrap-distance-right:9.05pt;mso-wrap-distance-top:0pt;mso-wrap-distance-bottom:0pt;margin-top:-18.1pt;mso-position-vertical-relative:text;margin-left:9.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К филиал РГ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Казахавтод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81915</wp:posOffset>
                </wp:positionV>
                <wp:extent cx="0" cy="270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45pt" to="106.6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5690</wp:posOffset>
                </wp:positionH>
                <wp:positionV relativeFrom="paragraph">
                  <wp:posOffset>81915</wp:posOffset>
                </wp:positionV>
                <wp:extent cx="811530" cy="27051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45pt" to="248.5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23825</wp:posOffset>
                </wp:positionV>
                <wp:extent cx="1725930" cy="469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сопосадочный участок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7pt;mso-wrap-distance-left:9.05pt;mso-wrap-distance-right:9.05pt;mso-wrap-distance-top:0pt;mso-wrap-distance-bottom:0pt;margin-top:9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сопосадочный участок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50800</wp:posOffset>
                </wp:positionV>
                <wp:extent cx="1908810" cy="6845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9pt;mso-wrap-distance-left:9.05pt;mso-wrap-distance-right:9.05pt;mso-wrap-distance-top:0pt;mso-wrap-distance-bottom:0pt;margin-top:4pt;mso-position-vertical-relative:text;margin-left:6.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-5080</wp:posOffset>
                </wp:positionV>
                <wp:extent cx="1908810" cy="650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1.2pt;mso-wrap-distance-left:9.05pt;mso-wrap-distance-right:9.05pt;mso-wrap-distance-top:0pt;mso-wrap-distance-bottom:0pt;margin-top:-0.4pt;mso-position-vertical-relative:text;margin-left:13.9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-347980</wp:posOffset>
                </wp:positionV>
                <wp:extent cx="1908810" cy="6838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рожно-эксплуатационные участки № 24-33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85pt;mso-wrap-distance-left:9.05pt;mso-wrap-distance-right:9.05pt;mso-wrap-distance-top:0pt;mso-wrap-distance-bottom:0pt;margin-top:-27.4pt;mso-position-vertical-relative:text;margin-left:20.7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рожно-эксплуатационные участки № 24-33</w:t>
                      </w:r>
                    </w:p>
                    <w:p>
                      <w:pPr>
                        <w:pStyle w:val="TextBodyInden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0</wp:posOffset>
                </wp:positionH>
                <wp:positionV relativeFrom="paragraph">
                  <wp:posOffset>159385</wp:posOffset>
                </wp:positionV>
                <wp:extent cx="4959350" cy="3606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ая структура управления «ДЭУ-30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8.4pt;mso-wrap-distance-left:9.05pt;mso-wrap-distance-right:9.05pt;mso-wrap-distance-top:0pt;mso-wrap-distance-bottom:0pt;margin-top:12.55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ая структура управления «ДЭУ-30»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-141605</wp:posOffset>
                </wp:positionV>
                <wp:extent cx="2533650" cy="3695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 ДЭУ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-11.1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 ДЭУ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6030</wp:posOffset>
                </wp:positionH>
                <wp:positionV relativeFrom="paragraph">
                  <wp:posOffset>4445</wp:posOffset>
                </wp:positionV>
                <wp:extent cx="0" cy="18034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35pt" to="198.9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6030</wp:posOffset>
                </wp:positionH>
                <wp:positionV relativeFrom="paragraph">
                  <wp:posOffset>545465</wp:posOffset>
                </wp:positionV>
                <wp:extent cx="0" cy="18034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.95pt" to="198.9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9205</wp:posOffset>
                </wp:positionH>
                <wp:positionV relativeFrom="paragraph">
                  <wp:posOffset>-38735</wp:posOffset>
                </wp:positionV>
                <wp:extent cx="2533650" cy="3695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-3.0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2800</wp:posOffset>
                </wp:positionH>
                <wp:positionV relativeFrom="paragraph">
                  <wp:posOffset>107315</wp:posOffset>
                </wp:positionV>
                <wp:extent cx="450850" cy="180340"/>
                <wp:effectExtent l="0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45pt" to="99.45pt,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8410</wp:posOffset>
                </wp:positionH>
                <wp:positionV relativeFrom="paragraph">
                  <wp:posOffset>107315</wp:posOffset>
                </wp:positionV>
                <wp:extent cx="450850" cy="180340"/>
                <wp:effectExtent l="1905" t="4445" r="63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.45pt" to="333.7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29210</wp:posOffset>
                </wp:positionV>
                <wp:extent cx="1451610" cy="36957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9.1pt;mso-wrap-distance-left:9.05pt;mso-wrap-distance-right:9.05pt;mso-wrap-distance-top:0pt;mso-wrap-distance-bottom:0pt;margin-top:2.3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885</wp:posOffset>
                </wp:positionH>
                <wp:positionV relativeFrom="paragraph">
                  <wp:posOffset>29210</wp:posOffset>
                </wp:positionV>
                <wp:extent cx="1451610" cy="3695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меха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9.1pt;mso-wrap-distance-left:9.05pt;mso-wrap-distance-right:9.05pt;mso-wrap-distance-top:0pt;mso-wrap-distance-bottom:0pt;margin-top:2.3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меха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115</wp:posOffset>
                </wp:positionH>
                <wp:positionV relativeFrom="paragraph">
                  <wp:posOffset>29210</wp:posOffset>
                </wp:positionV>
                <wp:extent cx="1451610" cy="3143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4.75pt;mso-wrap-distance-left:9.05pt;mso-wrap-distance-right:9.05pt;mso-wrap-distance-top:0pt;mso-wrap-distance-bottom:0pt;margin-top:2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9260</wp:posOffset>
                </wp:positionH>
                <wp:positionV relativeFrom="paragraph">
                  <wp:posOffset>120015</wp:posOffset>
                </wp:positionV>
                <wp:extent cx="0" cy="1803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45pt" to="333.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115</wp:posOffset>
                </wp:positionH>
                <wp:positionV relativeFrom="paragraph">
                  <wp:posOffset>41910</wp:posOffset>
                </wp:positionV>
                <wp:extent cx="1451610" cy="3143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ст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4.75pt;mso-wrap-distance-left:9.05pt;mso-wrap-distance-right:9.05pt;mso-wrap-distance-top:0pt;mso-wrap-distance-bottom:0pt;margin-top:3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ст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9260</wp:posOffset>
                </wp:positionH>
                <wp:positionV relativeFrom="paragraph">
                  <wp:posOffset>132715</wp:posOffset>
                </wp:positionV>
                <wp:extent cx="0" cy="1803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0.45pt" to="333.8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115</wp:posOffset>
                </wp:positionH>
                <wp:positionV relativeFrom="paragraph">
                  <wp:posOffset>54610</wp:posOffset>
                </wp:positionV>
                <wp:extent cx="1451610" cy="3143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ригади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4.75pt;mso-wrap-distance-left:9.05pt;mso-wrap-distance-right:9.05pt;mso-wrap-distance-top:0pt;mso-wrap-distance-bottom:0pt;margin-top:4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ригади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АНАЛИЗ СТРУКТУРЫ СЕБЕСТОИМОСТИ РАБОТ ПО РЕМОНТУ И СОДЕРЖАНИЮ АВТОМОБИЛЬНЫХ ДОРОГ</w:t>
      </w:r>
    </w:p>
    <w:p>
      <w:pPr>
        <w:pStyle w:val="Heading4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900</wp:posOffset>
                </wp:positionH>
                <wp:positionV relativeFrom="paragraph">
                  <wp:posOffset>25400</wp:posOffset>
                </wp:positionV>
                <wp:extent cx="9648190" cy="297370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8190" cy="297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228"/>
                              <w:gridCol w:w="1229"/>
                              <w:gridCol w:w="1228"/>
                              <w:gridCol w:w="1229"/>
                              <w:gridCol w:w="1228"/>
                              <w:gridCol w:w="1229"/>
                              <w:gridCol w:w="1162"/>
                              <w:gridCol w:w="1219"/>
                              <w:gridCol w:w="1219"/>
                              <w:gridCol w:w="121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34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тьи затрат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8 год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клонения  (+ , 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/9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0/9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/9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0/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работная пл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чис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мортизация О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ренда технике,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щие административн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хозяйственные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736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702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774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44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34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3562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,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,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,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,94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745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712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486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934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7608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5956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,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,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,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,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,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,98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6714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056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563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9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368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223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,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,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,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,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,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09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692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712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489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726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2394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75968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7344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076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4325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607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80267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1,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0,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0,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0,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0,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,0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7,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1,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6,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4,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03666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02362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13343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98696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91098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7pt;height:234.15pt;mso-wrap-distance-left:9.05pt;mso-wrap-distance-right:9.05pt;mso-wrap-distance-top:0pt;mso-wrap-distance-bottom:0pt;margin-top:2pt;mso-position-vertical-relative:text;margin-left:-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228"/>
                        <w:gridCol w:w="1229"/>
                        <w:gridCol w:w="1228"/>
                        <w:gridCol w:w="1229"/>
                        <w:gridCol w:w="1228"/>
                        <w:gridCol w:w="1229"/>
                        <w:gridCol w:w="1162"/>
                        <w:gridCol w:w="1219"/>
                        <w:gridCol w:w="1219"/>
                        <w:gridCol w:w="121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3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тьи затрат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8 год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 год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лонения  (+ , -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/9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0/99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/9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0/99</w:t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чис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мортизация О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ренда технике,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ие административн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енные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736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7020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774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445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34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3562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,3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9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,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,3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,94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745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712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4867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934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7608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5956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,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,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,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,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,5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,98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6714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0569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563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9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368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223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,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,3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,5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,5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,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09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692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7125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489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726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2394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75968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7344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076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4325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607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80267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1,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0,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0,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0,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0,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,0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1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7,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1,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6,8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4,9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0,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03666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02362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13343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98696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910981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  <w:object w:dxaOrig="4815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6pt;margin-top:30.4pt;width:240.95pt;height:16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895847" r:id="rId2"/>
        </w:object>
        <w:object w:dxaOrig="4815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pt;margin-top:31.85pt;width:240.95pt;height:161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497963" r:id="rId4"/>
        </w:object>
        <w:object w:dxaOrig="481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4.2pt;margin-top:37.5pt;width:240.95pt;height:161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9913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3785</wp:posOffset>
                </wp:positionH>
                <wp:positionV relativeFrom="paragraph">
                  <wp:posOffset>-154940</wp:posOffset>
                </wp:positionV>
                <wp:extent cx="4869180" cy="3606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труктура себестоимости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8.4pt;mso-wrap-distance-left:9.05pt;mso-wrap-distance-right:9.05pt;mso-wrap-distance-top:0pt;mso-wrap-distance-bottom:0pt;margin-top:-12.2pt;mso-position-vertical-relative:text;margin-left:1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труктура себестоимост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851"/>
        <w:rPr>
          <w:b/>
          <w:b/>
        </w:rPr>
      </w:pPr>
      <w:r>
        <w:rPr>
          <w:b/>
        </w:rPr>
        <w:t xml:space="preserve">АНАЛИЗ ЗАТРАТ НА 1 ТЕНГЕ ВЫПОЛНЕНЫХ РАБОТ </w:t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  <w:object w:dxaOrig="667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pt;margin-top:39.6pt;width:333.1pt;height:21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305940" r:id="rId8"/>
        </w:object>
        <w:object w:dxaOrig="6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2.2pt;margin-top:53.8pt;width:348pt;height:19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9725457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</wp:posOffset>
                </wp:positionH>
                <wp:positionV relativeFrom="paragraph">
                  <wp:posOffset>57150</wp:posOffset>
                </wp:positionV>
                <wp:extent cx="4418330" cy="4508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1998-2000 г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35.5pt;mso-wrap-distance-left:9.05pt;mso-wrap-distance-right:9.05pt;mso-wrap-distance-top:0pt;mso-wrap-distance-bottom:0pt;margin-top:4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1998-2000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0450</wp:posOffset>
                </wp:positionH>
                <wp:positionV relativeFrom="paragraph">
                  <wp:posOffset>57150</wp:posOffset>
                </wp:positionV>
                <wp:extent cx="4598670" cy="54102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1998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4.5pt;mso-position-vertical-relative:text;margin-left:3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1998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  <w:object w:dxaOrig="682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90.6pt;margin-top:250.15pt;width:340.9pt;height:21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60260925" r:id="rId12"/>
        </w:object>
        <w:object w:dxaOrig="7545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.2pt;margin-top:264.35pt;width:376.65pt;height:191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5051359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0960</wp:posOffset>
                </wp:positionH>
                <wp:positionV relativeFrom="paragraph">
                  <wp:posOffset>2816225</wp:posOffset>
                </wp:positionV>
                <wp:extent cx="4418330" cy="54102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2000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2.6pt;mso-wrap-distance-left:9.05pt;mso-wrap-distance-right:9.05pt;mso-wrap-distance-top:0pt;mso-wrap-distance-bottom:0pt;margin-top:221.75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2000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0</wp:posOffset>
                </wp:positionH>
                <wp:positionV relativeFrom="paragraph">
                  <wp:posOffset>2816225</wp:posOffset>
                </wp:positionV>
                <wp:extent cx="4418330" cy="54102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1999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2.6pt;mso-wrap-distance-left:9.05pt;mso-wrap-distance-right:9.05pt;mso-wrap-distance-top:0pt;mso-wrap-distance-bottom:0pt;margin-top:221.7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1999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АНАЛИЗ ЗАТРАТ ВЫПОЛНЕННЫХ РАБОТ ПО ЭЛЕМЕНТАМ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90"/>
        <w:gridCol w:w="1262"/>
        <w:gridCol w:w="1318"/>
        <w:gridCol w:w="1233"/>
        <w:gridCol w:w="1347"/>
        <w:gridCol w:w="1205"/>
        <w:gridCol w:w="1375"/>
        <w:gridCol w:w="1318"/>
        <w:gridCol w:w="1262"/>
        <w:gridCol w:w="1290"/>
      </w:tblGrid>
      <w:tr>
        <w:trPr>
          <w:trHeight w:val="4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 (+,  -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/9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 (+,  -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/99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14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00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5968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1,4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79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29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241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808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,83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50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9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33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675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6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489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925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89</w:t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4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21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195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570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58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68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80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55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78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869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609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259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1098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995999 +1138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,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,13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</wp:posOffset>
                </wp:positionH>
                <wp:positionV relativeFrom="paragraph">
                  <wp:posOffset>157480</wp:posOffset>
                </wp:positionV>
                <wp:extent cx="2705100" cy="54102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выполненных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6pt;mso-wrap-distance-left:9.05pt;mso-wrap-distance-right:9.05pt;mso-wrap-distance-top:0pt;mso-wrap-distance-bottom:0pt;margin-top:12.4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выполн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730</wp:posOffset>
                </wp:positionH>
                <wp:positionV relativeFrom="paragraph">
                  <wp:posOffset>157480</wp:posOffset>
                </wp:positionV>
                <wp:extent cx="2705100" cy="54102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переменных расх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6pt;mso-wrap-distance-left:9.05pt;mso-wrap-distance-right:9.05pt;mso-wrap-distance-top:0pt;mso-wrap-distance-bottom:0pt;margin-top:12.4pt;mso-position-vertical-relative:text;margin-left: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переме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4190</wp:posOffset>
                </wp:positionH>
                <wp:positionV relativeFrom="paragraph">
                  <wp:posOffset>157480</wp:posOffset>
                </wp:positionV>
                <wp:extent cx="2705100" cy="54102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постоянных расх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6pt;mso-wrap-distance-left:9.05pt;mso-wrap-distance-right:9.05pt;mso-wrap-distance-top:0pt;mso-wrap-distance-bottom:0pt;margin-top:12.4pt;mso-position-vertical-relative:text;margin-left:5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постоя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5535" w:dyaOrig="3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1.2pt;margin-top:22.7pt;width:276.75pt;height:167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23995163" r:id="rId16"/>
        </w:object>
        <w:object w:dxaOrig="5535" w:dyaOrig="3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7.3pt;margin-top:20.75pt;width:276.65pt;height:167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10039052" r:id="rId18"/>
        </w:object>
        <w:object w:dxaOrig="5535" w:dyaOrig="3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82.9pt;margin-top:20.75pt;width:276.65pt;height:167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48091798" r:id="rId20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МЕРОПРИЯТИЯ ПО СНИЖЕНИЮ ЗАТРАТ ПО РЕМОНТУ И СОДЕРЖАНИЮ АВТОМОБИЛЬНЫХ ДОРОГ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0110</wp:posOffset>
                </wp:positionH>
                <wp:positionV relativeFrom="paragraph">
                  <wp:posOffset>203835</wp:posOffset>
                </wp:positionV>
                <wp:extent cx="4959350" cy="288544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88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ыбор способа борьбы с обледенениями на дорог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1276"/>
                              <w:gridCol w:w="1276"/>
                              <w:gridCol w:w="141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85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3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арианты обработки дор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варенная со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C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ско-соле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</w:t>
                                  </w:r>
                                  <w:r>
                                    <w:rPr/>
                                    <w:t xml:space="preserve"> 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е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aCl +CaCl (</w:t>
                                  </w:r>
                                  <w:r>
                                    <w:rPr/>
                                    <w:t>88: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Единовременные затраты, тыс. тенг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,4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03,68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,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екущие затраты, тыс. тенг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6,1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4,4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6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ебестоимость, тыс. тенг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0,9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1,34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1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веденные затраты, тыс. тенг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5,1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5,79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5,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59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затрат при несвоевременном проведении «ямочного» ремо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27.2pt;mso-wrap-distance-left:9.05pt;mso-wrap-distance-right:9.05pt;mso-wrap-distance-top:0pt;mso-wrap-distance-bottom:0pt;margin-top:16.05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ыбор способа борьбы с обледенениями на дорог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1276"/>
                        <w:gridCol w:w="1276"/>
                        <w:gridCol w:w="141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85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3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рианты обработки дороги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Поваренная соль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C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еско-солена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</w:t>
                            </w:r>
                            <w:r>
                              <w:rPr/>
                              <w:t xml:space="preserve"> 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мес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aCl +CaCl (</w:t>
                            </w:r>
                            <w:r>
                              <w:rPr/>
                              <w:t>88:12)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Единовременные затраты, тыс. тенг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01,4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03,68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01,492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екущие затраты, тыс. тенг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6,1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4,4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6,787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ебестоимость, тыс. тенг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0,9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11,34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1,61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веденные затраты, тыс. тенг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55,1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35,79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55,7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Indent"/>
                        <w:ind w:firstLine="595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личение затрат при несвоевременном проведении «ямочного» ремо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59410</wp:posOffset>
                </wp:positionH>
                <wp:positionV relativeFrom="paragraph">
                  <wp:posOffset>2604135</wp:posOffset>
                </wp:positionV>
                <wp:extent cx="235585" cy="0"/>
                <wp:effectExtent l="635" t="38100" r="0" b="3810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05.05pt" to="-9.8pt,20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59410</wp:posOffset>
                </wp:positionH>
                <wp:positionV relativeFrom="paragraph">
                  <wp:posOffset>3768725</wp:posOffset>
                </wp:positionV>
                <wp:extent cx="235585" cy="0"/>
                <wp:effectExtent l="635" t="38100" r="0" b="3810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96.75pt" to="-9.8pt,2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59410</wp:posOffset>
                </wp:positionH>
                <wp:positionV relativeFrom="paragraph">
                  <wp:posOffset>4739005</wp:posOffset>
                </wp:positionV>
                <wp:extent cx="235585" cy="0"/>
                <wp:effectExtent l="635" t="38100" r="0" b="3810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373.15pt" to="-9.8pt,3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3920</wp:posOffset>
                </wp:positionH>
                <wp:positionV relativeFrom="paragraph">
                  <wp:posOffset>3768725</wp:posOffset>
                </wp:positionV>
                <wp:extent cx="235585" cy="0"/>
                <wp:effectExtent l="0" t="38100" r="635" b="381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296.75pt" to="188.1pt,2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3228340" cy="5994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сновные направления снижения затрат в «ДЭУ-30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47.2pt;mso-wrap-distance-left:9.05pt;mso-wrap-distance-right:9.05pt;mso-wrap-distance-top:0pt;mso-wrap-distance-bottom:0pt;margin-top:1.85pt;mso-position-vertical-relative:text;margin-left:39.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сновные направления снижения затрат в «ДЭУ-3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8270</wp:posOffset>
                </wp:positionH>
                <wp:positionV relativeFrom="paragraph">
                  <wp:posOffset>2237105</wp:posOffset>
                </wp:positionV>
                <wp:extent cx="2051050" cy="784860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деление лимитов на требуемый объем работ по текущему ремо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61.8pt;mso-wrap-distance-left:9.05pt;mso-wrap-distance-right:9.05pt;mso-wrap-distance-top:0pt;mso-wrap-distance-bottom:0pt;margin-top:176.1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деление лимитов на требуемый объем работ по текущему ремон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5060</wp:posOffset>
                </wp:positionH>
                <wp:positionV relativeFrom="paragraph">
                  <wp:posOffset>2237105</wp:posOffset>
                </wp:positionV>
                <wp:extent cx="2129155" cy="784860"/>
                <wp:effectExtent l="0" t="0" r="0" b="0"/>
                <wp:wrapSquare wrapText="bothSides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нение солей для ликвидации гололеда на автомобильных дорог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61.8pt;mso-wrap-distance-left:9.05pt;mso-wrap-distance-right:9.05pt;mso-wrap-distance-top:0pt;mso-wrap-distance-bottom:0pt;margin-top:176.1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менение солей для ликвидации гололеда на автомобильных дорог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3920</wp:posOffset>
                </wp:positionH>
                <wp:positionV relativeFrom="paragraph">
                  <wp:posOffset>5080</wp:posOffset>
                </wp:positionV>
                <wp:extent cx="0" cy="4508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0.4pt" to="169.6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1670</wp:posOffset>
                </wp:positionH>
                <wp:positionV relativeFrom="paragraph">
                  <wp:posOffset>149225</wp:posOffset>
                </wp:positionV>
                <wp:extent cx="30626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1.75pt" to="293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1035</wp:posOffset>
                </wp:positionH>
                <wp:positionV relativeFrom="paragraph">
                  <wp:posOffset>149225</wp:posOffset>
                </wp:positionV>
                <wp:extent cx="635" cy="24701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1.75pt" to="52.0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3640</wp:posOffset>
                </wp:positionH>
                <wp:positionV relativeFrom="paragraph">
                  <wp:posOffset>149225</wp:posOffset>
                </wp:positionV>
                <wp:extent cx="635" cy="24701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1.75pt" to="293.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8270</wp:posOffset>
                </wp:positionH>
                <wp:positionV relativeFrom="paragraph">
                  <wp:posOffset>108585</wp:posOffset>
                </wp:positionV>
                <wp:extent cx="2051050" cy="788035"/>
                <wp:effectExtent l="0" t="0" r="0" b="0"/>
                <wp:wrapSquare wrapText="bothSides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зависящие от деятель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62.05pt;mso-wrap-distance-left:9.05pt;mso-wrap-distance-right:9.05pt;mso-wrap-distance-top:0pt;mso-wrap-distance-bottom:0pt;margin-top:8.5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 зависящие от деятельности пред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5060</wp:posOffset>
                </wp:positionH>
                <wp:positionV relativeFrom="paragraph">
                  <wp:posOffset>108585</wp:posOffset>
                </wp:positionV>
                <wp:extent cx="2129155" cy="803910"/>
                <wp:effectExtent l="0" t="0" r="0" b="0"/>
                <wp:wrapSquare wrapText="bothSides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исящие от деятель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63.3pt;mso-wrap-distance-left:9.05pt;mso-wrap-distance-right:9.05pt;mso-wrap-distance-top:0pt;mso-wrap-distance-bottom:0pt;margin-top:8.5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исящие от деятельности пред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82215</wp:posOffset>
                </wp:positionH>
                <wp:positionV relativeFrom="paragraph">
                  <wp:posOffset>257175</wp:posOffset>
                </wp:positionV>
                <wp:extent cx="325755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45pt,20.25pt" to="-169.85pt,2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48890</wp:posOffset>
                </wp:positionH>
                <wp:positionV relativeFrom="paragraph">
                  <wp:posOffset>257175</wp:posOffset>
                </wp:positionV>
                <wp:extent cx="3143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20.25pt" to="-176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45</wp:posOffset>
                </wp:positionH>
                <wp:positionV relativeFrom="paragraph">
                  <wp:posOffset>257175</wp:posOffset>
                </wp:positionV>
                <wp:extent cx="0" cy="144272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0.25pt" to="3.35pt,13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482215</wp:posOffset>
                </wp:positionH>
                <wp:positionV relativeFrom="paragraph">
                  <wp:posOffset>257175</wp:posOffset>
                </wp:positionV>
                <wp:extent cx="0" cy="1532890"/>
                <wp:effectExtent l="5080" t="0" r="508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45pt,20.25pt" to="-195.45pt,14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983480</wp:posOffset>
                </wp:positionH>
                <wp:positionV relativeFrom="paragraph">
                  <wp:posOffset>148590</wp:posOffset>
                </wp:positionV>
                <wp:extent cx="0" cy="2164080"/>
                <wp:effectExtent l="5080" t="0" r="508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2.4pt,11.7pt" to="-392.4pt,18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58720</wp:posOffset>
                </wp:positionH>
                <wp:positionV relativeFrom="paragraph">
                  <wp:posOffset>238760</wp:posOffset>
                </wp:positionV>
                <wp:extent cx="0" cy="2009775"/>
                <wp:effectExtent l="5080" t="0" r="508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6pt,18.8pt" to="-193.6pt,17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470150</wp:posOffset>
                </wp:positionH>
                <wp:positionV relativeFrom="paragraph">
                  <wp:posOffset>238760</wp:posOffset>
                </wp:positionV>
                <wp:extent cx="235585" cy="0"/>
                <wp:effectExtent l="0" t="38100" r="0" b="3810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5pt,18.8pt" to="-176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70150</wp:posOffset>
                </wp:positionH>
                <wp:positionV relativeFrom="paragraph">
                  <wp:posOffset>2222500</wp:posOffset>
                </wp:positionV>
                <wp:extent cx="235585" cy="0"/>
                <wp:effectExtent l="0" t="38100" r="0" b="3810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5pt,175pt" to="-176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7245" w:dyaOrig="41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5pt;margin-top:40.1pt;width:363.35pt;height:20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12648882" r:id="rId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548890</wp:posOffset>
                </wp:positionH>
                <wp:positionV relativeFrom="paragraph">
                  <wp:posOffset>779780</wp:posOffset>
                </wp:positionV>
                <wp:extent cx="90170" cy="24130"/>
                <wp:effectExtent l="1270" t="17145" r="635" b="3238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61.4pt" to="-193.65pt,6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073650</wp:posOffset>
                </wp:positionH>
                <wp:positionV relativeFrom="paragraph">
                  <wp:posOffset>779780</wp:posOffset>
                </wp:positionV>
                <wp:extent cx="90170" cy="24130"/>
                <wp:effectExtent l="1270" t="17145" r="0" b="3238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9.5pt,61.4pt" to="-392.45pt,6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52340</wp:posOffset>
                </wp:positionH>
                <wp:positionV relativeFrom="paragraph">
                  <wp:posOffset>685165</wp:posOffset>
                </wp:positionV>
                <wp:extent cx="2051050" cy="950595"/>
                <wp:effectExtent l="0" t="0" r="0" b="0"/>
                <wp:wrapSquare wrapText="bothSides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ическое оснащение предприятий дорожно-хозяйственной техн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74.85pt;mso-wrap-distance-left:9.05pt;mso-wrap-distance-right:9.05pt;mso-wrap-distance-top:0pt;mso-wrap-distance-bottom:0pt;margin-top:53.95pt;mso-position-vertical-relative:text;margin-left:-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ическое оснащение предприятий дорожно-хозяйственной техник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752340</wp:posOffset>
                </wp:positionH>
                <wp:positionV relativeFrom="paragraph">
                  <wp:posOffset>1892935</wp:posOffset>
                </wp:positionV>
                <wp:extent cx="2051050" cy="965200"/>
                <wp:effectExtent l="0" t="0" r="0" b="0"/>
                <wp:wrapSquare wrapText="bothSides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билизация цен на топливо, энергию,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76pt;mso-wrap-distance-left:9.05pt;mso-wrap-distance-right:9.05pt;mso-wrap-distance-top:0pt;mso-wrap-distance-bottom:0pt;margin-top:149.05pt;mso-position-vertical-relative:text;margin-left:-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билизация цен на топливо, энергию, материал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39010</wp:posOffset>
                </wp:positionH>
                <wp:positionV relativeFrom="paragraph">
                  <wp:posOffset>685165</wp:posOffset>
                </wp:positionV>
                <wp:extent cx="2129155" cy="1000760"/>
                <wp:effectExtent l="0" t="0" r="0" b="0"/>
                <wp:wrapSquare wrapText="bothSides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бор поставщиков обеспечивающих  продажу материалов по низким цен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78.8pt;mso-wrap-distance-left:9.05pt;mso-wrap-distance-right:9.05pt;mso-wrap-distance-top:0pt;mso-wrap-distance-bottom:0pt;margin-top:53.95pt;mso-position-vertical-relative:text;margin-left:-1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бор поставщиков обеспечивающих  продажу материалов по низким цен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39010</wp:posOffset>
                </wp:positionH>
                <wp:positionV relativeFrom="paragraph">
                  <wp:posOffset>1891030</wp:posOffset>
                </wp:positionV>
                <wp:extent cx="2129155" cy="96710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кращение затрат за счет повышения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76.15pt;mso-wrap-distance-left:9.05pt;mso-wrap-distance-right:9.05pt;mso-wrap-distance-top:0pt;mso-wrap-distance-bottom:0pt;margin-top:148.9pt;mso-position-vertical-relative:text;margin-left:-1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кращение затрат за счет повышения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ДИНАМИКА И СТРУКТУРА ОБЪЕМОВ ВЫПОЛНЕННЫХ РАБОТ «ДЭУ-30»</w:t>
      </w:r>
    </w:p>
    <w:p>
      <w:pPr>
        <w:pStyle w:val="TextBodyIndent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6105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.2pt;margin-top:47.1pt;width:305.35pt;height:177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6139635" r:id="rId24"/>
        </w:object>
        <w:object w:dxaOrig="6285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11.9pt;margin-top:66.85pt;width:314.55pt;height:157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339902551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0</wp:posOffset>
                </wp:positionH>
                <wp:positionV relativeFrom="paragraph">
                  <wp:posOffset>57150</wp:posOffset>
                </wp:positionV>
                <wp:extent cx="4057650" cy="539115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объемов выполненных работ за 199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4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объемов выполненных работ за 199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1130</wp:posOffset>
                </wp:positionH>
                <wp:positionV relativeFrom="paragraph">
                  <wp:posOffset>57150</wp:posOffset>
                </wp:positionV>
                <wp:extent cx="4057650" cy="539115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объемов выполненных работ за 199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4.5pt;mso-position-vertical-relative:text;margin-left:4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объемов выполненных работ за 199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0</wp:posOffset>
                </wp:positionH>
                <wp:positionV relativeFrom="paragraph">
                  <wp:posOffset>2908935</wp:posOffset>
                </wp:positionV>
                <wp:extent cx="4057650" cy="53911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объемов выполненных работ за 200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229.0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объемов выполненных работ за 200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object w:dxaOrig="6285" w:dyaOrig="3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.2pt;margin-top:32.95pt;width:314.85pt;height:186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09910207" r:id="rId28"/>
        </w:object>
        <w:object w:dxaOrig="6285" w:dyaOrig="3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19pt;margin-top:61.05pt;width:314.85pt;height:186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80282982" r:id="rId30"/>
        </w:object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0960</wp:posOffset>
                </wp:positionH>
                <wp:positionV relativeFrom="paragraph">
                  <wp:posOffset>53975</wp:posOffset>
                </wp:positionV>
                <wp:extent cx="4057650" cy="539115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объемов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4.25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объемов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</w:rPr>
      </w:pPr>
      <w:r>
        <w:rPr>
          <w:b/>
          <w:sz w:val="36"/>
        </w:rPr>
        <w:t>АНАЛИЗ МАТЕРИАЛЬНЫХ ЗАТРАТ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9240</wp:posOffset>
                </wp:positionH>
                <wp:positionV relativeFrom="paragraph">
                  <wp:posOffset>57150</wp:posOffset>
                </wp:positionV>
                <wp:extent cx="9828530" cy="225425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8530" cy="225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нализ влияния факторов на изменения материальных затрат за 1998-200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28"/>
                              <w:gridCol w:w="1229"/>
                              <w:gridCol w:w="1229"/>
                              <w:gridCol w:w="992"/>
                              <w:gridCol w:w="1701"/>
                              <w:gridCol w:w="1701"/>
                              <w:gridCol w:w="1276"/>
                              <w:gridCol w:w="1772"/>
                              <w:gridCol w:w="1772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атья затра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затрат, тенге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 99/98, тенге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 00/99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 г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а продук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уктурных сдвиг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а продукции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уктурных сдви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367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7458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714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9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+3298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289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96825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+2758493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+48383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pt;height:177.5pt;mso-wrap-distance-left:9.05pt;mso-wrap-distance-right:9.05pt;mso-wrap-distance-top:0pt;mso-wrap-distance-bottom:0pt;margin-top:4.5pt;mso-position-vertical-relative:text;margin-left:-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нализ влияния факторов на изменения материальных затрат за 1998-2000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28"/>
                        <w:gridCol w:w="1229"/>
                        <w:gridCol w:w="1229"/>
                        <w:gridCol w:w="992"/>
                        <w:gridCol w:w="1701"/>
                        <w:gridCol w:w="1701"/>
                        <w:gridCol w:w="1276"/>
                        <w:gridCol w:w="1772"/>
                        <w:gridCol w:w="1772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тья затрат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умма затрат, тенге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тклонение 99/98, тенге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тклонение 00/99, тенге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98 год</w:t>
                            </w:r>
                          </w:p>
                        </w:tc>
                        <w:tc>
                          <w:tcPr>
                            <w:tcW w:w="1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99 год</w:t>
                            </w:r>
                          </w:p>
                        </w:tc>
                        <w:tc>
                          <w:tcPr>
                            <w:tcW w:w="1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00 год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 том числе за счет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бъема продук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труктурных сдвигов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бъема продукции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труктурных сдвигов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7367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7458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6714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09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+3298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2289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96825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+2758493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+48383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59410</wp:posOffset>
                </wp:positionH>
                <wp:positionV relativeFrom="paragraph">
                  <wp:posOffset>35560</wp:posOffset>
                </wp:positionV>
                <wp:extent cx="3246120" cy="54102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структуры материальных затрат за 1998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2.8pt;mso-position-vertical-relative:text;margin-left:-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структуры материальных затрат за 1998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35560</wp:posOffset>
                </wp:positionV>
                <wp:extent cx="3246120" cy="54102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структуры материальных затрат за 1999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2.8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структуры материальных затрат за 1999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03340</wp:posOffset>
                </wp:positionH>
                <wp:positionV relativeFrom="paragraph">
                  <wp:posOffset>35560</wp:posOffset>
                </wp:positionV>
                <wp:extent cx="3246120" cy="541020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структуры материальных затрат за 2000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2.8pt;mso-position-vertical-relative:text;margin-left:5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структуры материальных затрат за 2000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5265" w:dyaOrig="56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49.6pt;margin-top:20.5pt;width:263.5pt;height:284.5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501894" r:id="rId32"/>
        </w:object>
        <w:object w:dxaOrig="5400" w:dyaOrig="56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0.2pt;margin-top:21.05pt;width:269.75pt;height:284.5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43607933" r:id="rId34"/>
        </w:object>
        <w:object w:dxaOrig="5400" w:dyaOrig="5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2.9pt;margin-top:21.05pt;width:269.75pt;height:284.8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531661108" r:id="rId36"/>
        </w:object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 w:before="120" w:after="0"/>
      <w:ind w:left="5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exact" w:line="40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9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34:00Z</dcterms:created>
  <dc:creator>Клименко</dc:creator>
  <dc:description/>
  <dc:language>en-US</dc:language>
  <cp:lastModifiedBy>Клименко</cp:lastModifiedBy>
  <cp:lastPrinted>2001-06-11T17:24:00Z</cp:lastPrinted>
  <dcterms:modified xsi:type="dcterms:W3CDTF">2001-06-27T10:34:00Z</dcterms:modified>
  <cp:revision>2</cp:revision>
  <dc:subject/>
  <dc:title>Технико-экономические показатели ЗАО «Промстрой»</dc:title>
</cp:coreProperties>
</file>