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582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2064804">
            <w:r>
              <w:rPr>
                <w:rStyle w:val="IndexLink"/>
                <w:b w:val="false"/>
                <w:lang w:val="en-US" w:eastAsia="en-US"/>
              </w:rPr>
              <w:t>1. Теоретические основы хозяйственного (рыночного) механизма, его организационного регламентирования, производственно-экономических связей в нем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582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42064805">
            <w:r>
              <w:rPr>
                <w:rStyle w:val="IndexLink"/>
                <w:lang w:val="en-US" w:eastAsia="en-US"/>
              </w:rPr>
              <w:t>1.1 Сущность механизма хозяйствования, его основные звенья, экономическая роль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582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42064806">
            <w:r>
              <w:rPr>
                <w:rStyle w:val="IndexLink"/>
                <w:lang w:val="en-US" w:eastAsia="en-US"/>
              </w:rPr>
              <w:t>1.2. Организационный механизм, система межотраслевых хозяйственных связей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582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2064807">
            <w:r>
              <w:rPr>
                <w:rStyle w:val="IndexLink"/>
                <w:lang w:val="en-US" w:eastAsia="en-US"/>
              </w:rPr>
              <w:t>2. Межхозяйственные связи СПК «Ингалинский» с другими предприятиями АПК. Результаты их взаимодействия.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582" w:leader="dot"/>
            </w:tabs>
            <w:rPr>
              <w:sz w:val="24"/>
              <w:szCs w:val="24"/>
              <w:lang w:val="en-US" w:eastAsia="en-US"/>
            </w:rPr>
          </w:pPr>
          <w:hyperlink w:anchor="__RefHeading___Toc42064808">
            <w:r>
              <w:rPr>
                <w:rStyle w:val="IndexLink"/>
                <w:b w:val="false"/>
                <w:lang w:val="en-US" w:eastAsia="en-US"/>
              </w:rPr>
              <w:t>Список использованной литературы</w:t>
              <w:tab/>
              <w:t>30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bookmarkStart w:id="0" w:name="__RefHeading___Toc42064804"/>
      <w:bookmarkEnd w:id="0"/>
      <w:r>
        <w:rPr>
          <w:rFonts w:cs="Times New Roman" w:ascii="Times New Roman" w:hAnsi="Times New Roman"/>
        </w:rPr>
        <w:t>1. Теоретические основы хозяйственного (рыночного) механизма, его организационного регламентирования, производственно-экономических связей в нем.</w:t>
      </w:r>
    </w:p>
    <w:p>
      <w:pPr>
        <w:pStyle w:val="Heading2"/>
        <w:spacing w:lineRule="auto" w:line="360"/>
        <w:jc w:val="center"/>
        <w:rPr/>
      </w:pPr>
      <w:bookmarkStart w:id="1" w:name="__RefHeading___Toc42064805"/>
      <w:bookmarkEnd w:id="1"/>
      <w:r>
        <w:rPr>
          <w:rFonts w:cs="Times New Roman" w:ascii="Times New Roman" w:hAnsi="Times New Roman"/>
        </w:rPr>
        <w:t>1.1 Сущность механизма хозяйствования, его основные звенья, экономическая рол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Хозяйственный механизм</w:t>
      </w:r>
      <w:r>
        <w:rPr>
          <w:sz w:val="28"/>
          <w:szCs w:val="28"/>
        </w:rPr>
        <w:t xml:space="preserve"> – это совокупность приемов, методов, экономических рычагов, стимулов, регламентирующих развитие экономики. Экономическая роль хозяйственного механизма заключается в ускорении темпов экономического развития и повышение экономической эффектив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ыночный механизм – это хозяйственный механизм, но с более активной совокупностью и действиями экономического механизма, т.е. экономических рычагов в рыночной экономик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й (рыночный) механизм включает в себя 4 основные группы звеньев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авовое и законодательное регулирование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) организационные звенья регулирования (планирование, система межотраслевых, производственно-экономических связей в деятельности предприятия, система управления развития предприятия, отрасли и т. д.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) экономический механизм (долговременные экономические нормативы, используемые в планировании; цены и тарифы на услуги; надбавки, субсидии, санкции; налоги и льготы, кредитование и страхование; бюджетные ассигнования и т. п.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циальная защита (защита человека в условиях сменной работы, льготы пенсионерам, неприкосновенность собственности, компенсационный механизм, защита от роста цен – индексация, гарантии эффективной деятельности по производству продукции) [7]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ля того, чтобы более точно раскрыть сущность хозяйственного механизма, необходимо подробнее рассмотреть отдельные составляющие его звенье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любой организационно-правовой формы должно осуществлять свою деятельность в рамках действующего законодательства РФ, которое включает большую совокупность различных нормативно-правовых актов и затрагивает все аспекты производственно-экономической деятельности предприятий, разрабатывается и действует на общегосударственном уровн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сле вступления в законную силу Гражданского кодекса РФ экономическим субъектам представилась возможность широкого выбора организационной формы. Главный вопрос при проведении аграрных реформ заключается в праве собственности на землю. Земельная реформа России началась в 1990 году, когда были приняты ряд законов и постановлений правительства. Это прежде всего законы «О земельной реформе», «О плате за землю», «О крестьянском (фермерском) хозяйстве», «Земельный кодекс РФ». [12]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просы государственного регулирования деятельности агропромышленного комплекса (АПК) всегда были в центре внимания российских органов власти – как центральной, так и на местах. С переходом к рыночной экономике, как водится, произошел полный пересмотр принципов, методов и форм государственного вмешательства в АПК. Почему-то на государственном уровне было решено, что для создания условий развития предпринимательской деятельности в сельском хозяйстве достаточно выполнить два основных мероприятия – объявить, что теперь земля принадлежит крестьянам, и полностью отказаться от государственного вмешательства в агросектор. Второе мероприятие было выполнено сразу и полностью, с первым же возникли проблемы – право свободного распоряжения землей до сих пор законодательно не предусмотрено. [10]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шести лет очередных коренных преобразований в АПК для властей стало наконец очевидным, что без государственной поддержки сельское хозяйство ни в одной стране мира существовать не может. Результатом этого стало утверждение Федерального закона от 14 июля 1997 г. №100-ФЗ  «О государственном регулировании агропромышленного производства». Этим Законом были установлены правовые основы экономического воздействия государства на агропромышленное производство (АПП). В соответствии со статьей 1 Закона о государственным регулированием АПП признается экономическое воздействие государства на производство, переработку и реализацию сельскохозяйственной продукции, а также на производственно-техническое обслуживание и материально-техническое обеспечение предприятий АПК. [11]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аспекте правового и законодательного обеспечения механизма хозяйствования особое место занимают законы о финансировании и кредитовании, инвестициях и налогообложении (существующий налоговый кодекс) и друг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авовое и законодательное обеспечение необходимо в процессе функционирования экономического механизма хозяйствования, который представляет собой совокупность экономических рычагов, воздействующих на развитие экономики положительно или отрицательно в зависимости от степени его совершенст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механизм, рычаги которого перечислены в начале главы (в вопросе сущность и состав рыночного механизма), активно используется в практике развития любой формы организации производства, его обслуживания, начиная с планирования, прогнозирования и завершая распределением доход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процессе развития экономики любого  формирования на ряду с экономическими рычагами используются и рычаги социальной защиты предприятий, работников отрасли, насел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частности, в проблеме безработицы элементом социальной защиты является пособие по безработице; в условиях быстрых темпов инфляции используются индексы по увеличению заработной платы, пособий, пенсий и другие элементы социальной защит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собое место в развитие экономики предприятия, отрасли занимает организационный механизм. Его основными звеньями являются: планирование, межотраслевые связи, системы управления, информация и д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jc w:val="center"/>
        <w:rPr/>
      </w:pPr>
      <w:bookmarkStart w:id="2" w:name="__RefHeading___Toc42064806"/>
      <w:bookmarkEnd w:id="2"/>
      <w:r>
        <w:rPr>
          <w:rFonts w:cs="Times New Roman" w:ascii="Times New Roman" w:hAnsi="Times New Roman"/>
        </w:rPr>
        <w:t>1.2. Организационный механизм, система межотраслевых хозяйственных связ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едприятие включает в себя ряд подсистем: производственная, финансовая, управляющая, информационная, транспортная и другие. Оно выполняет различные функции: планирование, производство, снабжение производства сырьем и финансовыми ресурсами, сбыт, обеспечение безопасных условий труда сотрудников. [13]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ой стадией экономической деятельности в любом предприятии является планирование. Успех предприятия будет только тогда, когда оно будет иметь план своих предпринимательских действий. В планах предусматривается наиболее рациональное использование земли, правильная расстановка людей для их производительной работы, подбор наиболее эффективной техники и условий ее хорошего использования, распределение производственной продукции, денежной выручки, выделение средств на капитальные вложения, на материальное поощрение работников и другие вопросы деятельности предприятия. Научно-обоснованные планы находятся в основе решения важных производственно-экономических вопросов, касающихся снабжения хозяйства различными ресурсами для обеспечения нормальной деятельности, сбыта готовой продукции, товаров и услуг. Для хозяйствующих субъектов, действующих в конкурентном рыночном окружении, эти функции имеют первостепенную важность. [14]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ереходе к рыночной экономике усилился дефицит материальных и технических ресурсов. Возникают новые формы обеспечения сельскохозяйственных предприятий. Все более остро стоит вопрос о полном и своевременном обеспечении сельского хозяйства топливом , минеральными удобрениями, ядохимикатами, электроэнергией и другими средствами производства. Разрыв хозяйственных связей особенно отрицательно проявился при обеспечении материально-техническими ресурсами аграрного сектора России в последние 3-5 лет развития рыночных отношений. Это связано с тем, что многие предприятия по выпуску сельскохозяйственных машин и оборудования после распада СССР оказались на территории бывших республик, а следовательно реализуют свою продукцию за валюту или в порядке бартерного обмена на важные стратегические ресурсы (нефть, газ, лес, металл). При этом именно от рационального обеспечения сельскохозяйственными ресурсами и их эффективного использования во многом зависит уровень производства основных видов продукции и эффективная деятельность предприятия в целом. [11]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материально-технического обеспечения (МТО) сельскохозяйственных предприятий осуществляют российское акционерное общество «Росагроснаб» и его органы  на местах: в областях, краях и автономных республиках - региональные агроснабы и их филиалы; в административных районах – районные агроснабы, их товарные базы, магазины мелкооптовой и розничной торговли. В работе они взаимодействуют с Министерством сельского хозяйства и продовольствия РФ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ичным звеном системы Росагроснаба является райагроснаб – районное предприятие по МТО и магазины. Кроме того, сельскохозяйственные предприятия могут вступать в прямые связи с заводами-поставщиками средств производства, их дилерами, с другими посредниками, приобретать необходимые товары на аукционах, ярмарках, в разных магазинах. В каждом конкретном случае требуются обоснованный выбор каналов приобретения средств производст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сновные мероприятия организации МТО включают: определение потребности хозяйств в средствах производства, составление и предоставление обоснованных заявок на них, доведение заявок до вышестоящих организаций и заводов - изготовителей и поставщиков материально-технических ресурсов, заключение договоров поставки (купли-продажи) средств производства, успешное их выполне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ждое предприятие рассчитывает реальную потребность в завозе материальных  ресурсов как разницу между общей потребностью  в определенном виде материала и суммой собственных внутренних источников и покрыт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сельскохозяйственных предприятий и агроснабов складываются на основе ежегодно заключаемых договоров поставки, купли-продажи. Договор представляет собой документ, определяющий права и обязанности сторон по реализации материально-технических средств. В них указывают: наименование и марку поставляемых средств производства; качество и сортность материалов; цены; условия оплаты в денежной или натуральной форме; платежные и почтовые реквизиты покупателя; сроки поставок; штрафные санкции за нарушение договора; поощрительные меры, стимулирующие защиту собственных интересов и интересов партнер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оговор поставки может быть заключен непосредственно между хозяйствами и предприятиями-поставщиками, их дилера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тсутствия денежных средств у сельскохозяйственных предприятий и трудностей с реализацией сельскохозяйственной продукции приоритетными в деятельности предприятия являются бартерные операции, при которых общество предоставляет предприятиям АПК машины, оборудование, запасные части и стройматериалы в обмен на сельскохозяйственную продукцию. [9]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многих предприятиях внедряется система предоставления средств производства в кредит под будущий урожай зерновых и технических культур. В основных положениях договора поставок под будущий урожай предусмотрено производить авансовую поставку сельскохозяйственной техники, запасных частей в объеме от 50 до 100 % стоимости будущих поставок сельскохозяйственной продукции. [16]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се более широкое распространение получают такие организационные формы МТО сельскохозяйственных предприятий,, как лизинг, дилерские фирмы, оптовые рынки, машинно-технологические станции (МТС, пункты проката техники и друг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зинг рассматривается прежде всего как аренда техники и других средств производства инвестиционного назначения и более широкого как форма экономических отношений, предоставляющая собой совокупность финансово-кредитных, торговых, арендных и других операций. В основе лизинга лежат купля-продажа и аренда средств производства. Обязательными участниками лизинговой операции являются предприятие-изготовитель техники, лизинговая компания - лизингодатель, сельскохозяйственное предприятие – лизингополучатель. Для финансирования лизинговых операций компании пользуются средствами из специального созданного лизингового фонда за счет госбюджета при Министерстве сельского хозяйства и продовольствия РФ, кредитами банков и местных финансовых органов, поэтому лизинг является одной из форм государственной поддержки сельскохозяйственных предприятий в приобретении необходимой техники и других средств производст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омплексе мероприятий по улучшению обеспечения сельскохозяйственных предприятий и АПК в целом промышленной продукцией важное значение имеет создание системы оптовых рынков материально-технологических ресурсов, а также рынков разнообразных услуг, видов работ в области снабжения, ремонта и технического обслуживания, энергетики, транспорта и связи при соответствующем регулировании со стороны государст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птовый рынок – это организационная форма взаимодействия всех участников рынка: потребителей и изготовителей средств производства, агроснаба, других сервисных служб, органов управления АПК, банков, страховых компаний и др. Они формируют взаимовыгодные производственно-экономические отношения в процессе товарного обращения. [9]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сельскохозяйственного предприятия и крестьянских (фермерских) хозяйств, имеющих слабую материально-техническую базу, большое значение может иметь развитие сети материально-технологических станций различных форм собствен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ологическая станция (МТС) – это самостоятельное в оперативно-хозяйственном и юридическом отношении предприятие, цель которого - выполнение механизированных сельскохозяйственных работ, требующих применения сложной и дорогостоящей техники, высокой квалификации и специальных знаний работников. Для этого в МТС концентрируются необходимые техника, оборудование, кадры механизаторов. При этом МТС могут оказывать хозяйствам наряду с выполнением механизированных сельскохозяйственных работ и другие виды услуг: аренда и прокат машин, их ремонт, переработка и сбыт сельскохозяйственной продукции, транспортировка грузов, дорожное строительство, телефонизация и др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МТС и самостоятельные пункты проката техники (действующие в аналогичном порядке) можно рассматривать как инструменты компенсации дефицита материально-технического потенциала сельскохозяйственного производства, формы государственной поддержки сельскохозяйственных предприятий и фермерских хозяйств. [6]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рганизационные формы и каналы МТО сельскохозяйственных предприятий разнообразны. Поэтому в каждом конкретном случае требуется обоснованный подход к выбору подходящих вариантов с учетом их положительных сторон и недостатк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жное значение в эффективности функционирования агропромышленного производства имеют его инфраструктурные звенья, которые обслуживают процесс обращения сельскохозяйственной продукции и обеспечивают соединение процессов производства и потребл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единение процессов производства, хранение, товарной доработки и промышленной переработки продукции в рамках одного сельскохозяйственного предприятия не всегда возможно по финансовым обстоятельствам, а нередко вовсе нецелесообразно по организационным причина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 хранилища сельскохозяйственной продукции строились преимущественно большой емкости и располагались, как правило, в местах потребления. Между тем отечественный и мировой опыт показывает, что лучшей сохранность продукции, сокращению и количественных и качественных потерь при транспортировке и хранении способствует максимальное приближение баз хранения к местам производства. Создавая материально-техническую базу хранения продукции непосредственно на сельскохозяйственных предприятиях, нужно учитывать особенности хранения продукции, предназначенной для производственного использования и реализации. Для сохранения продукции, предназначенной для реализации, повышения ее качества и получения на этой основе большей выручки сельскохозяйственные предприятия проводят своими силами и средствами ее товарную обработку. При этом значительная часть продукции подвергается не только товарной доработке,  но и промышленной переработк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 практике сложились два варианта организации переработки сельскохозяйственного сырья в готовую продукцию, которые используются как крупными сельскохозяйственными предприятиями, так и крестьянскими (фермерскими) хозяйствами и хозяйствами населения. Первый вариант – сельскохозяйственные товаропроизводители поставляют сырье на перерабатывающее предприятие на давальческих началах и получают от них обусловленную договором долю готовой продук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торой вариант – товаропроизводитель пытается самостоятельно или путем кооперации с другими  предприятиями  построить небольшой и сравнительно недорогой  цех по переработке сырья и выйти с готовой продукцией на рын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Экономическая эффективность переработки определяется сопоставлением выручки от реализации переработанной продукции с выручкой, которая могла бы быть получена от реализации свежей продукции. Вместе с тем должно быть обеспечено наиболее полное и эффективное использование уже существующих производственных мощностей, приняты меры к увеличению объема и удешевлению переработки сырья на действующих перерабатывающих предприятиях, действующих, как правило, в форме закрытых акционерных обществ, в открытые акционерные общества, в числе акционеров которых будут производители сельскохозяйственной продукции. [9]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жнейшей частью предпринимательской деятельности сельскохозяйственных предприятий различных организационно-правовых форм должны стать поиск и выбор наиболее эффективных каналов реализации продукции. Суть в том, чтобы не только произвести нужные потребителю продукты, но и выгодно их продать, а взамен приобрести необходимые средства производства и материальные ресурсы.[4]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налы реализации подразделяются на прямые и косвенные. Прямые каналы предполагают перемещение товара непосредственно от производителя к потребителю,  минуя независимый посредников. Косвенные каналы связи с использованием независимых посредников, в качестве которых могут выступать государственные организации потребительская кооперация, торговые и промышленные предприятия. [3]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сновными каналами реализации сельскохозяйственной продукции в рыночных условиях являются: продажа государству в федеральный и региональный фонды и свободная реализация по усмотрению предприяти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азы на закупку и поставку продукции для государственных нужд формируются и реализуются на предприятиях путем заключения государственных контрактов. Предметом договорных отношений являются условия поставки, ее объем, ассортимент, параметры качества, сроки поставки, экономические нормативы, стимулы (система цен, обеспечение гарантированного сбыта продукции и т. п.), санк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 числу перспективных каналов реализации сельскохозяйственной продукции относятся местные оптовые рынки, в том числе оптовые ярмарки, аукционы, выставки-продаж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упным каналом реализации сельскохозяйственной продукции остается  на обозримую перспективу взаимная поставка продукции сельскохозяйственными предприятиями на договорной основе . [9] В договорах на поставку продукции указываются поставщики и покупатели, показатели по изделиям, цены, скидки, накидки, порядок расчетов и др. реквизиты. В международной практике принято дополнительно указывать непреодолимые обстоятельства (форс-мажор), поручительство, гарантии исполнения обязательств, порядок возмещения убытков, оговорку о трудностях, арбитраж и др. сведения. При установлении отпускных цен указывается франко, т.е. за чей счет производится  оплата расходов по доставке продукции от поставщиков до покупателя. Франко-станция назначения означает, что расходы несет поставщик и они включаются в отпускную цену. Франко-станция отправления означает, что поставщик оплачивает расходы только до погрузки готовой продукции в вагоны, а остальные расходы оплачивает покупатель. [15]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случае реализации продукции посредством комиссионной торговли через потребительскую кооперацию заключается договор комисс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100-процентное выполнение договорных обязательств является одним из важнейших оценочных показателей деятельности предприятия. Невыполнение договорных обязательств по причине ухудшения качества продукции, низкого уровня организации производства, квалификации рабочих приводит к невыполнению плана по производству и реализации  продукции и отрицательно сказывается на всех показателях деятельности предприятия. [5]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Широкое распространение получила реализация продукции по прямым хозяйственным договорам предприятиям торговли и общественного питания (реализация продукции усложняется из-за взаимодействия сельскохозяйственного предприятия одновременно с большим количеством покупателей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крупным каналом сбыта сельскохозяйственной продукции является торговля на колхозном рынке (выводит производителя на непосредственный контакт с потребителем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стоянным каналом сбыта на каждом предприятии является реализация в рамках данного сельскохозяйственного предприятия на общественное питание и для продажи работника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перспективных каналов реализации сельскохозяйственной продукции должны быть учтены следующие факторы: возможный объем реализации, качество продукции, затраты на реализацию, складывающиеся на рынке цен, спрос на продукцию и степень его удовлетворения. Учитывают также наличие на сельскохозяйственном предприятии хранилищ, холодильников, перерабатывающих цехов, расширяющих возможность реализации продукции. [9]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ционализации производственно-экономических связей и улучшению в связи с этим финансового положения хозяйства служит наряду с пересиленными ранее аспектами система гибкого и предприимчивого экономического управления, которая позволяет своевременно перестраиваться в связи с изменением влияния внешних и внутренних факторов на управляемый объект, оперативно и четко реагировать на изменение конъюнктуры рынка, условия конкуренции и социальные явлени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 прежнему актуальной остается проблема правильного сочетания различных методов управления – административно-распорядительных, социально-психологических, экономических. Последовательное применение этих методов способно создать условия для успешного решения одной из важнейших задач - побуждение работников к развитию их способностей для более интенсивного и производительного труда. [11]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основе установления и развития производственно-экономических связей между различными хозяйствующими субъектами находятся все звенья, составляющие механизм хозяйствования в целом. Переход этих звеньев в более совершенное состояние позволит установить новые и развивать уже существующие производительно-экономические связи этих субъектов, переведя их на более высокий уровень взаимовыгодных партнерских отноше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еле совершенствования рыночного (хозяйственного) механизма весьма необходимым является государственное регулирование, которое в условиях изменения социально-экономической ситуации в стране, реально может поддержать предприятия, организации с помощью экономических рычагов, их воздействия на результаты хозяйственной деятель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облемой предприятий АПК является финансирование капиталовложений на приобретение, строительство основных средств, финансирование пополнения запаса оборотных средств. В условиях недостатка или отсутствия собственных финансовых ресурсов предприятии используют государственную кредитную систему, вступая во взаимодействие с государством, бюджетными организация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кредитования из средств федерального бюджета выделяются средства краткосрочного кредитования сезонных затрат и поддержания необходимых запасов в агропромышленном производстве (АПП); долгосрочного кредитования запаса сельскохозяйственной продукции авансирование ее закупок для государственных нужд; лизинга в сфере АПП; предоставление кредитным кооперативам долгосрочных кредитов для формирования их уставного капитала. При том с организацией АПП взыскивается не более 25 % учетной ставки Центрального банка РФ. [6]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правлением государственного регулирования можно считать установление особой системы расчетов с АПП. Безналичные расчеты юридических лиц, являющихся покупателями сельскохозяйственной продукции, сырья и продовольствия с товаропроизводителями (поставщиками) производятся по инкассо, если иной порядок расчетов не предусмотрен в договоре. Тот факт, что использование безакцептного списания по расчетам за сельскохозяйственную продукцию закреплено Федеральным законом, существенно улучшает положение сельских товаропроизводител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страхования в сфере АПП заключается в том, что при страховании урожая сельскохозяйственных культур сельскохозяйственные производители за счет собственных средств уплачивает страховщикам 50 % страховых взносов, остальные 50 % уплачиваются страховщиками за счет средств Федерального бюдже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пецифицеским направлением государственной поддержки в сфере АПП является поддержка при осуществлении лизинговых операций. Лизинг в сфере АПП осуществляют юридические лица, уполномоченные Правительством РФ и органами исполнительной власти субъектов РФ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новая политика государства осуществляется посредством применения гарантированных цен (применяются в случае, если средние цены ниже гарантированных, а также при реализации сельскохозяйственной продукции непосредственно государству или при осуществлении доплат в случаях, предусмотренных Правительством РФ) и целевых цен (устанавливаются Правительством РФ для обеспечения паритетного соотношения цен на сельскохозяйственную и промышленную продукцию, покрытия расходов, вызванных взиманием налогов и иных платежей, уплатой кредитов по кредитам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сфера АПП всегда находилась в зоне самого пристального внимания разработчиков налоговых законов и других нормативных актов. Именно сельскохозяйственные товаропроизводители получили реальную поддержку в виде различных льгот и преимуществ (налог на добавленную стоимость; налрог на прибыль; налоги, уплачиваемые в дорожные фонды; подоходный налог). Комплекс налоговых льгот призван обеспечить более выгодные по сравнению с другими отраслями промышленности условия для расширенного воспроизводства. [11]</w:t>
      </w:r>
      <w:r>
        <w:br w:type="page"/>
      </w:r>
    </w:p>
    <w:p>
      <w:pPr>
        <w:pStyle w:val="Heading1"/>
        <w:spacing w:lineRule="auto" w:line="360"/>
        <w:jc w:val="center"/>
        <w:rPr/>
      </w:pPr>
      <w:bookmarkStart w:id="3" w:name="__RefHeading___Toc42064807"/>
      <w:bookmarkEnd w:id="3"/>
      <w:r>
        <w:rPr>
          <w:rFonts w:cs="Times New Roman" w:ascii="Times New Roman" w:hAnsi="Times New Roman"/>
        </w:rPr>
        <w:t>2. Межхозяйственные связи СПК «Ингалинский» с другими предприятиями АПК. Результаты их взаимодействия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роизводственно-экономических связей кА с государственными органами, так и с различными смежниками (поставщиками, покупателями) является необходимым условием при осуществлении хозяйством свой предпринимательской деятельности. В условиях рыночных отношений, когда деятельность предприятий строится на принципах самоуправления и самоокупаемости, на первое место выдвигаются взаимоотношения с поставщиками ТМЦ и покупателями производимой сельскохозяйственной продукции с учетом сложившихся на рынке спроса и предложения. При этом в ходе анализа затрагиваются все стороны производственной и экономической деятельности предприят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устава основным предметом деятельности СПК «Ингалинский» является производства и сбыт сельскохозяйственной продукции. Поэтому так важно правильно организовать ведение договорной работы с поставщиками и покупателя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последних 3-х лет основным поставщиками являются: ООО «Омскдизельсервис» (запасные части), ОАО «Сибнефть-Омскнефтепродукт» (ИМ), ОАО «Омская областная сельскохозяйственная техника» (поставка различных материально-технических ресурсов), ТОО «Большеречье-Лада» (запасные части). Необходимо отметить, что материально-техническая база в хозяйстве практически не обновляется (в 2000 г. были впервые приобретены средства вычислительной техники – компьютер с принтером, микро-ЭВМ на основе заключенного договора с ООО «Автоматика-ИНЭКС»). Основные средства (здания, машины и оборудование) подвергаются значительному износу и постепенно списываются с баланса. Так, в 1999 г. выбыло 6 тракторных сенокосилок и ничего не поступило; в 2000 г. было приобретено 3 зерновых сеялки и грабли (ГП-14), но при этом выбыло 3 трактора (К-700); в 2001 г. не было приобретено ничего и вновь было списано 4 трактора. В результате такого положения, начиная с 2000 г. перед началом уборочной компании хозяйство заключает договор о залоге с ЗАО «Павлоградсткая МТС», которое выступая в роли залогодержателя обязуется оказать залогодателю (СПК «Ингалинский») услуги по уборке урожая текущего года. Общий размер залога определяется кА сумма равная 20 % от суммы, полученной путем умножения общей площади, подлежащей уборке, на урожайность (в 2001 г. она была заложена в договор на уровне 20 ц./га) и на цену 1 т. зерна (в 2001 г. – 2500 руб.). Минимальный размер залога определяется исходя из минимальной площади, подлежащей уборке и минимального объема зерна. К данному договору составляется и подписывается обеими сторонами дополнение, в котором указывается, что по первому требованию исполнителя (ЗАО «Павлодарская МТС») должно быть заключено дополнительное соглашение к договору о залоге или отдельный договор о залоге, а также соглашение об уступке права требования. Расчет заказчика (СПК «Ингалинский») с исполнителем на условиях «франко-нал» или «франко-элеватор»  производится с согласия исполнителя, при этом заказчик возмещает исполнителю все транспортные расходы по доставке зерна до линейного элеватора и услуги элеватора по приемке, сушке, переработке зерна до базисных кондиц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случаев за приобретаемые материально-технических ресурсы хозяйство рассчитывается сельскохозяйственной продукцией собственного производства. СПК «Ингалинский» производит и реализует зерно, молоко, мясо. З последние 3 года (1999-2001 г.г) товарность данных видов продукции в среднем составила: зерна – 45 %, молока – 68 %, мяса – 98 % (см. приложение Л). Данные о количестве произведенной и реализованной продукции берутся из баланса продукции, который в виде отдельной таблицы предоставлен в годовой отчете. Реализация продукции по различным каналам отражен в приложении Н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сновным покупателем мяса (этот вид продукции имеет самый высокий показатель товарности, т.к. не подлежит длительному хранению и реализуется в течении одного производственно-финансового цикла.) является Большереченский мясокомбинат, с которым заключаются договора займа. По данному договору кредитор обязуется предоставить заемщику (СПК «Ингалинский») заем, а последний обязуется использовать его по назначению и возвратить в срок на ту же сумму путем сдачи мяса говядины и свинины. Договора подобного рода заключаются и с частными предпринимателями, например, с ИП Р. М. Муратовым, который уже 3 года является основным заимодавцем рассматриваемого хозяйства. Определенная доля произведенного мяса поступает в пункты общественного питания (столовая кооператива, объекты социальной сферы) и выдается работникам кооператива в счет заработной платы. Кроме того, мясо поставляется в государственные фонды (муниципальный и региональный), хотя в 2001 г. туда не было поставлено ни одного из ц. Основная причина заключается в нарушении централизованным заказчиком договорных обязательств (полный или частичный отказ от законтрактованной продукции, несвоевременная оплата). Поставка мяса в государственные фонды осуществлялась на основе заключенного договора с государственным предприятием «Омское продовольствие»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рно 90 % (в среднем) от общего количества реализованного молока поставляется в государственные фонды (см. приложение М). Контракт на закупку молока для государственных нужд заключается с ОСТО «Большереченский маслосыркомбинат» (государственный заготовитель). Заготовитель обязуется принять и переработать молоко, правильно определив его количество и качество, а также обеспечить поставщика нормативными документами. Расчет за молоко производится по договорным ценам в течении 10 дней. При невозможности расчета денежными средствами возможен расчет материально-техническими ресурсами. Обе стороны несут по данному контракту имущественную ответственность за недопоставку молока. Выплачивается неустойка в размере 50 % от стоимости недопоставленной продукции и возмещаются все убытки, за несвоевременную оплату уплачивается пеня в размере 1/360 ставки рефинансирования ЦБ РФ. За неправильное определение количества и качества продукции уплачивается штраф в размере 1 % стоимости данной партии продукции и т. д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01 г. был заключен договор контрактации на поставку молока ООО «Молочное предприятие» (г. Новосибирск) через Большереченский маслосыркомбинат. При этом продукция оплачивается через 7 дней с момента  ее получения путем отпуска ГСМ с Евгащинского нефтесклада (ЗАО «Евгащинское» находится на расстоянии 55 км от СПК «Ингалинский»). Ежегодно, начиная с 1998 г.,  договор контрактации на закупку и поставку молока заключается с ОАО «Любинский молочно-консервный комбинат». По договору расчеты за сданное молоко производятся производимой комбинатом молочной продукцией (сгущенное молоко, например) и другими товарами. За нарушение сроков поставки молока в счет погашения долга поставщик (СПК «Ингалинское») уплачивает пеню в размере 2 % от стоимости недопоставленного, либо несвоевременно поставленного молока, за каждый день просрочки. Кроме пени поставщик уплачивает покупателю определенный процент за пользование чужими денежными средствами в размере учетной ставки балансового процента согласно ст. 395 ГК РФ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собого внимания заслуживают процессы реализации зерна, т.к. долгие годы именно этот вид продукции выступает основным источником получения прибыли в хозяйстве. В 1999-2000 г.г 15 % от общего количества реализованного зерна было поставлено в государственные фонд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РФ «О закупках и поставках сельскохозяйственной продукции, сырья и продовольствия для государственных нужд» от 02.12.97 № 53-93, Указом губернатора Администрации Омской области № 76 от 05.04.01 СПК «Ингалинский» заключил договор с Управлением сельского хозяйства и продовольственной корпорацией о формировании государственных ресурсов зерна урожая текущего год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условиям данного договора в общем на поставку зерна ржи хозяйство получило ГСМ. В 2001 г. лишь 8 % от общего количества реализованного зерна было поставлено в государственные фонды (см. приложение М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среднем за 3 года (1999-2001 г.г.) примерно 19 % от общего количества реализованного зерна приходятся на реализацию работникам предприятия и местному населению и 68 % на реализацию различным предприятиям и организациям. Основными покупателями зерна являются: ООО «ПромСиб-Снаб» (г. Омск), ООО «Русский хлеб» (г. Омск), ОАО «Альянс» (г. Омск), ООО «Агронафт» (г. Москва), ООО «Паритет-М» (г. Омск). Заключаемые договора содержат все основные разделы, определяющие предмет договора, обязанности и ответственность сторон. При реализации сменного материала (ООО «Агронафт») хозяйство за свой счет производит страховку груза, заключая договор с той страховой компанией, которую указывает в договоре покупател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бмен на зерно предприятие покупает ГСМ, различные ТМЦ, заключая товарообменные договора. В большинстве случаев возврат заемных средств по договорам займа также осуществляется зерном пшеницы или ржи и только в случае неурожая расчет производится мясом говядины или свинин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1999 г. зерном пшеницы 3 класса был погашен долг перед ОАО АК «Омскэнерго» за потребляемые энергоресурсы, которое в свою очередь, имея кредитную задолженность перед третьей стороной, перевело на нее указанную в соответствующем договоре сумму, выплаченную в виде сельскохозяйственной продукц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каждым годом увеличивается внутрихозяйственные потребности в зерне: в 1999 г. – 22,4 % от общего количества произведенной продукции, в 2000 г. -  27,2 %, в 2001 г. 38 % (смотри приложения Л, М) в том числе увеличиваются расходы на выдачу зерна в счет оплаты труда работникам растениеводческих отраслей (с 1,7 до 13 % от общего количества израсходованного зерна). Начиная с 1999 г. ежегодно заключается договор с ООО «Русский хлеб», согласно которого оно обязуется произвести помол полученной от хозяйства пшеницы и выдать муку. Мука выдавалась в счет погашения задолженности по оплате труда перед рабочими основного и вспомогательных производств, начиная с 2000 г. мука используется на выпечку хлеба в собственной пекарне, который так же реализуется только работникам кооператива в счет заработной плат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-экономической необходимостью является заключение договоров и соглашений не только на реализацию продукции, но и на получение услуг определенного рода: ежегодно заключается договор на приемку давальческого зерна, оказания услуг по сушке, подработке, хранению и отгрузке зерна урожая текущего года (1999 г. с ОАО «Омскхлебопродукт»(филиал Кировского элеватора); 2000-2001 г.г - ОАО «Большереченское хлебоприемное предприятие»); с Большереченской ветлабораторией заключается договор о проведении бактериологических, паразитарных. Биохимических исследований, серологический и гематологических исследований крови и сыворотки крови (по ценам прейскуранта от 09.06.99 г. № 247-П, утвержденным Губернатором Омской области0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ение услуг, без которых невозможно представить осуществление процесса производства, также оформляется соответствующими договорами: договор электроснабжения заключается с филиалом ОАО АК «ОмскЭнерго», находящимся в г. Тара (Северные эл. сети); договор на отпуск питьевой воды заключается с МЖКХ «Водоканал» (начальнику МЖКХ подается заявка, на основании которой делается расчет количества потребляемой воды); договор с ОАО «Электрическая связь» о предоставлении услуг местной телефонной связ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иказа Министерства советов РСФСР от 13.07.72 г. № 99 и приказа Министерства сельского хозяйства Омского облисполкома № 44 от 06.05.75 г. был образован Большереченский межсовхозный лесхоз. Каждый совхоз должен внести в него свой пай (площадь леса СПК «Ингалинский» составляет 7,6 га.) и предоставить подтверждающие это документ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2000 г. в очередной раз был заключен договор безвозмездного пользования участками лесного фонда. Согласно ст. 130 Лесного кодекса РФ лесхоз «Большереченский» представляет в пользование на срок 10 лет участок лесного фонда площадью 5681 га. Специалисты лесхоза рассчитывают ежегодную потребность в древесине для нужд хозяйст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роизводственно-экономическую деятельность невозможно без установления соответствующих взаимоотношений с финансовыми орган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оговор на открытии и ведение счета заключается ежегодно с Акционерным коммерческим Сберегательным банком РФ. В этом банке СПК «Ингалинский» получает кредиты, общая сумма которых за прошедшие 3 года (1999-2001 г.г) составила 1000 тыс. руб.. С 20001 г. через указанный банк СПК «Ингалинский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лачивает полученные переводные векселя за приобретаемые материально-технические ресурсы (в 2001 г. возникло и было погашено векселями обязательств на общую сумму 959 тыс. руб.). Движение заемных средств, кредиторской и дебиторской задолженности показано в приложении Н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редиты берутся для покупки ГСМ, запасных частей на период проведения весенне-полевых или уборочных работ. Источником погашения кредита и процентов служит выручка от реализации молока, мяса, зерна. В обеспечении кредита и процентов предоставляется залог, в качестве которого чаще всего выступает молодняк КРС (может быть использован и легковой автотранспорт). Для получения кредита оформляются все необходимые документы: ходатайство, технико-экономическое обоснование кредита, справка об отсутствии задолженности по кредитам и процентам, бизнес-план на период получения кредита, опись прилагаемого в залог имущества, анкета заемщика, договор поручительства, кредитный договор, договор залог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яется график платежей. Ежемесячно составляется отчет об использовании кредита, подтверждающий его использование по целевому назначению. При изменении условий кредитования заключается дополнительное соглашение к кредитному договору. Во многом трудности в своевременном погашении обязательств объясняются уплатой хозяйством различных налогов и сборов. Ежегодно производятся отчисления на воспроизводство материально-сырьевой базы, плата за фактическое загрязнение окружающей среды. Кроме федеральных налогов (земельный налог, налог с продаж, подоходный налог, единый социальный налог и другие) хозяйство должно исчислять и уплачивать местные налоги. Большереченский районный Совет 05.05.97 г. принял решение об утверждении дополнительных местных налогов и положения об этих налогах в соответствии с законом РФ «Об основах налоговой системы РФ», Уставом Большереченского района, Большереченского районного совета депутатов. Дополнительными местными налогами являются: налог на рекламу; сбор за выдачу ордера на квартиру; сбор за уборку территорий населенных пунктов; сбор за перепродажу автомобилей, вычислительной техники, персональных компьютер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целом, горизонтальный и вертикальный анализ бухгалтерского баланса по состоянию на 01.01.2000 г., 01.01.2001 г., 01.01.2002 г. позволит наглядно оценить результаты проделанной работы за последние три года и изучить подробнее те разделы, которые имеют прямое отношение к рассматриваемому вопросу (см. приложение П.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бсолютное отклонение валюты баланса (итог актива или пассива) на конец 2001 г. от валюты баланса на конец 1999 г. составило 1328 тыс. руб., относительное изменение – 103,9 %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абсолютное отклонение в разделе «Внеобротные активы» принадлежит основным средствам составляет 2863 тыс. руб., относительное изменение – 85,2 % Это подтверждает тот факт, что материально-техническая база в хозяйстве не обновляется, а имеющиеся основные средства постепенно списываются с баланса в следствие значительного морального и физического износ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Оборотные активы» наибольшее абсолютное отклонение принадлежит запасам и составляет – 120,8 %. При этом стоимость животных га выращивание и откорм увеличилась на 1345 тыс. руб., относительное изменение – 142 % в связи с увеличением поголовь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готовой продукции увеличилась на 27 тыс. руб. (относительное изменение – 208 %), что свидетельствует не только о возможном увеличении объемов ее производства, но и об уменьшении объемов ее реализации на сторону. На конец отчетного периода стоимость готовой продукции увеличивается в связи с заполнением хранилищ растениеводческой продукцией (зерно, овощи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а дебиторской задолженности увеличивается с каждым годом. В 2001 г. она выросла по сравнению с 1999 г. на 441 тыс. руб., относительное изменение – 217,9 %. Долгосрочной дебиторской задолженности СПК «Ингалинский» не имеет. Как уже отмечалось ранее. По большей части заключаемые договора являются товарообменными. Даже за поставляемую продукцию в государственный фонды СПК получает авансы в виде ГСМ. В некоторых случаях долги погашаются путем заключения соглашений в взаиморасчетах. Эти условия и особенность сельскохозяйственного производства (рабочий период не совпадает с процессом производства и средства вовлечены в оборот в течение всего календарного года. А продукцию хозяйство получает один раз в год, за исключением привеса и молока) приводят к тому, что денежных средств нет в наличии ни в кассе, ни на расчетном счет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пассиве, в разделе «Капитал и резервы» отражено увеличение уставного капитала (паевого фонда) на 20 тыс. руб., относительное изменение – 242,8 % (в 1999-2000 г.г.за счет средств добавочного капитала, в 2001 г.  за счет привлечения паевых взносов вступающих в кооператив простых и ассоциированных членов). Средства добавочного капитала используются и на покрытие убытков, величина которых возрастает с каждым годом: в 20001 г. абсолютное отклонение от 1999 г. составило 436 тыс. руб., относительное изменение – 101,9%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целом размер собственных средств в 2001 г. по сравнению с 1999 г. уменьшился на 368 тыс. руб., относительное изменение – 97,9 % и это свидетельствует о снижении платежеспособности и финансовой устойчив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долгосрочных обязательств уменьшился на 451 тыс. руб. (относительное изменение – 26,4 %), но при этом значительно увеличился размер краткосрочных обязательств на 2147 тыс. руб. (114,3), что является отрицательным моментом в деятельности предприятия, так как долгосрочные обязательства могут быть приравнены к собственному капиталу в отличие от краткосрочных обязательст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азмер кредитов банка увеличился на 180 тыс. руб., относительное изменение – 250 %. Данное увеличение является необратимым процессом с учетом сделанных выше вывод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Значительно возросла сумма задолженности перед внебюджетными фондами (абсолютное отклонение – 1342 тыс. руб., относительное изменение – 113,4 %) и перед бюджетом (абсолютное отклонение – 467 тыс. руб., относительное изменение – 190,7 %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и перед поставщиками  подрядчиками увеличивается с каждым годом, что также в сложившейся ситуации является процессом вполне объяснимым (увеличивается дебиторская задолженность и уменьшается размер собственных средств предприятия). В 2001 г. по сравнению с 1999 г. задолженность перед поставщиками и подрядчиками увеличилась на 25 % (абсолютное отклонение – 634 тыс. руб.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еобходимо отметить уменьшение суммы задолженности перед персоналом по оплате труда на 197 тыс. руб. (относительное изменение – 97,1 %), что объясняется выдачей в счет заработной платы ГСМ, кормов, различных ТМЦ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сновным источником погашения имеющейся кредиторской задолженности является выручка от реализации сельскохозяйственной продукц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можно сделать вывод, что хозяйство работает в условиях риска, имея большую задолженность перед бюджетом, внебюджетными фондами, поставщиками и подрядчиками при отсутствии денежных средств на расчетном счете и в кассе в необходимом количестве для погашения задолженности в установленные сроки. В 2001 г. просроченная дебиторская задолженность (свыше 3 месяцев) составила 10,4 % от общей суммы и повлекла за собой уплату в бюджет всей сделки и штрафные санкции; просроченная кредиторская задолженность (свыше 3 месяцев) составила 71,5 % от общей суммы кредиторской задолженности (см. приложение Н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лученные в ходе анализа данные в очередной раз подтверждают необходимость более подробного рассмотрения отдельных вопросов, касающихся предмета анализа и разработки мероприятий по усилению положительного влияния отдельных показателей на становление и развитие межхозяйственных связей предприятия и по устранению негативных факторов, сдерживающих данный процесс, рассчитав при этом экономический эффект от предлагаемых к внедрению мероприят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bookmarkStart w:id="4" w:name="__RefHeading___Toc42064808"/>
      <w:bookmarkEnd w:id="4"/>
      <w:r>
        <w:rPr>
          <w:rFonts w:cs="Times New Roman" w:ascii="Times New Roman" w:hAnsi="Times New Roman"/>
        </w:rPr>
        <w:t>Список использованной литератур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Белоусенко Г. Ф. Корюков С. Н. Экономическое взаимоотношение при межхозяйственной кооперации и агропромышленной интеграции. – М: Колос, 1892 – 272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Богатко А. Н. Основы экономического анализа хозяйствующего субъекта. – М.: Финансы и статистика, 1999 – 208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рынин В. А. Экономика сельского хозяйства: Учебник. – М.: Колос, 1990 – 416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водников Н. Д. Основы предпринимательской деятельности в АПК. – М., 1994 – 198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Калунина Г. В. Анализ выполнения обязательств по поставкам продукции. – М.: Финансы и статистика, 1982 – 106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иселев С. В. Государственное регулирование сельского хозяйства в условиях переходной экономики. – М.: РАН, 1994 – 304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Коваленко Н. Я. Экономика сельского хозяйства с основами аграрных рынков. Курс лекций. – 2-е изд., перераб. и доп. – М.: Экмос, 1999 – 448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валенко Н. Я., Сорокин В. С. Сельскохозяйственные рынки. Учебное пособие. – М.: МСКА, 1998 – 88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рганизация сельскохозяйственного производства/Ф. К. Шакиров, В. А. Удалов, С. И. Грядов и др., под ред. Ф. К. Шакирова. – М.: Колос, 2000 – 504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опов Н. А. Кризис сельского хозяйства и следствие проводимых ныне реформ//АПК: Достижения науки и техники № 4-5, 199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пов Н. А. Экономика сельского хозяйства. Учебник. – М.: Дело и сервис 2000 – 388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опов Н. А. Агарная реформа и фермерство в России//АПК: Достижения науки и техники № 7, 199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мекалов П. В., Ораевская Г. А. Анализ хозяйственной деятельности сельскохозяйственных предприятий. – М: Финансы и статистика, 1991 – 304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авицкая Г. В. Анализ хозяйственной деятельности предприятия. – Минск: ООО «Новое знание, 1999 – 688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Финансы: Учебник для ВУЗов. Под ред. Проф. М. В. Романовского. – М.: Перспективы, Юрайт, 2000 – 520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мелев Г. И. Сельскохозяйственная кооперация. – М.: Наука, 1997 – 128 с. </w:t>
      </w:r>
    </w:p>
    <w:sectPr>
      <w:footerReference w:type="default" r:id="rId2"/>
      <w:type w:val="nextPage"/>
      <w:pgSz w:w="12240" w:h="15840"/>
      <w:pgMar w:left="1797" w:right="851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36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lineRule="auto" w:line="360"/>
      <w:ind w:left="240" w:hanging="0"/>
      <w:jc w:val="both"/>
    </w:pPr>
    <w:rPr>
      <w:b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5:28:00Z</dcterms:created>
  <dc:creator>Admistrator</dc:creator>
  <dc:description/>
  <dc:language>en-US</dc:language>
  <cp:lastModifiedBy>Admistrator</cp:lastModifiedBy>
  <dcterms:modified xsi:type="dcterms:W3CDTF">2003-05-30T07:31:00Z</dcterms:modified>
  <cp:revision>125</cp:revision>
  <dc:subject/>
  <dc:title>1</dc:title>
</cp:coreProperties>
</file>