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43840</wp:posOffset>
                </wp:positionH>
                <wp:positionV relativeFrom="paragraph">
                  <wp:posOffset>-249555</wp:posOffset>
                </wp:positionV>
                <wp:extent cx="6299835" cy="99720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19.65pt;width:496pt;height:7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Министерство образования Российской Федерации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Subtitle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0030</wp:posOffset>
                </wp:positionH>
                <wp:positionV relativeFrom="paragraph">
                  <wp:posOffset>107950</wp:posOffset>
                </wp:positionV>
                <wp:extent cx="6297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8.5pt" to="476.9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  <w:t>Кафедра института национальной экономики</w: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spacing w:lineRule="auto" w:line="360"/>
        <w:rPr>
          <w:b/>
          <w:b/>
          <w:sz w:val="40"/>
        </w:rPr>
      </w:pPr>
      <w:r>
        <w:rPr>
          <w:b/>
          <w:sz w:val="40"/>
        </w:rPr>
        <w:t>КОНТРОЛЬНАЯ  работа</w:t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по курсу «Ценообразование»</w:t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Вариант № 7</w:t>
      </w:r>
    </w:p>
    <w:p>
      <w:pPr>
        <w:pStyle w:val="Subtitle"/>
        <w:jc w:val="left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-3686" w:leader="none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  <w:lang w:val="en-US"/>
        </w:rPr>
      </w:pPr>
      <w:r>
        <w:rPr>
          <w:caps w:val="false"/>
          <w:smallCaps w:val="false"/>
          <w:sz w:val="32"/>
        </w:rPr>
        <w:tab/>
      </w:r>
      <w:r>
        <w:rPr>
          <w:caps w:val="false"/>
          <w:smallCaps w:val="false"/>
          <w:sz w:val="30"/>
        </w:rPr>
        <w:t xml:space="preserve">студентки </w:t>
      </w:r>
      <w:r>
        <w:rPr>
          <w:b/>
          <w:caps w:val="false"/>
          <w:smallCaps w:val="false"/>
          <w:sz w:val="30"/>
          <w:lang w:val="en-US"/>
        </w:rPr>
        <w:t>{{{{{{{{{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ab/>
        <w:t>4 курса, специальности ФиКр,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ab/>
        <w:t>факультета ВВДО</w:t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spacing w:lineRule="auto" w:line="360"/>
        <w:jc w:val="left"/>
        <w:rPr/>
      </w:pPr>
      <w:r>
        <w:rPr>
          <w:caps w:val="false"/>
          <w:smallCaps w:val="false"/>
          <w:sz w:val="32"/>
        </w:rPr>
        <w:tab/>
      </w:r>
      <w:r>
        <w:rPr>
          <w:caps w:val="false"/>
          <w:smallCaps w:val="false"/>
          <w:sz w:val="30"/>
        </w:rPr>
        <w:t>Преподаватель:</w:t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b/>
          <w:b/>
          <w:caps w:val="false"/>
          <w:smallCaps w:val="false"/>
          <w:sz w:val="32"/>
        </w:rPr>
      </w:pPr>
      <w:r>
        <w:rPr>
          <w:caps w:val="false"/>
          <w:smallCaps w:val="false"/>
          <w:sz w:val="30"/>
        </w:rPr>
        <w:tab/>
      </w:r>
      <w:r>
        <w:rPr>
          <w:b/>
          <w:caps w:val="false"/>
          <w:smallCaps w:val="false"/>
          <w:sz w:val="30"/>
        </w:rPr>
        <w:t xml:space="preserve">ХХХХХХХХ </w:t>
      </w:r>
    </w:p>
    <w:p>
      <w:pPr>
        <w:pStyle w:val="Subtitle"/>
        <w:jc w:val="left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ab/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Самара 2002</w:t>
      </w:r>
      <w:r>
        <w:br w:type="page"/>
      </w:r>
    </w:p>
    <w:p>
      <w:pPr>
        <w:pStyle w:val="Heading2"/>
        <w:spacing w:before="0" w:after="60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СОДЕРЖ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22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Ценовые стратегии фирмы </w:t>
        <w:tab/>
        <w:t>2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sz w:val="28"/>
        </w:rPr>
      </w:pPr>
      <w:r>
        <w:rPr>
          <w:sz w:val="28"/>
        </w:rPr>
        <w:t>1.1. Основные стратегии ценообразования</w:t>
        <w:tab/>
        <w:t>2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sz w:val="28"/>
        </w:rPr>
      </w:pPr>
      <w:r>
        <w:rPr>
          <w:sz w:val="28"/>
        </w:rPr>
        <w:t>1.2. Этапы разработки ценовой стратегии</w:t>
        <w:tab/>
        <w:t>4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Закон  Российской Федерации </w:t>
      </w:r>
      <w:r>
        <w:rPr>
          <w:sz w:val="28"/>
          <w:lang w:val="en-US"/>
        </w:rPr>
        <w:t xml:space="preserve"> “</w:t>
      </w:r>
      <w:r>
        <w:rPr>
          <w:sz w:val="28"/>
        </w:rPr>
        <w:t>О таможенном тариф</w:t>
      </w:r>
      <w:r>
        <w:rPr>
          <w:sz w:val="28"/>
          <w:lang w:val="en-US"/>
        </w:rPr>
        <w:t xml:space="preserve">е ” и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426"/>
        <w:rPr>
          <w:sz w:val="28"/>
          <w:lang w:val="en-US"/>
        </w:rPr>
      </w:pPr>
      <w:r>
        <w:rPr>
          <w:sz w:val="28"/>
          <w:lang w:val="en-US"/>
        </w:rPr>
        <w:t>методы определения таможенной стоимости товаров</w:t>
        <w:tab/>
        <w:t>8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>
          <w:sz w:val="28"/>
          <w:lang w:val="en-US"/>
        </w:rPr>
        <w:t xml:space="preserve">2.1. </w:t>
      </w:r>
      <w:r>
        <w:rPr>
          <w:sz w:val="28"/>
        </w:rPr>
        <w:t>Общие положения Закона РФ «О таможенном тарифе»</w:t>
        <w:tab/>
        <w:t>8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sz w:val="28"/>
        </w:rPr>
      </w:pPr>
      <w:r>
        <w:rPr>
          <w:sz w:val="28"/>
        </w:rPr>
        <w:t>2.2. Методы определения таможенной стоимости товаров</w:t>
        <w:tab/>
        <w:t>1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22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Задача 1</w:t>
        <w:tab/>
        <w:t>1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22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>Задача 2</w:t>
        <w:tab/>
        <w:t>1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22" w:leader="none"/>
        </w:tabs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Список использованной литературы   </w:t>
        <w:tab/>
        <w:t>20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32"/>
        </w:rPr>
        <w:t>1.</w:t>
      </w:r>
      <w:r>
        <w:rPr>
          <w:lang w:val="en-US"/>
        </w:rPr>
        <w:t xml:space="preserve"> </w:t>
      </w:r>
      <w:r>
        <w:rPr>
          <w:b/>
          <w:caps/>
          <w:sz w:val="32"/>
        </w:rPr>
        <w:t>Ценовые стратегии фирмы</w:t>
      </w:r>
      <w:r>
        <w:rPr>
          <w:caps/>
          <w:sz w:val="32"/>
        </w:rPr>
        <w:t>.</w:t>
      </w:r>
    </w:p>
    <w:p>
      <w:pPr>
        <w:pStyle w:val="Normal"/>
        <w:ind w:firstLine="567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4"/>
        </w:rPr>
      </w:pPr>
      <w:r>
        <w:rPr>
          <w:b/>
          <w:sz w:val="28"/>
        </w:rPr>
        <w:t>Основные стратегии цено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литика цен предприятия  является основой для разработки его стратегии  ценообразования. Ценовые стратегии являются частью общей стратегии развития предприят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атегия ценообразования – это набор практических факторов и методов, которых целесообразно придерживаться при установлении рыночных цен на конкретные виды продукции, выпускаемые предприяти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ыми видами ценовых стратегий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высоких цен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/>
      </w:pPr>
      <w:r>
        <w:rPr>
          <w:sz w:val="28"/>
        </w:rPr>
        <w:t>Цель данной стратегии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ение сверхприбыли путем « снятия сливок » с тех покупателей, для которых новый товар имеет большую ценность и которые готовы заплатить за приобретаемое изделие больше нормальной рыночной цены. Это применимо к товарам, которые находятся на начальной стадии «жизненного цикла». Устанавливая высокие цены, предприятие-изготовитель пользуется своей временной монополией на товар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/>
      </w:pPr>
      <w:r>
        <w:rPr>
          <w:sz w:val="28"/>
        </w:rPr>
        <w:t>Ценовая политика в период применения высоких цен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максимизировать прибыль до тех пор, пока рынок новых товаров не стал объектом конкуренции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атегия высоких цен используется фирмой также с целью апробации своего товара, его цены, постепенного приближения к приемлемому уровню це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средних цен (нейтральное ценообразование)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нима на всех фазах жизненного цикла, кроме упадка, и наиболее типична для большинства фирм, рассматривающих получение прибыли как долгосрочную полити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низких цен (стратегия ценового прорыва)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ратегия может быть применена на любой фазе жизненного цикла. Особенно эффективна при высокой эластичности спроса по цене. Стратегия низких цен преследует  цель получения долговременных, а не « быстрых» прибы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целевых цен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данной стратегии как бы ни менялись цены, объемы продаж, масса прибыли должна быть постоянной, то есть прибыль является целевой величиной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няется в основном крупными корпорация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льготных цен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/>
      </w:pPr>
      <w:r>
        <w:rPr>
          <w:sz w:val="28"/>
        </w:rPr>
        <w:t>Цель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увеличение объема продаж. Используется в конце жизненного цикла изделия и проявляется в применении различных скид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« связанного» ценообразования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использовании данной стратегии  при установлении цены ориентируются на так называемую цену потребления, равную сумме цены товара и расходов по его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  <w:tab w:val="left" w:pos="1701" w:leader="none"/>
        </w:tabs>
        <w:spacing w:lineRule="auto" w:line="360"/>
        <w:ind w:left="360" w:firstLine="851"/>
        <w:jc w:val="both"/>
        <w:rPr>
          <w:sz w:val="28"/>
        </w:rPr>
      </w:pPr>
      <w:r>
        <w:rPr>
          <w:sz w:val="28"/>
        </w:rPr>
        <w:t>Стратегия «следования за лидером»</w:t>
      </w:r>
    </w:p>
    <w:p>
      <w:pPr>
        <w:pStyle w:val="2"/>
        <w:rPr/>
      </w:pPr>
      <w:r>
        <w:rPr/>
        <w:t>Суть этой стратегии не предполагает установление цены на новые изделия в строгом соответствии с уровнем цен ведущей компании на рынке. Учитывается только политика цен лидера в отрасли или на рынке. Цена на новое изделие может отклоняться от цены компании-лидера, но в определенных пределах, которые диктуются качественным и техническим превосходством. Чем меньше отличий в новых изделиях фирмы по сравнению с большинством предлагаемых на рынке продуктов, тем ближе уровень цен на новые товары к ценам, устанавливаемым лидером отрас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же применяются следующие стратеги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) неизменных цен. Пример: уменьшить вес  товара, цену при этом не изменять. Потребитель предпочитает подобные изменения  росту цен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) неокругленных, или психологических, цен. Пример: не 100 руб., а 99; потребителям нравиться получать сдачу (впечатление устанавлиемой цены на минимальном уровне)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) ценовые линии. Отражение диапазона цен, где каждая цена показывает определенный  уровень качества одноименного товара. Диапазон  может быть определен как низкий, средний и высок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ще реже применяются ценовые стратегии: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содействия продажам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дифференцированных цен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ограничительных (дискриминационных) цен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«падающего лидера»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цен массовых закупок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491"/>
        <w:jc w:val="both"/>
        <w:rPr>
          <w:sz w:val="28"/>
        </w:rPr>
      </w:pPr>
      <w:r>
        <w:rPr>
          <w:sz w:val="28"/>
        </w:rPr>
        <w:t>нестабильных, меняющихся цен.</w:t>
      </w:r>
    </w:p>
    <w:p>
      <w:pPr>
        <w:pStyle w:val="Normal"/>
        <w:spacing w:lineRule="auto" w:line="360"/>
        <w:ind w:left="60" w:firstLine="851"/>
        <w:jc w:val="both"/>
        <w:rPr>
          <w:sz w:val="28"/>
        </w:rPr>
      </w:pPr>
      <w:r>
        <w:rPr>
          <w:sz w:val="28"/>
        </w:rPr>
        <w:t>Время от времени фирмы испытывают необходимость в изменении цен на свою продукцию.</w:t>
      </w:r>
    </w:p>
    <w:p>
      <w:pPr>
        <w:pStyle w:val="Normal"/>
        <w:spacing w:lineRule="auto" w:line="360"/>
        <w:ind w:left="60" w:firstLine="851"/>
        <w:jc w:val="both"/>
        <w:rPr>
          <w:sz w:val="28"/>
        </w:rPr>
      </w:pPr>
      <w:r>
        <w:rPr>
          <w:sz w:val="28"/>
        </w:rPr>
        <w:t>Снижение  цен  может произойти по следующим причинам: недогрузка производственных мощностей, сокращение доли рынка  под воздействием сильной конкуренции, стремление фирмы добиться доминирующего положения на рынке.</w:t>
      </w:r>
    </w:p>
    <w:p>
      <w:pPr>
        <w:pStyle w:val="Normal"/>
        <w:spacing w:lineRule="auto" w:line="360"/>
        <w:ind w:left="60" w:firstLine="851"/>
        <w:jc w:val="both"/>
        <w:rPr>
          <w:sz w:val="28"/>
        </w:rPr>
      </w:pPr>
      <w:r>
        <w:rPr>
          <w:sz w:val="28"/>
        </w:rPr>
        <w:t>Повышение цен происходит вследствие устойчивой инфляции или наличия чрезмерного спро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акция потребителей на изменение цены должна приниматься фирмами во внимание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2410" w:leader="none"/>
        </w:tabs>
        <w:spacing w:before="360" w:after="360"/>
        <w:ind w:left="0" w:hanging="0"/>
        <w:jc w:val="center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Этапы разработки ценовой стратег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работка ценовой политики</w:t>
      </w:r>
      <w:r>
        <w:rPr>
          <w:i/>
          <w:sz w:val="28"/>
        </w:rPr>
        <w:t xml:space="preserve"> </w:t>
      </w:r>
      <w:r>
        <w:rPr>
          <w:sz w:val="28"/>
        </w:rPr>
        <w:t>и стратегии предприятия осуществляется в три этапа: сбор исходной информации, стратегический анализ, формирование стратег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осуществлении этих этапов выполняются следующие мероприятия: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оценка затрат производства и сбыта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уточнение финансовых целей предприятия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определение потенциальных конкурентов продукции предприятия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финансовый анализ деятельности предприятия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сегментный анализ рынка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анализ конкуренции предприятия в условиях конкретного рынка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оценка влияния мер государственного регулирования по вопросам ценообразования;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определение окончательной ценовой стратегии.</w:t>
      </w:r>
    </w:p>
    <w:p>
      <w:pPr>
        <w:pStyle w:val="Normal"/>
        <w:spacing w:lineRule="auto" w:line="360"/>
        <w:ind w:left="60" w:firstLine="851"/>
        <w:jc w:val="both"/>
        <w:rPr>
          <w:sz w:val="28"/>
        </w:rPr>
      </w:pPr>
      <w:r>
        <w:rPr>
          <w:sz w:val="28"/>
        </w:rPr>
        <w:t>Как видно из схемы рис. 1.2.1, первым этапом является  сбор исходной информации для разработки ценовой политики и стратегии предприятия. В ходе выполнения этого этапа выполняются мероприятия: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оценка затрат.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851"/>
        <w:jc w:val="both"/>
        <w:rPr>
          <w:sz w:val="28"/>
        </w:rPr>
      </w:pPr>
      <w:r>
        <w:rPr>
          <w:sz w:val="28"/>
        </w:rPr>
        <w:t>уточнение финансовых целей предприяти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соответствии  с финансовым планом предприятия определяется минимальный уровень прибыльности,  необходимый при продаже каждого вида продукции,  а также приоритетность задачи: получение наибольшего объема прибыли или получение прибыли в определенный срок для погашения задолженности по ранее привлеченным заемным средствам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определение перечня потенциальных конкурентов. 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На основе имеющейся информации о предприятиях-конкурентах, их деятельности в прошлом, персональных особенностей их руководящих работников определяется основная цель в сфере ценообразования, анализируются преимущества и недостатки, имеющиеся в производстве и сбыте продукции конкурентов.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Вторым этапом является стратегический анализ. Ранее собранная информация подвергается анализу: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- финансовый анализ.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Финансовый анализ позволит определить предприятию наиболее предпочтительный  и выгодный сектор рынка:</w:t>
      </w:r>
      <w:r>
        <w:br w:type="page"/>
      </w:r>
    </w:p>
    <w:p>
      <w:pPr>
        <w:pStyle w:val="TextBodyIndent"/>
        <w:ind w:left="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60" w:hanging="0"/>
        <w:jc w:val="center"/>
        <w:rPr>
          <w:sz w:val="28"/>
        </w:rPr>
      </w:pPr>
      <w:r>
        <w:rPr>
          <w:sz w:val="28"/>
        </w:rPr>
        <w:t xml:space="preserve">Рис. 1.2.1. Основные элементы и этапы разработки </w:t>
      </w:r>
    </w:p>
    <w:p>
      <w:pPr>
        <w:pStyle w:val="TextBodyIndent"/>
        <w:ind w:left="60" w:hanging="0"/>
        <w:jc w:val="center"/>
        <w:rPr>
          <w:sz w:val="28"/>
        </w:rPr>
      </w:pPr>
      <w:r>
        <w:rPr>
          <w:sz w:val="28"/>
        </w:rPr>
        <w:t>ценовой политики и стратегии.</w:t>
      </w:r>
    </w:p>
    <w:p>
      <w:pPr>
        <w:pStyle w:val="TextBodyIndent"/>
        <w:ind w:left="60" w:hanging="0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9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бор исходной                                                    2. Стратегический              3. Формирование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нформации                                                                   анализ                             стратегии</w:t>
            </w:r>
          </w:p>
        </w:tc>
      </w:tr>
    </w:tbl>
    <w:p>
      <w:pPr>
        <w:pStyle w:val="TextBodyIndent"/>
        <w:ind w:left="60" w:hanging="0"/>
        <w:rPr/>
      </w:pPr>
      <w:r>
        <w:rPr/>
      </w:r>
    </w:p>
    <w:tbl>
      <w:tblPr>
        <w:tblW w:w="25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62230</wp:posOffset>
                      </wp:positionV>
                      <wp:extent cx="3749675" cy="6765290"/>
                      <wp:effectExtent l="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49760" cy="6765120"/>
                                <a:chOff x="0" y="0"/>
                                <a:chExt cx="3749760" cy="676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3040" y="319464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6. Финансовый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анали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4016880"/>
                                  <a:ext cx="12801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7. Сегментный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анализ  рын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494784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8. Анализ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конкурен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6033600"/>
                                  <a:ext cx="137160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9. Оценка влия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государствен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регулирова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83080" y="1600200"/>
                                  <a:ext cx="356688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10.Окончательная  ценовая стратегия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20" y="3193920"/>
                                  <a:ext cx="628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19464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25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4286880"/>
                                  <a:ext cx="61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4946040"/>
                                  <a:ext cx="598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2912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37752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6735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42912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29120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6228720"/>
                                  <a:ext cx="7581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522216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52221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33775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291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3377520"/>
                                  <a:ext cx="0" cy="320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51307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3834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37425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004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8373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8373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474588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0400" y="63993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2962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22120" y="658440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2pt;margin-top:130.85pt;width:421.25pt;height:406.75pt" coordorigin="2664,2617" coordsize="8425,81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968;top:5129;width:1727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6. Финансовый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анали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968;top:6424;width:2015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7. Сегментный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анализ  рын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968;top:7890;width:215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8. Анализ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конкурен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12;top:9600;width:2159;height:11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9. Оценка влия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государств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регулирова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72;top:2618;width:5616;height:576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0.Окончательная  ценовая стратегия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682,5128" to="3671,51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2,5129" to="3672,59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4,5992" to="3671,59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6849" to="3671,68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0,7887" to="3671,78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2,6856" to="3672,7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2,5417" to="4967,541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72,7458" to="4391,7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6856" to="4392,728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6856" to="4967,685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66,9907" to="3959,992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8322" to="3960,9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8322" to="4967,832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96,5417" to="7703,54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4,6856" to="7703,68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4,5417" to="7704,104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8,8178" to="7703,81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4,6136" to="7704,61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4,5992" to="7991,599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4,5988" to="3671,59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2,7716" to="3672,7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2,7716" to="3672,7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2,7572" to="3672,78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4,10176" to="7704,103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6864" to="4392,74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6,10467" to="7703,1046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w:rPr>
                <w:sz w:val="20"/>
              </w:rPr>
              <w:t>. Оценка затрат</w:t>
            </w:r>
          </w:p>
        </w:tc>
      </w:tr>
    </w:tbl>
    <w:p>
      <w:pPr>
        <w:pStyle w:val="TextBodyIndent"/>
        <w:ind w:left="60" w:hanging="0"/>
        <w:rPr/>
      </w:pPr>
      <w:r>
        <w:rPr/>
      </w:r>
    </w:p>
    <w:tbl>
      <w:tblPr>
        <w:tblW w:w="256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</w:tblGrid>
      <w:tr>
        <w:trPr>
          <w:trHeight w:val="57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  <w:r>
              <w:rPr>
                <w:sz w:val="20"/>
              </w:rPr>
              <w:t>. Уточнение</w:t>
            </w:r>
            <w:r>
              <w:rPr/>
              <w:t xml:space="preserve"> </w:t>
            </w:r>
            <w:r>
              <w:rPr>
                <w:sz w:val="20"/>
              </w:rPr>
              <w:t>финансовых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целей  предприятия</w:t>
            </w:r>
          </w:p>
        </w:tc>
      </w:tr>
    </w:tbl>
    <w:p>
      <w:pPr>
        <w:pStyle w:val="TextBodyIndent"/>
        <w:ind w:left="60" w:hanging="0"/>
        <w:rPr/>
      </w:pPr>
      <w:r>
        <w:rPr/>
      </w:r>
    </w:p>
    <w:tbl>
      <w:tblPr>
        <w:tblW w:w="261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</w:tblGrid>
      <w:tr>
        <w:trPr>
          <w:trHeight w:val="5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Определение потенциальных покупателей</w:t>
            </w:r>
          </w:p>
        </w:tc>
      </w:tr>
    </w:tbl>
    <w:p>
      <w:pPr>
        <w:pStyle w:val="TextBodyIndent"/>
        <w:ind w:left="60" w:hanging="0"/>
        <w:rPr/>
      </w:pPr>
      <w:r>
        <w:rPr/>
      </w:r>
    </w:p>
    <w:tbl>
      <w:tblPr>
        <w:tblW w:w="262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</w:tblGrid>
      <w:tr>
        <w:trPr>
          <w:trHeight w:val="70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</w:t>
            </w:r>
            <w:r>
              <w:rPr>
                <w:sz w:val="20"/>
              </w:rPr>
              <w:t>Уточнение маркетинговой стратегии</w:t>
            </w:r>
          </w:p>
        </w:tc>
      </w:tr>
    </w:tbl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tbl>
      <w:tblPr>
        <w:tblW w:w="2653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</w:tblGrid>
      <w:tr>
        <w:trPr>
          <w:trHeight w:val="105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5.Определение потенциальных конкурентов</w:t>
            </w:r>
          </w:p>
        </w:tc>
      </w:tr>
    </w:tbl>
    <w:p>
      <w:pPr>
        <w:pStyle w:val="TextBodyIndent"/>
        <w:ind w:left="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а) удовлетворение покупателей в продукции более высокого уровня и качества, чем у конкурентов посредством дополнительных затрат со стороны предприятия;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б) удовлетворение покупателей  в продукции того же уровня и качества, как у конкурентов путем  усовершенствования организации и технологии производства, т. е. с меньшими затратами со стороны предприятия.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- сегментный анализ рынка.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Определяется состав покупателей в разных сегментах рынка, границы между отдельными сегментами, чтобы установление  предприятием пониженных цен  на свою продукцию в одном из сегментов не мешало установлению более высоких цен в других сегментах.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- анализ конкуренции.</w:t>
      </w:r>
    </w:p>
    <w:p>
      <w:pPr>
        <w:pStyle w:val="TextBodyIndent"/>
        <w:spacing w:lineRule="auto" w:line="360"/>
        <w:ind w:left="60" w:hanging="0"/>
        <w:rPr>
          <w:sz w:val="28"/>
        </w:rPr>
      </w:pPr>
      <w:r>
        <w:rPr>
          <w:sz w:val="28"/>
        </w:rPr>
        <w:t>Цель анализа - оценка возможного отношения конкурентов к намечаемым изменениям цены на продукцию и тех мер, которые они могут предпринять в ответ. Определяются возможности предприятия в повышении гарантированности достижения своих целей по объемам и прибыльности продаж продукции за счет сосредоточения усилий на тех целевых сегментах рынка, где ему легче добиться устойчивого конкурентного преимущества и выявить те сегменты, в которых стратегически рационально прекратить расходование ресурсов.</w:t>
      </w:r>
      <w:r>
        <w:br w:type="page"/>
      </w:r>
    </w:p>
    <w:p>
      <w:pPr>
        <w:pStyle w:val="TextBodyIndent"/>
        <w:ind w:left="6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2. Закон Российской Федерации «О таможенном тарифе» и методы определения таможенной стоимости товаров.</w:t>
      </w:r>
    </w:p>
    <w:p>
      <w:pPr>
        <w:pStyle w:val="TextBodyIndent"/>
        <w:ind w:left="60" w:hanging="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2.1. Общие положения Закона РФ «О таможенном тарифе».</w:t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</w:rPr>
        <w:t>Настоящий Закон</w:t>
      </w:r>
      <w:r>
        <w:rPr>
          <w:i/>
          <w:sz w:val="28"/>
        </w:rPr>
        <w:t xml:space="preserve"> </w:t>
      </w:r>
      <w:r>
        <w:rPr>
          <w:sz w:val="28"/>
        </w:rPr>
        <w:t xml:space="preserve"> устанавливает порядок формирования и применения таможенного тарифа РФ — инструмента торговой политики и государственного регулирования внутреннего рынка товаров РФ при его взаимосвязи с мировым рынком, а также правила обложения товаров пошлинами при их перемещении через таможенную границу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Основными целями таможенного тарифа являются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рационализация товарной структуры ввоза товаров в РФ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поддержание рационального соотношения вывоза и ввоза товаров, валютных доходов и расходов на территории РФ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оздание условий для прогрессивных изменений в структуре производства и потребления товаров в РФ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защита экономики РФ от неблагоприятного воздействия иностранной конкуренци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обеспечение условий для эффективной интеграции РФ в мировую экономику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2. Сферой действия настоящего закона является единая таможенная территория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Таможенный тариф РФ—свод ставок таможенных пошлин (таможенного тарифа), применяемых к товарам, перемещаемых через  таможенную границу РФ и систематизированным в соответствии с Товарной номенклатурой внешнеэкономической деятельности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Товарная номенклатура внешнеэкономической деятельности РФ определяется Правительством РФ исходя из принятых в международной практике систем классификации товаров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Таможенный тариф применяется в отношении ввоза товаров на таможенную территорию РФ и вывоза товаров с этой территории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авки таможенных пошлин являются едиными и не подлежат изменению в зависимости от лиц, перемещающих товары через таможенную границу РФ, видов сделок и других факторов, за исключением случаев, предусмотренных настоящим Законом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авки ввозных таможенных пошлин в пределах, установленных настоящим Законом, определяются Правительством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 РФ применяются следующие виды ставок пошлин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двалорные, начисляемые в процентах к таможенной стоимости облагаемых товаров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пецифические, начисляемые в установленном размере за единицу облагаемых товаров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комбинированные, сочетающие оба названных вида таможенного обложения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Для оперативного регулирования ввоза и вывоза товаров Правительством РФ могут устанавливаться сезонные пошлины. При этом ставки таможенных пошлин, предусмотренные таможенным тарифом, не применяются. Срок действия сезонных пошлин не может превышать шести месяцев в году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 целях защиты экономических интересов РФ к ввозимым товарам могут временно  применяться особые виды пошлин: специальные, антидемпинговые, компенсационные. Ставки соответствующих пошлин устанавливаются Правительством РФ по итогам проведенного расследования для каждого отдельного случая, и их размер должен быть соотносим с величиной установленного расследованием демпингового занижения цены, субсидий, и выявленного ущерба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Порядок определения таможенной стоимости товаров, ввозимых и вывозимых  с таможенной территории РФ, устанавливается Правительством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Контроль за правильностью определения таможенной стоимости осуществляется таможенным органом РФ, производящим таможенное оформление товара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За разглашение информации, составляющей коммерческую тайну или являющейся конфеден3циальной, таможенный орган РФ и его должностные лица несут ответственность в соответствии с законодательством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Начисление, уплата и взимание пошлины на товар производятся на основе его таможенной стоимости в соответствии с Таможенным  кодексом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Определение  таможенной стоимости товаров, ввозимых на таможенную территорию РФ, производится путем применения следующих методов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- по цене сделки с ввозимыми товара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- по цене сделки с идентичными товара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- по цене сделки с однородными товара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- вычитания стоимост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- сложения стоимост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- резервного метода.</w:t>
      </w:r>
    </w:p>
    <w:p>
      <w:pPr>
        <w:pStyle w:val="TextBodyIndent"/>
        <w:spacing w:lineRule="auto" w:line="360"/>
        <w:ind w:left="60" w:firstLine="567"/>
        <w:rPr>
          <w:sz w:val="28"/>
        </w:rPr>
      </w:pPr>
      <w:r>
        <w:rPr>
          <w:sz w:val="28"/>
        </w:rPr>
        <w:t>Порядок определения страны происхождения товара устанавливается Правительством РФ на основании положений настоящего Закона. Страной происхождения товара считается та страна, в которой товар был полностью произведен или подвергнут достаточной переработке в соответствие с критериями, установленными настоящим Законом.</w:t>
      </w:r>
    </w:p>
    <w:p>
      <w:pPr>
        <w:pStyle w:val="TextBodyIndent"/>
        <w:spacing w:lineRule="auto" w:line="360"/>
        <w:ind w:left="60" w:firstLine="567"/>
        <w:rPr>
          <w:sz w:val="28"/>
        </w:rPr>
      </w:pPr>
      <w:r>
        <w:rPr>
          <w:sz w:val="28"/>
        </w:rPr>
        <w:t>Порядок предоставления льгот, установленных настоящим Законом, определяется Правительством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Если международным  соглашением, участником которого является РФ, установлены иные нормы, чем те, которые содержаться в настоящем Законе, применяются нормы международного соглашения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120"/>
        <w:ind w:left="0" w:firstLine="567"/>
        <w:jc w:val="center"/>
        <w:rPr>
          <w:b/>
          <w:b/>
          <w:sz w:val="28"/>
        </w:rPr>
      </w:pPr>
      <w:r>
        <w:rPr>
          <w:b/>
          <w:sz w:val="28"/>
        </w:rPr>
        <w:t>2.2 Методы определения таможенной стоимости товаров.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Определение  таможенной стоимости товаров, ввозимых на таможенную территорию РФ, производится путем применения следующих методов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19.: по цене сделки с ввозимыми товара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0.: по цене сделки с идентичными товара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1.: по цене сделки с однородными товара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2.: вычитания стоимост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 23.: сложения стоимост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 24.: резервного метода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19. 1. Таможенной стоимостью ввозимого на таможенную территорию РФ товара является цена сделки, фактически уплаченная или подлежащая уплате за ввозимый товар на момент пересечения им таможенной границы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При определении таможенной стоимости в цену сделки включаются следующие компоненты, если они не были ранее в нее включены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расходы по доставке товара до авиапорта, порта или иного места ввоза на таможенную территорию РФ (стоимость транспортировки, расходы по погрузке и т. д.)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расходы, понесенные покупателем (стоимость контейнеров, стоимость упаковки и т. д.)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соответствующая часть стоимости следующих товаров и услуг, 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 (сырья, инструментов и т. д. )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г) лицензионные и иные платежи за использование объектов интеллектуальной собственности, которые покупатель должен прямо или косвенно осуществить в качестве условия продажи оцениваемых товаров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д) величина части прямого или косвенного дохода продавца от любых последующих перепродаж, передачи или использования оцениваемых товаров на территории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Указанный метод не может быть использован, если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существуют ограничения в отношении прав покупателя на оцениваемый товар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продажа и цена сделки зависят от соблюдения условий, влияние которых не может быть учтено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данные, использованные декларантом при заявлении таможенной стоимости, не подтверждены документально, либо не являются количественно определенными и достоверными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г) участники сделки являются взаимозависимыми лицами, за исключением случаев, когда их взаимозависимость не повлияла на цену сделки, что должно быть доказано декларантом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0. 1. При использовании метода оценки по цене сделки с идентичными товарами в качестве основы для определения таможенной стоимости товара принимается цена сделки с идентичными товарами при соблюдении условий, указанных в настоящей статье. Незначительные различия во внешнем виде не могут служить основанием для отказа в рассмотрении товаров как идентичных,  если в остальном такие товары соответствуют требованиям настоящего пункта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2. Цена сделки с идентичными товарами принимается в качестве основы для определения таможенной стоимости, если это товары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проданы для ввоза на территорию РФ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ввезены одновременно с оцениваемыми товарами или ранее чем за 90 дней до ввоза оцениваемых товаров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ввезены примерно в том же количестве и на тех же условиях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3. Таможенная стоимость, определяемая по цене сделки с идентичными товарами, должна быть скорректирована с учетом расходов, указанных в ст. 19 настоящего Закона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4. В случае, если при применении настоящего метода выявляются более одной цены сделки по идентичным товарам, то для определения таможенной стоимости ввозимых товаров применяется самая низкая из них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1. 1. При использовании метода оценки по цене сделки с однородными товарами в качестве основы для определения таможенной стоимости товара принимается цена сделки по товарам, однородным с ввозимыми, при соблюдении условий, указанных в настоящей стать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sz w:val="28"/>
        </w:rPr>
      </w:pPr>
      <w:r>
        <w:rPr>
          <w:sz w:val="28"/>
        </w:rPr>
        <w:t xml:space="preserve">При использовании метода определения таможенной стоимости  по цене сделки с однородными товарами применяются положения пунктов 2-4 статьи 20 настоящего Закона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sz w:val="28"/>
        </w:rPr>
      </w:pPr>
      <w:r>
        <w:rPr>
          <w:sz w:val="28"/>
        </w:rPr>
        <w:t>При использовании методов таможенной оценки на основании положений статьи 20  и настоящей статьи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товары не считаются идентичными , если они не были произведены в той же стране, что и оцениваемые товары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товары, произведенные не производителем оцениваемых товаров, принимаются, если нет товаров, произведенных лицом- производителем оцениваемых товаров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 товары не считаются идентичными, если их проектирование, дизайн, эскизы и иные аналогичные работы  выполнены в РФ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2. 1. Определение таможенной стоимости по методу оценки на основе вычитания стоимости производится в том случае, если однородные товары будут продаваться на территории РФ без изменения  своего первоначального состояния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2. При использовании метода вычитания стоимости в качестве основы для определения таможенной стоимости товара принимается цена единицы товара, по которой однородные товары продаются наибольшей партией на территории РФ не позднее 90 дней с даты ввоза оцениваемых товаров участнику сделки, не являющемуся взаимозависимым с продавцом лицом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3.  Из цены  единицы товара вычитаются следующие компоненты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расходы на выплату комиссионных вознаграждений, обычные надбавки на прибыль и общие расходы в связи с продажей в РФ ввозимых товаров того же класса и вида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суммы ввозных таможенных пошлин, налогов, сборов и иных платежей, подлежащих уплате в РФ в связи с ввозом или продажей товаров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обычные расходы, понесенные в РФ, на транспортировку, страхование, погрузочные и разгрузочные работ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567"/>
        <w:rPr>
          <w:sz w:val="28"/>
        </w:rPr>
      </w:pPr>
      <w:r>
        <w:rPr>
          <w:sz w:val="28"/>
        </w:rPr>
        <w:t xml:space="preserve">При отсутствии случаев продажи оцениваемых, идентичных или однородных товаров в таком же состоянии, в каком они находились на момент ввоза, по просьбе декларанта может использоваться цена единицы товара, прошедшего переработку, с поправкой на добавленную стоимость. 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23. При использовании метода оценки на основе сложения стоимости в качестве основы для определения таможенной стоимости товара принимается цена товара, рассчитанная путем сложения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стоимости материалов и издержек, понесенных изготовителем в связи с производством оцениваемого товара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общих затрат, характерных для  продажи в РФ из страны вывоза товаров того же вида, в том числе расходов на транспортировку, погрузочные и разгрузочные работы, страхование до места пересечения таможенной границы РФ, и иных затрат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прибыли, обычно получаемой экспортером в результате поставки в РФ таких товаров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Ст. 24. 1. В случаях, если таможенная стоимость товара не может быть определена декларантом в результате последовательного применения указанных в ст. 19-23 настоящего Закона методов определения таможенной стоимости либо если таможенный орган аргументировано считает, что эти методы определения таможенной стоимости не могут быть использованы, таможенная стоимость оцениваемых товаров определяется с учетом мировой практики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При применении резервного метода таможенный орган РФ предоставляет декларанту имеющуюся в его распоряжении ценовую информацию.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2. В качестве основы для определения таможенной стоимости товара по резервному методу не могут быть использованы: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а) цена товара на внутреннем рынке РФ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б) цена товара, поставляемого из страны его вывоза в третьи страны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>в) цена на внутреннем рынке РФ на товары российского происхождения;</w:t>
      </w:r>
    </w:p>
    <w:p>
      <w:pPr>
        <w:pStyle w:val="TextBodyIndent"/>
        <w:spacing w:lineRule="auto" w:line="360"/>
        <w:ind w:left="0" w:firstLine="567"/>
        <w:rPr>
          <w:sz w:val="28"/>
        </w:rPr>
      </w:pPr>
      <w:r>
        <w:rPr>
          <w:sz w:val="28"/>
        </w:rPr>
        <w:t xml:space="preserve">г) произвольно установленная или достоверно не подтвержденная цена товара. </w:t>
      </w:r>
      <w:r>
        <w:br w:type="page"/>
      </w:r>
    </w:p>
    <w:p>
      <w:pPr>
        <w:pStyle w:val="TextBodyIndent"/>
        <w:spacing w:before="0" w:after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дача №1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8"/>
        </w:rPr>
        <w:t>Средняя   цена картофеля на рынках г. Новохоперска возросла с 10р. за 1кг в 1992г. до 1000р. за 1 кг в 1995г. Среднемесячные доходы населения в России выросли за тот же период с 3979р. до 532 936р. Физический объем реализации картофеля сократился с 1992г. по 1995г. на 12</w:t>
      </w:r>
      <w:r>
        <w:rPr>
          <w:sz w:val="28"/>
          <w:lang w:val="en-US"/>
        </w:rPr>
        <w:t>%</w:t>
      </w:r>
      <w:r>
        <w:rPr>
          <w:sz w:val="28"/>
        </w:rPr>
        <w:t>, а индекс объема реализации продовольственных товаров по стране составил 0,9.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Определить: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 w:val="28"/>
        </w:rPr>
        <w:t xml:space="preserve">коэффициент эластичности спроса по доходам населения, если значение индекса-дефлятора за этот период составило </w:t>
      </w:r>
      <w:r>
        <w:rPr>
          <w:sz w:val="28"/>
          <w:lang w:val="en-US"/>
        </w:rPr>
        <w:t>Id=146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коэффициент эластичности спроса по цене, если индекс цен на продовольственные товары составил за этот период 80,2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можно ли отнести картофель к категории социально значимых товаров? Почему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240"/>
        <w:ind w:left="0" w:hanging="0"/>
        <w:rPr>
          <w:sz w:val="28"/>
        </w:rPr>
      </w:pPr>
      <w:r>
        <w:rPr>
          <w:sz w:val="28"/>
        </w:rPr>
        <w:t xml:space="preserve">Ответ на вопрос1. 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Коэффициент эластичности спроса находится по формуле: </w:t>
      </w:r>
    </w:p>
    <w:p>
      <w:pPr>
        <w:pStyle w:val="TextBodyIndent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Е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 * I</w:t>
      </w:r>
      <w:r>
        <w:rPr>
          <w:sz w:val="16"/>
        </w:rPr>
        <w:t>ср</w:t>
      </w:r>
      <w:r>
        <w:rPr>
          <w:sz w:val="28"/>
          <w:lang w:val="en-US"/>
        </w:rPr>
        <w:t>/Q</w:t>
      </w:r>
      <w:r>
        <w:rPr>
          <w:sz w:val="16"/>
        </w:rPr>
        <w:t>ср</w:t>
      </w:r>
    </w:p>
    <w:p>
      <w:pPr>
        <w:pStyle w:val="TextBodyIndent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Для его определения рассчитаем: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 помощью индекса-дефлятора приведем доходы 1992 года в соответствие с доходами 1995 г.: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Id</w:t>
      </w:r>
    </w:p>
    <w:p>
      <w:pPr>
        <w:pStyle w:val="TextBodyIndent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= 3 979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 xml:space="preserve">146 = 580 934 </w:t>
      </w:r>
      <w:r>
        <w:rPr>
          <w:sz w:val="28"/>
        </w:rPr>
        <w:t>руб.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2.  найдем средний показатель дохода для данного интервала: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  <w:lang w:val="en-US"/>
        </w:rPr>
        <w:t>I</w:t>
      </w:r>
      <w:r>
        <w:rPr>
          <w:sz w:val="16"/>
        </w:rPr>
        <w:t>ср</w:t>
      </w:r>
      <w:r>
        <w:rPr>
          <w:sz w:val="28"/>
          <w:lang w:val="en-US"/>
        </w:rPr>
        <w:t xml:space="preserve"> = (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) / 2 = (580934 + 532936) = 556 935 </w:t>
      </w:r>
      <w:r>
        <w:rPr>
          <w:sz w:val="28"/>
        </w:rPr>
        <w:t>руб.</w:t>
      </w:r>
    </w:p>
    <w:p>
      <w:pPr>
        <w:pStyle w:val="TextBodyIndent"/>
        <w:spacing w:lineRule="auto" w:line="360"/>
        <w:ind w:left="360" w:hanging="0"/>
        <w:rPr>
          <w:lang w:val="en-US"/>
        </w:rPr>
      </w:pPr>
      <w:r>
        <w:rPr>
          <w:sz w:val="28"/>
        </w:rPr>
        <w:t>Найдем изменение дохода для данного интервала:</w:t>
      </w:r>
    </w:p>
    <w:p>
      <w:pPr>
        <w:pStyle w:val="TextBodyIndent"/>
        <w:spacing w:lineRule="auto" w:line="360"/>
        <w:ind w:left="0" w:firstLine="426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 =</w:t>
      </w:r>
      <w:r>
        <w:rPr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sz w:val="28"/>
          <w:lang w:val="en-US"/>
        </w:rPr>
        <w:t>–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= 532 936 – 580 934 = - 47 998 </w:t>
      </w:r>
      <w:r>
        <w:rPr>
          <w:sz w:val="28"/>
        </w:rPr>
        <w:t>руб.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 найдем изменение объема реализации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Q = (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,),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>так как физический объем реализации картофеля сократился с 1992 г, по 1995 г. на 12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, то он  будет равен: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 w:val="28"/>
        </w:rPr>
        <w:t>100</w:t>
      </w:r>
      <w:r>
        <w:rPr>
          <w:sz w:val="28"/>
          <w:lang w:val="en-US"/>
        </w:rPr>
        <w:t xml:space="preserve">% </w:t>
      </w:r>
      <w:r>
        <w:rPr>
          <w:sz w:val="28"/>
        </w:rPr>
        <w:t>- 12</w:t>
      </w:r>
      <w:r>
        <w:rPr>
          <w:sz w:val="28"/>
          <w:lang w:val="en-US"/>
        </w:rPr>
        <w:t>% = 88%</w:t>
      </w:r>
      <w:r>
        <w:rPr>
          <w:sz w:val="28"/>
        </w:rPr>
        <w:t>.</w:t>
      </w:r>
    </w:p>
    <w:p>
      <w:pPr>
        <w:pStyle w:val="TextBodyIndent"/>
        <w:spacing w:lineRule="auto" w:line="360"/>
        <w:ind w:left="0" w:hanging="0"/>
        <w:jc w:val="center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88% / 0,9 = 97,8%;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Q = 97,8% - 100% = - 2,2%.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4. найдем средний объем реализации</w:t>
      </w:r>
    </w:p>
    <w:p>
      <w:pPr>
        <w:pStyle w:val="TextBodyIndent"/>
        <w:spacing w:lineRule="auto" w:line="360"/>
        <w:ind w:left="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 xml:space="preserve"> = (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)/ 2 = (97,8 + 100) / 2 = 98,9%,  откуда </w:t>
      </w:r>
      <w:r>
        <w:rPr>
          <w:sz w:val="28"/>
        </w:rPr>
        <w:t xml:space="preserve">коэффициент эластичности спроса 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sz w:val="28"/>
        </w:rPr>
        <w:t>Е = (-2,2</w:t>
      </w:r>
      <w:r>
        <w:rPr>
          <w:sz w:val="28"/>
          <w:lang w:val="en-US"/>
        </w:rPr>
        <w:t>%</w:t>
      </w:r>
      <w:r>
        <w:rPr>
          <w:sz w:val="28"/>
        </w:rPr>
        <w:t>/</w:t>
      </w:r>
      <w:r>
        <w:rPr>
          <w:sz w:val="28"/>
          <w:lang w:val="en-US"/>
        </w:rPr>
        <w:t>- 47 998 руб.) * (556 935 руб./98,9%) = 0,2581</w:t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  <w:t>Ответ на вопрос 2.</w:t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1. С помощью индекса цен  приведем цены 1992 года в соответствии с ценами 1995 года.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10*80.2 = 802 </w:t>
      </w:r>
      <w:r>
        <w:rPr>
          <w:sz w:val="28"/>
        </w:rPr>
        <w:t>руб.</w:t>
      </w:r>
      <w:r>
        <w:rPr>
          <w:sz w:val="28"/>
          <w:lang w:val="en-US"/>
        </w:rPr>
        <w:t xml:space="preserve">  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йдем средний показатель цены: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  <w:lang w:val="en-US"/>
        </w:rPr>
        <w:t>P</w:t>
      </w:r>
      <w:r>
        <w:rPr>
          <w:sz w:val="16"/>
        </w:rPr>
        <w:t>ср</w:t>
      </w:r>
      <w:r>
        <w:rPr>
          <w:sz w:val="28"/>
          <w:lang w:val="en-US"/>
        </w:rPr>
        <w:t>= (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/ 2 =(802+1000) / 2 = 901</w:t>
      </w:r>
      <w:r>
        <w:rPr>
          <w:sz w:val="28"/>
        </w:rPr>
        <w:t>руб.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йдем изменение цены: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000-802 = 198 </w:t>
      </w:r>
      <w:r>
        <w:rPr>
          <w:sz w:val="28"/>
        </w:rPr>
        <w:t>руб.</w:t>
      </w:r>
    </w:p>
    <w:p>
      <w:pPr>
        <w:pStyle w:val="TextBodyIndent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пределим коэффициент эластичности:</w:t>
      </w:r>
    </w:p>
    <w:p>
      <w:pPr>
        <w:pStyle w:val="TextBodyIndent"/>
        <w:spacing w:lineRule="auto" w:line="360"/>
        <w:ind w:left="360" w:hanging="0"/>
        <w:jc w:val="center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 / Q</w:t>
      </w:r>
      <w:r>
        <w:rPr>
          <w:sz w:val="16"/>
        </w:rPr>
        <w:t xml:space="preserve">ср </w:t>
      </w:r>
      <w:r>
        <w:rPr>
          <w:sz w:val="28"/>
        </w:rPr>
        <w:t>* Р</w:t>
      </w:r>
      <w:r>
        <w:rPr>
          <w:sz w:val="16"/>
        </w:rPr>
        <w:t>ср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Q 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 </w:t>
      </w:r>
      <w:r>
        <w:rPr>
          <w:sz w:val="28"/>
        </w:rPr>
        <w:t>в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 -2</w:t>
      </w:r>
      <w:r>
        <w:rPr>
          <w:sz w:val="28"/>
        </w:rPr>
        <w:t>,2/98,9 * 901/198 = -0,1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Ответ на вопрос 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>Принято считать, если</w:t>
      </w:r>
      <w:r>
        <w:rPr>
          <w:sz w:val="28"/>
          <w:lang w:val="en-US"/>
        </w:rPr>
        <w:t xml:space="preserve"> E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 — спрос неэластичен.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 xml:space="preserve">У нас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</w:rPr>
        <w:t xml:space="preserve">= - 0.1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1 — спрос неэластичен, значит картофель социально-значимый товар. Изменение цены не меняет объема спрос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дача №2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 xml:space="preserve">После  сокращения персонала и повышения оставшимся работникам заработной платы фирма </w:t>
      </w:r>
      <w:r>
        <w:rPr>
          <w:sz w:val="28"/>
          <w:lang w:val="en-US"/>
        </w:rPr>
        <w:t>“</w:t>
      </w:r>
      <w:r>
        <w:rPr>
          <w:sz w:val="28"/>
        </w:rPr>
        <w:t xml:space="preserve"> Альфа</w:t>
      </w:r>
      <w:r>
        <w:rPr>
          <w:sz w:val="28"/>
          <w:lang w:val="en-US"/>
        </w:rPr>
        <w:t>”</w:t>
      </w:r>
      <w:r>
        <w:rPr>
          <w:sz w:val="28"/>
        </w:rPr>
        <w:t xml:space="preserve"> уменьшила объем выпуска продукции. Постоянные и средние переменные издержки после этого не изменились, а средние совокупные издержки выросли на 50 р.</w:t>
      </w:r>
      <w:r>
        <w:rPr>
          <w:sz w:val="28"/>
          <w:lang w:val="en-US"/>
        </w:rPr>
        <w:t>/</w:t>
      </w:r>
      <w:r>
        <w:rPr>
          <w:sz w:val="28"/>
        </w:rPr>
        <w:t>ед. Первоначальная величина средних постоянных издержек составляла 150 р.</w:t>
      </w:r>
      <w:r>
        <w:rPr>
          <w:sz w:val="28"/>
          <w:lang w:val="en-US"/>
        </w:rPr>
        <w:t>/</w:t>
      </w:r>
      <w:r>
        <w:rPr>
          <w:sz w:val="28"/>
        </w:rPr>
        <w:t>ед. На сколько процентов фирма должна увеличить цену единицы продукции, чтобы осталась неизменной выручка от ее реализации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Так как постоянные и средние переменные издержки не изменились то:</w:t>
      </w:r>
    </w:p>
    <w:p>
      <w:pPr>
        <w:pStyle w:val="TextBodyIndent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AVC = AV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AVC</w:t>
      </w:r>
      <w:r>
        <w:rPr>
          <w:sz w:val="28"/>
          <w:vertAlign w:val="subscript"/>
          <w:lang w:val="en-US"/>
        </w:rPr>
        <w:t>2</w:t>
      </w:r>
    </w:p>
    <w:p>
      <w:pPr>
        <w:pStyle w:val="TextBodyIndent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FC = F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FC</w:t>
      </w:r>
      <w:r>
        <w:rPr>
          <w:sz w:val="28"/>
          <w:vertAlign w:val="subscript"/>
          <w:lang w:val="en-US"/>
        </w:rPr>
        <w:t>2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Средние совокупные издержки равны: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AT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AF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VC= FC /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VC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AT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AF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VC= FC/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VC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По условию:</w:t>
      </w:r>
    </w:p>
    <w:p>
      <w:pPr>
        <w:pStyle w:val="TextBodyIndent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AT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AT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50 </w:t>
      </w:r>
      <w:r>
        <w:rPr>
          <w:sz w:val="28"/>
        </w:rPr>
        <w:t>р. /ед.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AF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150 </w:t>
      </w:r>
      <w:r>
        <w:rPr>
          <w:sz w:val="28"/>
        </w:rPr>
        <w:t>р. /ед.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Получим: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FC/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VC- (FC/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VC)=50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FC/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 150=50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FC/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00 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FC/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50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FC/150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FC/200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По условию выручка должна быть неизменна:</w:t>
      </w:r>
    </w:p>
    <w:p>
      <w:pPr>
        <w:pStyle w:val="TextBodyIndent"/>
        <w:spacing w:lineRule="auto" w:line="360"/>
        <w:ind w:left="0" w:hanging="0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, то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Q</w:t>
      </w:r>
      <w:r>
        <w:rPr>
          <w:sz w:val="28"/>
          <w:vertAlign w:val="subscript"/>
          <w:lang w:val="en-US"/>
        </w:rPr>
        <w:t>2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(FC/150) / (FC/200)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00/150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>В процентах это составит: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100%= 200/150*100%=133.3%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>Вывод: чтобы выручка от реализации единицы продукции осталась неизменной, фирма должна увеличить ее цену  на 33</w:t>
      </w:r>
      <w:r>
        <w:rPr>
          <w:sz w:val="28"/>
          <w:lang w:val="en-US"/>
        </w:rPr>
        <w:t>%.</w:t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ind w:left="0" w:hanging="0"/>
        <w:jc w:val="center"/>
        <w:rPr>
          <w:caps/>
          <w:sz w:val="32"/>
        </w:rPr>
      </w:pPr>
      <w:r>
        <w:rPr>
          <w:caps/>
          <w:sz w:val="32"/>
        </w:rPr>
        <w:t>Список использованной литературы</w:t>
      </w:r>
    </w:p>
    <w:p>
      <w:pPr>
        <w:pStyle w:val="TextBodyIndent"/>
        <w:ind w:lef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Закон РСФСР « О таможенном тарифе» от 21.05.93. ред. От 27.05.00. №74-ФЗ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Цены и ценообразование: Учебник для вузов. / Под ред. В. Е. Есипова. - СПб: Издательство « Питер», 2000.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Ценообразование. / Под ред. Николаева Т. Е. –М., 2000.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Т. А. Слепнева, Е.В. Яркин. Цены и ценообразование. Учебное пособие. Москва.  ИНФРА-М. 2001.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Ценообразование, ценовая  политика. Э. А. Уткин. Москва 2000.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849" w:gutter="0" w:header="0" w:top="993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21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0"/>
        </w:tabs>
        <w:ind w:left="430" w:hanging="43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430"/>
        </w:tabs>
        <w:ind w:left="430" w:hanging="43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color w:val="000000"/>
      <w:sz w:val="28"/>
      <w:lang w:eastAsia="ru-RU"/>
    </w:rPr>
  </w:style>
  <w:style w:type="character" w:styleId="WW8Num1z0">
    <w:name w:val="WW8Num1z0"/>
    <w:qFormat/>
    <w:rPr>
      <w:b/>
      <w:sz w:val="32"/>
    </w:rPr>
  </w:style>
  <w:style w:type="character" w:styleId="WW8Num1z1">
    <w:name w:val="WW8Num1z1"/>
    <w:qFormat/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/>
      <w:sz w:val="28"/>
    </w:rPr>
  </w:style>
  <w:style w:type="character" w:styleId="WW8Num19z0">
    <w:name w:val="WW8Num1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40" w:after="0"/>
      <w:ind w:right="-56" w:hanging="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firstLine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06:00Z</dcterms:created>
  <dc:creator>Клишин</dc:creator>
  <dc:description/>
  <dc:language>en-US</dc:language>
  <cp:lastModifiedBy>prog3</cp:lastModifiedBy>
  <cp:lastPrinted>2001-05-21T20:23:00Z</cp:lastPrinted>
  <dcterms:modified xsi:type="dcterms:W3CDTF">1998-01-01T02:42:00Z</dcterms:modified>
  <cp:revision>4</cp:revision>
  <dc:subject/>
  <dc:title>                  </dc:title>
</cp:coreProperties>
</file>