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Шпаргалка</w:t>
      </w:r>
    </w:p>
    <w:p>
      <w:pPr>
        <w:pStyle w:val="Normal"/>
        <w:bidi w:val="0"/>
        <w:jc w:val="both"/>
        <w:rPr/>
      </w:pPr>
      <w:r>
        <w:rPr>
          <w:rFonts w:ascii="Arial" w:hAnsi="Arial"/>
          <w:b w:val="false"/>
          <w:sz w:val="24"/>
        </w:rPr>
        <w:t>смотреть на рефераты похожие на "Шпаргалка"</w:t>
      </w:r>
    </w:p>
    <w:p>
      <w:pPr>
        <w:pStyle w:val="Normal"/>
        <w:bidi w:val="0"/>
        <w:ind w:firstLine="709"/>
        <w:jc w:val="both"/>
        <w:rPr/>
      </w:pPr>
      <w:r>
        <w:rPr>
          <w:rFonts w:ascii="Arial" w:hAnsi="Arial"/>
          <w:b w:val="false"/>
          <w:sz w:val="24"/>
        </w:rPr>
        <w:t>Инфляция-это процесс обесценивания денег, связанный с ростом уровня цен. Социальная напряженность, , а также разрушение важнейших механизмов экономики(торговля, инвестирование и т.д.)— последствия инфляции. Рыночные цены формируется под воздействием спроса и предложения. Равновесие наступает тогда, когда все продаваемые товары покупаются.Экономика— это наука, изучающая поведение человека в условиях ограниченных ресурсов. Ф-ции денег:1. Ср-во измерения товаров и услуг.2.Ср-во обмена.3.Ср-во сбережения. Безработица— наличие в стране людей, которое хотят и могут трудиться, но не могут трудоустроится. Уровень безработицы— безработные/рабочая сила *100%. Безработица вредна тем, что появляется социальная напряженность. Фрикционная безр.— рабочие не работают из-за: 1. Перемены места жительства.2.поиска лучших условий труда. Структурная безработица связана со структурными изменениями изменениями в экономике, т.е. когда одни предприятия находтся на подъёме и им нужна рабочая сила, а другие находятся на спаде—они увольняют рабочих. Циклическая присуща странам, испытывающим общий экономический спад. Трудности испытывают все предприятия— происходят массовые увольнения. Сезонная безработица рабочие определённый сезон находятся без работы. Не все ищут работу в не сезон. Как сократить безработицу: 1. Проинформировать безработных об имеющихся вакансиях. 2. Улучшение условий переезда рабочих.3.Программы профессионального переобучения и переквалификации. 4. Необходимо использовать программы помощи безработным.Предложение: Чем выше цена товара, тем больше его предложение на рынке. Факторы, влияющие на предложение: издержки пр-ва, технология. Спрос: Чем меньше цена на товар, тем болише спрос на него на рынке. Факторы, влияющие на спрос: цена, мода, кач-во, редкость товара. Доходы семьи: 1)Зарплата. 2) Доходы от факторов пр-ва(рента, дивиденды, проценты).Эк. система— это способ организации общества для решения стоящих перед ним эк. вопросов. Типы эк. систем: традиционная, командная, рыночная, смешанная.Осн. воп-ры экономики: 1.Что производить?2.Как производить? 3. Для кого производить? В традиционной системе Все эти воп-ры решаются по традиции(от отца к сыну). В командной системе — «сверху» (правительство определяют какие предприятия должны что и как производить и где закупать сырье и т.д.). В рыночной — каждый владелец фирмы решает сам для себя эти воп-ры. В смешанной —гос-во регулирует рынок лишь в некоторых случаях. Рынок труда— это рынок, товаром на котором является рабочая сила. ( Рабочая сила— способность создавать товары и услуги. К рабочей силе относятся те, кто работают и безработные, ищущие работу. Те кто не работает и не ищет работу в рабочую силу не входит). Ставка заработной платы— цена за труд за час работы. Причины устойчивых различий в оплате труда: 1. Сложность труда. 2. Тяжесть труда. 3. Ограниченность талантов 4. Степень риска для жизни. Профсоюзы— это организация, главная цель которых улучшение денежных и неденежных условий труда работников. Виды профсоюзов: отраслевые(объединяют рабочих определённой отрасли), цеховые(объединяют рабочих определенной профессии на заводе). Профсоюзы борятся за: 1. Увеличение зарплаты. 2. Улучшение условий труда. 3.Получение льгот.4.Сокращение рабочего дня.5.Сохранение занятости. Забастовка — отказ рабочих от работы для того, чтобы были выполнены какие-либо их требования Издержки пр-ва— это все расходы, которые несёт предприниматель в целях достижения намеченного объёма пр-ва Общие издержки(ТС)— сумма затрат на приобретение различных факторов пр-ва, необходимые для изготовления данного кол-ва товаров. ТС=FC(постоянные, не зависят от объема пр-ва: здание)+VC(зависят от объема пр-ва: сырье з/п). АС(средние издержки, издержки для пр-ва единицы товара)=ТС/Q MC(предельны издержки— доп. затраты над доп. единицы товара)= ?TC/?Q</w:t>
      </w:r>
    </w:p>
    <w:p>
      <w:pPr>
        <w:pStyle w:val="Normal"/>
        <w:bidi w:val="0"/>
        <w:ind w:firstLine="709"/>
        <w:jc w:val="both"/>
        <w:rPr/>
      </w:pPr>
      <w:r>
        <w:rPr>
          <w:rFonts w:ascii="Arial" w:hAnsi="Arial"/>
          <w:b w:val="false"/>
          <w:sz w:val="24"/>
        </w:rPr>
        <w:t>Инфляция-это процесс обесценивания денег, связанный с ростом уровня цен. Социальная напряженность, , а также разрушение важнейших механизмов экономики(торговля, инвестирование и т.д.)— последствия инфляции. Рыночные цены формируется под воздействием спроса и предложения. Равновесие наступает тогда, когда все продаваемые товары покупаются.Экономика— это наука, изучающая поведение человека в условиях ограниченных ресурсов. Ф-ции денег:1. Ср-во измерения товаров и услуг.2.Ср-во обмена.3.Ср-во сбережения. Безработица— наличие в стране людей, которое хотят и могут трудиться, но не могут трудоустроится. Уровень безработицы— безработные/рабочая сила *100%. Безработица вредна тем, что появляется социальная напряженность. Фрикционная безр.— рабочие не работают из-за: 1. Перемены места жительства.2.поиска лучших условий труда. Структурная безработица связана со структурными изменениями изменениями в экономике, т.е. когда одни предприятия находтся на подъёме и им нужна рабочая сила, а другие находятся на спаде—они увольняют рабочих. Циклическая присуща странам, испытывающим общий экономический спад. Трудности испытывают все предприятия— происходят массовые увольнения. Сезонная безработица рабочие определённый сезон находятся без работы. Не все ищут работу в не сезон. Как сократить безработицу: 1. Проинформировать безработных об имеющихся вакансиях. 2. Улучшение условий переезда рабочих.3.Программы профессионального переобучения и переквалификации. 4. Необходимо использовать программы помощи безработным.Предложение: Чем выше цена товара, тем больше его предложение на рынке. Факторы, влияющие на предложение: издержки пр-ва, технология. Спрос: Чем меньше цена на товар, тем болише спрос на него на рынке. Факторы, влияющие на спрос: цена, мода, кач-во, редкость товара. Доходы семьи: 1)Зарплата. 2) Доходы от факторов пр-ва(рента, дивиденды, проценты).Эк. система— это способ организации общества для решения стоящих перед ним эк. вопросов. Типы эк. систем: традиционная, командная, рыночная, смешанная.Осн. воп-ры экономики: 1.Что производить?2.Как производить? 3. Для кого производить? В традиционной системе Все эти воп-ры решаются по традиции(от отца к сыну). В командной системе — «сверху» (правительство определяют какие предприятия должны что и как производить и где закупать сырье и т.д.). В рыночной — каждый владелец фирмы решает сам для себя эти воп-ры. В смешанной —гос-во регулирует рынок лишь в некоторых случаях. Рынок труда— это рынок, товаром на котором является рабочая сила. ( Рабочая сила— способность создавать товары и услуги. К рабочей силе относятся те, кто работают и безработные, ищущие работу. Те кто не работает и не ищет работу в рабочую силу не входит). Ставка заработной платы— цена за труд за час работы. Причины устойчивых различий в оплате труда: 1. Сложность труда. 2. Тяжесть труда. 3. Ограниченность талантов 4. Степень риска для жизни. Профсоюзы— это организация, главная цель которых улучшение денежных и неденежных условий труда работников. Виды профсоюзов: отраслевые(объединяют рабочих определённой отрасли), цеховые(объединяют рабочих определенной профессии на заводе). Профсоюзы борятся за: 1. Увеличение зарплаты. 2. Улучшение условий труда. 3.Получение льгот.4.Сокращение рабочего дня.5.Сохранение занятости. Забастовка — отказ рабочих от работы для того, чтобы были выполнены какие-либо их требования Издержки пр-ва— это все расходы, которые несёт предприниматель в целях достижения намеченного объёма пр-ва Общие издержки(ТС)— сумма затрат на приобретение различных факторов пр-ва, необходимые для изготовления данного кол-ва товаров. ТС=FC(постоянные, не зависят от объема пр-ва: здание)+VC(зависят от объема пр-ва: сырье з/п). АС(средние издержки, издержки для пр-ва единицы товара)=ТС/Q MC(предельны издержки— доп. затраты над доп. единицы товара)= ?TC/?Q</w:t>
      </w:r>
    </w:p>
    <w:p>
      <w:pPr>
        <w:pStyle w:val="Normal"/>
        <w:bidi w:val="0"/>
        <w:ind w:firstLine="709"/>
        <w:jc w:val="both"/>
        <w:rPr/>
      </w:pPr>
      <w:r>
        <w:rPr>
          <w:rFonts w:ascii="Arial" w:hAnsi="Arial"/>
          <w:b w:val="false"/>
          <w:sz w:val="24"/>
        </w:rPr>
        <w:t>Инфляция-это процесс обесценивания денег, связанный с ростом уровня цен. Социальная напряженность, , а также разрушение важнейших механизмов экономики(торговля, инвестирование и т.д.)— последствия инфляции. Рыночные цены формируется под воздействием спроса и предложения. Равновесие наступает тогда, когда все продаваемые товары покупаются.Экономика— это наука, изучающая поведение человека в условиях ограниченных ресурсов. Ф-ции денег:1. Ср-во измерения товаров и услуг.2.Ср-во обмена.3.Ср-во сбережения. Безработица— наличие в стране людей, которое хотят и могут трудиться, но не могут трудоустроится. Уровень безработицы— безработные/рабочая сила *100%. Безработица вредна тем, что появляется социальная напряженность. Фрикционная безр.— рабочие не работают из-за: 1. Перемены места жительства.2.поиска лучших условий труда. Структурная безработица связана со структурными изменениями изменениями в экономике, т.е. когда одни предприятия находтся на подъёме и им нужна рабочая сила, а другие находятся на спаде—они увольняют рабочих. Циклическая присуща странам, испытывающим общий экономический спад. Трудности испытывают все предприятия— происходят массовые увольнения. Сезонная безработица рабочие определённый сезон находятся без работы. Не все ищут работу в не сезон. Как сократить безработицу: 1. Проинформировать безработных об имеющихся вакансиях. 2. Улучшение условий переезда рабочих.3.Программы профессионального переобучения и переквалификации. 4. Необходимо использовать программы помощи безработным.Предложение: Чем выше цена товара, тем больше его предложение на рынке. Факторы, влияющие на предложение: издержки пр-ва, технология. Спрос: Чем меньше цена на товар, тем болише спрос на него на рынке. Факторы, влияющие на спрос: цена, мода, кач-во, редкость товара. Доходы семьи: 1)Зарплата. 2) Доходы от факторов пр-ва(рента, дивиденды, проценты).Эк. система— это способ организации общества для решения стоящих перед ним эк. вопросов. Типы эк. систем: традиционная, командная, рыночная, смешанная.Осн. воп-ры экономики: 1.Что производить?2.Как производить? 3. Для кого производить? В традиционной системе Все эти воп-ры решаются по традиции(от отца к сыну). В командной системе — «сверху» (правительство определяют какие предприятия должны что и как производить и где закупать сырье и т.д.). В рыночной — каждый владелец фирмы решает сам для себя эти воп-ры. В смешанной —гос-во регулирует рынок лишь в некоторых случаях. Рынок труда— это рынок, товаром на котором является рабочая сила. ( Рабочая сила— способность создавать товары и услуги. К рабочей силе относятся те, кто работают и безработные, ищущие работу. Те кто не работает и не ищет работу в рабочую силу не входит). Ставка заработной платы— цена за труд за час работы. Причины устойчивых различий в оплате труда: 1. Сложность труда. 2. Тяжесть труда. 3. Ограниченность талантов 4. Степень риска для жизни. Профсоюзы— это организация, главная цель которых улучшение денежных и неденежных условий труда работников. Виды профсоюзов: отраслевые(объединяют рабочих определённой отрасли), цеховые(объединяют рабочих определенной профессии на заводе). Профсоюзы борятся за: 1. Увеличение зарплаты. 2. Улучшение условий труда. 3.Получение льгот.4.Сокращение рабочего дня.5.Сохранение занятости. Забастовка — отказ рабочих от работы для того, чтобы были выполнены какие-либо их требования Издержки пр-ва— это все расходы, которые несёт предприниматель в целях достижения намеченного объёма пр-ва Общие издержки(ТС)— сумма затрат на приобретение различных факторов пр-ва, необходимые для изготовления данного кол-ва товаров. ТС=FC(постоянные, не зависят от объема пр-ва: здание)+VC(зависят от объема пр-ва: сырье з/п). АС(средние издержки, издержки для пр-ва единицы товара)=ТС/Q MC(предельны издержки— доп. затраты над доп. единицы товара)= ?TC/?Q</w:t>
      </w:r>
    </w:p>
    <w:p>
      <w:pPr>
        <w:pStyle w:val="Normal"/>
        <w:bidi w:val="0"/>
        <w:ind w:firstLine="709"/>
        <w:jc w:val="both"/>
        <w:rPr/>
      </w:pPr>
      <w:r>
        <w:rPr>
          <w:rFonts w:ascii="Arial" w:hAnsi="Arial"/>
          <w:b w:val="false"/>
          <w:sz w:val="24"/>
        </w:rPr>
        <w:t>Инфляция-это процесс обесценивания денег, связанный с ростом уровня цен. Социальная напряженность, , а также разрушение важнейших механизмов экономики(торговля, инвестирование и т.д.)— последствия инфляции. Рыночные цены формируется под воздействием спроса и предложения. Равновесие наступает тогда, когда все продаваемые товары покупаются.Экономика— это наука, изучающая поведение человека в условиях ограниченных ресурсов. Ф-ции денег:1. Ср-во измерения товаров и услуг.2.Ср-во обмена.3.Ср-во сбережения. Безработица— наличие в стране людей, которое хотят и могут трудиться, но не могут трудоустроится. Уровень безработицы— безработные/рабочая сила *100%. Безработица вредна тем, что появляется социальная напряженность. Фрикционная безр.— рабочие не работают из-за: 1. Перемены места жительства.2.поиска лучших условий труда. Структурная безработица связана со структурными изменениями изменениями в экономике, т.е. когда одни предприятия находтся на подъёме и им нужна рабочая сила, а другие находятся на спаде—они увольняют рабочих. Циклическая присуща странам, испытывающим общий экономический спад. Трудности испытывают все предприятия— происходят массовые увольнения. Сезонная безработица рабочие определённый сезон находятся без работы. Не все ищут работу в не сезон. Как сократить безработицу: 1. Проинформировать безработных об имеющихся вакансиях. 2. Улучшение условий переезда рабочих.3.Программы профессионального переобучения и переквалификации. 4. Необходимо использовать программы помощи безработным.Предложение: Чем выше цена товара, тем больше его предложение на рынке. Факторы, влияющие на предложение: издержки пр-ва, технология. Спрос: Чем меньше цена на товар, тем болише спрос на него на рынке. Факторы, влияющие на спрос: цена, мода, кач-во, редкость товара. Доходы семьи: 1)Зарплата. 2) Доходы от факторов пр-ва(рента, дивиденды, проценты).Эк. система— это способ организации общества для решения стоящих перед ним эк. вопросов. Типы эк. систем: традиционная, командная, рыночная, смешанная.Осн. воп-ры экономики: 1.Что производить?2.Как производить? 3. Для кого производить? В традиционной системе Все эти воп-ры решаются по традиции(от отца к сыну). В командной системе — «сверху» (правительство определяют какие предприятия должны что и как производить и где закупать сырье и т.д.). В рыночной — каждый владелец фирмы решает сам для себя эти воп-ры. В смешанной —гос-во регулирует рынок лишь в некоторых случаях. Рынок труда— это рынок, товаром на котором является рабочая сила. ( Рабочая сила— способность создавать товары и услуги. К рабочей силе относятся те, кто работают и безработные, ищущие работу. Те кто не работает и не ищет работу в рабочую силу не входит). Ставка заработной платы— цена за труд за час работы. Причины устойчивых различий в оплате труда: 1. Сложность труда. 2. Тяжесть труда. 3. Ограниченность талантов 4. Степень риска для жизни. Профсоюзы— это организация, главная цель которых улучшение денежных и неденежных условий труда работников. Виды профсоюзов: отраслевые(объединяют рабочих определённой отрасли), цеховые(объединяют рабочих определенной профессии на заводе). Профсоюзы борятся за: 1. Увеличение зарплаты. 2. Улучшение условий труда. 3.Получение льгот.4.Сокращение рабочего дня.5.Сохранение занятости. Забастовка — отказ рабочих от работы для того, чтобы были выполнены какие-либо их требования Издержки пр-ва— это все расходы, которые несёт предприниматель в целях достижения намеченного объёма пр-ва Общие издержки(ТС)— сумма затрат на приобретение различных факторов пр-ва, необходимые для изготовления данного кол-ва товаров. ТС=FC(постоянные, не зависят от объема пр-ва: здание)+VC(зависят от объема пр-ва: сырье з/п). АС(средние издержки, издержки для пр-ва единицы товара)=ТС/Q MC(предельны издержки— доп. затраты над доп. единицы товара)= ?TC/?Q</w:t>
      </w:r>
    </w:p>
    <w:p>
      <w:pPr>
        <w:pStyle w:val="Normal"/>
        <w:bidi w:val="0"/>
        <w:ind w:firstLine="709"/>
        <w:jc w:val="both"/>
        <w:rPr/>
      </w:pPr>
      <w:r>
        <w:rPr>
          <w:rFonts w:ascii="Arial" w:hAnsi="Arial"/>
          <w:b w:val="false"/>
          <w:sz w:val="24"/>
        </w:rPr>
        <w:t>Инфляция-это процесс обесценивания денег, связанный с ростом уровня цен. Социальная напряженность, , а также разрушение важнейших механизмов экономики(торговля, инвестирование и т.д.)— последствия инфляции. Рыночные цены формируется под воздействием спроса и предложения. Равновесие наступает тогда, когда все продаваемые товары покупаются.Экономика— это наука, изучающая поведение человека в условиях ограниченных ресурсов. Ф-ции денег:1. Ср-во измерения товаров и услуг.2.Ср-во обмена.3.Ср-во сбережения. Безработица— наличие в стране людей, которое хотят и могут трудиться, но не могут трудоустроится. Уровень безработицы— безработные/рабочая сила *100%. Безработица вредна тем, что появляется социальная напряженность. Фрикционная безр.— рабочие не работают из-за: 1. Перемены места жительства.2.поиска лучших условий труда. Структурная безработица связана со структурными изменениями изменениями в экономике, т.е. когда одни предприятия находтся на подъёме и им нужна рабочая сила, а другие находятся на спаде—они увольняют рабочих. Циклическая присуща странам, испытывающим общий экономический спад. Трудности испытывают все предприятия— происходят массовые увольнения. Сезонная безработица рабочие определённый сезон находятся без работы. Не все ищут работу в не сезон. Как сократить безработицу: 1. Проинформировать безработных об имеющихся вакансиях. 2. Улучшение условий переезда рабочих.3.Программы профессионального переобучения и переквалификации. 4. Необходимо использовать программы помощи безработным.Предложение: Чем выше цена товара, тем больше его предложение на рынке. Факторы, влияющие на предложение: издержки пр-ва, технология. Спрос: Чем меньше цена на товар, тем болише спрос на него на рынке. Факторы, влияющие на спрос: цена, мода, кач-во, редкость товара. Доходы семьи: 1)Зарплата. 2) Доходы от факторов пр-ва(рента, дивиденды, проценты).Эк. система— это способ организации общества для решения стоящих перед ним эк. вопросов. Типы эк. систем: традиционная, командная, рыночная, смешанная.Осн. воп-ры экономики: 1.Что производить?2.Как производить? 3. Для кого производить? В традиционной системе Все эти воп-ры решаются по традиции(от отца к сыну). В командной системе — «сверху» (правительство определяют какие предприятия должны что и как производить и где закупать сырье и т.д.). В рыночной — каждый владелец фирмы решает сам для себя эти воп-ры. В смешанной —гос-во регулирует рынок лишь в некоторых случаях. Рынок труда— это рынок, товаром на котором является рабочая сила. ( Рабочая сила— способность создавать товары и услуги. К рабочей силе относятся те, кто работают и безработные, ищущие работу. Те кто не работает и не ищет работу в рабочую силу не входит). Ставка заработной платы— цена за труд за час работы. Причины устойчивых различий в оплате труда: 1. Сложность труда. 2. Тяжесть труда. 3. Ограниченность талантов 4. Степень риска для жизни. Профсоюзы— это организация, главная цель которых улучшение денежных и неденежных условий труда работников. Виды профсоюзов: отраслевые(объединяют рабочих определённой отрасли), цеховые(объединяют рабочих определенной профессии на заводе). Профсоюзы борятся за: 1. Увеличение зарплаты. 2. Улучшение условий труда. 3.Получение льгот.4.Сокращение рабочего дня.5.Сохранение занятости. Забастовка — отказ рабочих от работы для того, чтобы были выполнены какие-либо их требования Издержки пр-ва— это все расходы, которые несёт предприниматель в целях достижения намеченного объёма пр-ва Общие издержки(ТС)— сумма затрат на приобретение различных факторов пр-ва, необходимые для изготовления данного кол-ва товаров. ТС=FC(постоянные, не зависят от объема пр-ва: здание)+VC(зависят от объема пр-ва: сырье з/п). АС(средние издержки, издержки для пр-ва единицы товара)=ТС/Q MC(предельны издержки— доп. затраты над доп. единицы товара)= ?TC/?Q</w:t>
      </w:r>
    </w:p>
    <w:p>
      <w:pPr>
        <w:pStyle w:val="Normal"/>
        <w:bidi w:val="0"/>
        <w:ind w:firstLine="709"/>
        <w:jc w:val="both"/>
        <w:rPr/>
      </w:pPr>
      <w:r>
        <w:rPr>
          <w:rFonts w:ascii="Arial" w:hAnsi="Arial"/>
          <w:b w:val="false"/>
          <w:sz w:val="24"/>
        </w:rPr>
        <w:t>Инфляция-это процесс обесценивания денег, связанный с ростом уровня цен. Социальная напряженность, , а также разрушение важнейших механизмов экономики(торговля, инвестирование и т.д.)— последствия инфляции. Рыночные цены формируется под воздействием спроса и предложения. Равновесие наступает тогда, когда все продаваемые товары покупаются.Экономика— это наука, изучающая поведение человека в условиях ограниченных ресурсов. Ф-ции денег:1. Ср-во измерения товаров и услуг.2.Ср-во обмена.3.Ср-во сбережения. Безработица— наличие в стране людей, которое хотят и могут трудиться, но не могут трудоустроится. Уровень безработицы— безработные/рабочая сила *100%. Безработица вредна тем, что появляется социальная напряженность. Фрикционная безр.— рабочие не работают из-за: 1. Перемены места жительства.2.поиска лучших условий труда. Структурная безработица связана со структурными изменениями изменениями в экономике, т.е. когда одни предприятия находтся на подъёме и им нужна рабочая сила, а другие находятся на спаде—они увольняют рабочих. Циклическая присуща странам, испытывающим общий экономический спад. Трудности испытывают все предприятия— происходят массовые увольнения. Сезонная безработица рабочие определённый сезон находятся без работы. Не все ищут работу в не сезон. Как сократить безработицу: 1. Проинформировать безработных об имеющихся вакансиях. 2. Улучшение условий переезда рабочих.3.Программы профессионального переобучения и переквалификации. 4. Необходимо использовать программы помощи безработным.Предложение: Чем выше цена товара, тем больше его предложение на рынке. Факторы, влияющие на предложение: издержки пр-ва, технология. Спрос: Чем меньше цена на товар, тем болише спрос на него на рынке. Факторы, влияющие на спрос: цена, мода, кач-во, редкость товара. Доходы семьи: 1)Зарплата. 2) Доходы от факторов пр-ва(рента, дивиденды, проценты).Эк. система— это способ организации общества для решения стоящих перед ним эк. вопросов. Типы эк. систем: традиционная, командная, рыночная, смешанная.Осн. воп-ры экономики: 1.Что производить?2.Как производить? 3. Для кого производить? В традиционной системе Все эти воп-ры решаются по традиции(от отца к сыну). В командной системе — «сверху» (правительство определяют какие предприятия должны что и как производить и где закупать сырье и т.д.). В рыночной — каждый владелец фирмы решает сам для себя эти воп-ры. В смешанной —гос-во регулирует рынок лишь в некоторых случаях. Рынок труда— это рынок, товаром на котором является рабочая сила. ( Рабочая сила— способность создавать товары и услуги. К рабочей силе относятся те, кто работают и безработные, ищущие работу. Те кто не работает и не ищет работу в рабочую силу не входит). Ставка заработной платы— цена за труд за час работы. Причины устойчивых различий в оплате труда: 1. Сложность труда. 2. Тяжесть труда. 3. Ограниченность талантов 4. Степень риска для жизни. Профсоюзы— это организация, главная цель которых улучшение денежных и неденежных условий труда работников. Виды профсоюзов: отраслевые(объединяют рабочих определённой отрасли), цеховые(объединяют рабочих определенной профессии на заводе). Профсоюзы борятся за: 1. Увеличение зарплаты. 2. Улучшение условий труда. 3.Получение льгот.4.Сокращение рабочего дня.5.Сохранение занятости. Забастовка — отказ рабочих от работы для того, чтобы были выполнены какие-либо их требования Издержки пр-ва— это все расходы, которые несёт предприниматель в целях достижения намеченного объёма пр-ва Общие издержки(ТС)— сумма затрат на приобретение различных факторов пр-ва, необходимые для изготовления данного кол-ва товаров. ТС=FC(постоянные, не зависят от объема пр-ва: здание)+VC(зависят от объема пр-ва: сырье з/п). АС(средние издержки, издержки для пр-ва единицы товара)=ТС/Q MC(предельны издержки— доп. затраты над доп. единицы товара)= ?TC/?Q</w:t>
      </w:r>
    </w:p>
    <w:p>
      <w:pPr>
        <w:pStyle w:val="Normal"/>
        <w:bidi w:val="0"/>
        <w:ind w:firstLine="709"/>
        <w:jc w:val="both"/>
        <w:rPr/>
      </w:pPr>
      <w:r>
        <w:rPr>
          <w:rFonts w:ascii="Arial" w:hAnsi="Arial"/>
          <w:b w:val="false"/>
          <w:sz w:val="24"/>
        </w:rPr>
        <w:t>Инфляция-это процесс обесценивания денег, связанный с ростом уровня цен. Социальная напряженность, , а также разрушение важнейших механизмов экономики(торговля, инвестирование и т.д.)— последствия инфляции. Рыночные цены формируется под воздействием спроса и предложения. Равновесие наступает тогда, когда все продаваемые товары покупаются.Экономика— это наука, изучающая поведение человека в условиях ограниченных ресурсов. Ф-ции денег:1. Ср-во измерения товаров и услуг.2.Ср-во обмена.3.Ср-во сбережения. Безработица— наличие в стране людей, которое хотят и могут трудиться, но не могут трудоустроится. Уровень безработицы— безработные/рабочая сила *100%. Безработица вредна тем, что появляется социальная напряженность. Фрикционная безр.— рабочие не работают из-за: 1. Перемены места жительства.2.поиска лучших условий труда. Структурная безработица связана со структурными изменениями изменениями в экономике, т.е. когда одни предприятия находтся на подъёме и им нужна рабочая сила, а другие находятся на спаде—они увольняют рабочих. Циклическая присуща странам, испытывающим общий экономический спад. Трудности испытывают все предприятия— происходят массовые увольнения. Сезонная безработица рабочие определённый сезон находятся без работы. Не все ищут работу в не сезон. Как сократить безработицу: 1. Проинформировать безработных об имеющихся вакансиях. 2. Улучшение условий переезда рабочих.3.Программы профессионального переобучения и переквалификации. 4. Необходимо использовать программы помощи безработным.Предложение: Чем выше цена товара, тем больше его предложение на рынке. Факторы, влияющие на предложение: издержки пр-ва, технология. Спрос: Чем меньше цена на товар, тем болише спрос на него на рынке. Факторы, влияющие на спрос: цена, мода, кач-во, редкость товара. Доходы семьи: 1)Зарплата. 2) Доходы от факторов пр-ва(рента, дивиденды, проценты).Эк. система— это способ организации общества для решения стоящих перед ним эк. вопросов. Типы эк. систем: традиционная, командная, рыночная, смешанная.Осн. воп-ры экономики: 1.Что производить?2.Как производить? 3. Для кого производить? В традиционной системе Все эти воп-ры решаются по традиции(от отца к сыну). В командной системе — «сверху» (правительство определяют какие предприятия должны что и как производить и где закупать сырье и т.д.). В рыночной — каждый владелец фирмы решает сам для себя эти воп-ры. В смешанной —гос-во регулирует рынок лишь в некоторых случаях. Рынок труда— это рынок, товаром на котором является рабочая сила. ( Рабочая сила— способность создавать товары и услуги. К рабочей силе относятся те, кто работают и безработные, ищущие работу. Те кто не работает и не ищет работу в рабочую силу не входит). Ставка заработной платы— цена за труд за час работы. Причины устойчивых различий в оплате труда: 1. Сложность труда. 2. Тяжесть труда. 3. Ограниченность талантов 4. Степень риска для жизни. Профсоюзы— это организация, главная цель которых улучшение денежных и неденежных условий труда работников. Виды профсоюзов: отраслевые(объединяют рабочих определённой отрасли), цеховые(объединяют рабочих определенной профессии на заводе). Профсоюзы борятся за: 1. Увеличение зарплаты. 2. Улучшение условий труда. 3.Получение льгот.4.Сокращение рабочего дня.5.Сохранение занятости. Забастовка — отказ рабочих от работы для того, чтобы были выполнены какие-либо их требования Издержки пр-ва— это все расходы, которые несёт предприниматель в целях достижения намеченного объёма пр-ва Общие издержки(ТС)— сумма затрат на приобретение различных факторов пр-ва, необходимые для изготовления данного кол-ва товаров. ТС=FC(постоянные, не зависят от объема пр-ва: здание)+VC(зависят от объема пр-ва: сырье з/п). АС(средние издержки, издержки для пр-ва единицы товара)=ТС/Q MC(предельны издержки— доп. затраты над доп. единицы товара)= ?TC/?Q</w:t>
      </w:r>
    </w:p>
    <w:p>
      <w:pPr>
        <w:pStyle w:val="Normal"/>
        <w:bidi w:val="0"/>
        <w:ind w:firstLine="709"/>
        <w:jc w:val="both"/>
        <w:rPr/>
      </w:pPr>
      <w:r>
        <w:rPr>
          <w:rFonts w:ascii="Arial" w:hAnsi="Arial"/>
          <w:b w:val="false"/>
          <w:sz w:val="24"/>
        </w:rPr>
        <w:t>Инфляция-это процесс обесценивания денег, связанный с ростом уровня цен. Социальная напряженность, , а также разрушение важнейших механизмов экономики(торговля, инвестирование и т.д.)— последствия инфляции. Рыночные цены формируется под воздействием спроса и предложения. Равновесие наступает тогда, когда все продаваемые товары покупаются.Экономика— это наука, изучающая поведение человека в условиях ограниченных ресурсов. Ф-ции денег:1. Ср-во измерения товаров и услуг.2.Ср-во обмена.3.Ср-во сбережения. Безработица— наличие в стране людей, которое хотят и могут трудиться, но не могут трудоустроится. Уровень безработицы— безработные/рабочая сила *100%. Безработица вредна тем, что появляется социальная напряженность. Фрикционная безр.— рабочие не работают из-за: 1. Перемены места жительства.2.поиска лучших условий труда. Структурная безработица связана со структурными изменениями изменениями в экономике, т.е. когда одни предприятия находтся на подъёме и им нужна рабочая сила, а другие находятся на спаде—они увольняют рабочих. Циклическая присуща странам, испытывающим общий экономический спад. Трудности испытывают все предприятия— происходят массовые увольнения. Сезонная безработица рабочие определённый сезон находятся без работы. Не все ищут работу в не сезон. Как сократить безработицу: 1. Проинформировать безработных об имеющихся вакансиях. 2. Улучшение условий переезда рабочих.3.Программы профессионального переобучения и переквалификации. 4. Необходимо использовать программы помощи безработным.Предложение: Чем выше цена товара, тем больше его предложение на рынке. Факторы, влияющие на предложение: издержки пр-ва, технология. Спрос: Чем меньше цена на товар, тем болише спрос на него на рынке. Факторы, влияющие на спрос: цена, мода, кач-во, редкость товара. Доходы семьи: 1)Зарплата. 2) Доходы от факторов пр-ва(рента, дивиденды, проценты).Эк. система— это способ организации общества для решения стоящих перед ним эк. вопросов. Типы эк. систем: традиционная, командная, рыночная, смешанная.Осн. воп-ры экономики: 1.Что производить?2.Как производить? 3. Для кого производить? В традиционной системе Все эти воп-ры решаются по традиции(от отца к сыну). В командной системе — «сверху» (правительство определяют какие предприятия должны что и как производить и где закупать сырье и т.д.). В рыночной — каждый владелец фирмы решает сам для себя эти воп-ры. В смешанной —гос-во регулирует рынок лишь в некоторых случаях. Рынок труда— это рынок, товаром на котором является рабочая сила. ( Рабочая сила— способность создавать товары и услуги. К рабочей силе относятся те, кто работают и безработные, ищущие работу. Те кто не работает и не ищет работу в рабочую силу не входит). Ставка заработной платы— цена за труд за час работы. Причины устойчивых различий в оплате труда: 1. Сложность труда. 2. Тяжесть труда. 3. Ограниченность талантов 4. Степень риска для жизни. Профсоюзы— это организация, главная цель которых улучшение денежных и неденежных условий труда работников. Виды профсоюзов: отраслевые(объединяют рабочих определённой отрасли), цеховые(объединяют рабочих определенной профессии на заводе). Профсоюзы борятся за: 1. Увеличение зарплаты. 2. Улучшение условий труда. 3.Получение льгот.4.Сокращение рабочего дня.5.Сохранение занятости. Забастовка — отказ рабочих от работы для того, чтобы были выполнены какие-либо их требования Издержки пр-ва— это все расходы, которые несёт предприниматель в целях достижения намеченного объёма пр-ва Общие издержки(ТС)— сумма затрат на приобретение различных факторов пр-ва, необходимые для изготовления данного кол-ва товаров. ТС=FC(постоянные, не зависят от объема пр-ва: здание)+VC(зависят от объема пр-ва: сырье з/п). АС(средние издержки, издержки для пр-ва единицы товара)=ТС/Q MC(предельны издержки— доп. затраты над доп. единицы товара)= ?TC/?Q</w:t>
      </w:r>
    </w:p>
    <w:p>
      <w:pPr>
        <w:pStyle w:val="Normal"/>
        <w:bidi w:val="0"/>
        <w:ind w:firstLine="709"/>
        <w:jc w:val="both"/>
        <w:rPr/>
      </w:pPr>
      <w:r>
        <w:rPr>
          <w:rFonts w:ascii="Arial" w:hAnsi="Arial"/>
          <w:b w:val="false"/>
          <w:sz w:val="24"/>
        </w:rPr>
        <w:t>Инфляция-это процесс обесценивания денег, связанный с ростом уровня цен. Социальная напряженность, , а также разрушение важнейших механизмов экономики(торговля, инвестирование и т.д.)— последствия инфляции. Рыночные цены формируется под воздействием спроса и предложения. Равновесие наступает тогда, когда все продаваемые товары покупаются.Экономика— это наука, изучающая поведение человека в условиях ограниченных ресурсов. Ф-ции денег:1. Ср-во измерения товаров и услуг.2.Ср-во обмена.3.Ср-во сбережения. Безработица— наличие в стране людей, которое хотят и могут трудиться, но не могут трудоустроится. Уровень безработицы— безработные/рабочая сила *100%. Безработица вредна тем, что появляется социальная напряженность. Фрикционная безр.— рабочие не работают из-за: 1. Перемены места жительства.2.поиска лучших условий труда. Структурная безработица связана со структурными изменениями изменениями в экономике, т.е. когда одни предприятия находтся на подъёме и им нужна рабочая сила, а другие находятся на спаде—они увольняют рабочих. Циклическая присуща странам, испытывающим общий экономический спад. Трудности испытывают все предприятия— происходят массовые увольнения. Сезонная безработица рабочие определённый сезон находятся без работы. Не все ищут работу в не сезон. Как сократить безработицу: 1. Проинформировать безработных об имеющихся вакансиях. 2. Улучшение условий переезда рабочих.3.Программы профессионального переобучения и переквалификации. 4. Необходимо использовать программы помощи безработным.Предложение: Чем выше цена товара, тем больше его предложение на рынке. Факторы, влияющие на предложение: издержки пр-ва, технология. Спрос: Чем меньше цена на товар, тем болише спрос на него на рынке. Факторы, влияющие на спрос: цена, мода, кач-во, редкость товара. Доходы семьи: 1)Зарплата. 2) Доходы от факторов пр-ва(рента, дивиденды, проценты).Эк. система— это способ организации общества для решения стоящих перед ним эк. вопросов. Типы эк. систем: традиционная, командная, рыночная, смешанная.Осн. воп-ры экономики: 1.Что производить?2.Как производить? 3. Для кого производить? В традиционной системе Все эти воп-ры решаются по традиции(от отца к сыну). В командной системе — «сверху» (правительство определяют какие предприятия должны что и как производить и где закупать сырье и т.д.). В рыночной — каждый владелец фирмы решает сам для себя эти воп-ры. В смешанной —гос-во регулирует рынок лишь в некоторых случаях. Рынок труда— это рынок, товаром на котором является рабочая сила. ( Рабочая сила— способность создавать товары и услуги. К рабочей силе относятся те, кто работают и безработные, ищущие работу. Те кто не работает и не ищет работу в рабочую силу не входит). Ставка заработной платы— цена за труд за час работы. Причины устойчивых различий в оплате труда: 1. Сложность труда. 2. Тяжесть труда. 3. Ограниченность талантов 4. Степень риска для жизни. Профсоюзы— это организация, главная цель которых улучшение денежных и неденежных условий труда работников. Виды профсоюзов: отраслевые(объединяют рабочих определённой отрасли), цеховые(объединяют рабочих определенной профессии на заводе). Профсоюзы борятся за: 1. Увеличение зарплаты. 2. Улучшение условий труда. 3.Получение льгот.4.Сокращение рабочего дня.5.Сохранение занятости. Забастовка — отказ рабочих от работы для того, чтобы были выполнены какие-либо их требования Издержки пр-ва— это все расходы, которые несёт предприниматель в целях достижения намеченного объёма пр-ва Общие издержки(ТС)— сумма затрат на приобретение различных факторов пр-ва, необходимые для изготовления данного кол-ва товаров. ТС=FC(постоянные, не зависят от объема пр-ва: здание)+VC(зависят от объема пр-ва: сырье з/п). АС(средние издержки, издержки для пр-ва единицы товара)=ТС/Q MC(предельны издержки— доп. затраты над доп. единицы товара)= ?TC/?Q</w:t>
      </w:r>
    </w:p>
    <w:p>
      <w:pPr>
        <w:pStyle w:val="Normal"/>
        <w:bidi w:val="0"/>
        <w:ind w:firstLine="709"/>
        <w:jc w:val="both"/>
        <w:rPr/>
      </w:pPr>
      <w:r>
        <w:rPr/>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