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0" w:after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9. ЮНКТАД</w:t>
      </w:r>
    </w:p>
    <w:p>
      <w:pPr>
        <w:pStyle w:val="Normal"/>
        <w:spacing w:before="220" w:after="0"/>
        <w:jc w:val="both"/>
        <w:rPr/>
      </w:pPr>
      <w:r>
        <w:rPr>
          <w:sz w:val="12"/>
        </w:rPr>
        <w:t>Система Организации Объединенных Наций состоит из самой ООН (Генеральная Ассамблея, Совет Безопасности, Экономический и Социальный Совет (ЭКОСОС), Совет по опеке, Международный суд и Секретариат),</w:t>
      </w:r>
      <w:r>
        <w:rPr>
          <w:sz w:val="12"/>
          <w:lang w:val="en-US" w:eastAsia="en-US"/>
        </w:rPr>
        <w:t xml:space="preserve"> 18</w:t>
      </w:r>
      <w:r>
        <w:rPr>
          <w:sz w:val="12"/>
        </w:rPr>
        <w:t xml:space="preserve"> специализированных учреждений, Международного агентства по атомной энергии (МАГАТЭ) и ряда программ, советов и комиссий.</w:t>
      </w:r>
    </w:p>
    <w:p>
      <w:pPr>
        <w:pStyle w:val="Normal"/>
        <w:spacing w:lineRule="auto" w:line="218" w:before="40" w:after="0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Первостепенное значение для развития мировой торговли имеют торгово-экономические организации и соглашения, в которых участву</w:t>
        <w:softHyphen/>
        <w:t>ют если не все страны мира, то, по крайней мере, подавляющее их большинство. Фундамент мировой торговой системы формируют следующие многосторонние организации: Генеральное соглашение по тарифам и торговле (ГАТТ), Всемирная торговая организация (ВТО), Конференция ООН по торговле и развитию (ЮНКТАД), Международная таможенная организация (МТО), Международная торговая палата (МТП).</w:t>
      </w:r>
    </w:p>
    <w:p>
      <w:pPr>
        <w:pStyle w:val="Normal"/>
        <w:spacing w:before="40" w:after="0"/>
        <w:jc w:val="both"/>
        <w:rPr/>
      </w:pPr>
      <w:r>
        <w:rPr>
          <w:sz w:val="12"/>
        </w:rPr>
        <w:t>Конференция ООН по торговле и развитию (ЮНКТАД) была создана в</w:t>
      </w:r>
      <w:r>
        <w:rPr>
          <w:sz w:val="12"/>
          <w:lang w:val="en-US" w:eastAsia="en-US"/>
        </w:rPr>
        <w:t xml:space="preserve"> 1964</w:t>
      </w:r>
      <w:r>
        <w:rPr>
          <w:sz w:val="12"/>
        </w:rPr>
        <w:t xml:space="preserve"> г. в качестве органа Генеральной Ассамблеи. Это представительная многосторонняя торгово-экономическая орга</w:t>
        <w:softHyphen/>
        <w:t>низация. Ее членами являются</w:t>
      </w:r>
      <w:r>
        <w:rPr>
          <w:sz w:val="12"/>
          <w:lang w:val="en-US" w:eastAsia="en-US"/>
        </w:rPr>
        <w:t xml:space="preserve"> 186</w:t>
      </w:r>
      <w:r>
        <w:rPr>
          <w:sz w:val="12"/>
        </w:rPr>
        <w:t xml:space="preserve"> государств, включая Россию. Местопребывание ЮНКТАД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Женева (Швейцария).</w:t>
      </w:r>
    </w:p>
    <w:p>
      <w:pPr>
        <w:pStyle w:val="Normal"/>
        <w:jc w:val="both"/>
        <w:rPr/>
      </w:pPr>
      <w:r>
        <w:rPr>
          <w:sz w:val="12"/>
        </w:rPr>
        <w:t>Членство в ЮНКТАД открыто для любого государств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члена ООН, специализированных учреждений ООН и Международного агентства по атомной энергии. Ее основные задачи: поощрять меж</w:t>
        <w:softHyphen/>
        <w:t>дународную торговлю, прежде всего между развитыми и развива</w:t>
        <w:softHyphen/>
        <w:t>ющимися странами; разрабатывать рекомендации по вопросам развития международных экономических отношений; служить центром согласования политики правительств и региональных экономических группировок в торговле и связанных с ней аспекта" экономического развития; содействовать координации деятель</w:t>
        <w:softHyphen/>
        <w:t>ности других учреждений ООН по международной торговл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 созданием ВТО практически открыто стали высказывать</w:t>
        <w:softHyphen/>
        <w:t>ся мнения о том, нужна ли вообще эта организация. Однако сей</w:t>
        <w:softHyphen/>
        <w:t>час достигнуто понимание того, что ЮНКТАД необходима ми</w:t>
        <w:softHyphen/>
        <w:t>ровому сообществу, так как эта организация вырабатывает общие торгово-политические принципы в контексте развития мировой экономики, а за ВТО остаются в основном чисто торговые во</w:t>
        <w:softHyphen/>
        <w:t>прос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ешения, принимаемые консенсусом на сессиях ЮНКТАД, не являются юридически обязательными. Но еще на второй сес</w:t>
        <w:softHyphen/>
        <w:t>сии было единогласно признано, что они «должны вести к дей</w:t>
        <w:softHyphen/>
        <w:t>ствиям, благоприятствующим международной торговле». Таким образом, документы ЮНКТАД формально имеют менее обяза</w:t>
        <w:softHyphen/>
        <w:t>тельный характер, чем ВТО. К подобным документам относятся, например, Принципы международных торговых отношений и торговой политики, способствующие развитию и Хартия эконо</w:t>
        <w:softHyphen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8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0. Эволюция валютной системы.</w:t>
      </w:r>
    </w:p>
    <w:p>
      <w:pPr>
        <w:pStyle w:val="Normal"/>
        <w:spacing w:lineRule="auto" w:line="278"/>
        <w:jc w:val="both"/>
        <w:rPr/>
      </w:pPr>
      <w:r>
        <w:rPr>
          <w:sz w:val="12"/>
        </w:rPr>
        <w:t>Международные валютно-кредитные и финансовые отно</w:t>
        <w:softHyphen/>
        <w:t>шения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составная часть и самая сложная сфера рыночного хозяйства. В них фокусируются проблемы национальной и мировой экономики, развитие которых исторически идет па</w:t>
        <w:softHyphen/>
        <w:t>раллельно и тесно переплетаясь. По мере интернационализа</w:t>
        <w:softHyphen/>
        <w:t>ции хозяйственных связей увеличиваются международные по</w:t>
        <w:softHyphen/>
        <w:t>токи товаров, услуг и особенно капиталов и кредитов.</w:t>
      </w:r>
    </w:p>
    <w:p>
      <w:pPr>
        <w:pStyle w:val="Normal"/>
        <w:spacing w:lineRule="auto" w:line="278"/>
        <w:jc w:val="both"/>
        <w:rPr>
          <w:sz w:val="12"/>
        </w:rPr>
      </w:pPr>
      <w:r>
        <w:rPr>
          <w:sz w:val="12"/>
        </w:rPr>
        <w:t>Большое влияние на международные валютно-кредитные и финансовые отношения оказывают ведущие промышленно развитые страны, которые выступают как партнеры-соперники. Последние десятилетия отмечены активизацией развивающихся стран в этой сфере.</w:t>
      </w:r>
    </w:p>
    <w:p>
      <w:pPr>
        <w:pStyle w:val="Normal"/>
        <w:spacing w:lineRule="auto" w:line="278"/>
        <w:jc w:val="both"/>
        <w:rPr/>
      </w:pPr>
      <w:r>
        <w:rPr>
          <w:sz w:val="12"/>
        </w:rPr>
        <w:t>Международные валютные отношени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совокупность общественных отношений, складывающихся при функциони</w:t>
        <w:softHyphen/>
        <w:t>ровании валюты в мировом хозяйстве и обслуживающих вза</w:t>
        <w:softHyphen/>
        <w:t>имный обмен результатами деятельности национальных хо</w:t>
        <w:softHyphen/>
        <w:t>зяйств. Отдельные элементы валютных отношений появились еще в античном мире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Древней Греции и Древнем Риме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в виде вексельного и меняльного дела. Следующей вехой их развития явились средневековые "вексельные ярмарки" в Ли</w:t>
        <w:softHyphen/>
        <w:t>оне, Антверпене других торговых центрах Западной Европы, где производились расчеты по переводным векселям. В эпоху феодализма и становления капиталистического способа про</w:t>
        <w:softHyphen/>
        <w:t>изводства стала развиваться система международных расчетов через бан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азвитие международных валютных отношений обуслов</w:t>
        <w:softHyphen/>
        <w:t>лено ростом производительных сил, созданием мирового рынка углублением международного разделения труда, формированием мировой системы хозяйства, интернационализацией хозяйственных связей.</w:t>
      </w:r>
    </w:p>
    <w:p>
      <w:pPr>
        <w:pStyle w:val="Normal"/>
        <w:jc w:val="both"/>
        <w:rPr/>
      </w:pPr>
      <w:r>
        <w:rPr>
          <w:sz w:val="12"/>
        </w:rPr>
        <w:t>Состояние валютных отношений зависит от развития эко</w:t>
        <w:softHyphen/>
        <w:t>номик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национальной и мировой, политической обстановки соотношения сил между странами и двух тенденций, прису</w:t>
        <w:softHyphen/>
        <w:t>щих международным отношениям,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партнерства и противо</w:t>
        <w:softHyphen/>
        <w:t>речий. Поскольку во внешнеэкономических связях, в том чис</w:t>
        <w:softHyphen/>
        <w:t>ле валютных, переплетаются политика и экономика дипломатия и коммерция, промышленное производство и тор</w:t>
        <w:softHyphen/>
        <w:t>говля, валютные отношения занимают особое место в нацио</w:t>
        <w:softHyphen/>
        <w:t>нальном и мировом хозяйстве.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. Это происходит при международных рас</w:t>
        <w:softHyphen/>
        <w:t>четных, валютных, кредитных и финансовых операциях.</w:t>
      </w:r>
    </w:p>
    <w:p>
      <w:pPr>
        <w:pStyle w:val="Normal"/>
        <w:ind w:firstLine="280"/>
        <w:jc w:val="both"/>
        <w:rPr/>
      </w:pPr>
      <w:r>
        <w:rPr>
          <w:sz w:val="12"/>
        </w:rPr>
        <w:t>Международные валютные отношения постепенно приобрели определенные формы организации на основе интернационализа</w:t>
        <w:softHyphen/>
        <w:t>ции хозяйственных связей. Валютная система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форма орга</w:t>
        <w:softHyphen/>
        <w:t>низации и регулирования валютных отношений, закрепленная национальным законодательством или межгосударственными соглашениями. Различаются национальная, мировая, междуна</w:t>
        <w:softHyphen/>
        <w:t xml:space="preserve">родная (региональная) валютные системы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jc w:val="both"/>
        <w:rPr/>
      </w:pPr>
      <w:r>
        <w:rPr>
          <w:sz w:val="12"/>
        </w:rPr>
        <w:t>Главным элементом валютной системы является валютный паритет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соотношение между двумя валютами, устанавлива</w:t>
        <w:softHyphen/>
        <w:t>емое в законодательном порядке. При монометаллизме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золо</w:t>
        <w:softHyphen/>
        <w:t>том и серебряном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базой валютного курса являлся монетный паритет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соотношение денежных единиц разных стран по их металлическому содержанию. Он совпадал с понятием валют</w:t>
        <w:softHyphen/>
        <w:t>ного паритета.</w:t>
      </w:r>
    </w:p>
    <w:p>
      <w:pPr>
        <w:pStyle w:val="Normal"/>
        <w:spacing w:before="20" w:after="0"/>
        <w:jc w:val="both"/>
        <w:rPr>
          <w:sz w:val="12"/>
        </w:rPr>
      </w:pPr>
      <w:r>
        <w:rPr>
          <w:sz w:val="12"/>
        </w:rPr>
        <w:t>Режим валютного курса также является элементом валют</w:t>
        <w:softHyphen/>
        <w:t xml:space="preserve">ной системы. Различаются </w:t>
      </w:r>
    </w:p>
    <w:p>
      <w:pPr>
        <w:pStyle w:val="FR1"/>
        <w:spacing w:before="260" w:after="0"/>
        <w:ind w:left="5200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220" w:after="0"/>
        <w:jc w:val="both"/>
        <w:rPr>
          <w:sz w:val="12"/>
        </w:rPr>
      </w:pPr>
      <w:r>
        <w:rPr>
          <w:sz w:val="12"/>
        </w:rPr>
        <w:t>31. Мировой валютный рынок</w:t>
      </w:r>
    </w:p>
    <w:p>
      <w:pPr>
        <w:pStyle w:val="Normal"/>
        <w:spacing w:before="120" w:after="0"/>
        <w:jc w:val="both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Любая национальная денежная единица является   валютой и приобретает целый ряд дополнительных фун</w:t>
        <w:softHyphen/>
        <w:t>кций и характеристик как только она начинает рас</w:t>
        <w:softHyphen/>
        <w:t>сматриваться не в узких рамках национальной системы макроэко</w:t>
        <w:softHyphen/>
        <w:t>номических координат, а с позиции участника международных торгово-экономических отношений и расчетов.</w:t>
      </w:r>
    </w:p>
    <w:p>
      <w:pPr>
        <w:pStyle w:val="Normal"/>
        <w:spacing w:before="40" w:after="0"/>
        <w:jc w:val="both"/>
        <w:rPr>
          <w:sz w:val="12"/>
        </w:rPr>
      </w:pPr>
      <w:r>
        <w:rPr>
          <w:sz w:val="12"/>
        </w:rPr>
        <w:t>С точки зрения материально-вещественной формы валютой явля</w:t>
        <w:softHyphen/>
        <w:t>ется любой платежный документ или денежное обязательство, выра</w:t>
        <w:softHyphen/>
        <w:t>женное в той или иной национальной денежной единице, использу</w:t>
        <w:softHyphen/>
        <w:t>емое в международных расчетах. Обычно речь идет о банкнотах, казначейских билетах, денежных средствах на различных видах бан</w:t>
        <w:softHyphen/>
        <w:t>ковских счетов, а также чеках, векселях, аккредитивах и других платежных средствах.</w:t>
      </w:r>
    </w:p>
    <w:p>
      <w:pPr>
        <w:pStyle w:val="Normal"/>
        <w:spacing w:before="40" w:after="0"/>
        <w:jc w:val="both"/>
        <w:rPr/>
      </w:pPr>
      <w:r>
        <w:rPr>
          <w:sz w:val="12"/>
        </w:rPr>
        <w:t>Эти платежные документы, выраженные в различных валютах, покупаются и продаются на специальном рынке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алютном. Спрос и предложение на национальном валютном рынке формируются в результате столкновения денежных требований и обязательств, вы</w:t>
        <w:softHyphen/>
        <w:t>раженных в различных валютах, опосредущих международный об</w:t>
        <w:softHyphen/>
        <w:t>мен товарами, услугами и движение капиталов.</w:t>
      </w:r>
    </w:p>
    <w:p>
      <w:pPr>
        <w:pStyle w:val="Normal"/>
        <w:ind w:firstLine="300"/>
        <w:jc w:val="both"/>
        <w:rPr/>
      </w:pPr>
      <w:r>
        <w:rPr>
          <w:i/>
          <w:iCs/>
          <w:sz w:val="12"/>
        </w:rPr>
        <w:t xml:space="preserve"> </w:t>
      </w:r>
      <w:r>
        <w:rPr>
          <w:sz w:val="12"/>
        </w:rPr>
        <w:t>Международные расчеты требуют конвертирования одной валюты в другую. Это связано с торговыми операциями, дви</w:t>
        <w:softHyphen/>
        <w:t>жением капитала, туризмом, покупкой и продажей иностран</w:t>
        <w:softHyphen/>
        <w:t>ных ценных бумаг и другими процессами, вызывающими не</w:t>
        <w:softHyphen/>
        <w:t>обходимость обмена валют различных стран на мировом валютном рынке. Мировой валютный рынок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механизм, основу которого образует система прямых связей участников. Ядро мирового рынка составляют государства, в которых ва</w:t>
        <w:softHyphen/>
        <w:t>лютные ограничения практически отсутствуют</w:t>
      </w:r>
      <w:r>
        <w:rPr>
          <w:sz w:val="12"/>
          <w:lang w:val="en-US" w:eastAsia="en-US"/>
        </w:rPr>
        <w:t xml:space="preserve"> .</w:t>
      </w:r>
      <w:r>
        <w:rPr>
          <w:sz w:val="12"/>
        </w:rPr>
        <w:t xml:space="preserve"> Валютные рынк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официальные центры, где совершается купля-прода</w:t>
        <w:softHyphen/>
        <w:t>жа валют на базе спроса и предложения. Валютные рынк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>совокупность банков, банкирских домов, брокерских фирм и крупнейших корпораций, выступающих основными участни</w:t>
        <w:softHyphen/>
        <w:t>ками этих рынков. На валютном рынке обеспечивается кон</w:t>
        <w:softHyphen/>
        <w:t>вертация одних национальных валют в другие.</w:t>
      </w:r>
    </w:p>
    <w:p>
      <w:pPr>
        <w:pStyle w:val="Normal"/>
        <w:ind w:left="40" w:firstLine="300"/>
        <w:jc w:val="both"/>
        <w:rPr/>
      </w:pPr>
      <w:r>
        <w:rPr>
          <w:sz w:val="12"/>
        </w:rPr>
        <w:t>При этом часто одновременно заключаются сделки на буду</w:t>
        <w:softHyphen/>
        <w:t>щий обмен валюты (с помощью деривативов, т.е. таких финан</w:t>
        <w:softHyphen/>
        <w:t>совых производных инструментов, как валютные фьючерсы, оп</w:t>
        <w:softHyphen/>
        <w:t>ционы, свопы и др.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м. ниже) в целях хеджирования, т.е. сни</w:t>
        <w:softHyphen/>
        <w:t>жения рисков от возможного изменения обменных курсов. Все большая часть этих сделок преследует цель просто получить при</w:t>
        <w:softHyphen/>
        <w:t>быль от их проведения, а не застраховать возможные потери. По</w:t>
        <w:softHyphen/>
        <w:t>добные сделки называются спекулятивными.</w:t>
      </w:r>
    </w:p>
    <w:p>
      <w:pPr>
        <w:pStyle w:val="Normal"/>
        <w:ind w:left="120" w:firstLine="300"/>
        <w:jc w:val="both"/>
        <w:rPr>
          <w:sz w:val="12"/>
        </w:rPr>
      </w:pPr>
      <w:r>
        <w:rPr>
          <w:sz w:val="12"/>
        </w:rPr>
        <w:t>Осуществление в мире огромных объемов платежей в ино</w:t>
        <w:softHyphen/>
        <w:t>странной валюте и еще больших объемов спекулятивных валют</w:t>
        <w:softHyphen/>
        <w:t xml:space="preserve">ных операций с деривативами приводит к тому, что величина валютного рынка очень велика и продолжает быстро расти. </w:t>
      </w:r>
    </w:p>
    <w:p>
      <w:pPr>
        <w:pStyle w:val="Normal"/>
        <w:ind w:firstLine="340"/>
        <w:jc w:val="both"/>
        <w:rPr>
          <w:sz w:val="12"/>
        </w:rPr>
      </w:pPr>
      <w:r>
        <w:rPr>
          <w:sz w:val="12"/>
        </w:rPr>
        <w:t>Центральные банки также участвуют в деятельности валютных рынков, проводя валютные интервенции на национальных валют</w:t>
        <w:softHyphen/>
        <w:t>ных рынках, т.е. продавая или покупая там валюту из государст</w:t>
        <w:softHyphen/>
        <w:t>венных золотовалютных резервов Подобные интервен</w:t>
        <w:softHyphen/>
        <w:t>ции проводятся ими для воздействия на экономическую ситуацию в своей стране, но прежде всего для регулирования обменного курса. Ведь в большинстве стран этот курс является плавающим т.е. определяется, на основе спроса и предложения на национальную и иностранную валюты со стороны участников валютного рынка. Чтобы избежать сильных колебаний спроса и предложения (и соответственно колебаний обменного курса), центральный банк увеличивает/уменьшает этот спрос или предложение через валютные интервенции.</w:t>
      </w:r>
    </w:p>
    <w:p>
      <w:pPr>
        <w:pStyle w:val="Normal"/>
        <w:spacing w:before="20" w:after="0"/>
        <w:ind w:left="360" w:hanging="320"/>
        <w:jc w:val="both"/>
        <w:rPr>
          <w:sz w:val="12"/>
        </w:rPr>
      </w:pPr>
      <w:r>
        <w:rPr>
          <w:sz w:val="12"/>
        </w:rPr>
        <w:t>Хотя в мире можно обменять любую одну валюту на другую (хотя и не всегда напрямую, а через третью валюту), однако об</w:t>
        <w:softHyphen/>
        <w:t>менные операции тяготеют к нескольким валютам мира, которые в данном смысле можно назвать ключевыми. Это прежде всего американский доллар, на который приходится около половины всех сделок с валютами. Соперником доллара может быть евро</w:t>
        <w:softHyphen/>
        <w:t>пейская валюта евро, введенная в ЕС в оборот с</w:t>
      </w:r>
      <w:r>
        <w:rPr>
          <w:sz w:val="12"/>
          <w:lang w:val="en-US" w:eastAsia="en-US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 xml:space="preserve">32. характеристика мировых фондовых рынков. Значение индекса Доу-Джонса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ежгосударственное регулирование международных валютных отношений осуществляется специализированными органами и институтам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сновная из них —   Международный Валютный Фонд (МВФ). МВФ — это межправительственная организация, предназначенная для регулирования валютно-кредитных отношений между государствами-членами и оказания им финансовой помощи при валютных затруднениях, вызываемых дефицитом платежного баланса, путем предоставления кратко- и среднесрочных кредитов в иностранной валюте. МВФ — специализированное учреждение ООН — был создан в 1944 г. на Бреттон-Вудской м/н конференции. К концу 1995 г. в него входит 181 страна-участница. Высший руководящий орган МВФ — Совет управляющих, в котором каждая страна-член представлена управляющим и его заместителем, назначаемыми на 5 лет. 24 ПРС имеют 56,6% голосов в МВФ; 40,4% голосов приходится на долю остальных 86% стран. Капитал МВФ складывается из взносов государств-членов, производимых по подписке. Каждая страна имеет квоту, выраженную в СДР(спец.права заимствования). На долю ПРС приходится 60,6% суммы квот, из которых доля стран ЕС равна 26,7%; PC — 29%; стран с переходной экономикой — 10,4%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бъем  кредитов  МВФ. в   1994 г.  составлял 29,9 млрд СДР, в т.ч.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кредиты поддержки («стенд бай») — 9,5 млрд СДР — выдаются под осуществление макроэкономических стабилизационных программ в течение 1—2 лет со сроком погашения 3 года 3 мес. — 5 лет;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расширенные кредиты — 9,6 млрд СДР — предоставляются для поддержки, рассчитанной на 3—4 года, т. е. среднесрочной программы стабилизации. Возврат этих кредитов рассчитан на срок от 4,5 до 10 лет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компенсационные кредиты и кредиты финансирования буферных запасов — 3,8 млрд СДР — направлены на амортизацию резких сдвигов в структуре и условиях МТ, предоставляются менее развитым странам на срок от 3 лет 3 мес. до 5 лет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кредиты структурной адаптации — 1,4 млрд СДР — и дополнительные кредиты структурной адаптации — 2,8 млрд СДР — получили сравнительно широкое распространение в условиях долгового кризиса PC. Выдаются за счет спец. фонда на срок от 5,5 до 10 лет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кредиты системной трансформации предоставляются за счет Специального фонда поддержки, созданного в 1993 г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Этими кредитами пользуются практически все страны бывшие члены СЭВ. Размер такого кредита ограничивается 50% квоты данной страны и выдается для нейтрализации внешнеэкономических финансовых ограничителей рыночных рефор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редиты МВФ выдаются, как правило, кредитными долями (транши) по 25%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е менее важную роль в МВС играет группа Всемирного банка — это многоструктурная международная кредитная организация, объединяющая 4 финансовых институт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Международный банк, реконструкции и развития (МБРР) образован в 1944 г. К концу 1995 г. насчитывал 181 страну-участницу (Россия с 1992 г.). Основные цели МБРР-реконструкция и развитие территории стран-членов, стимулирование частных внешних инвестиций, обеспечение сбалансированного роста международных кредитов, повышение производительности в экономике стран-членов, ее эффективности, а также уровня жизни. Роль МБРР состоит в финансировании средне- и долгосрочных проектов развития инфраструктуры в странах-реципиентах, в поддержке программ облегчения болезненных последствий реализации стабилизационной и адаптационной экономической политики для беднейших слоев населения. Большинство кредитов МБРР выдается на срок 15— 20 лет с льготным периодом 5 лет. Значительная часть кредитов МБРР приходится на регион Восточной Азии и Тихого океана (29% или 6034 млн долл. в 1994 г.). Россия получает кредиты на сумму 1 520 млн долл. Как правило, кредиты МБРР направляются в сельское хозяйство (16,7%), транспорт (14,2%), электроэнергетику (10,6%), сферу финансов (6%) и т.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Международная ассоциация развития (MAP) создана как филиал МБРР в 1960 г. MAP предоставляет беспроцентные кредиты наименее развитым странам на срок 35—40 лет при льготном периоде 10 лет. Льготные кредиты в настоящее время получают 40 стран, в которых ВВП на душу населения не выше 650 долл. в го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Международная финансовая корпорация (МФК) создана в 1956 г. с целью стимулирования частных инвестиций в промышленность молодых государств, создания и расширения там частного сектора. МФК кредитует только высокорентабельные предприятия в наиболее развитых из развивающихся стран, т. е. в новых индустриальных странах ЮВА. Срок кредитов 7—8 лет. Характерная черта МФК в том, что все займы предоставляются частным лицам, а инвестиции проводятся совместно с частным бизнесом.</w:t>
      </w:r>
    </w:p>
    <w:p>
      <w:pPr>
        <w:pStyle w:val="Normal"/>
        <w:jc w:val="both"/>
        <w:rPr>
          <w:sz w:val="12"/>
        </w:rPr>
      </w:pPr>
      <w:r>
        <w:rPr>
          <w:sz w:val="10"/>
        </w:rPr>
        <w:t xml:space="preserve">9. Многостороннее инвестиционно-гарантийное агентство (МИГА) учреждено в 1988 г. К середине 1993 г. конвенция, учреждающая МИГА, была подписана  107 странами, в 1998 г. в него входит уже 120 стран. Его цель — поощрение инвестиций в акционерный капитал и других направлений прямых капиталовложений в развивающиеся страны посредством их страхования от некоммерческих рисков. К некоммерческим рискам относятся: экспроприация имущества инвестора;  военные действия; перевороты; отмена конвертируемости национальной валюты и связанные с этим затруднения в переводе прибылей в страну инвестора. Срок гарантий 15 лет. В 1993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ических прав и обязанностей государств.</w:t>
      </w:r>
    </w:p>
    <w:p>
      <w:pPr>
        <w:pStyle w:val="Normal"/>
        <w:jc w:val="both"/>
        <w:rPr/>
      </w:pPr>
      <w:r>
        <w:rPr>
          <w:sz w:val="12"/>
        </w:rPr>
        <w:t>В области торговли готовыми изделиями и полуфабрикатами на которые приходится</w:t>
      </w:r>
      <w:r>
        <w:rPr>
          <w:sz w:val="12"/>
          <w:lang w:val="en-US" w:eastAsia="en-US"/>
        </w:rPr>
        <w:t xml:space="preserve"> 3/4</w:t>
      </w:r>
      <w:r>
        <w:rPr>
          <w:sz w:val="12"/>
        </w:rPr>
        <w:t xml:space="preserve"> мирового товарооборота, важнейшим мероприятием ЮНКТАД было создание Общей системы префе</w:t>
        <w:softHyphen/>
        <w:t>ренций (ОСП), функционирующей с</w:t>
      </w:r>
      <w:r>
        <w:rPr>
          <w:sz w:val="12"/>
          <w:lang w:val="en-US" w:eastAsia="en-US"/>
        </w:rPr>
        <w:t xml:space="preserve"> 1971</w:t>
      </w:r>
      <w:r>
        <w:rPr>
          <w:sz w:val="12"/>
        </w:rPr>
        <w:t xml:space="preserve"> г. Эта система преду</w:t>
        <w:softHyphen/>
        <w:t>сматривает снижение или отмену таможенных пошлин всеми промышленно развитыми странами в торговле с развивающимися го</w:t>
        <w:softHyphen/>
        <w:t>сударствами на невзаимной основе, т.е. без требования со сторо</w:t>
        <w:softHyphen/>
        <w:t>ны последних встречных торгово-политических уступок. Хотя многие страны-доноры провели разного рода изъятия из своих схем таких преференций (в отношении отдельных групп това</w:t>
        <w:softHyphen/>
        <w:t>ров и стран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олучателей преференций), ОСП играет большую роль в содействии расширению экспорта продукции обрабатыва</w:t>
        <w:softHyphen/>
        <w:t>ющей промышленности государств, отставших в экономическом развит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сшим руководящим органом ЮНКТАД является Конфе</w:t>
        <w:softHyphen/>
        <w:t>ренция, состоящая из государств-членов. Сессии Конференции обычно проводятся один раз в четыре года' на уровне министров с целью определения главных направлений политики и решения вопросов, связанных с программой работы.</w:t>
      </w:r>
    </w:p>
    <w:p>
      <w:pPr>
        <w:pStyle w:val="Normal"/>
        <w:jc w:val="both"/>
        <w:rPr/>
      </w:pPr>
      <w:r>
        <w:rPr>
          <w:sz w:val="12"/>
        </w:rPr>
        <w:t>Исполнительный орган ЮНКТАД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овет по торговле и раз</w:t>
        <w:softHyphen/>
        <w:t>витию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беспечивает непрерывность работы организации в пе</w:t>
        <w:softHyphen/>
        <w:t>риод между сессиями Конференции. Помимо осуществления контроля за всей сферой деятельности ЮНКТАД он рассматри</w:t>
        <w:softHyphen/>
        <w:t>вает международные последствия макроэкономической полити</w:t>
        <w:softHyphen/>
        <w:t>ки, вопросы, касающиеся взаимозависимости экономик стран мира, а также проблемы торговли и валютно-финансовых отно</w:t>
        <w:softHyphen/>
        <w:t>шений, торговой политики, структурной перестройки и эконо</w:t>
        <w:softHyphen/>
        <w:t>мических реформ. Совет проводит две сессии ежегодно (весной и осенью). Он представляет доклады Генеральной Ассамблее через Экономический и Социальный Совет (ЭКОСОС).</w:t>
      </w:r>
    </w:p>
    <w:p>
      <w:pPr>
        <w:pStyle w:val="Normal"/>
        <w:ind w:firstLine="340"/>
        <w:jc w:val="both"/>
        <w:rPr/>
      </w:pPr>
      <w:r>
        <w:rPr>
          <w:sz w:val="12"/>
        </w:rPr>
        <w:t>Секретариат ЮНКТАД, возглавляемый генеральным секрета</w:t>
        <w:softHyphen/>
        <w:t>рем, составляет часть Секретариата ООН. В его состав входят Службы координации политики и внешних сношений, девять отделов (сырьевые товары, экономическое сотрудничество между развивающимися странами и специальные программы, взаимоза</w:t>
        <w:softHyphen/>
        <w:t>висимость, транснациональные корпорации и инвестиции, наука и техника, наименее развитые страны, услуги в области управле</w:t>
        <w:softHyphen/>
        <w:t>ния и оперативно-функционального обеспечения программ). Секретариат также обслуживает два вспомогательных органа ЭКОСОС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Комиссию по международным инвестициям и транс</w:t>
        <w:softHyphen/>
        <w:t>национальным корпорациям и Комиссию по науке и технике в целях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иксированные валютные курсы, колеблющиеся в узких рамках, плавающие курсы, изменяю</w:t>
        <w:softHyphen/>
        <w:t>щиеся в зависимости от рыночного спроса и предложения ва</w:t>
        <w:softHyphen/>
        <w:t>люты, а также их разновидности.</w:t>
      </w:r>
    </w:p>
    <w:p>
      <w:pPr>
        <w:pStyle w:val="Normal"/>
        <w:jc w:val="both"/>
        <w:rPr/>
      </w:pPr>
      <w:r>
        <w:rPr>
          <w:sz w:val="12"/>
        </w:rPr>
        <w:t>Центры валютной гегемони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господства в валютной сфере периодически перемещаются в силу неравномерности развития стран. До Первой мировой войны валютная гегемония закрепилась за Великобританией, которая господствовала в мировом производстве и торговле. Перемещение финансово</w:t>
        <w:softHyphen/>
        <w:t>го центра из Европы в США в итоге Первой мировой войны вызвало острую борьбу за валютную гегемонию между фунтом стерлингов и долларом. Формирование трех центров тор</w:t>
        <w:softHyphen/>
        <w:t>говли в 70-90-е гг. сопровождается созданием новых центров валютного господства в Западной Европе и Японии, что подо</w:t>
        <w:softHyphen/>
        <w:t>рвало монопольное положение доллара СШ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40" w:hanging="0"/>
        <w:jc w:val="both"/>
        <w:rPr/>
      </w:pPr>
      <w:r>
        <w:rPr>
          <w:sz w:val="12"/>
        </w:rPr>
        <w:t>Международные расчеты требуют конвертирования одной валюты в другую. Это связано с торговыми операциями, дви</w:t>
        <w:softHyphen/>
        <w:t>жением капитала, туризмом, покупкой и продажей иностран</w:t>
        <w:softHyphen/>
        <w:t>ных ценных бумаг и другими процессами, вызывающими не</w:t>
        <w:softHyphen/>
        <w:t>обходимость обмена валют различных стран на мировом валютном рынке. Мировой валютный рынок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механизм, основу которого образует система прямых связей участников. Ядро мирового рынка составляют государства, в которых ва</w:t>
        <w:softHyphen/>
        <w:t>лютные ограничения практически отсутствуют</w:t>
      </w:r>
      <w:r>
        <w:rPr>
          <w:sz w:val="12"/>
          <w:lang w:val="en-US" w:eastAsia="en-US"/>
        </w:rPr>
        <w:t xml:space="preserve"> .</w:t>
      </w:r>
      <w:r>
        <w:rPr>
          <w:sz w:val="12"/>
        </w:rPr>
        <w:t xml:space="preserve"> Валютные рынк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официальные центры, где совершается купля-прода</w:t>
        <w:softHyphen/>
        <w:t>жа валют на базе спроса и предложения. Валютные рынк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>совокупность банков, банкирских домов, брокерских фирм и крупнейших корпораций, выступающих основными участни</w:t>
        <w:softHyphen/>
        <w:t>ками этих рынков. На валютном рынке обеспечивается кон</w:t>
        <w:softHyphen/>
        <w:t>вертация одних национальных валют в другие. В процессе ис</w:t>
        <w:softHyphen/>
        <w:t>торического    развития     существовали     различные международные валютные системы, устанавливающие усло</w:t>
        <w:softHyphen/>
        <w:t>вия такой конвертации:</w:t>
      </w:r>
    </w:p>
    <w:p>
      <w:pPr>
        <w:pStyle w:val="Normal"/>
        <w:spacing w:before="60" w:after="0"/>
        <w:ind w:left="280" w:hanging="30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латинский монетный союз (</w:t>
      </w:r>
      <w:r>
        <w:rPr>
          <w:sz w:val="12"/>
          <w:lang w:val="en-US"/>
        </w:rPr>
        <w:t>Latin</w:t>
      </w:r>
      <w:r>
        <w:rPr>
          <w:sz w:val="12"/>
        </w:rPr>
        <w:t xml:space="preserve"> </w:t>
      </w:r>
      <w:r>
        <w:rPr>
          <w:sz w:val="12"/>
          <w:lang w:val="en-US"/>
        </w:rPr>
        <w:t>Monetary</w:t>
      </w:r>
      <w:r>
        <w:rPr>
          <w:sz w:val="12"/>
        </w:rPr>
        <w:t xml:space="preserve"> </w:t>
      </w:r>
      <w:r>
        <w:rPr>
          <w:sz w:val="12"/>
          <w:lang w:val="en-US"/>
        </w:rPr>
        <w:t>Union</w:t>
      </w:r>
      <w:r>
        <w:rPr>
          <w:sz w:val="12"/>
        </w:rPr>
        <w:t>), создан</w:t>
        <w:softHyphen/>
        <w:t>ный в</w:t>
      </w:r>
      <w:r>
        <w:rPr>
          <w:sz w:val="12"/>
          <w:lang w:val="en-US" w:eastAsia="en-US"/>
        </w:rPr>
        <w:t xml:space="preserve"> 1865</w:t>
      </w:r>
      <w:r>
        <w:rPr>
          <w:sz w:val="12"/>
        </w:rPr>
        <w:t xml:space="preserve"> г. Бельгией, Францией и Италией (позднее присоединились Швейцария и Греция) с целью поддержа</w:t>
        <w:softHyphen/>
        <w:t>ния единого денежного стандарта на основе биметаллизма (с использованием золота и серебра);</w:t>
      </w:r>
    </w:p>
    <w:p>
      <w:pPr>
        <w:pStyle w:val="Normal"/>
        <w:spacing w:before="20" w:after="0"/>
        <w:ind w:left="280" w:hanging="30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золотой стандарт (</w:t>
      </w:r>
      <w:r>
        <w:rPr>
          <w:sz w:val="12"/>
          <w:lang w:val="en-US"/>
        </w:rPr>
        <w:t>Gold</w:t>
      </w:r>
      <w:r>
        <w:rPr>
          <w:sz w:val="12"/>
        </w:rPr>
        <w:t xml:space="preserve"> </w:t>
      </w:r>
      <w:r>
        <w:rPr>
          <w:sz w:val="12"/>
          <w:lang w:val="en-US"/>
        </w:rPr>
        <w:t>Standard</w:t>
      </w:r>
      <w:r>
        <w:rPr>
          <w:sz w:val="12"/>
        </w:rPr>
        <w:t>), при котором любая де</w:t>
        <w:softHyphen/>
        <w:t>нежная единица имела установленное законом золотое со</w:t>
        <w:softHyphen/>
        <w:t>держание и разменивалась на золото, валютные курсы бы</w:t>
        <w:softHyphen/>
        <w:t>ли стабильны, а сальдо внешних платежей регулировалось ввозом или вывозом золота; в полной форме золотой стан</w:t>
        <w:softHyphen/>
        <w:t>дарт практиковался в</w:t>
      </w:r>
      <w:r>
        <w:rPr>
          <w:sz w:val="12"/>
          <w:lang w:val="en-US" w:eastAsia="en-US"/>
        </w:rPr>
        <w:t xml:space="preserve"> 1880-1914</w:t>
      </w:r>
      <w:r>
        <w:rPr>
          <w:sz w:val="12"/>
        </w:rPr>
        <w:t xml:space="preserve"> гг., позднее, в</w:t>
      </w:r>
      <w:r>
        <w:rPr>
          <w:sz w:val="12"/>
          <w:lang w:val="en-US" w:eastAsia="en-US"/>
        </w:rPr>
        <w:t xml:space="preserve"> 1925-1931</w:t>
      </w:r>
      <w:r>
        <w:rPr>
          <w:sz w:val="12"/>
        </w:rPr>
        <w:t xml:space="preserve"> гг., делались попытки возродить его в золотослитко</w:t>
        <w:softHyphen/>
        <w:t>вой (</w:t>
      </w:r>
      <w:r>
        <w:rPr>
          <w:sz w:val="12"/>
          <w:lang w:val="en-US"/>
        </w:rPr>
        <w:t>Gold</w:t>
      </w:r>
      <w:r>
        <w:rPr>
          <w:sz w:val="12"/>
        </w:rPr>
        <w:t xml:space="preserve"> </w:t>
      </w:r>
      <w:r>
        <w:rPr>
          <w:sz w:val="12"/>
          <w:lang w:val="en-US"/>
        </w:rPr>
        <w:t>Bullion</w:t>
      </w:r>
      <w:r>
        <w:rPr>
          <w:sz w:val="12"/>
        </w:rPr>
        <w:t xml:space="preserve"> </w:t>
      </w:r>
      <w:r>
        <w:rPr>
          <w:sz w:val="12"/>
          <w:lang w:val="en-US"/>
        </w:rPr>
        <w:t>Standard</w:t>
      </w:r>
      <w:r>
        <w:rPr>
          <w:sz w:val="12"/>
        </w:rPr>
        <w:t>) или золото-девизной (</w:t>
      </w:r>
      <w:r>
        <w:rPr>
          <w:sz w:val="12"/>
          <w:lang w:val="en-US"/>
        </w:rPr>
        <w:t>Gold</w:t>
      </w:r>
      <w:r>
        <w:rPr>
          <w:sz w:val="12"/>
        </w:rPr>
        <w:t xml:space="preserve"> </w:t>
      </w:r>
      <w:r>
        <w:rPr>
          <w:sz w:val="12"/>
          <w:lang w:val="en-US"/>
        </w:rPr>
        <w:t>Exchange</w:t>
      </w:r>
      <w:r>
        <w:rPr>
          <w:sz w:val="12"/>
        </w:rPr>
        <w:t xml:space="preserve"> </w:t>
      </w:r>
      <w:r>
        <w:rPr>
          <w:sz w:val="12"/>
          <w:lang w:val="en-US"/>
        </w:rPr>
        <w:t>Standard</w:t>
      </w:r>
      <w:r>
        <w:rPr>
          <w:sz w:val="12"/>
        </w:rPr>
        <w:t>) форме;</w:t>
      </w:r>
    </w:p>
    <w:p>
      <w:pPr>
        <w:pStyle w:val="Normal"/>
        <w:ind w:left="280" w:hanging="30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Бреттон-Вудская валютная система (</w:t>
      </w:r>
      <w:r>
        <w:rPr>
          <w:sz w:val="12"/>
          <w:lang w:val="en-US"/>
        </w:rPr>
        <w:t>Bretton</w:t>
      </w:r>
      <w:r>
        <w:rPr>
          <w:sz w:val="12"/>
        </w:rPr>
        <w:t xml:space="preserve"> </w:t>
      </w:r>
      <w:r>
        <w:rPr>
          <w:sz w:val="12"/>
          <w:lang w:val="en-US"/>
        </w:rPr>
        <w:t>Woods</w:t>
      </w:r>
      <w:r>
        <w:rPr>
          <w:sz w:val="12"/>
        </w:rPr>
        <w:t xml:space="preserve"> </w:t>
      </w:r>
      <w:r>
        <w:rPr>
          <w:sz w:val="12"/>
          <w:lang w:val="en-US"/>
        </w:rPr>
        <w:t>System</w:t>
      </w:r>
      <w:r>
        <w:rPr>
          <w:sz w:val="12"/>
        </w:rPr>
        <w:t>), оформившаяся на основе соглашений, достигну</w:t>
        <w:softHyphen/>
        <w:t>тых в июле</w:t>
      </w:r>
      <w:r>
        <w:rPr>
          <w:sz w:val="12"/>
          <w:lang w:val="en-US" w:eastAsia="en-US"/>
        </w:rPr>
        <w:t xml:space="preserve"> 1944</w:t>
      </w:r>
      <w:r>
        <w:rPr>
          <w:sz w:val="12"/>
        </w:rPr>
        <w:t xml:space="preserve"> г. на конференции в Бреттон-Вудсе (США, штат Нью-Гэмпшир); основные положения этой системы: золото-долларовый стандарт, фиксированный валютный курс, обратимость валют, создание Междуна</w:t>
        <w:softHyphen/>
        <w:t>родного валютного фонда (</w:t>
      </w:r>
      <w:r>
        <w:rPr>
          <w:sz w:val="12"/>
          <w:lang w:val="en-US"/>
        </w:rPr>
        <w:t>International</w:t>
      </w:r>
      <w:r>
        <w:rPr>
          <w:sz w:val="12"/>
        </w:rPr>
        <w:t xml:space="preserve"> </w:t>
      </w:r>
      <w:r>
        <w:rPr>
          <w:sz w:val="12"/>
          <w:lang w:val="en-US"/>
        </w:rPr>
        <w:t>Monetary</w:t>
      </w:r>
      <w:r>
        <w:rPr>
          <w:sz w:val="12"/>
        </w:rPr>
        <w:t xml:space="preserve"> </w:t>
      </w:r>
      <w:r>
        <w:rPr>
          <w:sz w:val="12"/>
          <w:lang w:val="en-US"/>
        </w:rPr>
        <w:t>Fund</w:t>
      </w:r>
      <w:r>
        <w:rPr>
          <w:sz w:val="12"/>
        </w:rPr>
        <w:t>) и Международного банка реконструкции и развития (</w:t>
      </w:r>
      <w:r>
        <w:rPr>
          <w:sz w:val="12"/>
          <w:lang w:val="en-US"/>
        </w:rPr>
        <w:t>International</w:t>
      </w:r>
      <w:r>
        <w:rPr>
          <w:sz w:val="12"/>
        </w:rPr>
        <w:t xml:space="preserve"> </w:t>
      </w:r>
      <w:r>
        <w:rPr>
          <w:sz w:val="12"/>
          <w:lang w:val="en-US"/>
        </w:rPr>
        <w:t>Bank</w:t>
      </w:r>
      <w:r>
        <w:rPr>
          <w:sz w:val="12"/>
        </w:rPr>
        <w:t xml:space="preserve"> </w:t>
      </w:r>
      <w:r>
        <w:rPr>
          <w:sz w:val="12"/>
          <w:lang w:val="en-US"/>
        </w:rPr>
        <w:t>for</w:t>
      </w:r>
      <w:r>
        <w:rPr>
          <w:sz w:val="12"/>
        </w:rPr>
        <w:t xml:space="preserve"> </w:t>
      </w:r>
      <w:r>
        <w:rPr>
          <w:sz w:val="12"/>
          <w:lang w:val="en-US"/>
        </w:rPr>
        <w:t>Reconstruction</w:t>
      </w:r>
      <w:r>
        <w:rPr>
          <w:sz w:val="12"/>
        </w:rPr>
        <w:t xml:space="preserve"> </w:t>
      </w:r>
      <w:r>
        <w:rPr>
          <w:sz w:val="12"/>
          <w:lang w:val="en-US"/>
        </w:rPr>
        <w:t>and</w:t>
      </w:r>
      <w:r>
        <w:rPr>
          <w:sz w:val="12"/>
        </w:rPr>
        <w:t xml:space="preserve"> </w:t>
      </w:r>
      <w:r>
        <w:rPr>
          <w:sz w:val="12"/>
          <w:lang w:val="en-US"/>
        </w:rPr>
        <w:t>Development</w:t>
      </w:r>
      <w:r>
        <w:rPr>
          <w:sz w:val="12"/>
        </w:rPr>
        <w:t>);</w:t>
      </w:r>
    </w:p>
    <w:p>
      <w:pPr>
        <w:pStyle w:val="Normal"/>
        <w:rPr/>
      </w:pPr>
      <w:r>
        <w:rPr>
          <w:sz w:val="12"/>
        </w:rPr>
        <w:t>фактически прекратила свое существование в</w:t>
      </w:r>
      <w:r>
        <w:rPr>
          <w:sz w:val="12"/>
          <w:lang w:val="en-US" w:eastAsia="en-US"/>
        </w:rPr>
        <w:t xml:space="preserve"> 1971-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1999</w:t>
      </w:r>
      <w:r>
        <w:rPr>
          <w:sz w:val="12"/>
        </w:rPr>
        <w:t xml:space="preserve"> г. и которые  с середины</w:t>
      </w:r>
      <w:r>
        <w:rPr>
          <w:sz w:val="12"/>
          <w:lang w:val="en-US" w:eastAsia="en-US"/>
        </w:rPr>
        <w:t xml:space="preserve"> 2000</w:t>
      </w:r>
      <w:r>
        <w:rPr>
          <w:sz w:val="12"/>
        </w:rPr>
        <w:t xml:space="preserve"> г. полностью заменит национальные денежные единицы большинства стран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участниц ЕС</w:t>
      </w:r>
      <w:r>
        <w:rPr>
          <w:sz w:val="12"/>
          <w:lang w:val="en-US" w:eastAsia="en-US"/>
        </w:rPr>
        <w:t xml:space="preserve"> (11</w:t>
      </w:r>
      <w:r>
        <w:rPr>
          <w:sz w:val="12"/>
        </w:rPr>
        <w:t xml:space="preserve"> из</w:t>
      </w:r>
      <w:r>
        <w:rPr>
          <w:sz w:val="12"/>
          <w:lang w:val="en-US" w:eastAsia="en-US"/>
        </w:rPr>
        <w:t xml:space="preserve"> 15),</w:t>
      </w:r>
      <w:r>
        <w:rPr>
          <w:sz w:val="12"/>
        </w:rPr>
        <w:t xml:space="preserve"> а также начнет частично заменять доллар в золотовалютных резервах других стран. Скромнее позиции японской иены.</w:t>
      </w:r>
    </w:p>
    <w:p>
      <w:pPr>
        <w:pStyle w:val="Normal"/>
        <w:ind w:firstLine="320"/>
        <w:jc w:val="both"/>
        <w:rPr>
          <w:sz w:val="12"/>
        </w:rPr>
      </w:pPr>
      <w:r>
        <w:rPr>
          <w:sz w:val="12"/>
        </w:rPr>
        <w:t>Помимо мировых ключевых валют существуют региональные  ключевые валюты, т.е. имеющие распространение в валютно-расчетных отношениях только какого-либо одного региона. В СНГ такой региональной ключевой валютой является российский рубль в Восточной и Юго-Восточной Азии ею может стать китайски юань (хотя он имеет еще более ограниченную конвертируемость, нем российский рубль). Но пока в этих регионах во взаимной тор</w:t>
        <w:softHyphen/>
        <w:t>говле преобладает американский доллар.</w:t>
      </w:r>
    </w:p>
    <w:p>
      <w:pPr>
        <w:pStyle w:val="Normal"/>
        <w:ind w:left="1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Важным элементом валютной системы является валютный курс, так как развитие МЭО требует изменения стоимостного со</w:t>
        <w:softHyphen/>
        <w:t>отношения валют разных стран. Валютный курс необходим для:</w:t>
      </w:r>
    </w:p>
    <w:p>
      <w:pPr>
        <w:pStyle w:val="Normal"/>
        <w:spacing w:before="60" w:after="0"/>
        <w:ind w:left="480" w:hanging="34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взаимного обмена валютами при торговле товарами, услу</w:t>
        <w:softHyphen/>
        <w:t>гами, при движении капиталов и кредитов;</w:t>
      </w:r>
    </w:p>
    <w:p>
      <w:pPr>
        <w:pStyle w:val="Normal"/>
        <w:spacing w:before="20" w:after="0"/>
        <w:ind w:left="480" w:hanging="34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равнения цен мировых и национальных рынков, а также стоимостных показателей разных стран, выраженных в национальных или иностранных валютах;</w:t>
      </w:r>
    </w:p>
    <w:p>
      <w:pPr>
        <w:pStyle w:val="Normal"/>
        <w:spacing w:before="20" w:after="0"/>
        <w:ind w:left="480" w:hanging="34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периодической переоценки счетов в иностранной валюте фирм и банков.</w:t>
      </w:r>
    </w:p>
    <w:p>
      <w:pPr>
        <w:pStyle w:val="Normal"/>
        <w:spacing w:before="20" w:after="0"/>
        <w:ind w:left="120" w:firstLine="260"/>
        <w:jc w:val="both"/>
        <w:rPr/>
      </w:pPr>
      <w:r>
        <w:rPr>
          <w:sz w:val="12"/>
        </w:rPr>
        <w:t>Валютный курс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"цена" денежной единицы одной страны, выраженная в иностранных денежных единицах или междуна</w:t>
        <w:softHyphen/>
        <w:t>родных валютных единицах (например, в ЭКЮ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</w:t>
      </w:r>
      <w:r>
        <w:rPr>
          <w:sz w:val="12"/>
          <w:lang w:val="en-US"/>
        </w:rPr>
        <w:t>European</w:t>
      </w:r>
      <w:r>
        <w:rPr>
          <w:sz w:val="12"/>
        </w:rPr>
        <w:t xml:space="preserve"> </w:t>
      </w:r>
      <w:r>
        <w:rPr>
          <w:sz w:val="12"/>
          <w:lang w:val="en-US"/>
        </w:rPr>
        <w:t>Currency</w:t>
      </w:r>
      <w:r>
        <w:rPr>
          <w:sz w:val="12"/>
        </w:rPr>
        <w:t xml:space="preserve"> </w:t>
      </w:r>
      <w:r>
        <w:rPr>
          <w:sz w:val="12"/>
          <w:lang w:val="en-US"/>
        </w:rPr>
        <w:t>Unit</w:t>
      </w:r>
      <w:r>
        <w:rPr>
          <w:sz w:val="12"/>
        </w:rPr>
        <w:t>-</w:t>
      </w:r>
      <w:r>
        <w:rPr>
          <w:sz w:val="12"/>
          <w:lang w:val="en-US"/>
        </w:rPr>
        <w:t>ECU</w:t>
      </w:r>
      <w:r>
        <w:rPr>
          <w:sz w:val="12"/>
        </w:rPr>
        <w:t>)</w:t>
      </w:r>
    </w:p>
    <w:p>
      <w:pPr>
        <w:pStyle w:val="Normal"/>
        <w:ind w:left="160" w:firstLine="260"/>
        <w:jc w:val="both"/>
        <w:rPr/>
      </w:pPr>
      <w:r>
        <w:rPr>
          <w:sz w:val="12"/>
        </w:rPr>
        <w:t>Внешне валютный курс представляется участникам обмена как коэффициент пересчета одной валюты в другую, определя</w:t>
        <w:softHyphen/>
        <w:t>емый соотношением спроса и предложения на валютном рынке. Однако стоимостной основой валютного курса является поку</w:t>
        <w:softHyphen/>
        <w:t>пательная способность валют, выражающая средние нацио</w:t>
        <w:softHyphen/>
        <w:t>нальные уровни цен на товары, услуги, инвестиции. Эта эконо</w:t>
        <w:softHyphen/>
        <w:t>мическая категория присуща товарному производству и выражает производственные отношения между товаропроизво</w:t>
        <w:softHyphen/>
        <w:t>дителями и мировым рынком. Поскольку стоимость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все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бъемлющее выражение экономических условий товарного производства, то сравнимость национальных денежных единиц разных стран основана на стоимостном отношении, которая складывается в процессе производства и обмена. Производите</w:t>
        <w:softHyphen/>
        <w:t>ли и покупатели товаров и услуг с помощью валютного курса сравнивают национальные цены с ценами других стран. В ре</w:t>
        <w:softHyphen/>
        <w:t>зультате сопоставления выявляется степень выгодности разви</w:t>
        <w:softHyphen/>
        <w:t>тия какого-либо производства в данной стране или инвестиции за рубежом. Как бы ни искажалось действие закона стоимости, валютный курс в конечном счете подчиняется его действию, выражает взаимосвязь национальной и мировой экономики, где проявляется реальное курсовое соотношение валют.</w:t>
      </w:r>
    </w:p>
    <w:p>
      <w:pPr>
        <w:pStyle w:val="Normal"/>
        <w:ind w:firstLine="260"/>
        <w:jc w:val="both"/>
        <w:rPr/>
      </w:pPr>
      <w:r>
        <w:rPr>
          <w:sz w:val="12"/>
        </w:rPr>
        <w:t>Как любая цена, валютный курс отклоняется от стоимост</w:t>
        <w:softHyphen/>
        <w:t>ной основы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покупательной способности валют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под влия</w:t>
        <w:softHyphen/>
        <w:t>нием спроса и предложения валют. Соотношение такого спро</w:t>
        <w:softHyphen/>
        <w:t>са и предложения зависит от:</w:t>
      </w:r>
    </w:p>
    <w:p>
      <w:pPr>
        <w:pStyle w:val="Normal"/>
        <w:spacing w:before="12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темпа инфляции;</w:t>
      </w:r>
    </w:p>
    <w:p>
      <w:pPr>
        <w:pStyle w:val="Normal"/>
        <w:spacing w:before="2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остояния платежного баланса;</w:t>
      </w:r>
    </w:p>
    <w:p>
      <w:pPr>
        <w:pStyle w:val="Normal"/>
        <w:spacing w:before="2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разницы процентных ставок в разных странах;</w:t>
      </w:r>
    </w:p>
    <w:p>
      <w:pPr>
        <w:pStyle w:val="Normal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деятельности валютных рынков и спекулятивных валют</w:t>
        <w:softHyphen/>
        <w:t>ных операций;</w:t>
      </w:r>
    </w:p>
    <w:p>
      <w:pPr>
        <w:pStyle w:val="Normal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тепени использования определённой валюты на еврорын</w:t>
        <w:softHyphen/>
        <w:t>ке и в международных расчётах;</w:t>
      </w:r>
    </w:p>
    <w:p>
      <w:pPr>
        <w:pStyle w:val="Normal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ускорении или задержки международных платежей;</w:t>
      </w:r>
    </w:p>
    <w:p>
      <w:pPr>
        <w:pStyle w:val="Normal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тепени доверия к валюте на национальных и мировых рынках;</w:t>
      </w:r>
    </w:p>
    <w:p>
      <w:pPr>
        <w:pStyle w:val="Normal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валют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  <w:t>финансовом  году  МИГА-предоставило  гарантии   по 27 проектам на сумму 374 млн долл. Всемирный банк предназначен для кредитования экономики развивающихся стран. В отличие от коммерческих банков,  он оказывает техническую  помощь,  консультирует, как выгоднее использовать кредиты, и всячески содействует притоку капиталов в экономику этих стран. Ежегодно Всемирный банк выдает кредитов на сумму 20—22 млрд долл. В 1996/97 гг. сумма кредитных обязательств всемирного банка снизилась и составила 19,1 млрд долл. (число кредитуемых проектов сократилось с 256 до 241). В предыдущие два года она равнялась 22,5 и 22,4 млрд долл. Примерно 3/4 предоставляемых Всемирным банком  кредитных средств приходится на инвестиционные проекты в различных отраслях экономики, требующие, как правило, чтобы страна-заемщик закупала товары и услуги, а также заказывала строительно-монтажные работы на международных рынках. Остальная часть займов (1/4) выдается на проведение национальных экономических и иных реформ. В  1996/97 гг. Россия вошла в десятку стран, которым Всемирный банк одобрил предоставление наиболее крупных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лрд долл., уступает только Китаю — 2,815 млрд долл.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международных валютно-финансовых и кредитных отношениях участвуют и   частные клубы кредиторов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арижский клуб стран-кредиторов («группа 10» = страны большой семерки -Ь Бельгия, Нидерланды, Швейцария) — это неформальная организация индустриально развитых стран, где обсуждаются проблемы урегулирования, отсрочки платежей по государственному долгу стран. Начало его деятельности относится к 1956 г. РФ вступила в Парижский клуб 17 сентября 1997 г. Ее задолженность данной организации в 1993 г. составляла 41 млрд долл.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Лондонский клуб является неформальной организацией крупнейших банков-кредиторов (600), где обсуждаются проблемы урегулирования частной внешней задолженности стран-должников. РФ вступила в Лондонский клуб 6 октября 1997 г. Задолженность РФ перед Лондонским клубом по состоянию на 3 октября 1997 г. составила 21,9 млрд долл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реди организаций регионального значения следует выделить Европейский банк реконструкции и развития (ЕБРР), который создан в 1990 г., его членами являются 57 стран. Главная задача ЕБРР - содействовать переходу европейских постсоциалистических стран к открытой, ориентированной на рынок экономике, а также развитию частной и предпринимательской инициативы. Основными объектами кредитования являются частные фирмы или приватизируемые государственные предприятия, а также вновь создаваемые компании. В России ЕБРР участвует в первоначальном капитале Российского банка проектного финансирования (РБПФ) в Москве. Это банк среднесрочного и долгосрочного кредитования и инвестиций,  а также  финансовый посредник, осуществляющий консалтинговое обслуживание предприятий. Приоритетные отрасли финансирования ЕБРР; энергетика, телекоммуникации, транспорт, агробизнес, приватизация.</w:t>
      </w:r>
    </w:p>
    <w:p>
      <w:pPr>
        <w:pStyle w:val="Normal"/>
        <w:jc w:val="both"/>
        <w:rPr/>
      </w:pPr>
      <w:r>
        <w:rPr>
          <w:sz w:val="10"/>
        </w:rPr>
        <w:t>К организациям данного типа относятся региональные банки развития: Межамериканский банк развития (МаБР) создан в 1959 г., 43 страны-участницы; Африканский банк развития (АфБР) — 1963 г., 75 стран-участниц; Азиатский банк развития (АзБР) — 1965 г., 45 стран-участниц.</w:t>
      </w:r>
      <w:r>
        <w:rPr>
          <w:rFonts w:cs="Verdana" w:ascii="Verdana" w:hAnsi="Verdana"/>
          <w:sz w:val="10"/>
          <w:szCs w:val="17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  <w:szCs w:val="20"/>
        </w:rPr>
        <w:t>Существует 4 индекса Доу-Джонса. Промышленный индекс Доу-Джонса (The Dow Jones Industrial Average - DJIA) - простой средний показатель движения курсов акций 30 крупнейших промышленных корпораций. Промышленный индекс Доу-Джонса является самым старым и самым распространенным среди всех показателей фондового рынка. Его состав не является неизменным: компоненты его могут изменяться в зависимости от позиций крупнейших промышленных корпораций в экономике США и на рынке, однако в современных условиях такие случаи довольно редки. В принципе на его составляющие приходится от 15 до 20% рыночной стоимости акций, котируемых на Нью-йоркской фондовой бирже. Этот индекс начисляется путем сложения цен включенных в него акций и деления полученной суммы на определенный деноминатор (который корректируется на величину дробления акций и дивидендов в форме акций, составляющих свыше 10% рыночной стоимости выпусков, а также на замещение компонентов и слияния и поглощения). Индекс Доу-Джонса котируется в пунктах. Транспортный индекс Доу-Джонса (The Dow Jones Transportation Average - DJTA) - средний показатель, характеризующий движение цен на акции 20 транспортных корпораций (авиакомпаний, железнодорожных и автодорожных компаний). Коммунальный индекс Доу-Джонса (The Dow Jones Utility Average - DJUA) - средний показатель движения курсов акций 15 компаний, занимающихся газо - и электроснабжением. Композитный индекс Доу-Джонса (The Dow Jones Composite Average - DJCA) - показатель, составляющийся на базе промышленного, транспортного и коммунального индексов Доу-Джонса. Композитный индекс Доу-Джонса (</w:t>
      </w:r>
      <w:r>
        <w:rPr>
          <w:b/>
          <w:bCs/>
          <w:sz w:val="10"/>
          <w:szCs w:val="20"/>
        </w:rPr>
        <w:t>The Dow Jones Composite Average - DJCA</w:t>
      </w:r>
      <w:r>
        <w:rPr>
          <w:sz w:val="10"/>
          <w:szCs w:val="20"/>
        </w:rPr>
        <w:t xml:space="preserve">) - показатель, составляющийся на базе промышленного, транспортного и коммунального индексов Доу-Джонса.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7:42:00Z</dcterms:created>
  <dc:creator>Чистяков С.В.</dc:creator>
  <dc:description/>
  <dc:language>en-US</dc:language>
  <cp:lastModifiedBy>Чистяков С.В.</cp:lastModifiedBy>
  <dcterms:modified xsi:type="dcterms:W3CDTF">2001-10-12T17:48:00Z</dcterms:modified>
  <cp:revision>3</cp:revision>
  <dc:subject/>
  <dc:title/>
</cp:coreProperties>
</file>