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25. Характеристика протекционизма и свободы торговл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овременное государство регулирует торговлю с другими странами. Известны  две противоречивые формы торговой политики – протекционизм и (защита) и свобода торговли.</w:t>
      </w:r>
    </w:p>
    <w:p>
      <w:pPr>
        <w:pStyle w:val="Normal"/>
        <w:spacing w:lineRule="auto" w:line="218"/>
        <w:jc w:val="both"/>
        <w:rPr/>
      </w:pPr>
      <w:r>
        <w:rPr>
          <w:b/>
          <w:bCs/>
          <w:sz w:val="12"/>
        </w:rPr>
        <w:t>Протекционизм</w:t>
      </w:r>
      <w:r>
        <w:rPr>
          <w:b/>
          <w:bCs/>
          <w:sz w:val="12"/>
          <w:lang w:val="en-US" w:eastAsia="en-US"/>
        </w:rPr>
        <w:t xml:space="preserve"> —</w:t>
      </w:r>
      <w:r>
        <w:rPr>
          <w:sz w:val="12"/>
        </w:rPr>
        <w:t xml:space="preserve"> государственная политика защиты внутреннего рынка от иностранной конкуренции. Проводится через высокие ставки таможенного тарифа (таможенные пошлины) на ввозимые из-за рубежа товары, а также через систему нетарифных ограничений (количественные и валютные ограничения импорта товаров, сложная для них таможенная процедура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таможенная очистка, высокие требования к соответствию импортируемых товаров национальным техническим и санитарным стан</w:t>
        <w:softHyphen/>
        <w:t>дартам, внутренние сборы и налоги на импортные товары, жесткое анти</w:t>
        <w:softHyphen/>
        <w:t>демпинговое законодательство и т.п.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На ранних этапах развития мирового рынка многие государства  придерживались  протекционизма для стимулирования национальной экономики, обеспечения активного торгового баланса так Дж. Миль признава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26. Таможня</w:t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40" w:hanging="0"/>
        <w:jc w:val="both"/>
        <w:rPr/>
      </w:pPr>
      <w:r>
        <w:rPr>
          <w:sz w:val="12"/>
        </w:rPr>
        <w:t>В целом практика современного рыночного хозяйства показывает, что</w:t>
      </w:r>
      <w:r>
        <w:rPr>
          <w:b/>
          <w:bCs/>
          <w:sz w:val="12"/>
        </w:rPr>
        <w:t xml:space="preserve"> поощрение экспорта не наносит ущерба внут</w:t>
        <w:softHyphen/>
        <w:t>реннему потреблению,</w:t>
      </w:r>
      <w:r>
        <w:rPr>
          <w:sz w:val="12"/>
        </w:rPr>
        <w:t xml:space="preserve"> поскольку аналогичной политики на расширение экспорта придерживается подавляющее боль</w:t>
        <w:softHyphen/>
        <w:t>шинство остальных участников мировой торговли. Получа</w:t>
        <w:softHyphen/>
        <w:t>ется, что внутренние рынки стран-экспортеров становятся пунктами, где сходятся товарные потоки, идущие из многих стран мира.</w:t>
      </w:r>
    </w:p>
    <w:p>
      <w:pPr>
        <w:pStyle w:val="Normal"/>
        <w:ind w:left="80" w:hanging="0"/>
        <w:jc w:val="both"/>
        <w:rPr/>
      </w:pPr>
      <w:r>
        <w:rPr>
          <w:sz w:val="12"/>
        </w:rPr>
        <w:t>По отношению к</w:t>
      </w:r>
      <w:r>
        <w:rPr>
          <w:b/>
          <w:bCs/>
          <w:sz w:val="12"/>
        </w:rPr>
        <w:t xml:space="preserve"> импорту</w:t>
      </w:r>
      <w:r>
        <w:rPr>
          <w:sz w:val="12"/>
        </w:rPr>
        <w:t xml:space="preserve"> применяется такой метод регу</w:t>
        <w:softHyphen/>
        <w:t>лирования, как</w:t>
      </w:r>
      <w:r>
        <w:rPr>
          <w:b/>
          <w:bCs/>
          <w:sz w:val="12"/>
        </w:rPr>
        <w:t xml:space="preserve"> таможенное налогообложение</w:t>
      </w:r>
      <w:r>
        <w:rPr>
          <w:b/>
          <w:bCs/>
          <w:sz w:val="12"/>
          <w:lang w:val="en-US" w:eastAsia="en-US"/>
        </w:rPr>
        <w:t>.</w:t>
      </w:r>
      <w:r>
        <w:rPr>
          <w:sz w:val="12"/>
        </w:rPr>
        <w:t xml:space="preserve"> Устанавливая ставки налогов на импорт, государство попадает в сложное положение. С одной стороны, оно искусственно завышает цены иностранных товаров на внутреннем рынке, следова</w:t>
        <w:softHyphen/>
        <w:t>тельно, поддерживает своих предпринимателей, облегчая им конкуренцию с зарубежными фирмами. Уровень налоговых ставок должен быть достаточно высоким, чтобы надежно обезопасить отечественную экономику от крупномасштаб</w:t>
        <w:softHyphen/>
        <w:t>ных падений производства и занятости, которые вполне вероятны в случае беспрепятственного наступления ино</w:t>
        <w:softHyphen/>
        <w:t>странных конкурентов.</w:t>
      </w:r>
    </w:p>
    <w:p>
      <w:pPr>
        <w:pStyle w:val="Normal"/>
        <w:ind w:left="120" w:hanging="0"/>
        <w:jc w:val="both"/>
        <w:rPr/>
      </w:pPr>
      <w:r>
        <w:rPr>
          <w:sz w:val="12"/>
        </w:rPr>
        <w:t>С другой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высокие протекционистские таможенные тарифы создают неестественную обстановку на внутреннем рынке, отгораживают его от мировой торговли. Националь</w:t>
        <w:softHyphen/>
        <w:t>ное производство, работающее в щадящем, неконкурентном режиме, начинает отставать по уровню научно-технических разработок, качеству продукции, структуре предложения то</w:t>
        <w:softHyphen/>
        <w:t>варов. Становятся вероятными ответные меры со стороны правительств тех стран, чьи фирмы пострадали от протекци</w:t>
        <w:softHyphen/>
        <w:t xml:space="preserve">онизма. Возможен и </w:t>
      </w:r>
      <w:r>
        <w:rPr>
          <w:i/>
          <w:iCs/>
          <w:sz w:val="12"/>
        </w:rPr>
        <w:t>инфляционный эффект чрезмерного тамо</w:t>
        <w:softHyphen/>
        <w:t>женного налогообложения,</w:t>
      </w:r>
      <w:r>
        <w:rPr>
          <w:sz w:val="12"/>
        </w:rPr>
        <w:t xml:space="preserve"> который еще больше усиливается в экономике, где происходит падение рыночного курса на</w:t>
        <w:softHyphen/>
        <w:t>циональной валюты. В начале 90-х годов с этой неприятной комбинацией познакомились российские потребители, на</w:t>
        <w:softHyphen/>
        <w:t>блюдающие за беспрецедентным повышением цен импорт</w:t>
        <w:softHyphen/>
        <w:t>ных товаров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торонники больших налогов на импортные товары ут</w:t>
        <w:softHyphen/>
        <w:t>верждают, что они помогают сохранить рабочие места и высокую заработную плату в стране. В действительности если производительность труда снижается, то реальная за</w:t>
        <w:softHyphen/>
        <w:t>работная плата будет падать. Хотя высокие тарифы дают значительные доходы в госбюджет, Но, по существу, они выступают в качестве регрессивного налога на продажи.</w:t>
      </w:r>
    </w:p>
    <w:p>
      <w:pPr>
        <w:pStyle w:val="Normal"/>
        <w:jc w:val="both"/>
        <w:rPr/>
      </w:pPr>
      <w:r>
        <w:rPr>
          <w:sz w:val="12"/>
        </w:rPr>
        <w:t xml:space="preserve">Наиболее эффективным является </w:t>
      </w:r>
      <w:r>
        <w:rPr>
          <w:i/>
          <w:iCs/>
          <w:sz w:val="12"/>
        </w:rPr>
        <w:t>гибкое регулирование таможенных тарифов,</w:t>
      </w:r>
      <w:r>
        <w:rPr>
          <w:sz w:val="12"/>
        </w:rPr>
        <w:t xml:space="preserve"> тактика лавирования, позволяющая обеспечить удовлетворительную защиту внутреннего рынка и одновременно избежать тяжелых последствий протекцио</w:t>
        <w:softHyphen/>
        <w:t>низма. Государства регулируют налоги на импорт самостоя</w:t>
        <w:softHyphen/>
        <w:t>тельно, а также на двусторонней и многосторонней основе. С этой целью созданы международные торгово-политичес-кие механизмы, в частности Генеральное соглашение о тари</w:t>
        <w:softHyphen/>
        <w:t>фах и торговле (ГАТТ), в рамках которого государства стара</w:t>
        <w:softHyphen/>
        <w:t>ются урегулировать свои разногласия по поводу таможенных налогов и сделать мировую торговлю более свободной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</w:rPr>
        <w:t xml:space="preserve">Если в долгосрочной перспективе развитые страны идут по пути активизации рыночной конкуренции, то в том же направлении развиваются и торговые отношения между ними. </w:t>
      </w:r>
      <w:r>
        <w:rPr>
          <w:b/>
          <w:bCs/>
          <w:sz w:val="12"/>
        </w:rPr>
        <w:t>В настоящее время происходит либерализация таможенной политики, перевод ее на принципы свободной торговли.</w:t>
      </w:r>
      <w:r>
        <w:rPr>
          <w:sz w:val="12"/>
        </w:rPr>
        <w:t xml:space="preserve"> Ко</w:t>
        <w:softHyphen/>
        <w:t>нечно, указанная тенденция не означает окончательного разрушения таможенных перегородок, которые особенно заметны внутри треугольника США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Япония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Западная Европа. Так, руководящие органы Европейского союза (ЕС) ведут линию на всемерную либерализацию взаимной торгов</w:t>
        <w:softHyphen/>
        <w:t xml:space="preserve">ли европейских стран, одновременно возводя вокруг союза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нушительные таможенные барьеры, ограничивающие про</w:t>
        <w:softHyphen/>
        <w:t>никновению в Европу дешевых товаров из США и Японии.</w:t>
      </w:r>
    </w:p>
    <w:p>
      <w:pPr>
        <w:pStyle w:val="Normal"/>
        <w:jc w:val="both"/>
        <w:rPr/>
      </w:pPr>
      <w:r>
        <w:rPr>
          <w:sz w:val="12"/>
        </w:rPr>
        <w:t>Отметим, что демонтаж таможенных барьеров отнюдь не означает наступление эры свободной торговли. Чем труднее становится налоговая защита отечественного бизнеса, тем охотнее государство прибегает</w:t>
      </w:r>
      <w:r>
        <w:rPr>
          <w:b/>
          <w:bCs/>
          <w:sz w:val="12"/>
        </w:rPr>
        <w:t xml:space="preserve"> к нетарифным методам,</w:t>
      </w:r>
      <w:r>
        <w:rPr>
          <w:sz w:val="12"/>
        </w:rPr>
        <w:t xml:space="preserve"> с которыми не могут справиться ни ЕС, ни ГАТТ, ни кто-то еще. Допустим, что необходимо снизить импорт, а налоги на него повышать нельзя. Тогда используются </w:t>
      </w:r>
      <w:r>
        <w:rPr>
          <w:i/>
          <w:iCs/>
          <w:sz w:val="12"/>
        </w:rPr>
        <w:t xml:space="preserve">количественные ограничения (квоты) на ввоз зарубежных товаров и услуг, </w:t>
      </w:r>
      <w:r>
        <w:rPr>
          <w:sz w:val="12"/>
        </w:rPr>
        <w:t xml:space="preserve">стимулирование национального </w:t>
      </w:r>
      <w:r>
        <w:rPr>
          <w:i/>
          <w:iCs/>
          <w:sz w:val="12"/>
        </w:rPr>
        <w:t>производства заменителей импортных товаров;</w:t>
      </w:r>
      <w:r>
        <w:rPr>
          <w:sz w:val="12"/>
        </w:rPr>
        <w:t xml:space="preserve"> специальные </w:t>
      </w:r>
      <w:r>
        <w:rPr>
          <w:i/>
          <w:iCs/>
          <w:sz w:val="12"/>
        </w:rPr>
        <w:t>налоговые льготы для кор</w:t>
        <w:softHyphen/>
        <w:t>пораций,</w:t>
      </w:r>
      <w:r>
        <w:rPr>
          <w:sz w:val="12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27. Нетарифные методы регулирования</w:t>
      </w:r>
    </w:p>
    <w:p>
      <w:pPr>
        <w:pStyle w:val="Normal"/>
        <w:spacing w:before="160" w:after="0"/>
        <w:jc w:val="both"/>
        <w:rPr>
          <w:sz w:val="12"/>
        </w:rPr>
      </w:pPr>
      <w:r>
        <w:rPr>
          <w:sz w:val="12"/>
        </w:rPr>
        <w:t>В современных условиях широко применяются различные нета</w:t>
        <w:softHyphen/>
        <w:t xml:space="preserve">рифные методы регулирования внешней торговли. </w:t>
      </w:r>
    </w:p>
    <w:p>
      <w:pPr>
        <w:pStyle w:val="Normal"/>
        <w:jc w:val="both"/>
        <w:rPr/>
      </w:pPr>
      <w:r>
        <w:rPr>
          <w:i/>
          <w:iCs/>
          <w:sz w:val="12"/>
        </w:rPr>
        <w:t>Антидемпинговые процедуры</w:t>
      </w:r>
      <w:r>
        <w:rPr>
          <w:sz w:val="12"/>
        </w:rPr>
        <w:t xml:space="preserve"> направлены против продавцов, экспортирующих товары по ценам ниже стоимости их производ</w:t>
        <w:softHyphen/>
        <w:t>ства в стране вывоза.</w:t>
      </w:r>
    </w:p>
    <w:p>
      <w:pPr>
        <w:pStyle w:val="Normal"/>
        <w:jc w:val="both"/>
        <w:rPr/>
      </w:pPr>
      <w:r>
        <w:rPr>
          <w:sz w:val="12"/>
        </w:rPr>
        <w:t>Обычно антидемпинговые процедуры инициируются мощны</w:t>
        <w:softHyphen/>
        <w:t>ми компаниями страны импортера, которые считают, что ввози</w:t>
        <w:softHyphen/>
        <w:t>мые, по пониженным ценам товары из другой страны мешают сбыту их продукции, от чего они несут и финансовые, и мораль</w:t>
        <w:softHyphen/>
        <w:t>ные убытки. Такие претензии рассматривают в одних странах спе</w:t>
        <w:softHyphen/>
        <w:t>циальные антидемпинговые трибуналы, в других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гражданские суды.</w:t>
      </w:r>
    </w:p>
    <w:p>
      <w:pPr>
        <w:pStyle w:val="Normal"/>
        <w:spacing w:before="40" w:after="0"/>
        <w:jc w:val="both"/>
        <w:rPr>
          <w:sz w:val="12"/>
        </w:rPr>
      </w:pPr>
      <w:r>
        <w:rPr>
          <w:sz w:val="12"/>
        </w:rPr>
        <w:t>Вынося справедливые или несправедливые решения о демпин</w:t>
        <w:softHyphen/>
        <w:t>ге, трибуналы определяют так называемую справедливую цену и устанавливают антидемпинговую пошлину, которую удерживают с поставщика. Если поставщик слишком занизил свою цену и, нанес большой ущерб национальным производителям импорти</w:t>
        <w:softHyphen/>
        <w:t>рующей страны или вновь экспортировал свою продукцию по демпинговым ценам, то трибунал может принять решение о нало</w:t>
        <w:softHyphen/>
        <w:t>жении на поставщика антидемпингового штрафа, значительно превышающего величину антидемпинговой пошлины и часто но</w:t>
        <w:softHyphen/>
        <w:t>сящего разорительный характер. Более того, трибунал может ре</w:t>
        <w:softHyphen/>
        <w:t>комендовать правительству импортирующей страны ввести коли</w:t>
        <w:softHyphen/>
        <w:t>чественные ограничения или запрет на импорт аналогичных това</w:t>
        <w:softHyphen/>
        <w:t>ров из страны провинившегося поставщика.</w:t>
      </w:r>
    </w:p>
    <w:p>
      <w:pPr>
        <w:pStyle w:val="Normal"/>
        <w:ind w:right="200" w:hanging="0"/>
        <w:jc w:val="both"/>
        <w:rPr/>
      </w:pPr>
      <w:r>
        <w:rPr>
          <w:sz w:val="12"/>
        </w:rPr>
        <w:t>Правовая основа антидемпинговых процедур заложена в ста</w:t>
        <w:softHyphen/>
        <w:t>тье</w:t>
      </w:r>
      <w:r>
        <w:rPr>
          <w:sz w:val="12"/>
          <w:lang w:val="en-US" w:eastAsia="en-US"/>
        </w:rPr>
        <w:t xml:space="preserve"> VI,</w:t>
      </w:r>
      <w:r>
        <w:rPr>
          <w:sz w:val="12"/>
        </w:rPr>
        <w:t xml:space="preserve"> или так называемом антидемпинговом кодексе Генерального соглашения по тарифам и торговле (ГАТТ), которое образо</w:t>
        <w:softHyphen/>
        <w:t>вало в</w:t>
      </w:r>
      <w:r>
        <w:rPr>
          <w:sz w:val="12"/>
          <w:lang w:val="en-US" w:eastAsia="en-US"/>
        </w:rPr>
        <w:t xml:space="preserve"> 1994</w:t>
      </w:r>
      <w:r>
        <w:rPr>
          <w:sz w:val="12"/>
        </w:rPr>
        <w:t xml:space="preserve"> г. Всемирную торговую организацию (ВТО). В уставе ВТО статья об антидемпинге разработана более детально, в ней определены критерии нанесения факта ущерба и даны рекоменда</w:t>
        <w:softHyphen/>
        <w:t>ции по расчету разницы демпинговых и нормальных цен.</w:t>
      </w:r>
    </w:p>
    <w:p>
      <w:pPr>
        <w:pStyle w:val="Normal"/>
        <w:jc w:val="both"/>
        <w:rPr/>
      </w:pPr>
      <w:r>
        <w:rPr>
          <w:i/>
          <w:iCs/>
          <w:sz w:val="12"/>
        </w:rPr>
        <w:t>Ценовые преференции.</w:t>
      </w:r>
      <w:r>
        <w:rPr>
          <w:sz w:val="12"/>
        </w:rPr>
        <w:t xml:space="preserve"> Ценовые преференции также применя</w:t>
        <w:softHyphen/>
        <w:t>ются для защиты интересов местных производителей товаров от импорта аналогичной продукции из других стран. Для этого под давлением национальных производителей устанавливается, что определенный товар (работы, услуги) могут быть закуплены у за</w:t>
        <w:softHyphen/>
        <w:t>рубежных поставщиков аналогичного товара, если их цены ока</w:t>
        <w:softHyphen/>
        <w:t>жутся ниже цен национальных фирм, например на</w:t>
      </w:r>
      <w:r>
        <w:rPr>
          <w:sz w:val="12"/>
          <w:lang w:val="en-US" w:eastAsia="en-US"/>
        </w:rPr>
        <w:t xml:space="preserve"> 5%.</w:t>
      </w:r>
      <w:r>
        <w:rPr>
          <w:sz w:val="12"/>
        </w:rPr>
        <w:t xml:space="preserve"> Чаще по</w:t>
        <w:softHyphen/>
        <w:t>добная процедура применяется при закупках крупных партий то</w:t>
        <w:softHyphen/>
        <w:t>вара или уникальных комплектов оборудования через междуна</w:t>
        <w:softHyphen/>
        <w:t>родные торги.</w:t>
      </w:r>
    </w:p>
    <w:p>
      <w:pPr>
        <w:pStyle w:val="Normal"/>
        <w:jc w:val="both"/>
        <w:rPr/>
      </w:pPr>
      <w:r>
        <w:rPr>
          <w:i/>
          <w:iCs/>
          <w:sz w:val="12"/>
        </w:rPr>
        <w:t>Количественные ограничения.</w:t>
      </w:r>
      <w:r>
        <w:rPr>
          <w:sz w:val="12"/>
        </w:rPr>
        <w:t xml:space="preserve"> Большинство стран в период раз</w:t>
        <w:softHyphen/>
        <w:t>вития или восстановления своих экономических потенциалов вводят долгосрочные или краткосрочные меры по количественно</w:t>
        <w:softHyphen/>
        <w:t>му регулированию импорта и экспорта определенных видов това</w:t>
        <w:softHyphen/>
        <w:t>ров, устанавливая для них соответствующие квоты в абсолютных цифрах или в процентном отношении к объемам собственного производства. Одновременно с установлением квот правительство назначает один из своих органов ответственным за выдачу лицен</w:t>
        <w:softHyphen/>
        <w:t>зий, т.е. разрешений той или иной компании осуществить экспорт или импорт определенного количества своей продукци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Экспортные квоты устанавливаются в основном по трем причинам: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с целью приоритетного удовлетворения данным видом това</w:t>
        <w:softHyphen/>
        <w:t>ра своего рынка, во избежание роста цен;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в соответствии с подписанными правительством междуна</w:t>
        <w:softHyphen/>
        <w:t>родными компенсационными или картельными соглашениями, целью которых является регулирование цен на мировом рынке (например,-на кофе, какао, нефть и др.);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в соответствии с заключенными правительством двусторон</w:t>
        <w:softHyphen/>
        <w:t>ними соглашениями с другими странами о добровольном ограни</w:t>
        <w:softHyphen/>
        <w:t>чении экспорта товаров (например, соглашения США и Японии о добровольном ограничении экспорта автомобилей, электронной техники и т.д.)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Импортные квоты устанавливаются прежде всего для за</w:t>
        <w:softHyphen/>
        <w:t>щиты отечественного рынка от агрессивной экспортной политики более развитых стран. Например, Турция и Греция ограничивали ввоз в свои страны дизелей, дизель-генераторов, электродвигате</w:t>
        <w:softHyphen/>
        <w:t>лей и т.д. чтобы дать возможность укрепиться на рынке отечест</w:t>
        <w:softHyphen/>
        <w:t>венным производителям. В то же время не вводилось никаких ко-</w:t>
      </w:r>
    </w:p>
    <w:p>
      <w:pPr>
        <w:pStyle w:val="Normal"/>
        <w:rPr>
          <w:sz w:val="12"/>
        </w:rPr>
      </w:pPr>
      <w:r>
        <w:rPr>
          <w:sz w:val="12"/>
        </w:rPr>
        <w:t>личественных ограничений на ввоз этого оборудования в разо</w:t>
        <w:softHyphen/>
        <w:t>бранном виде на принципах прогрессивной сборки, т.е. с посте</w:t>
        <w:softHyphen/>
        <w:t xml:space="preserve">пенны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16"/>
        <w:ind w:left="0" w:hanging="0"/>
        <w:rPr>
          <w:sz w:val="12"/>
        </w:rPr>
      </w:pPr>
      <w:r>
        <w:rPr>
          <w:sz w:val="12"/>
        </w:rPr>
        <w:t>28. ВТО/ГАТТ</w:t>
      </w:r>
    </w:p>
    <w:p>
      <w:pPr>
        <w:pStyle w:val="Normal"/>
        <w:spacing w:lineRule="auto" w:line="216"/>
        <w:jc w:val="both"/>
        <w:rPr/>
      </w:pPr>
      <w:r>
        <w:rPr>
          <w:sz w:val="12"/>
        </w:rPr>
        <w:t>Генеральное соглашение по тарифам и торговле (ГАТТ), пред</w:t>
        <w:softHyphen/>
        <w:t>шественник ВТО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это многостороннее соглашение, содержащее принципы, правовые нормы и правила, которыми руководству</w:t>
        <w:softHyphen/>
        <w:t>ются во взаимных торговых отношениях участвующие в нем стра</w:t>
        <w:softHyphen/>
        <w:t>ны. Оно было подписано в Женеве</w:t>
      </w:r>
      <w:r>
        <w:rPr>
          <w:sz w:val="12"/>
          <w:lang w:val="en-US" w:eastAsia="en-US"/>
        </w:rPr>
        <w:t xml:space="preserve"> 30</w:t>
      </w:r>
      <w:r>
        <w:rPr>
          <w:sz w:val="12"/>
        </w:rPr>
        <w:t xml:space="preserve"> октября</w:t>
      </w:r>
      <w:r>
        <w:rPr>
          <w:sz w:val="12"/>
          <w:lang w:val="en-US" w:eastAsia="en-US"/>
        </w:rPr>
        <w:t xml:space="preserve"> 1947</w:t>
      </w:r>
      <w:r>
        <w:rPr>
          <w:sz w:val="12"/>
        </w:rPr>
        <w:t xml:space="preserve"> г. и вступило в силу с</w:t>
      </w:r>
      <w:r>
        <w:rPr>
          <w:sz w:val="12"/>
          <w:lang w:val="en-US" w:eastAsia="en-US"/>
        </w:rPr>
        <w:t xml:space="preserve"> 1</w:t>
      </w:r>
      <w:r>
        <w:rPr>
          <w:sz w:val="12"/>
        </w:rPr>
        <w:t xml:space="preserve"> января</w:t>
      </w:r>
      <w:r>
        <w:rPr>
          <w:sz w:val="12"/>
          <w:lang w:val="en-US" w:eastAsia="en-US"/>
        </w:rPr>
        <w:t xml:space="preserve"> 1948</w:t>
      </w:r>
      <w:r>
        <w:rPr>
          <w:sz w:val="12"/>
        </w:rPr>
        <w:t xml:space="preserve"> г. для</w:t>
      </w:r>
      <w:r>
        <w:rPr>
          <w:sz w:val="12"/>
          <w:lang w:val="en-US" w:eastAsia="en-US"/>
        </w:rPr>
        <w:t xml:space="preserve"> 23</w:t>
      </w:r>
      <w:r>
        <w:rPr>
          <w:sz w:val="12"/>
        </w:rPr>
        <w:t xml:space="preserve"> подписавших его стран. Сложившееся на основе этого Соглашения международное учреждение (также называвшееся ГАТТ) более</w:t>
      </w:r>
      <w:r>
        <w:rPr>
          <w:sz w:val="12"/>
          <w:lang w:val="en-US" w:eastAsia="en-US"/>
        </w:rPr>
        <w:t xml:space="preserve"> 40</w:t>
      </w:r>
      <w:r>
        <w:rPr>
          <w:sz w:val="12"/>
        </w:rPr>
        <w:t xml:space="preserve"> лет выполняло функции международной организации по вопросам торговли и являлось  центральным международным органом, в рамках которого страны-члены осуществляли контроль за выполнением упомянутого  Соглашения, вели многосторонние торговые переговоры, рассматривали спорные вопросы, обсуждали важнейшие проблемы мировой торговли и принимали решения, касающиеся правовым основ международных торговых отношений.Важная особенность, заложенная в «конструкцию» ГАТТ,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>это возможность его совершенствования, развития правовых Соглашения и его организационных форм в соответствии с изменяющимися условиями внешнеэкономических связей. В этом заключается одна из причин жизнестойкости данного Со</w:t>
        <w:softHyphen/>
        <w:t>глашения, объясняющая, почему ГАТТ целиком (но в пересмот</w:t>
        <w:softHyphen/>
        <w:t>ренном виде) инкорпорирован в механизм созданной (несколько дет назад) на его основе Всемирной торговой организации (ВТО).</w:t>
      </w:r>
    </w:p>
    <w:p>
      <w:pPr>
        <w:pStyle w:val="Normal"/>
        <w:spacing w:lineRule="auto" w:line="216"/>
        <w:ind w:left="80" w:firstLine="300"/>
        <w:jc w:val="both"/>
        <w:rPr/>
      </w:pPr>
      <w:r>
        <w:rPr>
          <w:sz w:val="12"/>
        </w:rPr>
        <w:t>Основная цель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содействие развитию и либерализации меж</w:t>
        <w:softHyphen/>
        <w:t>дународных торговых отношений путем: ликвидации таможенных ограничений; устранения всех форм дискриминации в междуна</w:t>
        <w:softHyphen/>
        <w:t>родной торговле с целью повышения уровня жизни, обеспечения полной занятости; повышения реальных доходов и спроса, более эффективного использования сырья, роста производства и тор</w:t>
        <w:softHyphen/>
        <w:t>гового обмена.</w:t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  <w:t>Деятельность ГАТТ основывается на следующих принципах:</w:t>
      </w:r>
    </w:p>
    <w:p>
      <w:pPr>
        <w:pStyle w:val="Normal"/>
        <w:spacing w:lineRule="auto" w:line="216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осуществление торговли без дискриминации на основе ре</w:t>
        <w:softHyphen/>
        <w:t>жима наибольшего благоприятствования и национального ре</w:t>
        <w:softHyphen/>
        <w:t>жима'';</w:t>
      </w:r>
    </w:p>
    <w:p>
      <w:pPr>
        <w:pStyle w:val="Normal"/>
        <w:spacing w:lineRule="auto" w:line="216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защита отечественных производителей путем установления таможенных пошлин с постепенным отказом от нетарифных средств регулирования;</w:t>
      </w:r>
    </w:p>
    <w:p>
      <w:pPr>
        <w:pStyle w:val="Normal"/>
        <w:spacing w:lineRule="auto" w:line="216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сокращение ставок таможенного тарифа в результате многосторонних переговоров и исключение возможности их не</w:t>
        <w:softHyphen/>
        <w:t>согласованного с партнерами повышения в дальнейшем;</w:t>
      </w:r>
    </w:p>
    <w:p>
      <w:pPr>
        <w:pStyle w:val="Normal"/>
        <w:spacing w:lineRule="auto" w:line="216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предоставление консультаций странам-участницам с целью урегулирования проблем торговли;</w:t>
      </w:r>
    </w:p>
    <w:p>
      <w:pPr>
        <w:pStyle w:val="Normal"/>
        <w:spacing w:lineRule="auto" w:line="216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развитие международной торговли на основе справедливой конкуренции;</w:t>
      </w:r>
    </w:p>
    <w:p>
      <w:pPr>
        <w:pStyle w:val="Normal"/>
        <w:spacing w:lineRule="auto" w:line="216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предоставление льготного режима для развивающихся стран;</w:t>
      </w:r>
    </w:p>
    <w:p>
      <w:pPr>
        <w:pStyle w:val="Normal"/>
        <w:spacing w:lineRule="auto" w:line="216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заключение региональных торговых соглашений;</w:t>
      </w:r>
    </w:p>
    <w:p>
      <w:pPr>
        <w:pStyle w:val="Normal"/>
        <w:spacing w:lineRule="auto" w:line="216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установление особых норм регулирования международной торговли для текстиля и одежды.</w:t>
      </w:r>
    </w:p>
    <w:p>
      <w:pPr>
        <w:pStyle w:val="Normal"/>
        <w:spacing w:lineRule="auto" w:line="216"/>
        <w:jc w:val="both"/>
        <w:rPr/>
      </w:pPr>
      <w:r>
        <w:rPr>
          <w:sz w:val="12"/>
        </w:rPr>
        <w:t>Важное место в организационной структуре ГАТТ заняли пе</w:t>
        <w:softHyphen/>
        <w:t>риодически проходившие под его эгидой переговорные конференции, направленные на выработку соглашений по снижении тарифных и нетарифных барьеров в торговле. За время существования ГАТТ эти переговорные конференции заняли в общ? сложности</w:t>
      </w:r>
      <w:r>
        <w:rPr>
          <w:sz w:val="12"/>
          <w:lang w:val="en-US" w:eastAsia="en-US"/>
        </w:rPr>
        <w:t xml:space="preserve"> 25</w:t>
      </w:r>
      <w:r>
        <w:rPr>
          <w:sz w:val="12"/>
        </w:rPr>
        <w:t xml:space="preserve"> лет, и до</w:t>
      </w:r>
      <w:r>
        <w:rPr>
          <w:sz w:val="12"/>
          <w:lang w:val="en-US" w:eastAsia="en-US"/>
        </w:rPr>
        <w:t xml:space="preserve"> 1994</w:t>
      </w:r>
      <w:r>
        <w:rPr>
          <w:sz w:val="12"/>
        </w:rPr>
        <w:t xml:space="preserve"> г. прошло восемь так называемых  торговых раундов.</w:t>
      </w:r>
    </w:p>
    <w:p>
      <w:pPr>
        <w:pStyle w:val="Normal"/>
        <w:spacing w:lineRule="auto" w:line="216"/>
        <w:jc w:val="both"/>
        <w:rPr/>
      </w:pPr>
      <w:r>
        <w:rPr>
          <w:sz w:val="12"/>
        </w:rPr>
        <w:t>Правовой основой ВТО, начавшей действовать с</w:t>
      </w:r>
      <w:r>
        <w:rPr>
          <w:sz w:val="12"/>
          <w:lang w:val="en-US" w:eastAsia="en-US"/>
        </w:rPr>
        <w:t xml:space="preserve"> 1</w:t>
      </w:r>
      <w:r>
        <w:rPr>
          <w:sz w:val="12"/>
        </w:rPr>
        <w:t xml:space="preserve"> января </w:t>
      </w:r>
      <w:r>
        <w:rPr>
          <w:sz w:val="12"/>
          <w:lang w:val="en-US" w:eastAsia="en-US"/>
        </w:rPr>
        <w:t>1995</w:t>
      </w:r>
      <w:r>
        <w:rPr>
          <w:sz w:val="12"/>
        </w:rPr>
        <w:t xml:space="preserve"> г., являются ГАТТ в редакции</w:t>
      </w:r>
      <w:r>
        <w:rPr>
          <w:sz w:val="12"/>
          <w:lang w:val="en-US" w:eastAsia="en-US"/>
        </w:rPr>
        <w:t xml:space="preserve"> 1994</w:t>
      </w:r>
      <w:r>
        <w:rPr>
          <w:sz w:val="12"/>
        </w:rPr>
        <w:t xml:space="preserve"> г. (поэтому новую орга</w:t>
        <w:softHyphen/>
        <w:t>низацию часто называют ВТО/ГАТТ), а также Генеральное со</w:t>
        <w:softHyphen/>
        <w:t>глашение по торговле услугами (ГАТС); Соглашение по торговым аспектам прав интеллектуальной собственности (ТРИПС). Сюда же входят несколько десятков соглашений, договоренностей, ре</w:t>
        <w:softHyphen/>
        <w:t>шений, протоколов и деклараций, имеющих одинаковую силу для стран-членов. Некоторые документы ВТО уточняют и допол</w:t>
        <w:softHyphen/>
        <w:t>няют статьи ГАТТ, сохранившие свое главенствующее положе</w:t>
        <w:softHyphen/>
        <w:t>ние среди всех документов ВТО. Подавляющее число этих доку</w:t>
        <w:softHyphen/>
        <w:t>ментов является обязательным для стран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членов ВТО и лишь четыре соглашения обязательны для стран, выразивших заинте</w:t>
        <w:softHyphen/>
        <w:t>ресованность в них участвовать. Местопребывание ВТО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Жене</w:t>
        <w:softHyphen/>
        <w:t>ва (Швейцария). Ныне в нее входят</w:t>
      </w:r>
      <w:r>
        <w:rPr>
          <w:sz w:val="12"/>
          <w:lang w:val="en-US" w:eastAsia="en-US"/>
        </w:rPr>
        <w:t xml:space="preserve"> 128</w:t>
      </w:r>
      <w:r>
        <w:rPr>
          <w:sz w:val="12"/>
        </w:rPr>
        <w:t xml:space="preserve"> государств; еще свыше </w:t>
      </w:r>
      <w:r>
        <w:rPr>
          <w:sz w:val="12"/>
          <w:lang w:val="en-US" w:eastAsia="en-US"/>
        </w:rPr>
        <w:t>30</w:t>
      </w:r>
      <w:r>
        <w:rPr>
          <w:sz w:val="12"/>
        </w:rPr>
        <w:t xml:space="preserve"> стран, включая Россию и Китай, имеют статус наблюдателя и ведут переговоры о присоединении.</w:t>
      </w:r>
    </w:p>
    <w:p>
      <w:pPr>
        <w:pStyle w:val="Normal"/>
        <w:spacing w:lineRule="auto" w:line="216"/>
        <w:ind w:firstLine="360"/>
        <w:jc w:val="both"/>
        <w:rPr/>
      </w:pPr>
      <w:r>
        <w:rPr>
          <w:sz w:val="12"/>
        </w:rPr>
        <w:t>Главная цель ВТО заключается в дальнейшей либерализации торговли товарами и услугами посредством совершенствования торговых правил. Важнейшая задача в области регулирования свя</w:t>
        <w:softHyphen/>
        <w:t>занных с внешней торговлей инвестиций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разработка многосто</w:t>
        <w:softHyphen/>
        <w:t>ронних правил, подобных существующим многосторонним пра</w:t>
        <w:softHyphen/>
        <w:t>вилам во внешней торговле (в рамках Соглашения по торговым аспектам инвестиционных мер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ТРИМС)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ысшим органом ВТО является Конференция министров, со</w:t>
        <w:softHyphen/>
        <w:t>стоящая из представителей государств-членов. Она созывается  на сессии не менее одного раза каждые два года. За выполнение те</w:t>
        <w:softHyphen/>
        <w:t xml:space="preserve">кущей работы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необходимость протекционизма в качестве временной меры на период становления какой-либо отрасли. В 19 в. одним из главных защитников протекционизма  был немецкий экономист Ф Лист. </w:t>
      </w:r>
    </w:p>
    <w:p>
      <w:pPr>
        <w:pStyle w:val="Normal"/>
        <w:rPr/>
      </w:pPr>
      <w:r>
        <w:rPr>
          <w:sz w:val="12"/>
        </w:rPr>
        <w:t>Принципы свободной торговли отстаивал Д.Рикардо. Протекционизм выгоден монополиям, так как конкуренция иностранных товаров мешает удерживать монопольные цены, к тому же  приходится следить за качеством своих товаров . В протекционизме заинтересованы некоторые группы неквалифицированных работников, опасающихся потерять рабочие места,  присутствие на внутреннем рынке импортных товаров усиливает конкуренцию и способствует  оздоровлению нерентабельных отраслей национальной экономики, что нередко протекает в болезненной форме. Несомненно, что возникающие новые отрасли напротив требуют протекционизма, государственной поддержки, основная масса населения выигрывает от свободной торговли, когда на внутреннем рынке много разнообразных товаров по доступным цена</w:t>
      </w:r>
      <w:r>
        <w:rPr/>
        <w:t>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2"/>
        </w:rPr>
        <w:t>которые сталкиваются на внутреннем рынке с жест</w:t>
        <w:softHyphen/>
        <w:t xml:space="preserve">кой иностранной конкуренцией; </w:t>
      </w:r>
      <w:r>
        <w:rPr>
          <w:i/>
          <w:iCs/>
          <w:sz w:val="12"/>
        </w:rPr>
        <w:t>покупка государством части их продукции</w:t>
      </w:r>
      <w:r>
        <w:rPr>
          <w:sz w:val="12"/>
        </w:rPr>
        <w:t xml:space="preserve"> для поддержания спроса и цен. Получается, что доступ на национальный рынок открыт, поскольку таможен</w:t>
        <w:softHyphen/>
        <w:t>ные тарифы низкие, а попасть на него заграничным экспор</w:t>
        <w:softHyphen/>
        <w:t>терам все равно трудно. Чтобы преодолеть нетарифные барьеры, экспортерам нужна поддержка своего государства, например в виде экспортных кредитов, налоговых льгот и т.п.</w:t>
      </w:r>
    </w:p>
    <w:p>
      <w:pPr>
        <w:pStyle w:val="Normal"/>
        <w:jc w:val="both"/>
        <w:rPr/>
      </w:pPr>
      <w:r>
        <w:rPr>
          <w:b/>
          <w:bCs/>
          <w:sz w:val="12"/>
        </w:rPr>
        <w:t>Современное</w:t>
      </w:r>
      <w:r>
        <w:rPr>
          <w:sz w:val="12"/>
        </w:rPr>
        <w:t xml:space="preserve"> государство регулирует ввоз</w:t>
      </w:r>
      <w:r>
        <w:rPr>
          <w:b/>
          <w:bCs/>
          <w:sz w:val="12"/>
        </w:rPr>
        <w:t xml:space="preserve"> и вывоз</w:t>
      </w:r>
      <w:r>
        <w:rPr>
          <w:sz w:val="12"/>
        </w:rPr>
        <w:t xml:space="preserve"> капита</w:t>
        <w:softHyphen/>
        <w:t>лов</w:t>
      </w:r>
      <w:r>
        <w:rPr>
          <w:b/>
          <w:bCs/>
          <w:sz w:val="12"/>
        </w:rPr>
        <w:t xml:space="preserve"> из страны.</w:t>
      </w:r>
      <w:r>
        <w:rPr>
          <w:sz w:val="12"/>
        </w:rPr>
        <w:t xml:space="preserve"> Импорт в страну иностранного капитала и деятельность зарубежных фирм обычно жестко контролиру</w:t>
        <w:softHyphen/>
        <w:t>ются. Так, определяются секторы экономики, в которые поощряются и запрещаются иностранные инвестиции, зако</w:t>
        <w:softHyphen/>
        <w:t>нодательно устанавливается распределение прибыли, нало</w:t>
        <w:softHyphen/>
        <w:t>гообложение и др. Вместе с тем государство заинтересовано в экспорте национального капитала, поскольку взамен оно получает платежи по иностранным инвестициям, что улуч</w:t>
        <w:softHyphen/>
        <w:t>шает платежный баланс, увеличивает приток в страну иност</w:t>
        <w:softHyphen/>
        <w:t>ранной валюты. Для обеспечения безопасности зарубежных инвестиций используются программы помощи иностранным государствам, двусторонние и многосторонние соглашения, инструменты внешней политики и т.д. Деятельность отечес</w:t>
        <w:softHyphen/>
        <w:t>твенных инвесторов за границей стимулируется и чисто экономическими методами, например кредитами, специаль</w:t>
        <w:softHyphen/>
        <w:t>но предназначенными для уплаты налогов там, где располо</w:t>
        <w:softHyphen/>
        <w:t>жены их филиалы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Если государство нуждается в массированных финансо</w:t>
        <w:softHyphen/>
        <w:t>вых поступлениях из-за рубежа, например, для покрытия дефицита бюджета, то оно использует два основных способ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ервый из них связан с ограничительной денежной полити</w:t>
        <w:softHyphen/>
        <w:t>кой. Сжимая объем денежной массы, государство вызывает повышение процентных ставок. Последние, как магнит, при</w:t>
        <w:softHyphen/>
        <w:t>тягивают капиталы из-за границы, поскольку их владельцы переводят деньги в валюты тех стран, где более высокие процентные ставки. Государство берет эти деньги взаймы у своих национальных банков и использует для покрытия дефицита бюджета. Второй способ оказывает прямое дейст</w:t>
        <w:softHyphen/>
        <w:t>вие. Государство может обратиться непосредственно к зару</w:t>
        <w:softHyphen/>
        <w:t>бежным рынкам капиталов, разместив там свои облигации. Чем выше процент по облигациям и ниже их рыночная цена, тем они привлекательнее для покупки иностранными корпо</w:t>
        <w:softHyphen/>
        <w:t>рациями и банками, превращающимися в кредиторов чужого государства.</w:t>
      </w:r>
    </w:p>
    <w:p>
      <w:pPr>
        <w:pStyle w:val="Normal"/>
        <w:jc w:val="both"/>
        <w:rPr/>
      </w:pPr>
      <w:r>
        <w:rPr>
          <w:sz w:val="12"/>
        </w:rPr>
        <w:t>Сальдо платежного баланса зависит не только от движе</w:t>
        <w:softHyphen/>
        <w:t>ния товаров, услуг, капиталов, но и от</w:t>
      </w:r>
      <w:r>
        <w:rPr>
          <w:b/>
          <w:bCs/>
          <w:sz w:val="12"/>
        </w:rPr>
        <w:t xml:space="preserve"> валютного курса.</w:t>
      </w:r>
      <w:r>
        <w:rPr>
          <w:sz w:val="12"/>
        </w:rPr>
        <w:t xml:space="preserve"> Он связывает цены в одной стране с ценами в другой. </w:t>
      </w:r>
      <w:r>
        <w:rPr>
          <w:i/>
          <w:iCs/>
          <w:sz w:val="12"/>
        </w:rPr>
        <w:t>Валютный курс представляет собой цену одной валюты, выраженную в цене другой валюты.</w:t>
      </w:r>
      <w:r>
        <w:rPr>
          <w:sz w:val="12"/>
        </w:rPr>
        <w:t xml:space="preserve"> Если торгуют две страны А и В, то валютный курс показывает, сколько за одну денежную еди</w:t>
        <w:softHyphen/>
        <w:t>ницу А дают денежных единиц В. и наобооот.</w:t>
      </w:r>
    </w:p>
    <w:p>
      <w:pPr>
        <w:pStyle w:val="Normal"/>
        <w:spacing w:before="20" w:after="0"/>
        <w:jc w:val="both"/>
        <w:rPr/>
      </w:pPr>
      <w:r>
        <w:rPr>
          <w:sz w:val="12"/>
        </w:rPr>
        <w:t>Государство может установить</w:t>
      </w:r>
      <w:r>
        <w:rPr>
          <w:b/>
          <w:bCs/>
          <w:sz w:val="12"/>
        </w:rPr>
        <w:t xml:space="preserve"> фиксирован</w:t>
        <w:softHyphen/>
        <w:t>ный валютный курс,</w:t>
      </w:r>
      <w:r>
        <w:rPr>
          <w:sz w:val="12"/>
        </w:rPr>
        <w:t xml:space="preserve"> что аналогично государст</w:t>
        <w:softHyphen/>
        <w:t>венной цене, например, на товарном рынке.</w:t>
      </w:r>
      <w:r>
        <w:rPr>
          <w:b/>
          <w:bCs/>
          <w:sz w:val="12"/>
        </w:rPr>
        <w:t xml:space="preserve"> Ва</w:t>
        <w:softHyphen/>
        <w:t>лютный курс</w:t>
      </w:r>
      <w:r>
        <w:rPr>
          <w:sz w:val="12"/>
        </w:rPr>
        <w:t xml:space="preserve"> может быть </w:t>
      </w:r>
      <w:r>
        <w:rPr>
          <w:b/>
          <w:bCs/>
          <w:sz w:val="12"/>
        </w:rPr>
        <w:t>гибким,</w:t>
      </w:r>
      <w:r>
        <w:rPr>
          <w:sz w:val="12"/>
        </w:rPr>
        <w:t xml:space="preserve"> т.е. свободно ус</w:t>
        <w:softHyphen/>
        <w:t>танавливаться под влия</w:t>
        <w:softHyphen/>
        <w:t>нием спроса и предло</w:t>
        <w:softHyphen/>
        <w:t>жения на валютном (денежном) рынке</w:t>
      </w:r>
    </w:p>
    <w:p>
      <w:pPr>
        <w:pStyle w:val="Normal"/>
        <w:spacing w:before="20" w:after="0"/>
        <w:jc w:val="both"/>
        <w:rPr>
          <w:sz w:val="12"/>
        </w:rPr>
      </w:pPr>
      <w:r>
        <w:rPr>
          <w:sz w:val="12"/>
        </w:rPr>
        <w:t>При дефиците торгового баланса спрос на национальную валюту падает, в то же время растет спрос на валюту стра</w:t>
        <w:softHyphen/>
        <w:t>ны с активным балансом, чей обменный курс повышается.</w:t>
      </w:r>
    </w:p>
    <w:p>
      <w:pPr>
        <w:pStyle w:val="Normal"/>
        <w:jc w:val="both"/>
        <w:rPr/>
      </w:pPr>
      <w:r>
        <w:rPr>
          <w:sz w:val="12"/>
        </w:rPr>
        <w:t>Государство может</w:t>
      </w:r>
      <w:r>
        <w:rPr>
          <w:b/>
          <w:bCs/>
          <w:sz w:val="12"/>
        </w:rPr>
        <w:t xml:space="preserve"> регулировать валютный курс,</w:t>
      </w:r>
      <w:r>
        <w:rPr>
          <w:sz w:val="12"/>
        </w:rPr>
        <w:t xml:space="preserve"> что явля</w:t>
        <w:softHyphen/>
        <w:t>ется действенным средством поощрения экспорта товаров</w:t>
      </w:r>
    </w:p>
    <w:p>
      <w:pPr>
        <w:pStyle w:val="Normal"/>
        <w:jc w:val="both"/>
        <w:rPr/>
      </w:pPr>
      <w:r>
        <w:rPr>
          <w:sz w:val="12"/>
        </w:rPr>
        <w:t>Другой способ изменения курса национальной валюты связан с вмешательством центрального банка в операции купли-продажи иностранной валюты, так называемая</w:t>
      </w:r>
      <w:r>
        <w:rPr>
          <w:b/>
          <w:bCs/>
          <w:sz w:val="12"/>
        </w:rPr>
        <w:t xml:space="preserve"> валют</w:t>
        <w:softHyphen/>
        <w:t>ная интервенция.</w:t>
      </w:r>
      <w:r>
        <w:rPr>
          <w:sz w:val="12"/>
        </w:rPr>
        <w:t xml:space="preserve"> При осуществлении внешней торговли возникают риски, связанные с изменениями валютных курсов. Стремление избежать их привело к росту</w:t>
      </w:r>
      <w:r>
        <w:rPr>
          <w:b/>
          <w:bCs/>
          <w:sz w:val="12"/>
        </w:rPr>
        <w:t xml:space="preserve"> бартерных сделок,</w:t>
      </w:r>
      <w:r>
        <w:rPr>
          <w:sz w:val="12"/>
        </w:rPr>
        <w:t xml:space="preserve"> доля которых в различных отраслях составляет от</w:t>
      </w:r>
      <w:r>
        <w:rPr>
          <w:sz w:val="12"/>
          <w:lang w:val="en-US" w:eastAsia="en-US"/>
        </w:rPr>
        <w:t xml:space="preserve"> 5</w:t>
      </w:r>
      <w:r>
        <w:rPr>
          <w:sz w:val="12"/>
        </w:rPr>
        <w:t xml:space="preserve"> до</w:t>
      </w:r>
      <w:r>
        <w:rPr>
          <w:sz w:val="12"/>
          <w:lang w:val="en-US" w:eastAsia="en-US"/>
        </w:rPr>
        <w:t xml:space="preserve"> 40%.</w:t>
      </w:r>
      <w:r>
        <w:rPr>
          <w:sz w:val="12"/>
        </w:rPr>
        <w:t xml:space="preserve"> По прогнозам специалистов, к</w:t>
      </w:r>
      <w:r>
        <w:rPr>
          <w:sz w:val="12"/>
          <w:lang w:val="en-US" w:eastAsia="en-US"/>
        </w:rPr>
        <w:t xml:space="preserve"> 2000</w:t>
      </w:r>
      <w:r>
        <w:rPr>
          <w:sz w:val="12"/>
        </w:rPr>
        <w:t xml:space="preserve"> г. на их долю будет приходиться до</w:t>
      </w:r>
      <w:r>
        <w:rPr>
          <w:sz w:val="12"/>
          <w:lang w:val="en-US" w:eastAsia="en-US"/>
        </w:rPr>
        <w:t xml:space="preserve"> 50% </w:t>
      </w:r>
      <w:r>
        <w:rPr>
          <w:sz w:val="12"/>
        </w:rPr>
        <w:t>внешнеторгового оборота. Другими причинами развития бар</w:t>
        <w:softHyphen/>
        <w:t>терных сделок являются попытки избежать чрезмерного го</w:t>
        <w:softHyphen/>
        <w:t>сударственного контроля над внешней торговлей. Для ПРС бартер обеспечивает стабильные закупки, расширение эк</w:t>
        <w:softHyphen/>
        <w:t>спорта технологий и наукоемких товаров в развивающиеся страны. Иногда в бартерной форме осуществляются двусто</w:t>
        <w:softHyphen/>
        <w:t>ронние межгосударственные или межбанковские клиринго</w:t>
        <w:softHyphen/>
        <w:t>вые соглашения. В подобной торговле заинтересованы стра</w:t>
        <w:softHyphen/>
        <w:t>ны с дефицитом торгового баланса, а также фирмы, испыты</w:t>
        <w:softHyphen/>
        <w:t>вающие затруднения с реализацией товаров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своением выпуска узлов и деталей собственной про</w:t>
        <w:softHyphen/>
        <w:t>мышленностью.</w:t>
      </w:r>
    </w:p>
    <w:p>
      <w:pPr>
        <w:pStyle w:val="Normal"/>
        <w:jc w:val="both"/>
        <w:rPr/>
      </w:pPr>
      <w:r>
        <w:rPr>
          <w:sz w:val="12"/>
        </w:rPr>
        <w:t>Весьма часто страны, проводящие у себя международные яр</w:t>
        <w:softHyphen/>
        <w:t>марки, увеличивают квоты на импорт товаров, с одной стороны, привлекая большее число иностранных участников, с другой</w:t>
      </w:r>
      <w:r>
        <w:rPr>
          <w:sz w:val="12"/>
          <w:lang w:val="en-US" w:eastAsia="en-US"/>
        </w:rPr>
        <w:t xml:space="preserve"> — </w:t>
      </w:r>
      <w:r>
        <w:rPr>
          <w:sz w:val="12"/>
        </w:rPr>
        <w:t>позволяя отечественным фирмам закупать лучшие образцы това</w:t>
        <w:softHyphen/>
        <w:t>ров, с тем чтобы содействовать ускорению технического прогресса национальной промышленности.</w:t>
      </w:r>
    </w:p>
    <w:p>
      <w:pPr>
        <w:pStyle w:val="TextBody"/>
        <w:rPr>
          <w:sz w:val="12"/>
        </w:rPr>
      </w:pPr>
      <w:r>
        <w:rPr>
          <w:sz w:val="12"/>
        </w:rPr>
        <w:t>Экспортные и импортные квоты обычно распределяются про</w:t>
        <w:softHyphen/>
        <w:t>порционально объемам заявок национальных поставщиков и по</w:t>
        <w:softHyphen/>
        <w:t>требителей продукции. Однако если правительство хочет повы</w:t>
        <w:softHyphen/>
        <w:t>сить эффективность экспортных и импортных операций, оно осу</w:t>
        <w:softHyphen/>
        <w:t>ществляет распределение квот путем проведения конкурсов и аук</w:t>
        <w:softHyphen/>
        <w:t>ционов, в результате которых отбираются наиболее выгодные предложения поставщиков и потребителей.</w:t>
      </w:r>
    </w:p>
    <w:p>
      <w:pPr>
        <w:pStyle w:val="Normal"/>
        <w:jc w:val="both"/>
        <w:rPr/>
      </w:pPr>
      <w:r>
        <w:rPr>
          <w:sz w:val="12"/>
        </w:rPr>
        <w:t>В целях реализации Федерального закона «О государственном регулировании внешнеторговой деятельности» Правительство</w:t>
      </w:r>
      <w:r>
        <w:rPr>
          <w:b/>
          <w:bCs/>
          <w:sz w:val="12"/>
        </w:rPr>
        <w:t xml:space="preserve"> РФ </w:t>
      </w:r>
      <w:r>
        <w:rPr>
          <w:sz w:val="12"/>
        </w:rPr>
        <w:t>приняло</w:t>
      </w:r>
      <w:r>
        <w:rPr>
          <w:sz w:val="12"/>
          <w:lang w:val="en-US" w:eastAsia="en-US"/>
        </w:rPr>
        <w:t xml:space="preserve"> 31</w:t>
      </w:r>
      <w:r>
        <w:rPr>
          <w:sz w:val="12"/>
        </w:rPr>
        <w:t xml:space="preserve"> октября</w:t>
      </w:r>
      <w:r>
        <w:rPr>
          <w:sz w:val="12"/>
          <w:lang w:val="en-US" w:eastAsia="en-US"/>
        </w:rPr>
        <w:t xml:space="preserve"> 1996</w:t>
      </w:r>
      <w:r>
        <w:rPr>
          <w:sz w:val="12"/>
        </w:rPr>
        <w:t xml:space="preserve"> г. постановление «О порядке проведения конкурсов и аукционов по продаже квот при введении количест</w:t>
        <w:softHyphen/>
        <w:t>венных ограничений и лицензирования экспорта и импорта това</w:t>
        <w:softHyphen/>
        <w:t>ров (работ, услуг) в Российской Федерации».</w:t>
      </w:r>
    </w:p>
    <w:p>
      <w:pPr>
        <w:pStyle w:val="Normal"/>
        <w:jc w:val="both"/>
        <w:rPr/>
      </w:pPr>
      <w:r>
        <w:rPr>
          <w:i/>
          <w:iCs/>
          <w:sz w:val="12"/>
        </w:rPr>
        <w:t>Государственная монополия</w:t>
      </w:r>
      <w:r>
        <w:rPr>
          <w:sz w:val="12"/>
        </w:rPr>
        <w:t xml:space="preserve"> на экспорт и импорт отдельных видов товаров или товарных групп вводится обычно для повыше</w:t>
        <w:softHyphen/>
        <w:t>ния эффективности торговли, более четкого контроля получения выручки и расходования валютных средств, регулирования объ</w:t>
        <w:softHyphen/>
        <w:t>емов торговли с учетом интересов реструктуризации отечествен</w:t>
        <w:softHyphen/>
        <w:t>ной промышленности, уменьшения числа посредников, претенду</w:t>
        <w:softHyphen/>
        <w:t>ющих на часть валютной выручки или необоснованно вздувающих импортные цены, снижения коррумпированности торговл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Те же задачи решает монополизация внутренней торговли, на</w:t>
        <w:softHyphen/>
        <w:t>пример спиртом и водочными изделиями. К сожалению, россий</w:t>
        <w:softHyphen/>
        <w:t>ское Правительство не понимает, что без строгой монополизации импорта этих товаров борьба за монополизацию в сфере сбыта не имеет перспектив.</w:t>
      </w:r>
    </w:p>
    <w:p>
      <w:pPr>
        <w:pStyle w:val="Normal"/>
        <w:jc w:val="both"/>
        <w:rPr/>
      </w:pPr>
      <w:r>
        <w:rPr>
          <w:i/>
          <w:iCs/>
          <w:sz w:val="12"/>
        </w:rPr>
        <w:t>Приобретение товаров от резидентов.</w:t>
      </w:r>
      <w:r>
        <w:rPr>
          <w:sz w:val="12"/>
        </w:rPr>
        <w:t xml:space="preserve"> При размещении круп</w:t>
        <w:softHyphen/>
        <w:t>ных заказов не редко сами покупатели ставят условие, чтобы по</w:t>
        <w:softHyphen/>
        <w:t>ставщиками товаров были только резиденты их страны. Чтобы из</w:t>
        <w:softHyphen/>
        <w:t>бежать этого барьера, иностранные поставщики вынуждены со</w:t>
        <w:softHyphen/>
      </w:r>
    </w:p>
    <w:p>
      <w:pPr>
        <w:pStyle w:val="Normal"/>
        <w:ind w:right="-23" w:hanging="0"/>
        <w:jc w:val="both"/>
        <w:rPr/>
      </w:pPr>
      <w:r>
        <w:rPr>
          <w:sz w:val="12"/>
        </w:rPr>
        <w:t>здавать в стране покупателя дочерние фирмы и продавать товары через них. Это позволяет покупателям при рассмотрении разног</w:t>
        <w:softHyphen/>
        <w:t xml:space="preserve">ласий применять право своей страны.Экспортеры товаров также должны знать о существовании </w:t>
      </w:r>
      <w:r>
        <w:rPr>
          <w:i/>
          <w:iCs/>
          <w:sz w:val="12"/>
        </w:rPr>
        <w:t>по</w:t>
        <w:softHyphen/>
        <w:t>литических барьеров</w:t>
      </w:r>
      <w:r>
        <w:rPr>
          <w:sz w:val="12"/>
        </w:rPr>
        <w:t xml:space="preserve"> (например, КОКОМ), ограничивающих воз</w:t>
        <w:softHyphen/>
        <w:t>можности торговли. Несмотря на отмены списков КОКОМ, некоторые страны, и в первую очередь США, придерживаются старых порядков. Например, они запрещают своим компаниям продавать в Россию совре</w:t>
        <w:softHyphen/>
        <w:t>менное компьютерное и телекоммуникационное оборудование.</w:t>
      </w:r>
    </w:p>
    <w:p>
      <w:pPr>
        <w:pStyle w:val="Normal"/>
        <w:ind w:right="-23" w:hanging="0"/>
        <w:jc w:val="both"/>
        <w:rPr/>
      </w:pPr>
      <w:r>
        <w:rPr>
          <w:sz w:val="12"/>
        </w:rPr>
        <w:t>Обычно политические барьеры в торговле эффективны, когда в их создании участвует достаточно много стран, объединенных идеей ООН или одной из крупнейших держав мира. Многим па</w:t>
        <w:softHyphen/>
        <w:t>мятна политическая и экономическая блокада ЮАР, когда в ней проводилась политика апартеида. В 90-х гг. со стороны США про</w:t>
        <w:softHyphen/>
        <w:t>должается экономическая блокада Кубы, причем Конгрессом принят Закон об экономических санкциях со стороны Соединен</w:t>
        <w:softHyphen/>
        <w:t>ных Штатов Америки к компаниям, ведущим с Кубой коммерчес</w:t>
        <w:softHyphen/>
        <w:t xml:space="preserve">кие операции. США только дискредитировали себя, приняв закон в отношении фирм других стран, которые не хотят признавать диктата США. Под эгидой ООН действует экономическая блокада Ирака и Ливии как центров международного терроризма, США пытается склонить ООН к осуждению строительства Россией атомной электростанции в Иране.Возможно использование и </w:t>
      </w:r>
      <w:r>
        <w:rPr>
          <w:i/>
          <w:iCs/>
          <w:sz w:val="12"/>
        </w:rPr>
        <w:t>технических барьеров,</w:t>
      </w:r>
      <w:r>
        <w:rPr>
          <w:sz w:val="12"/>
        </w:rPr>
        <w:t xml:space="preserve"> например ус</w:t>
        <w:softHyphen/>
        <w:t>тановление дополнительных требований к импортируемым товарам, что является способом защиты внутреннего рынка от конку</w:t>
        <w:softHyphen/>
        <w:t>ренции.</w:t>
      </w:r>
    </w:p>
    <w:p>
      <w:pPr>
        <w:pStyle w:val="Normal"/>
        <w:spacing w:lineRule="auto" w:line="218"/>
        <w:jc w:val="both"/>
        <w:rPr>
          <w:sz w:val="12"/>
        </w:rPr>
      </w:pPr>
      <w:r>
        <w:rPr>
          <w:sz w:val="12"/>
        </w:rPr>
        <w:t>Однако дополнительные требования к иностранным товарам нередко связаны с объективным желанием защитить своих потре</w:t>
        <w:softHyphen/>
        <w:t>бителей от некачественной продукции. Чаще всего это относится к продуктам питания, детским товарам и лекарственным препара</w:t>
        <w:softHyphen/>
        <w:t>там. В этом плане вполне оправданна политика российского пра</w:t>
        <w:softHyphen/>
        <w:t>вительства, требующего дополнительных проверок качества им</w:t>
        <w:softHyphen/>
        <w:t>портируемой продукции, особенно продуктов питания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firstLine="360"/>
        <w:jc w:val="both"/>
        <w:rPr/>
      </w:pPr>
      <w:r>
        <w:rPr>
          <w:sz w:val="12"/>
        </w:rPr>
        <w:t>отвечает Генеральный совет, созываемый по мер</w:t>
      </w:r>
      <w:r>
        <w:rPr>
          <w:sz w:val="12"/>
          <w:vertAlign w:val="superscript"/>
        </w:rPr>
        <w:t>е</w:t>
      </w:r>
      <w:r>
        <w:rPr>
          <w:sz w:val="12"/>
        </w:rPr>
        <w:t xml:space="preserve"> необходимости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обычно</w:t>
      </w:r>
      <w:r>
        <w:rPr>
          <w:sz w:val="12"/>
          <w:lang w:val="en-US" w:eastAsia="en-US"/>
        </w:rPr>
        <w:t xml:space="preserve"> 8-10</w:t>
      </w:r>
      <w:r>
        <w:rPr>
          <w:sz w:val="12"/>
        </w:rPr>
        <w:t xml:space="preserve"> раз в год. Он также проводит </w:t>
      </w:r>
      <w:r>
        <w:rPr>
          <w:sz w:val="12"/>
          <w:vertAlign w:val="superscript"/>
        </w:rPr>
        <w:t>засе</w:t>
      </w:r>
      <w:r>
        <w:rPr>
          <w:sz w:val="12"/>
        </w:rPr>
        <w:t>седания в качестве Комиссии по урегулированию споров рассмотрение процедур урегулирования споров) и Комиссии по контролю за торговой политикой (регулярный контроль торговой политики членов ВТО). Четыре соглашения ВТО, обязательны только для заинтересованных стран (о торговле гражданской аич</w:t>
      </w:r>
      <w:r>
        <w:rPr>
          <w:sz w:val="12"/>
          <w:vertAlign w:val="superscript"/>
        </w:rPr>
        <w:t>1</w:t>
      </w:r>
      <w:r>
        <w:rPr>
          <w:sz w:val="12"/>
        </w:rPr>
        <w:t>' техникой, о правительственных закупках по молочным продуктам</w:t>
      </w:r>
      <w:r>
        <w:rPr>
          <w:sz w:val="12"/>
          <w:vertAlign w:val="superscript"/>
        </w:rPr>
        <w:t xml:space="preserve"> </w:t>
      </w:r>
      <w:r>
        <w:rPr>
          <w:sz w:val="12"/>
        </w:rPr>
        <w:t>и говядине), привели к созданию особых органов управление,  подотчетных Генеральному совету.</w:t>
      </w:r>
    </w:p>
    <w:p>
      <w:pPr>
        <w:pStyle w:val="Normal"/>
        <w:spacing w:lineRule="auto" w:line="216" w:before="200" w:after="0"/>
        <w:jc w:val="both"/>
        <w:rPr>
          <w:sz w:val="12"/>
        </w:rPr>
      </w:pPr>
      <w:r>
        <w:rPr>
          <w:sz w:val="12"/>
        </w:rPr>
        <w:t>Генеральный совет делегирует свои функции трем основным органам: Совету по торговле товарами, Совету по торговле услу</w:t>
        <w:softHyphen/>
        <w:t>гами и Совету по торговым аспектам прав на интеллектуальную собственность.</w:t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  <w:t>Совет по торговле товарами ведет наблюдение за применени</w:t>
        <w:softHyphen/>
        <w:t>ем и действием соглашений, касающихся торговли товарами. В этом ему оказывает помощь ряд комитетов и других органов, занимающихся вопросами доступа на товарные рынки, мерами по санитарии и фитосанитарии, проблемами, связанными с тор</w:t>
        <w:softHyphen/>
        <w:t>говыми аспектами инвестиций, вопросами субсидий и компенса</w:t>
        <w:softHyphen/>
        <w:t>ций, оценки таможенных пошлин, технических барьеров в тор</w:t>
        <w:softHyphen/>
        <w:t>говле, антидемпинговой практики, лицензирования импорта, мо</w:t>
        <w:softHyphen/>
        <w:t>ниторинга торговли текстилем.</w:t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  <w:t>Совет по торговле услугами сосредотачивает усилия на вопро</w:t>
        <w:softHyphen/>
        <w:t>сах телекоммуникационных средств, передвижения физических лиц, услуг по морским перевозкам. С ним тесно взаимодействует Комитет по торговле финансовыми услугами и Рабочая группа по профессиональным услугам, а также Совет по торговым ас</w:t>
        <w:softHyphen/>
        <w:t>пектам прав на интеллектуальную собственность, которые зани</w:t>
        <w:softHyphen/>
        <w:t>маются вопросами, касающимися соответствующих соглашений, заключенных в рамках ВТО.</w:t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  <w:t>Секретариат ВТО, возглавляемый генеральным директором и его четырьмя заместителями, несет ответственность за обеспече</w:t>
        <w:softHyphen/>
        <w:t>ние деятельности органов ВТО в том, что касается ведения пере</w:t>
        <w:softHyphen/>
        <w:t>говоров, осуществления соглашений и предоставления техничес</w:t>
        <w:softHyphen/>
        <w:t>кой помощи развивающимся странам.</w:t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  <w:t>Направления и содержание работы ВТО во многом определя</w:t>
        <w:softHyphen/>
        <w:t>ются постоянными представителями при ВТО стран-членов.</w:t>
      </w:r>
    </w:p>
    <w:p>
      <w:pPr>
        <w:pStyle w:val="Normal"/>
        <w:spacing w:lineRule="auto" w:line="216"/>
        <w:jc w:val="both"/>
        <w:rPr/>
      </w:pPr>
      <w:r>
        <w:rPr>
          <w:sz w:val="12"/>
        </w:rPr>
        <w:t>Первыми из республик бывшего СССР вступили в ВТО Латвия и Киргизия (в</w:t>
      </w:r>
      <w:r>
        <w:rPr>
          <w:sz w:val="12"/>
          <w:lang w:val="en-US" w:eastAsia="en-US"/>
        </w:rPr>
        <w:t xml:space="preserve"> 1998</w:t>
      </w:r>
      <w:r>
        <w:rPr>
          <w:sz w:val="12"/>
        </w:rPr>
        <w:t xml:space="preserve"> г.). Шансы Эстонии и Литвы также очень вы</w:t>
        <w:softHyphen/>
        <w:t>соки, хотя за последние четыре года были удовлетворены заявле</w:t>
        <w:softHyphen/>
        <w:t>ния о приеме только четырех государств: Монголии, Панамы, Бо</w:t>
        <w:softHyphen/>
        <w:t>ливии и Эквадора. Что касается России, то, как считают эксперты "ТО, с учетом темпов проведения в стране либерализации внешнеэкономической и внутрихозяйственной деятельности до конца -этого столетия она не будет принята в ВТО.</w:t>
      </w:r>
    </w:p>
    <w:p>
      <w:pPr>
        <w:pStyle w:val="Normal"/>
        <w:spacing w:lineRule="auto" w:line="216"/>
        <w:jc w:val="both"/>
        <w:rPr/>
      </w:pPr>
      <w:r>
        <w:rPr>
          <w:sz w:val="12"/>
        </w:rPr>
        <w:t>Еще в</w:t>
      </w:r>
      <w:r>
        <w:rPr>
          <w:sz w:val="12"/>
          <w:lang w:val="en-US" w:eastAsia="en-US"/>
        </w:rPr>
        <w:t xml:space="preserve"> 1993</w:t>
      </w:r>
      <w:r>
        <w:rPr>
          <w:sz w:val="12"/>
        </w:rPr>
        <w:t xml:space="preserve"> г. Россия направила заявку на вступление в ГАТТ. Но  в конце того же года по завершению многолетних перегово</w:t>
        <w:softHyphen/>
        <w:t>ров о либерализации мировой торговли в рамках Уругвайского раунда страны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участницы ГАТТ договорились о создании ВТО. Поэтому в декабре 1994г. России пришлось обновить свою заявку.</w:t>
      </w:r>
    </w:p>
    <w:p>
      <w:pPr>
        <w:pStyle w:val="Normal"/>
        <w:spacing w:lineRule="auto" w:line="216"/>
        <w:jc w:val="both"/>
        <w:rPr/>
      </w:pPr>
      <w:r>
        <w:rPr>
          <w:sz w:val="12"/>
        </w:rPr>
        <w:t>Переговоры идут по двум основным направлениям. Одно</w:t>
      </w:r>
      <w:r>
        <w:rPr>
          <w:sz w:val="12"/>
          <w:lang w:val="en-US" w:eastAsia="en-US"/>
        </w:rPr>
        <w:t xml:space="preserve"> — </w:t>
      </w:r>
      <w:r>
        <w:rPr>
          <w:sz w:val="12"/>
        </w:rPr>
        <w:t>это серьезный экзамен российского внешнеторгового законода</w:t>
        <w:softHyphen/>
        <w:t>тельства (включая практику применения) на предмет определения его соответствия принципам и нормам ВТО и тех условий, на ко</w:t>
        <w:softHyphen/>
        <w:t>торых страны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участницы ВТО одобрят присоединение России к Генеральному соглашению и другим договоренностям этой ор</w:t>
        <w:softHyphen/>
        <w:t>ганизации. Другое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это выработка протокола о тарифных усло</w:t>
        <w:softHyphen/>
        <w:t>виях присоединения России и перечня обязательств по ГАТС. Протокол о тарифных условиях будет включать обязательство России закрепить на взаимно согласованном уровне ставки тамо</w:t>
        <w:softHyphen/>
        <w:t>женного тарифа на ряд товаров и снизить в течение нескольких лет пошлины на отдельные товары. Эти направления в комплексе определяют условия присоединения России к ВТО.</w:t>
      </w:r>
    </w:p>
    <w:p>
      <w:pPr>
        <w:pStyle w:val="Normal"/>
        <w:spacing w:lineRule="auto" w:line="216"/>
        <w:jc w:val="both"/>
        <w:rPr/>
      </w:pPr>
      <w:r>
        <w:rPr>
          <w:sz w:val="12"/>
        </w:rPr>
        <w:t>Тарифные предложения представляют собой перечень мак</w:t>
        <w:softHyphen/>
        <w:t>симально допустимых с момента присоединения России к ВТО значений («потолки») ставок ввозных таможенных пошлин по Товарной номенклатуре внешнеэкономической деятельности (ТН ВЭД) с соответствующими переходными  периодами.России к ВТО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сложный и длительный пе</w:t>
        <w:softHyphen/>
        <w:t>реговорный процесс. Его результатом должно стать полноправное участие России в системе мировой торговли, реализация преиму</w:t>
        <w:softHyphen/>
        <w:t>ществ международного разделения труда и кооперации, совер</w:t>
        <w:softHyphen/>
        <w:t>шенствование экономического сотрудничества России со страна</w:t>
        <w:softHyphen/>
        <w:t xml:space="preserve">ми мира. 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360" w:right="386" w:gutter="0" w:header="0" w:top="180" w:footer="0" w:bottom="180"/>
      <w:pgNumType w:fmt="decimal"/>
      <w:cols w:num="4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20" w:after="0"/>
      <w:ind w:left="40" w:hanging="0"/>
      <w:jc w:val="both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7:33:00Z</dcterms:created>
  <dc:creator>Чистяков С.В.</dc:creator>
  <dc:description/>
  <dc:language>en-US</dc:language>
  <cp:lastModifiedBy>Чистяков С.В.</cp:lastModifiedBy>
  <dcterms:modified xsi:type="dcterms:W3CDTF">2001-10-12T17:37:00Z</dcterms:modified>
  <cp:revision>3</cp:revision>
  <dc:subject/>
  <dc:title/>
</cp:coreProperties>
</file>