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jc w:val="both"/>
        <w:rPr>
          <w:rFonts w:ascii="Times New Roman" w:hAnsi="Times New Roman" w:cs="Times New Roman"/>
          <w:sz w:val="12"/>
          <w:lang w:val="en-US" w:eastAsia="en-US"/>
        </w:rPr>
      </w:pPr>
      <w:r>
        <w:rPr>
          <w:rFonts w:cs="Times New Roman" w:ascii="Times New Roman" w:hAnsi="Times New Roman"/>
          <w:sz w:val="12"/>
          <w:lang w:val="en-US" w:eastAsia="en-US"/>
        </w:rPr>
      </w:r>
    </w:p>
    <w:p>
      <w:pPr>
        <w:pStyle w:val="FR1"/>
        <w:spacing w:lineRule="auto" w:line="218"/>
        <w:jc w:val="both"/>
        <w:rPr/>
      </w:pPr>
      <w:r>
        <w:rPr>
          <w:rFonts w:cs="Times New Roman" w:ascii="Times New Roman" w:hAnsi="Times New Roman"/>
          <w:sz w:val="12"/>
          <w:lang w:val="en-US" w:eastAsia="en-US"/>
        </w:rPr>
        <w:t>09.</w:t>
      </w:r>
      <w:r>
        <w:rPr>
          <w:rFonts w:cs="Times New Roman" w:ascii="Times New Roman" w:hAnsi="Times New Roman"/>
          <w:sz w:val="12"/>
        </w:rPr>
        <w:t xml:space="preserve"> Отраслевая структура современной промышленности </w:t>
      </w:r>
    </w:p>
    <w:p>
      <w:pPr>
        <w:pStyle w:val="FR1"/>
        <w:spacing w:lineRule="auto" w:line="218"/>
        <w:jc w:val="both"/>
        <w:rPr/>
      </w:pPr>
      <w:r>
        <w:rPr>
          <w:rFonts w:cs="Times New Roman" w:ascii="Times New Roman" w:hAnsi="Times New Roman"/>
          <w:b w:val="false"/>
          <w:bCs w:val="false"/>
          <w:sz w:val="12"/>
        </w:rPr>
        <w:t>Промышленность</w:t>
      </w:r>
      <w:r>
        <w:rPr>
          <w:rFonts w:cs="Times New Roman" w:ascii="Times New Roman" w:hAnsi="Times New Roman"/>
          <w:b w:val="false"/>
          <w:bCs w:val="false"/>
          <w:sz w:val="12"/>
          <w:lang w:val="en-US" w:eastAsia="en-US"/>
        </w:rPr>
        <w:t xml:space="preserve"> —</w:t>
      </w:r>
      <w:r>
        <w:rPr>
          <w:rFonts w:cs="Times New Roman" w:ascii="Times New Roman" w:hAnsi="Times New Roman"/>
          <w:b w:val="false"/>
          <w:bCs w:val="false"/>
          <w:sz w:val="12"/>
        </w:rPr>
        <w:t xml:space="preserve"> главная, ведущая отрасль материального производства, в которой создается преобладающая часть валового внутреннего продукта и национального дохода. Например, в со</w:t>
        <w:softHyphen/>
        <w:t>временных условиях доля промышленности в совокупном ВВП развитых стран составляет около</w:t>
      </w:r>
      <w:r>
        <w:rPr>
          <w:rFonts w:cs="Times New Roman" w:ascii="Times New Roman" w:hAnsi="Times New Roman"/>
          <w:b w:val="false"/>
          <w:bCs w:val="false"/>
          <w:sz w:val="12"/>
          <w:lang w:val="en-US" w:eastAsia="en-US"/>
        </w:rPr>
        <w:t xml:space="preserve"> 40%.</w:t>
      </w:r>
      <w:r>
        <w:rPr>
          <w:rFonts w:cs="Times New Roman" w:ascii="Times New Roman" w:hAnsi="Times New Roman"/>
          <w:b w:val="false"/>
          <w:bCs w:val="false"/>
          <w:sz w:val="12"/>
        </w:rPr>
        <w:t xml:space="preserve"> Ведущая роль промышлен</w:t>
        <w:softHyphen/>
        <w:t>ности обусловлена и тем, что от успехов в ее развитии зависит степень удовлетворения потребностей общества в высококачест</w:t>
        <w:softHyphen/>
        <w:t>венной продукции, обеспечение технического перевооружения и интенсификации производства.</w:t>
      </w:r>
    </w:p>
    <w:p>
      <w:pPr>
        <w:pStyle w:val="Normal"/>
        <w:jc w:val="both"/>
        <w:rPr>
          <w:sz w:val="12"/>
        </w:rPr>
      </w:pPr>
      <w:r>
        <w:rPr>
          <w:sz w:val="12"/>
        </w:rPr>
        <w:t>Современная промышленность состоит из множества самосто</w:t>
        <w:softHyphen/>
        <w:t>ятельных отраслей производства, каждая из которых включает боль</w:t>
        <w:softHyphen/>
        <w:t>шую группу родственных предприятий и производственных объ</w:t>
        <w:softHyphen/>
        <w:t>единений, расположенных в отдельных случаях на значительном территориальном удалении друг от друга. Отраслевая структура промышленности характеризуется составом отраслей, их количе</w:t>
        <w:softHyphen/>
        <w:t>ственными соотношениями, выражающими определенные про</w:t>
        <w:softHyphen/>
        <w:t>изводственные взаимосвязи между ними. В процессе статистичес</w:t>
        <w:softHyphen/>
        <w:t>кого учета и анализа отраслевая структура промышленности оп</w:t>
        <w:softHyphen/>
        <w:t>ределяется обычно путем нахождения удельного веса отраслей в общем объеме производства продукции, численности занятых и стоимости основных производственных фондов промышленности.</w:t>
      </w:r>
    </w:p>
    <w:p>
      <w:pPr>
        <w:pStyle w:val="TextBodyIndent"/>
        <w:rPr>
          <w:sz w:val="12"/>
        </w:rPr>
      </w:pPr>
      <w:r>
        <w:rPr>
          <w:sz w:val="12"/>
        </w:rPr>
        <w:t>Среди перечисленных показателей, с помощью которых опре</w:t>
        <w:softHyphen/>
        <w:t>деляется отраслевая структура промышленности, основным явля</w:t>
        <w:softHyphen/>
        <w:t>ется показатель объема производимой продукции. Он позволяет более объективно судить не только о соотношении отраслей, но и о их взаимосвязях, динамике отраслевой структуры промышлен</w:t>
        <w:softHyphen/>
        <w:t>ности. Определяя отраслевую структуру промышленности по по</w:t>
        <w:softHyphen/>
        <w:t>казателю численности занятых, следует иметь в виду, что в этом случае будет получена несколько иная картина, не совсем точно характеризующая действительную долю отраслей в общепромыш</w:t>
        <w:softHyphen/>
        <w:t>ленном производстве: удельный вес более трудоемких отраслей будет завышен, и, наоборот, доля отраслей с высоким уровнем механизации и автоматизации окажется заниженной. Отраслевая структура, исчисленная с помощью показателя стоимости основ</w:t>
        <w:softHyphen/>
        <w:t>ных фондов, главным образом отражает производственно-техни</w:t>
        <w:softHyphen/>
        <w:t>ческий уровень отраслей промышленности.</w:t>
      </w:r>
    </w:p>
    <w:p>
      <w:pPr>
        <w:pStyle w:val="Normal"/>
        <w:jc w:val="both"/>
        <w:rPr>
          <w:sz w:val="12"/>
        </w:rPr>
      </w:pPr>
      <w:r>
        <w:rPr>
          <w:sz w:val="12"/>
        </w:rPr>
        <w:t>В отраслевой структуре промышленности отражается уровень индустриального развития страны и ее экономической самостоя</w:t>
        <w:softHyphen/>
        <w:t>тельности, степень технической оснащенности промышленности и ведущая роль этой отрасли в экономике в целом. Более совер</w:t>
        <w:softHyphen/>
        <w:t>шенная отраслевая структура промышленности в известной сте</w:t>
        <w:softHyphen/>
        <w:t>пени характеризует эффективность промышленного производства. О прогрессивности структуры промышленности судят как по соста</w:t>
        <w:softHyphen/>
        <w:t>ву и удельному весу отраслей, входящих в промышленность, так и по тому, насколько совершенна внутриотраслевая структура той или иной отрасли промышленности, т.е. насколько в данной отрасли представлены и развиты наиболее прогрессивные производства. Взаимосвязи отраслей промышленности, пропорции, сложив</w:t>
        <w:softHyphen/>
        <w:t>шиеся между ними, обусловлены способом производства, а также совокупным действием на его основе многих других факторов. К важнейшим из этих факторов, определяющих изменения в отрас</w:t>
        <w:softHyphen/>
        <w:t>левой структуре промышленности, относятся:</w:t>
      </w:r>
    </w:p>
    <w:p>
      <w:pPr>
        <w:pStyle w:val="Normal"/>
        <w:ind w:firstLine="340"/>
        <w:jc w:val="both"/>
        <w:rPr/>
      </w:pPr>
      <w:r>
        <w:rPr>
          <w:sz w:val="12"/>
          <w:lang w:val="en-US" w:eastAsia="en-US"/>
        </w:rPr>
        <w:t>1)</w:t>
      </w:r>
      <w:r>
        <w:rPr>
          <w:sz w:val="12"/>
        </w:rPr>
        <w:t xml:space="preserve"> научно-технический прогресс и степень внедрения его ре</w:t>
        <w:softHyphen/>
        <w:t>зультатов в производстве;</w:t>
      </w:r>
    </w:p>
    <w:p>
      <w:pPr>
        <w:pStyle w:val="Normal"/>
        <w:ind w:firstLine="340"/>
        <w:jc w:val="both"/>
        <w:rPr/>
      </w:pPr>
      <w:r>
        <w:rPr>
          <w:sz w:val="12"/>
          <w:lang w:val="en-US" w:eastAsia="en-US"/>
        </w:rPr>
        <w:t>2)</w:t>
      </w:r>
      <w:r>
        <w:rPr>
          <w:sz w:val="12"/>
        </w:rPr>
        <w:t xml:space="preserve"> уровень общественного разделения труда, развитие специа</w:t>
        <w:softHyphen/>
        <w:t>лизации и кооперирования производства;</w:t>
      </w:r>
    </w:p>
    <w:p>
      <w:pPr>
        <w:pStyle w:val="Normal"/>
        <w:ind w:firstLine="340"/>
        <w:jc w:val="both"/>
        <w:rPr/>
      </w:pPr>
      <w:r>
        <w:rPr>
          <w:sz w:val="12"/>
          <w:lang w:val="en-US" w:eastAsia="en-US"/>
        </w:rPr>
        <w:t>3)</w:t>
      </w:r>
      <w:r>
        <w:rPr>
          <w:sz w:val="12"/>
        </w:rPr>
        <w:t xml:space="preserve"> рост материальных потребностей населения;</w:t>
      </w:r>
    </w:p>
    <w:p>
      <w:pPr>
        <w:pStyle w:val="Normal"/>
        <w:ind w:firstLine="340"/>
        <w:jc w:val="both"/>
        <w:rPr/>
      </w:pPr>
      <w:r>
        <w:rPr>
          <w:sz w:val="12"/>
          <w:lang w:val="en-US" w:eastAsia="en-US"/>
        </w:rPr>
        <w:t>4)</w:t>
      </w:r>
      <w:r>
        <w:rPr>
          <w:sz w:val="12"/>
        </w:rPr>
        <w:t xml:space="preserve"> общественно-исторические условия, в которых идет разви</w:t>
        <w:softHyphen/>
        <w:t>тие промышленности;</w:t>
      </w:r>
    </w:p>
    <w:p>
      <w:pPr>
        <w:pStyle w:val="Normal"/>
        <w:ind w:firstLine="320"/>
        <w:jc w:val="both"/>
        <w:rPr/>
      </w:pPr>
      <w:r>
        <w:rPr>
          <w:sz w:val="12"/>
          <w:lang w:val="en-US" w:eastAsia="en-US"/>
        </w:rPr>
        <w:t>5)</w:t>
      </w:r>
      <w:r>
        <w:rPr>
          <w:sz w:val="12"/>
        </w:rPr>
        <w:t xml:space="preserve"> природные ресурсы страны.</w:t>
      </w:r>
    </w:p>
    <w:p>
      <w:pPr>
        <w:pStyle w:val="Normal"/>
        <w:ind w:firstLine="320"/>
        <w:jc w:val="both"/>
        <w:rPr>
          <w:sz w:val="12"/>
        </w:rPr>
      </w:pPr>
      <w:r>
        <w:rPr>
          <w:sz w:val="12"/>
        </w:rPr>
        <w:t>В классификацию отраслей промышленности положены сле</w:t>
        <w:softHyphen/>
        <w:t>дующие основные экономические принципы: экономическое на</w:t>
        <w:softHyphen/>
        <w:t>значение производимой продукции; характер функционирования продукции в производственном процессе; однородность целевого назначения выпускаемой продукции, общность перерабатываемого сырья, родственность применяемой технологии; характер воздей</w:t>
        <w:softHyphen/>
        <w:t>ствия на предмет труда и др.Деление промышленного производства по экономическому назначению продукции не совпадает с отраслевой структурой про</w:t>
        <w:softHyphen/>
        <w:t>мышленности, так как натуральная форма производимой в отрас</w:t>
        <w:softHyphen/>
        <w:t>ли продукции нередко не определяет ее экономического назначе</w:t>
        <w:softHyphen/>
        <w:t>ния. Поэтому в системе национальных счетов широко использу</w:t>
        <w:softHyphen/>
        <w:t>ется классификация отраслей промышленности, предусматриваю</w:t>
        <w:softHyphen/>
        <w:t>щая их объединение в крупные комплексные отрасли по одному из следующих признаков: однородности целевого назначения про</w:t>
        <w:softHyphen/>
        <w:t>изводимой продукции (машиностроительная, топливная, пище</w:t>
        <w:softHyphen/>
        <w:t xml:space="preserve">вая, </w:t>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pacing w:val="-18"/>
          <w:sz w:val="12"/>
        </w:rPr>
      </w:pPr>
      <w:r>
        <w:rPr>
          <w:spacing w:val="-18"/>
          <w:sz w:val="12"/>
        </w:rPr>
      </w:r>
    </w:p>
    <w:p>
      <w:pPr>
        <w:pStyle w:val="FR1"/>
        <w:tabs>
          <w:tab w:val="clear" w:pos="708"/>
          <w:tab w:val="left" w:pos="11056" w:leader="none"/>
        </w:tabs>
        <w:spacing w:lineRule="auto" w:line="218"/>
        <w:jc w:val="both"/>
        <w:rPr>
          <w:rFonts w:ascii="Times New Roman" w:hAnsi="Times New Roman" w:cs="Times New Roman"/>
          <w:b w:val="false"/>
          <w:b w:val="false"/>
          <w:sz w:val="10"/>
        </w:rPr>
      </w:pPr>
      <w:r>
        <w:rPr>
          <w:rFonts w:cs="Times New Roman" w:ascii="Times New Roman" w:hAnsi="Times New Roman"/>
          <w:b w:val="false"/>
          <w:sz w:val="10"/>
        </w:rPr>
        <w:t>10. Топливно-энергетический комплекс (ТЭК), АПК</w:t>
      </w:r>
    </w:p>
    <w:p>
      <w:pPr>
        <w:pStyle w:val="FR1"/>
        <w:tabs>
          <w:tab w:val="clear" w:pos="708"/>
          <w:tab w:val="left" w:pos="11056" w:leader="none"/>
        </w:tabs>
        <w:spacing w:lineRule="auto" w:line="218"/>
        <w:jc w:val="both"/>
        <w:rPr/>
      </w:pPr>
      <w:r>
        <w:rPr>
          <w:rFonts w:cs="Times New Roman" w:ascii="Times New Roman" w:hAnsi="Times New Roman"/>
          <w:b w:val="false"/>
          <w:sz w:val="10"/>
        </w:rPr>
        <w:t>Отрасли ТЭК относятся к капиталоемким отраслям. В промышленно развитых странах, где представлены все его отрасли, обыч</w:t>
        <w:softHyphen/>
        <w:t>но основные капиталовложения в пределах до</w:t>
      </w:r>
      <w:r>
        <w:rPr>
          <w:rFonts w:cs="Times New Roman" w:ascii="Times New Roman" w:hAnsi="Times New Roman"/>
          <w:b w:val="false"/>
          <w:sz w:val="10"/>
          <w:lang w:val="en-US" w:eastAsia="en-US"/>
        </w:rPr>
        <w:t xml:space="preserve"> 85%</w:t>
      </w:r>
      <w:r>
        <w:rPr>
          <w:rFonts w:cs="Times New Roman" w:ascii="Times New Roman" w:hAnsi="Times New Roman"/>
          <w:b w:val="false"/>
          <w:sz w:val="10"/>
        </w:rPr>
        <w:t xml:space="preserve"> приходятся на нефтегазодобывающую промышленность и электроэнергетику (примерно в равных долях) и до</w:t>
      </w:r>
      <w:r>
        <w:rPr>
          <w:rFonts w:cs="Times New Roman" w:ascii="Times New Roman" w:hAnsi="Times New Roman"/>
          <w:b w:val="false"/>
          <w:sz w:val="10"/>
          <w:lang w:val="en-US" w:eastAsia="en-US"/>
        </w:rPr>
        <w:t xml:space="preserve"> 15% —</w:t>
      </w:r>
      <w:r>
        <w:rPr>
          <w:rFonts w:cs="Times New Roman" w:ascii="Times New Roman" w:hAnsi="Times New Roman"/>
          <w:b w:val="false"/>
          <w:sz w:val="10"/>
        </w:rPr>
        <w:t xml:space="preserve"> на нефтепереработку и угольную промышленность. Значительное влияние на инвести</w:t>
        <w:softHyphen/>
        <w:t>ционный процесс в ТЭК в целом оказывают инвестиции в нефтяную промышленность.</w:t>
      </w:r>
    </w:p>
    <w:p>
      <w:pPr>
        <w:pStyle w:val="Normal"/>
        <w:ind w:firstLine="280"/>
        <w:jc w:val="both"/>
        <w:rPr/>
      </w:pPr>
      <w:r>
        <w:rPr>
          <w:sz w:val="10"/>
        </w:rPr>
        <w:t>Циклический характер развития деловой активности в нефтя</w:t>
        <w:softHyphen/>
        <w:t>ной промышленности связан с тем, что решения об увеличении капиталовложений в нефтяную промышленность принимаются в тот период, когда на рынках отмечается нехватка нефти, сопро</w:t>
        <w:softHyphen/>
        <w:t>вождающаяся ростом цен и прибыли. Обычно в этот период все участники нефтяного бизнеса, включая финансовые структуры, стремятся оживить инвестиционный процесс в этой отрасли, а отдача от этих капиталовложений в виде увеличения объемов до</w:t>
        <w:softHyphen/>
        <w:t>бычи начинает сказываться примерно через</w:t>
      </w:r>
      <w:r>
        <w:rPr>
          <w:sz w:val="10"/>
          <w:lang w:val="en-US" w:eastAsia="en-US"/>
        </w:rPr>
        <w:t xml:space="preserve"> 10</w:t>
      </w:r>
      <w:r>
        <w:rPr>
          <w:sz w:val="10"/>
        </w:rPr>
        <w:t xml:space="preserve"> лет. На рынках нефти появляется избыток предложения нефти над спросом, цены начинают снижаться, что также сопровождается уменьшением объема инвестиций до тех пор, пока исчезнет избыток нефти. Этот период также продолжается около</w:t>
      </w:r>
      <w:r>
        <w:rPr>
          <w:sz w:val="10"/>
          <w:lang w:val="en-US" w:eastAsia="en-US"/>
        </w:rPr>
        <w:t xml:space="preserve"> 10</w:t>
      </w:r>
      <w:r>
        <w:rPr>
          <w:sz w:val="10"/>
        </w:rPr>
        <w:t xml:space="preserve"> лет. За последние</w:t>
      </w:r>
      <w:r>
        <w:rPr>
          <w:sz w:val="10"/>
          <w:lang w:val="en-US" w:eastAsia="en-US"/>
        </w:rPr>
        <w:t xml:space="preserve"> 100</w:t>
      </w:r>
      <w:r>
        <w:rPr>
          <w:sz w:val="10"/>
        </w:rPr>
        <w:t xml:space="preserve"> лет таких циклов было пять с протяженностью каждого от</w:t>
      </w:r>
      <w:r>
        <w:rPr>
          <w:sz w:val="10"/>
          <w:lang w:val="en-US" w:eastAsia="en-US"/>
        </w:rPr>
        <w:t xml:space="preserve"> 20</w:t>
      </w:r>
      <w:r>
        <w:rPr>
          <w:sz w:val="10"/>
        </w:rPr>
        <w:t xml:space="preserve"> до</w:t>
      </w:r>
      <w:r>
        <w:rPr>
          <w:sz w:val="10"/>
          <w:lang w:val="en-US" w:eastAsia="en-US"/>
        </w:rPr>
        <w:t xml:space="preserve"> 22 </w:t>
      </w:r>
      <w:r>
        <w:rPr>
          <w:sz w:val="10"/>
        </w:rPr>
        <w:t>лет, причем эти циклы не обязательно совпадали с циклами раз</w:t>
        <w:softHyphen/>
        <w:t>вития всей экономики.</w:t>
      </w:r>
    </w:p>
    <w:p>
      <w:pPr>
        <w:pStyle w:val="Normal"/>
        <w:ind w:firstLine="280"/>
        <w:jc w:val="both"/>
        <w:rPr/>
      </w:pPr>
      <w:r>
        <w:rPr>
          <w:sz w:val="10"/>
        </w:rPr>
        <w:t>Последний пик этого цикла пришелся на</w:t>
      </w:r>
      <w:r>
        <w:rPr>
          <w:sz w:val="10"/>
          <w:lang w:val="en-US" w:eastAsia="en-US"/>
        </w:rPr>
        <w:t xml:space="preserve"> 1981—1982</w:t>
      </w:r>
      <w:r>
        <w:rPr>
          <w:sz w:val="10"/>
        </w:rPr>
        <w:t xml:space="preserve"> гг., когда цены на нефть и размеры капиталовложений в отрасль достигли максимального уровня. После этого началось снижение цен и ка</w:t>
        <w:softHyphen/>
        <w:t>питаловложений. Перелом, по всей вероятности, наступит в кон</w:t>
        <w:softHyphen/>
        <w:t>це 90-х годов и продолжится до</w:t>
      </w:r>
      <w:r>
        <w:rPr>
          <w:sz w:val="10"/>
          <w:lang w:val="en-US" w:eastAsia="en-US"/>
        </w:rPr>
        <w:t xml:space="preserve"> 2010</w:t>
      </w:r>
      <w:r>
        <w:rPr>
          <w:sz w:val="10"/>
        </w:rPr>
        <w:t xml:space="preserve"> г. В этот период будет на</w:t>
        <w:softHyphen/>
        <w:t>блюдаться некоторый рост цен на нефть и соответственно ожи</w:t>
        <w:softHyphen/>
        <w:t>вятся капиталовложения.</w:t>
      </w:r>
    </w:p>
    <w:p>
      <w:pPr>
        <w:pStyle w:val="Normal"/>
        <w:ind w:firstLine="280"/>
        <w:jc w:val="both"/>
        <w:rPr>
          <w:sz w:val="10"/>
        </w:rPr>
      </w:pPr>
      <w:r>
        <w:rPr>
          <w:sz w:val="10"/>
        </w:rPr>
        <w:t>В соответствии с циклическим характером развития нефтяной промышленности происходили и изменения капиталовложений не только в эту отрасль, но и в целом в ТЭК.</w:t>
      </w:r>
    </w:p>
    <w:p>
      <w:pPr>
        <w:pStyle w:val="Normal"/>
        <w:jc w:val="both"/>
        <w:rPr>
          <w:sz w:val="10"/>
        </w:rPr>
      </w:pPr>
      <w:r>
        <w:rPr>
          <w:sz w:val="10"/>
        </w:rPr>
        <w:t>Вслед за нефтегазодобывающей промышленностью в предсто</w:t>
        <w:softHyphen/>
        <w:t>ящее десятилетие крупные инвестиции, соразмерные с инвести</w:t>
        <w:softHyphen/>
        <w:t>циями в нефтегазовую промышленность, будут вложены в электро</w:t>
        <w:softHyphen/>
        <w:t>энергетику. Инвестиции в развитие электроэнергетики менее под</w:t>
        <w:softHyphen/>
        <w:t>вержены таким циклическим изменениям, как в нефтяную про</w:t>
        <w:softHyphen/>
        <w:t xml:space="preserve">мышленность. </w:t>
      </w:r>
    </w:p>
    <w:p>
      <w:pPr>
        <w:pStyle w:val="Normal"/>
        <w:jc w:val="both"/>
        <w:rPr>
          <w:sz w:val="10"/>
        </w:rPr>
      </w:pPr>
      <w:r>
        <w:rPr>
          <w:sz w:val="10"/>
        </w:rPr>
        <w:t>Электростанции, работающие на газе, требуют мень</w:t>
        <w:softHyphen/>
        <w:t>ших капиталовложений на единицу вводимой мощности, имеют более быстрые сроки строительства, при этом уменьшается отри</w:t>
        <w:softHyphen/>
        <w:t>цательное воздействие отраслей ТЭК на состояние окружающей среды и особенно на возможность глобального изменения клима</w:t>
        <w:softHyphen/>
        <w:t>та. Газ, как известно, является наиболее экологически чистым ви</w:t>
        <w:softHyphen/>
        <w:t>дом органического топлива, ресурсная база газодобычи на бли</w:t>
        <w:softHyphen/>
        <w:t>жайшие десятилетия не вызывает особых опасений.</w:t>
      </w:r>
    </w:p>
    <w:p>
      <w:pPr>
        <w:pStyle w:val="TextBody"/>
        <w:rPr>
          <w:sz w:val="10"/>
        </w:rPr>
      </w:pPr>
      <w:r>
        <w:rPr>
          <w:sz w:val="10"/>
        </w:rPr>
        <w:t>В развивающихся странах основные потребности в электро</w:t>
        <w:softHyphen/>
        <w:t>энергии будут, видимо, удовлетворяться путем наращивания стро</w:t>
        <w:softHyphen/>
        <w:t>ительства тепловых электростанций на угле. Это связано прежде всего с тем, что многие из этих стран обладают его большими запасами, а развитие атомной и гидроэнергетики сдерживается отсутствием возможности инвестировать в строительство дорого стоящих АЭС и ГЭС. Из-за отсутствия эффективных технологий сжигания угля на электростанциях в этих странах загрязнение ат</w:t>
        <w:softHyphen/>
        <w:t>мосферы будет увеличиваться с ростом объемов его использова</w:t>
        <w:softHyphen/>
        <w:t>ния. Это в какой-то степени относится и к промышленно разви</w:t>
        <w:softHyphen/>
        <w:t>тым странам. Поэтому во многих из них при поддержке государ</w:t>
        <w:softHyphen/>
        <w:t>ства ведутся разработки по созданию "технологий чистого угля". Освоение таких технологий и их передача в последующем в раз</w:t>
        <w:softHyphen/>
        <w:t>вивающиеся страны может помимо резкого снижения загрязне</w:t>
        <w:softHyphen/>
        <w:t>ния окружающей среды проложить дорогу более широкому при</w:t>
        <w:softHyphen/>
        <w:t>менению угля в электроэнергетике взамен более ограниченных запасов нефти и газа.</w:t>
      </w:r>
    </w:p>
    <w:p>
      <w:pPr>
        <w:pStyle w:val="Normal"/>
        <w:jc w:val="both"/>
        <w:rPr>
          <w:sz w:val="10"/>
        </w:rPr>
      </w:pPr>
      <w:r>
        <w:rPr>
          <w:sz w:val="10"/>
        </w:rPr>
        <w:t>В долгосрочной перспективе в промышленно развитых стра</w:t>
        <w:softHyphen/>
        <w:t>нах ожидается весьма незначительный прирост собственного про</w:t>
        <w:softHyphen/>
        <w:t>изводства первичных энсргоресурсов (ПЭР). В результате этого при наметившейся устойчивой тенденции снижения в этих стра</w:t>
        <w:softHyphen/>
        <w:t>нах добычи нефти зависимость этих стран от ввоза ПЭР из тре</w:t>
        <w:softHyphen/>
        <w:t>тьих стран будет возрастать.</w:t>
      </w:r>
    </w:p>
    <w:p>
      <w:pPr>
        <w:pStyle w:val="Normal"/>
        <w:jc w:val="both"/>
        <w:rPr>
          <w:sz w:val="10"/>
        </w:rPr>
      </w:pPr>
      <w:r>
        <w:rPr>
          <w:sz w:val="10"/>
        </w:rPr>
        <w:t>В структуре потребления ПЭР за нефтью, очевидно, сохранит</w:t>
        <w:softHyphen/>
        <w:t>ся первое место не только до</w:t>
      </w:r>
      <w:r>
        <w:rPr>
          <w:sz w:val="10"/>
          <w:lang w:val="en-US" w:eastAsia="en-US"/>
        </w:rPr>
        <w:t xml:space="preserve"> 2015</w:t>
      </w:r>
      <w:r>
        <w:rPr>
          <w:sz w:val="10"/>
        </w:rPr>
        <w:t xml:space="preserve"> г., но и на многие годы вперед за пределами этого периода. Однако доля нефти в общем объеме потребления ПЭР будет постепенно снижаться. Более быстрыми темпами будет расти потребление природного газа. К</w:t>
      </w:r>
      <w:r>
        <w:rPr>
          <w:sz w:val="10"/>
          <w:lang w:val="en-US" w:eastAsia="en-US"/>
        </w:rPr>
        <w:t xml:space="preserve"> 2015</w:t>
      </w:r>
      <w:r>
        <w:rPr>
          <w:sz w:val="10"/>
        </w:rPr>
        <w:t xml:space="preserve"> г. в структуре потребления ПЭР газ, по оценке, выйдет на второе место, оттеснив уголь на третье. Несмотря на эти изменения в структуре потребления, львиная доля сохранится за ПЭР органического про</w:t>
        <w:softHyphen/>
        <w:t>исхождения (более</w:t>
      </w:r>
      <w:r>
        <w:rPr>
          <w:sz w:val="10"/>
          <w:lang w:val="en-US" w:eastAsia="en-US"/>
        </w:rPr>
        <w:t xml:space="preserve"> 92%).</w:t>
      </w:r>
    </w:p>
    <w:p>
      <w:pPr>
        <w:pStyle w:val="Normal"/>
        <w:jc w:val="both"/>
        <w:rPr/>
      </w:pPr>
      <w:r>
        <w:rPr>
          <w:sz w:val="10"/>
        </w:rPr>
        <w:t>Доля электроэнергии АЭС, ГЭС и других источников энергии в общем потреблении ПЭР промышленно развитых стран к</w:t>
      </w:r>
      <w:r>
        <w:rPr>
          <w:sz w:val="10"/>
          <w:lang w:val="en-US" w:eastAsia="en-US"/>
        </w:rPr>
        <w:t xml:space="preserve"> 2015</w:t>
      </w:r>
      <w:r>
        <w:rPr>
          <w:sz w:val="10"/>
        </w:rPr>
        <w:t xml:space="preserve"> г. возрастет до</w:t>
      </w:r>
      <w:r>
        <w:rPr>
          <w:sz w:val="10"/>
          <w:lang w:val="en-US" w:eastAsia="en-US"/>
        </w:rPr>
        <w:t xml:space="preserve"> 7,4%</w:t>
      </w:r>
      <w:r>
        <w:rPr>
          <w:sz w:val="10"/>
        </w:rPr>
        <w:t xml:space="preserve"> по сравнению с</w:t>
      </w:r>
      <w:r>
        <w:rPr>
          <w:sz w:val="10"/>
          <w:lang w:val="en-US" w:eastAsia="en-US"/>
        </w:rPr>
        <w:t xml:space="preserve"> 6,5%</w:t>
      </w:r>
      <w:r>
        <w:rPr>
          <w:sz w:val="10"/>
        </w:rPr>
        <w:t xml:space="preserve"> в</w:t>
      </w:r>
      <w:r>
        <w:rPr>
          <w:sz w:val="10"/>
          <w:lang w:val="en-US" w:eastAsia="en-US"/>
        </w:rPr>
        <w:t xml:space="preserve"> 1990</w:t>
      </w:r>
      <w:r>
        <w:rPr>
          <w:sz w:val="10"/>
        </w:rPr>
        <w:t xml:space="preserve"> г. При этом темпы прироста использования энергии АЭС составят не более</w:t>
      </w:r>
      <w:r>
        <w:rPr>
          <w:sz w:val="10"/>
          <w:lang w:val="en-US" w:eastAsia="en-US"/>
        </w:rPr>
        <w:t xml:space="preserve"> 0,9—1% </w:t>
      </w:r>
      <w:r>
        <w:rPr>
          <w:sz w:val="10"/>
        </w:rPr>
        <w:t>в год, в то время как от ГЭС и возобновляемых источников энер</w:t>
        <w:softHyphen/>
        <w:t>гии превысят</w:t>
      </w:r>
      <w:r>
        <w:rPr>
          <w:sz w:val="10"/>
          <w:lang w:val="en-US" w:eastAsia="en-US"/>
        </w:rPr>
        <w:t xml:space="preserve"> 3%</w:t>
      </w:r>
      <w:r>
        <w:rPr>
          <w:sz w:val="10"/>
        </w:rPr>
        <w:t xml:space="preserve"> в год.В свете изменений в структуре потребления ПЭР в экономике промышленно развитых стран долгосрочные перспективы разви</w:t>
        <w:softHyphen/>
        <w:t>тия НТП в отраслях ТЭК прежде всего связаны с этими сдвигами.В нефтяной и газовой промышленности основные направле</w:t>
        <w:softHyphen/>
        <w:t>ния НИОКР в долгосрочной перспективе следующие:</w:t>
      </w:r>
    </w:p>
    <w:p>
      <w:pPr>
        <w:pStyle w:val="Normal"/>
        <w:jc w:val="both"/>
        <w:rPr>
          <w:sz w:val="10"/>
        </w:rPr>
      </w:pPr>
      <w:r>
        <w:rPr>
          <w:sz w:val="10"/>
        </w:rPr>
        <w:t>в области разведки на нефть и газ НИОКР направлены на совер</w:t>
        <w:softHyphen/>
        <w:t>шенствование методов трехмерной сейсмической разведки в труд</w:t>
        <w:softHyphen/>
        <w:t>нодоступных регионах мира со сложным геологическим строением;</w:t>
      </w:r>
    </w:p>
    <w:p>
      <w:pPr>
        <w:pStyle w:val="Normal"/>
        <w:ind w:firstLine="260"/>
        <w:jc w:val="both"/>
        <w:rPr/>
      </w:pPr>
      <w:r>
        <w:rPr>
          <w:sz w:val="10"/>
        </w:rPr>
        <w:t>в области бурения НИОКР направлены на совершенствование проводки горизонтальных скважин, широкое использование которых позволяет повысить эффективность разработки нефтяных и газовых месторождений.В нефтеперерабатывающей промышленности основные усилия будут направлены на совершенствование вторичных процессов с целью увеличения выхода светлых нефтепродуктов, в том числе неэтилированного бензина с высоким октановым числом и дру</w:t>
        <w:softHyphen/>
        <w:t>гих высококачественных продуктов с целью уменьшения загряз</w:t>
        <w:softHyphen/>
        <w:t>нения окружающей среды вредными выбросами. Одновременно</w:t>
      </w:r>
      <w:r>
        <w:rPr>
          <w:sz w:val="10"/>
          <w:lang w:val="en-US" w:eastAsia="en-US"/>
        </w:rPr>
        <w:t xml:space="preserve">   </w:t>
      </w:r>
      <w:r>
        <w:rPr>
          <w:sz w:val="10"/>
        </w:rPr>
        <w:t>будут вестись исследования по замещению нефтепродуктов аль</w:t>
        <w:softHyphen/>
        <w:t>тернативными видами топлива, в основном на транспорте (сжа</w:t>
        <w:softHyphen/>
        <w:t>тым природным газом, электроэнергией, спиртами из природно</w:t>
        <w:softHyphen/>
        <w:t>го газа, биомассой и т.д.).</w:t>
      </w:r>
    </w:p>
    <w:p>
      <w:pPr>
        <w:pStyle w:val="FR1"/>
        <w:spacing w:lineRule="auto" w:line="240"/>
        <w:jc w:val="both"/>
        <w:rPr/>
      </w:pPr>
      <w:r>
        <w:rPr>
          <w:sz w:val="10"/>
        </w:rPr>
        <w:t>Агропромышленный комплекс (АПК):В</w:t>
      </w:r>
      <w:r>
        <w:rPr>
          <w:sz w:val="10"/>
          <w:lang w:val="en-US" w:eastAsia="en-US"/>
        </w:rPr>
        <w:t xml:space="preserve"> 60—</w:t>
      </w:r>
      <w:r>
        <w:rPr>
          <w:sz w:val="10"/>
        </w:rPr>
        <w:t>70-е годы</w:t>
      </w:r>
      <w:r>
        <w:rPr>
          <w:b w:val="false"/>
          <w:bCs w:val="false"/>
          <w:sz w:val="10"/>
          <w:lang w:val="en-US" w:eastAsia="en-US"/>
        </w:rPr>
        <w:t xml:space="preserve"> XX</w:t>
      </w:r>
      <w:r>
        <w:rPr>
          <w:sz w:val="10"/>
        </w:rPr>
        <w:t xml:space="preserve"> в. в мировом сельском хозяйстве начался технологический сдвиг, который получил назва</w:t>
        <w:softHyphen/>
        <w:t>ние "агропромышленная интеграция".Агропромышленная интеграция является новой формой объ</w:t>
        <w:softHyphen/>
        <w:t>единения предприятий, отличной от объединений в промышлен</w:t>
        <w:softHyphen/>
        <w:t>ности и сфере услуг, ее главная особенность состоит в ее межот</w:t>
        <w:softHyphen/>
        <w:t>раслевом характере, в том, что она означает организованное и коммерческое объединение предприятий двух существенно отли</w:t>
        <w:softHyphen/>
        <w:t>чающихся отраслей экономики</w:t>
      </w:r>
      <w:r>
        <w:rPr>
          <w:sz w:val="10"/>
          <w:lang w:val="en-US" w:eastAsia="en-US"/>
        </w:rPr>
        <w:t xml:space="preserve"> —</w:t>
      </w:r>
      <w:r>
        <w:rPr>
          <w:sz w:val="10"/>
        </w:rPr>
        <w:t xml:space="preserve"> промышленности и сельского хозяйства.</w:t>
      </w:r>
    </w:p>
    <w:p>
      <w:pPr>
        <w:pStyle w:val="Normal"/>
        <w:jc w:val="both"/>
        <w:rPr>
          <w:sz w:val="10"/>
        </w:rPr>
      </w:pPr>
      <w:r>
        <w:rPr>
          <w:sz w:val="10"/>
        </w:rPr>
        <w:t>В известной степени агропромышленная интеграция преодо</w:t>
        <w:softHyphen/>
        <w:t>левает специфический характер сельскохозяйственного производ</w:t>
        <w:softHyphen/>
        <w:t>ства (подверженность природно-климатическим факторам, труд</w:t>
        <w:softHyphen/>
        <w:t xml:space="preserve">ность </w:t>
      </w:r>
    </w:p>
    <w:p>
      <w:pPr>
        <w:pStyle w:val="Normal"/>
        <w:jc w:val="both"/>
        <w:rPr>
          <w:sz w:val="10"/>
        </w:rPr>
      </w:pPr>
      <w:r>
        <w:rPr>
          <w:sz w:val="10"/>
        </w:rPr>
      </w:r>
    </w:p>
    <w:p>
      <w:pPr>
        <w:pStyle w:val="Normal"/>
        <w:jc w:val="both"/>
        <w:rPr>
          <w:sz w:val="10"/>
        </w:rPr>
      </w:pPr>
      <w:r>
        <w:rPr>
          <w:sz w:val="10"/>
        </w:rPr>
      </w:r>
    </w:p>
    <w:p>
      <w:pPr>
        <w:pStyle w:val="FR1"/>
        <w:spacing w:lineRule="auto" w:line="216"/>
        <w:jc w:val="both"/>
        <w:rPr>
          <w:rFonts w:ascii="Times New Roman" w:hAnsi="Times New Roman" w:cs="Times New Roman"/>
          <w:b w:val="false"/>
          <w:b w:val="false"/>
          <w:sz w:val="10"/>
          <w:lang w:val="en-US" w:eastAsia="en-US"/>
        </w:rPr>
      </w:pPr>
      <w:r>
        <w:rPr>
          <w:rFonts w:cs="Times New Roman" w:ascii="Times New Roman" w:hAnsi="Times New Roman"/>
          <w:b w:val="false"/>
          <w:sz w:val="10"/>
          <w:lang w:val="en-US" w:eastAsia="en-US"/>
        </w:rPr>
      </w:r>
    </w:p>
    <w:p>
      <w:pPr>
        <w:pStyle w:val="FR1"/>
        <w:spacing w:lineRule="auto" w:line="216"/>
        <w:jc w:val="both"/>
        <w:rPr/>
      </w:pPr>
      <w:r>
        <w:rPr>
          <w:b w:val="false"/>
          <w:sz w:val="10"/>
          <w:lang w:val="en-US" w:eastAsia="en-US"/>
        </w:rPr>
        <w:t>11.</w:t>
      </w:r>
      <w:r>
        <w:rPr>
          <w:b w:val="false"/>
          <w:sz w:val="10"/>
        </w:rPr>
        <w:t xml:space="preserve"> Современное машиностроение  транспортный комплекс в МЭВ 90-е годы инвестиционный процесс в машиностроительном комплексе развитых стран характеризовался дальнейшим усиле</w:t>
        <w:softHyphen/>
        <w:t>нием притока капитальных вложений в наукоемкие отрасли, уве</w:t>
        <w:softHyphen/>
        <w:t>личением доли расходов на средства комплексной автоматизации производственных процессов, резким сокращением инвестиций на расширение традиционных отраслей.</w:t>
      </w:r>
    </w:p>
    <w:p>
      <w:pPr>
        <w:pStyle w:val="Normal"/>
        <w:spacing w:lineRule="auto" w:line="216"/>
        <w:jc w:val="both"/>
        <w:rPr/>
      </w:pPr>
      <w:r>
        <w:rPr>
          <w:sz w:val="10"/>
        </w:rPr>
        <w:t>Интенсификация процесса технического перевооружения ма</w:t>
        <w:softHyphen/>
        <w:t>шиностроения индустриально развитых стран, существенное по</w:t>
        <w:softHyphen/>
        <w:t>вышение уровня его автоматизации, широкомасштабное распро</w:t>
        <w:softHyphen/>
        <w:t>странение новейших форм организации и управления производ</w:t>
        <w:softHyphen/>
        <w:t>ством, интенсификация использования техники и технологии получат свое развитие и в первое десятилетие</w:t>
      </w:r>
      <w:r>
        <w:rPr>
          <w:sz w:val="10"/>
          <w:lang w:val="en-US" w:eastAsia="en-US"/>
        </w:rPr>
        <w:t xml:space="preserve"> XXI</w:t>
      </w:r>
      <w:r>
        <w:rPr>
          <w:sz w:val="10"/>
        </w:rPr>
        <w:t xml:space="preserve"> в.</w:t>
      </w:r>
    </w:p>
    <w:p>
      <w:pPr>
        <w:pStyle w:val="Normal"/>
        <w:spacing w:lineRule="auto" w:line="216"/>
        <w:jc w:val="both"/>
        <w:rPr>
          <w:sz w:val="10"/>
        </w:rPr>
      </w:pPr>
      <w:r>
        <w:rPr>
          <w:sz w:val="10"/>
        </w:rPr>
        <w:t>Автоматизация в той или иной мере будет охватывать все су</w:t>
        <w:softHyphen/>
        <w:t>ществующие типы производства в машиностроении, независимо от уровня их серийности. Со второй половины 90-х годов нача</w:t>
        <w:softHyphen/>
        <w:t>лось ускоренное развитие автоматизированной сборки, что озна</w:t>
        <w:softHyphen/>
        <w:t>чает новый этап в создании компьютеризированных интегриро</w:t>
        <w:softHyphen/>
        <w:t>ванных производств.</w:t>
      </w:r>
    </w:p>
    <w:p>
      <w:pPr>
        <w:pStyle w:val="Normal"/>
        <w:spacing w:lineRule="auto" w:line="216"/>
        <w:jc w:val="both"/>
        <w:rPr>
          <w:sz w:val="10"/>
        </w:rPr>
      </w:pPr>
      <w:r>
        <w:rPr>
          <w:sz w:val="10"/>
        </w:rPr>
        <w:t>Численность станочного парка в отраслях машиностроения индустриально развитых стран будет иметь долговременную тен</w:t>
        <w:softHyphen/>
        <w:t>денцию к сокращению при одновременном увеличении его про</w:t>
        <w:softHyphen/>
        <w:t>изводственной мощности и технико-экономической эффективнос</w:t>
        <w:softHyphen/>
        <w:t>ти. около</w:t>
      </w:r>
      <w:r>
        <w:rPr>
          <w:sz w:val="10"/>
          <w:lang w:val="en-US" w:eastAsia="en-US"/>
        </w:rPr>
        <w:t xml:space="preserve"> 40—50%</w:t>
      </w:r>
      <w:r>
        <w:rPr>
          <w:sz w:val="10"/>
        </w:rPr>
        <w:t xml:space="preserve"> общей суммы ежегодных валовых капита</w:t>
        <w:softHyphen/>
        <w:t>ловложений в обрабатывающую промышленность</w:t>
      </w:r>
      <w:r>
        <w:rPr>
          <w:sz w:val="10"/>
          <w:lang w:val="en-US" w:eastAsia="en-US"/>
        </w:rPr>
        <w:t xml:space="preserve"> (44%</w:t>
      </w:r>
      <w:r>
        <w:rPr>
          <w:sz w:val="10"/>
        </w:rPr>
        <w:t xml:space="preserve"> в</w:t>
      </w:r>
      <w:r>
        <w:rPr>
          <w:sz w:val="10"/>
          <w:lang w:val="en-US" w:eastAsia="en-US"/>
        </w:rPr>
        <w:t xml:space="preserve"> 1985</w:t>
      </w:r>
      <w:r>
        <w:rPr>
          <w:sz w:val="10"/>
        </w:rPr>
        <w:t xml:space="preserve"> г.). Доля инвестиций в активную часть основного капитала будет, оче</w:t>
        <w:softHyphen/>
        <w:t>видно, на протяжении всего прогнозного периода оставаться не</w:t>
        <w:softHyphen/>
        <w:t>изменно высокой (в среднем около</w:t>
      </w:r>
      <w:r>
        <w:rPr>
          <w:sz w:val="10"/>
          <w:lang w:val="en-US" w:eastAsia="en-US"/>
        </w:rPr>
        <w:t xml:space="preserve"> 80%).</w:t>
      </w:r>
      <w:r>
        <w:rPr>
          <w:sz w:val="10"/>
        </w:rPr>
        <w:t xml:space="preserve"> В то же время преобла</w:t>
        <w:softHyphen/>
        <w:t>дающая часть капиталовложений будет, как правило, направлять</w:t>
        <w:softHyphen/>
        <w:t>ся на замену и модернизацию оборудования, хотя не исключены периоды активного нового строительства, когда в расширение производственных мощностей будет вкладываться больше средств, чем на модернизацию. США занимают лидирующее положение в мире по масштабам производства продукции машиностроения. На долю США приходится около</w:t>
      </w:r>
      <w:r>
        <w:rPr>
          <w:sz w:val="10"/>
          <w:lang w:val="en-US" w:eastAsia="en-US"/>
        </w:rPr>
        <w:t xml:space="preserve"> 45%</w:t>
      </w:r>
      <w:r>
        <w:rPr>
          <w:sz w:val="10"/>
        </w:rPr>
        <w:t xml:space="preserve"> производственных мощностей предприятий машиностроения в развитых странах, в то время как на долю ФРГ, Франции, Великобритании и Италии</w:t>
      </w:r>
      <w:r>
        <w:rPr>
          <w:sz w:val="10"/>
          <w:lang w:val="en-US" w:eastAsia="en-US"/>
        </w:rPr>
        <w:t xml:space="preserve"> — 36%,</w:t>
      </w:r>
      <w:r>
        <w:rPr>
          <w:sz w:val="10"/>
        </w:rPr>
        <w:t xml:space="preserve"> Япо</w:t>
        <w:softHyphen/>
        <w:t>нии</w:t>
      </w:r>
      <w:r>
        <w:rPr>
          <w:sz w:val="10"/>
          <w:lang w:val="en-US" w:eastAsia="en-US"/>
        </w:rPr>
        <w:t xml:space="preserve"> - 19%.</w:t>
      </w:r>
    </w:p>
    <w:p>
      <w:pPr>
        <w:pStyle w:val="Normal"/>
        <w:spacing w:lineRule="auto" w:line="216"/>
        <w:ind w:left="40" w:firstLine="300"/>
        <w:jc w:val="both"/>
        <w:rPr>
          <w:sz w:val="10"/>
        </w:rPr>
      </w:pPr>
      <w:r>
        <w:rPr>
          <w:sz w:val="10"/>
        </w:rPr>
        <w:t>Фактором, несколько сдерживающим дальнейшее увеличение доли машиностроения в обрабатывающей промышленности всех рассматриваемых стран, является продолжающееся выделение из машиностроения в сферу услуг, производственную инфраструк</w:t>
        <w:softHyphen/>
        <w:t>туру таких функций, как программирование и обслуживание элек</w:t>
        <w:softHyphen/>
        <w:t>тронно-вычислительной техники и автоматизированного проек</w:t>
        <w:softHyphen/>
        <w:t>тирования и управления; проектирование сложных производст</w:t>
        <w:softHyphen/>
        <w:t>венных систем и локальных сетей связи; оказание услуг в инжиниринге, лизинге, подготовке кадров; консультационные услуги и т.п</w:t>
      </w:r>
    </w:p>
    <w:p>
      <w:pPr>
        <w:pStyle w:val="Normal"/>
        <w:spacing w:lineRule="auto" w:line="216"/>
        <w:jc w:val="both"/>
        <w:rPr>
          <w:sz w:val="10"/>
        </w:rPr>
      </w:pPr>
      <w:r>
        <w:rPr>
          <w:sz w:val="10"/>
        </w:rPr>
        <w:t>Среди машиностроительных отраслей в центре современной государственной промышленной политики в рассматриваемых странах стоят авиаракетно-космическая промышленность (АРКП), микроэлектроника и автомобилестроение. Именно эти отрасли играют и, по всей видимости, сохранят в рассматриваемой пер</w:t>
        <w:softHyphen/>
        <w:t>спективе ключевую роль в развитии не только машиностроения, но и всей экономики ведущих стран Запада как важнейшие "по</w:t>
        <w:softHyphen/>
        <w:t>ставщики" базисных технологий (микроэлектроника и АРКП) и центр сосредоточения широчайших кооперационных связей в эко</w:t>
        <w:softHyphen/>
        <w:t>номике стран в целом (автомобилестроение).</w:t>
      </w:r>
    </w:p>
    <w:p>
      <w:pPr>
        <w:pStyle w:val="Normal"/>
        <w:spacing w:lineRule="auto" w:line="216"/>
        <w:jc w:val="both"/>
        <w:rPr/>
      </w:pPr>
      <w:r>
        <w:rPr>
          <w:sz w:val="10"/>
        </w:rPr>
        <w:t>Государственное регулирование указанных отраслей осуществляется по двум основным направлениям</w:t>
      </w:r>
      <w:r>
        <w:rPr>
          <w:sz w:val="10"/>
          <w:lang w:val="en-US" w:eastAsia="en-US"/>
        </w:rPr>
        <w:t xml:space="preserve"> —</w:t>
      </w:r>
      <w:r>
        <w:rPr>
          <w:sz w:val="10"/>
        </w:rPr>
        <w:t xml:space="preserve"> по линии стимулирова</w:t>
        <w:softHyphen/>
        <w:t>ния инновационного процесса и путем реализации различных мер, включая протекционистские, с целью облегчения национальным фирмам условий конкуренции на внутреннем и внешних рынках.</w:t>
      </w:r>
    </w:p>
    <w:p>
      <w:pPr>
        <w:pStyle w:val="Normal"/>
        <w:spacing w:lineRule="auto" w:line="216"/>
        <w:jc w:val="both"/>
        <w:rPr/>
      </w:pPr>
      <w:r>
        <w:rPr>
          <w:sz w:val="10"/>
        </w:rPr>
        <w:t>Последние данные западных исследований показывают, что военно-технический прогресс в этой сфере все больше расходит</w:t>
        <w:softHyphen/>
        <w:t>ся с гражданским, и эффект "</w:t>
      </w:r>
      <w:r>
        <w:rPr>
          <w:sz w:val="10"/>
          <w:lang w:val="en-US"/>
        </w:rPr>
        <w:t>spin</w:t>
      </w:r>
      <w:r>
        <w:rPr>
          <w:sz w:val="10"/>
        </w:rPr>
        <w:t>-</w:t>
      </w:r>
      <w:r>
        <w:rPr>
          <w:sz w:val="10"/>
          <w:lang w:val="en-US"/>
        </w:rPr>
        <w:t>off</w:t>
      </w:r>
      <w:r>
        <w:rPr>
          <w:sz w:val="10"/>
        </w:rPr>
        <w:t>" оказывает весьма ограни</w:t>
        <w:softHyphen/>
        <w:t>ченное влияние на научный потенциал и конкурентоспособность гражданского самолетостроения США. Доминирование этой стра</w:t>
        <w:softHyphen/>
        <w:t>ны на мировом рынке гражданской авиатехники обусловлено не государственной поддержкой,а многолетним опы</w:t>
        <w:softHyphen/>
        <w:t>том, полным использованием эффекта масштаба производства и обусловленной этим экономией на издержках.</w:t>
      </w:r>
    </w:p>
    <w:p>
      <w:pPr>
        <w:pStyle w:val="Normal"/>
        <w:spacing w:lineRule="auto" w:line="216"/>
        <w:ind w:left="80" w:firstLine="280"/>
        <w:jc w:val="both"/>
        <w:rPr/>
      </w:pPr>
      <w:r>
        <w:rPr>
          <w:sz w:val="10"/>
        </w:rPr>
        <w:t>Контрастом к опыту США выглядит государственная политика в области гражданского авиастроения в Западной Европе и Япо</w:t>
        <w:softHyphen/>
        <w:t>нии. В этих странах данная отрасль активно поддерживается госу</w:t>
        <w:softHyphen/>
        <w:t>дарством, что обеспечило западноевропейским странам возмож</w:t>
        <w:softHyphen/>
        <w:t>ность потеснить США на мировом рынке авиатехники, а Японии</w:t>
      </w:r>
      <w:r>
        <w:rPr>
          <w:sz w:val="10"/>
          <w:lang w:val="en-US" w:eastAsia="en-US"/>
        </w:rPr>
        <w:t xml:space="preserve"> — </w:t>
      </w:r>
      <w:r>
        <w:rPr>
          <w:sz w:val="10"/>
        </w:rPr>
        <w:t>необходимые условия для будущего выхода на этот рынок.</w:t>
      </w:r>
    </w:p>
    <w:p>
      <w:pPr>
        <w:pStyle w:val="Normal"/>
        <w:spacing w:lineRule="auto" w:line="216"/>
        <w:ind w:left="40" w:firstLine="280"/>
        <w:jc w:val="both"/>
        <w:rPr/>
      </w:pPr>
      <w:r>
        <w:rPr>
          <w:sz w:val="10"/>
        </w:rPr>
        <w:t>В Японии эта поддержка осуществляется в рамках политики "мелких шагов" и стимулирования интенсивного кооперирова</w:t>
        <w:softHyphen/>
        <w:t>ния с США. Уже в 50-х годах японские фирмы выступали в каче</w:t>
        <w:softHyphen/>
        <w:t>стве субпоставщиков фирмы "Боинг", которая была заинтересо</w:t>
        <w:softHyphen/>
        <w:t>вана в создании в Японии мощностей по обслуживанию и ремон</w:t>
        <w:softHyphen/>
        <w:t>ту своих самолетов. Министерство промышленности и внешней торговли поддерживало отечественные фирмы двояко: путем ис</w:t>
        <w:softHyphen/>
        <w:t>ключения возможности конкуренции между ними и стимули</w:t>
        <w:softHyphen/>
        <w:t>рованием кооперирования. В</w:t>
      </w:r>
      <w:r>
        <w:rPr>
          <w:sz w:val="10"/>
          <w:lang w:val="en-US" w:eastAsia="en-US"/>
        </w:rPr>
        <w:t xml:space="preserve"> 1986</w:t>
      </w:r>
      <w:r>
        <w:rPr>
          <w:sz w:val="10"/>
        </w:rPr>
        <w:t xml:space="preserve"> г. в стране был принят специ</w:t>
        <w:softHyphen/>
        <w:t>альный "Акт содействия развитию авиации", предусматривающий предоставление фирмам льготных кредитов через вновь создан</w:t>
        <w:softHyphen/>
        <w:t>ный фонд. Эти кредиты использовались для разработки и произ</w:t>
        <w:softHyphen/>
        <w:t>водства реактивных пассажирских самолетов средней грузо</w:t>
        <w:softHyphen/>
        <w:t>подъемности и возвращались лишь после успешного завершения проекта.</w:t>
      </w:r>
    </w:p>
    <w:p>
      <w:pPr>
        <w:pStyle w:val="Normal"/>
        <w:spacing w:lineRule="auto" w:line="216"/>
        <w:ind w:firstLine="280"/>
        <w:jc w:val="both"/>
        <w:rPr>
          <w:sz w:val="10"/>
        </w:rPr>
      </w:pPr>
      <w:r>
        <w:rPr>
          <w:sz w:val="10"/>
        </w:rPr>
        <w:t>Государственное регулирование микроэлсктронной отрасли осуществляется в развитых странах в основном в рамках федераль</w:t>
        <w:softHyphen/>
        <w:t xml:space="preserve">ных инновационных программ. </w:t>
      </w:r>
    </w:p>
    <w:p>
      <w:pPr>
        <w:pStyle w:val="Normal"/>
        <w:spacing w:lineRule="auto" w:line="216"/>
        <w:jc w:val="both"/>
        <w:rPr>
          <w:sz w:val="10"/>
        </w:rPr>
      </w:pPr>
      <w:r>
        <w:rPr>
          <w:sz w:val="10"/>
        </w:rPr>
        <w:t>В последнее время странами ЕС принят целый ряд крупных программ, призванных ускорить разработку и распространение в производстве новейших видов микроэлектронной техники и тех</w:t>
        <w:softHyphen/>
        <w:t xml:space="preserve">нологии с целью преодоления отставания в этой сфере от Японии и США. </w:t>
      </w:r>
    </w:p>
    <w:p>
      <w:pPr>
        <w:pStyle w:val="Normal"/>
        <w:spacing w:lineRule="auto" w:line="216"/>
        <w:jc w:val="both"/>
        <w:rPr>
          <w:sz w:val="10"/>
        </w:rPr>
      </w:pPr>
      <w:r>
        <w:rPr>
          <w:sz w:val="10"/>
        </w:rPr>
        <w:t>В то же время в последние годы в рассматриваемых странах отмечается процесс коренного пересмотра концепции государственного стимулирования машиностроительных отраслей, вклю</w:t>
        <w:softHyphen/>
        <w:t>чая и переосмысление роли крупных государственных инноваци</w:t>
        <w:softHyphen/>
        <w:t>онных программ, осуществляемых с целью достижения нацио</w:t>
        <w:softHyphen/>
        <w:t>нальных (региональных) преимуществ в тех или иных приоритет</w:t>
        <w:softHyphen/>
        <w:t>ных технологиях. В условиях прогрессирующей интернационали</w:t>
        <w:softHyphen/>
        <w:t>зации производства в машиностроении Запада идет активный про</w:t>
        <w:softHyphen/>
        <w:t>цесс слияния и поглощения фирм, который облегчает межгосу</w:t>
        <w:softHyphen/>
        <w:t>дарственную диффузию результатов работ по программе и резко снижает эффективность государственного вмешательства в дан</w:t>
        <w:softHyphen/>
        <w:t xml:space="preserve">ную сферу. </w:t>
      </w:r>
    </w:p>
    <w:p>
      <w:pPr>
        <w:pStyle w:val="Normal"/>
        <w:spacing w:lineRule="auto" w:line="216"/>
        <w:ind w:left="40" w:firstLine="300"/>
        <w:jc w:val="both"/>
        <w:rPr/>
      </w:pPr>
      <w:r>
        <w:rPr>
          <w:sz w:val="10"/>
        </w:rPr>
        <w:t>В качестве альтернативы узконациональному подходу к госу</w:t>
        <w:softHyphen/>
        <w:t>дарственной политике в области машиностроения практически повсеместно рассматривается расширение поддержки интенсив</w:t>
        <w:softHyphen/>
        <w:t>ного кооперирования между фирмами, как оно уже сегодня прак</w:t>
        <w:softHyphen/>
        <w:t>тикуется, например, в микроэлектронике между США и Японией или между Японией и ФРГ в области разработки динамического ЗУ с произвольной выборкой емкостью</w:t>
      </w:r>
      <w:r>
        <w:rPr>
          <w:sz w:val="10"/>
          <w:lang w:val="en-US" w:eastAsia="en-US"/>
        </w:rPr>
        <w:t xml:space="preserve"> 64</w:t>
      </w:r>
      <w:r>
        <w:rPr>
          <w:sz w:val="10"/>
        </w:rPr>
        <w:t xml:space="preserve"> Мбайт.</w:t>
      </w:r>
    </w:p>
    <w:p>
      <w:pPr>
        <w:pStyle w:val="Normal"/>
        <w:spacing w:lineRule="auto" w:line="216"/>
        <w:ind w:left="40" w:firstLine="300"/>
        <w:jc w:val="both"/>
        <w:rPr/>
      </w:pPr>
      <w:r>
        <w:rPr>
          <w:sz w:val="10"/>
        </w:rPr>
        <w:t>Если в микроэлектронике и АРКП государственное регулиро</w:t>
        <w:softHyphen/>
        <w:t>вание осуществляется практически во всех странах двояко</w:t>
      </w:r>
      <w:r>
        <w:rPr>
          <w:sz w:val="10"/>
          <w:lang w:val="en-US" w:eastAsia="en-US"/>
        </w:rPr>
        <w:t xml:space="preserve"> —</w:t>
      </w:r>
      <w:r>
        <w:rPr>
          <w:sz w:val="10"/>
        </w:rPr>
        <w:t xml:space="preserve"> как путем внешнеторговой защиты, так и принятием мер по непо</w:t>
        <w:softHyphen/>
        <w:t>средственному стимулированию национальных фирм (в АРКП США</w:t>
      </w:r>
      <w:r>
        <w:rPr>
          <w:sz w:val="10"/>
          <w:lang w:val="en-US" w:eastAsia="en-US"/>
        </w:rPr>
        <w:t xml:space="preserve"> —</w:t>
      </w:r>
      <w:r>
        <w:rPr>
          <w:sz w:val="10"/>
        </w:rPr>
        <w:t xml:space="preserve"> за счет государственных заказов на вооружения), под</w:t>
        <w:softHyphen/>
        <w:t>держка автомобилестроению во всех странах главным образом оказывается через внешнеэкономический инструментарий. Само становление автопромышленности Японии было во многом обес</w:t>
        <w:softHyphen/>
        <w:t>печено поддержкой правительства, вплоть до</w:t>
      </w:r>
      <w:r>
        <w:rPr>
          <w:sz w:val="10"/>
          <w:lang w:val="en-US" w:eastAsia="en-US"/>
        </w:rPr>
        <w:t xml:space="preserve"> 1988</w:t>
      </w:r>
      <w:r>
        <w:rPr>
          <w:sz w:val="10"/>
        </w:rPr>
        <w:t xml:space="preserve"> г. практически полным закрытием внутреннего рынка страны от американских и западноевропейских конкурентов, включая запрет иностранных инвестиций в эту ключевую отрасль экономики.</w:t>
      </w:r>
    </w:p>
    <w:p>
      <w:pPr>
        <w:pStyle w:val="Normal"/>
        <w:spacing w:lineRule="auto" w:line="216"/>
        <w:ind w:left="40" w:firstLine="300"/>
        <w:jc w:val="both"/>
        <w:rPr>
          <w:sz w:val="10"/>
        </w:rPr>
      </w:pPr>
      <w:r>
        <w:rPr>
          <w:sz w:val="10"/>
        </w:rPr>
      </w:r>
    </w:p>
    <w:p>
      <w:pPr>
        <w:pStyle w:val="Normal"/>
        <w:spacing w:lineRule="auto" w:line="216"/>
        <w:ind w:left="40" w:firstLine="300"/>
        <w:jc w:val="both"/>
        <w:rPr>
          <w:sz w:val="10"/>
        </w:rPr>
      </w:pPr>
      <w:r>
        <w:rPr>
          <w:sz w:val="10"/>
        </w:rPr>
      </w:r>
    </w:p>
    <w:p>
      <w:pPr>
        <w:pStyle w:val="Normal"/>
        <w:spacing w:lineRule="auto" w:line="216"/>
        <w:ind w:left="40" w:firstLine="300"/>
        <w:jc w:val="both"/>
        <w:rPr>
          <w:sz w:val="10"/>
        </w:rPr>
      </w:pPr>
      <w:r>
        <w:rPr>
          <w:sz w:val="10"/>
        </w:rPr>
      </w:r>
    </w:p>
    <w:p>
      <w:pPr>
        <w:pStyle w:val="Normal"/>
        <w:spacing w:lineRule="auto" w:line="216"/>
        <w:ind w:left="40" w:firstLine="300"/>
        <w:jc w:val="both"/>
        <w:rPr>
          <w:sz w:val="10"/>
        </w:rPr>
      </w:pPr>
      <w:r>
        <w:rPr>
          <w:sz w:val="10"/>
        </w:rPr>
      </w:r>
    </w:p>
    <w:p>
      <w:pPr>
        <w:pStyle w:val="Normal"/>
        <w:spacing w:lineRule="auto" w:line="216"/>
        <w:ind w:left="40" w:firstLine="300"/>
        <w:jc w:val="both"/>
        <w:rPr>
          <w:sz w:val="10"/>
        </w:rPr>
      </w:pPr>
      <w:r>
        <w:rPr>
          <w:sz w:val="10"/>
        </w:rPr>
      </w:r>
    </w:p>
    <w:p>
      <w:pPr>
        <w:pStyle w:val="Normal"/>
        <w:numPr>
          <w:ilvl w:val="0"/>
          <w:numId w:val="1"/>
        </w:numPr>
        <w:tabs>
          <w:tab w:val="clear" w:pos="708"/>
        </w:tabs>
        <w:jc w:val="both"/>
        <w:rPr>
          <w:sz w:val="10"/>
        </w:rPr>
      </w:pPr>
      <w:r>
        <w:rPr>
          <w:i/>
          <w:iCs/>
          <w:sz w:val="10"/>
        </w:rPr>
        <w:t>БИРЖИ</w:t>
      </w:r>
    </w:p>
    <w:p>
      <w:pPr>
        <w:pStyle w:val="Normal"/>
        <w:jc w:val="both"/>
        <w:rPr/>
      </w:pPr>
      <w:r>
        <w:rPr>
          <w:i/>
          <w:iCs/>
          <w:sz w:val="10"/>
        </w:rPr>
        <w:t>Основное назначение фондовой биржи</w:t>
      </w:r>
      <w:r>
        <w:rPr>
          <w:sz w:val="10"/>
        </w:rPr>
        <w:t xml:space="preserve"> как акционер</w:t>
        <w:softHyphen/>
        <w:t xml:space="preserve">ного предприятия </w:t>
      </w:r>
      <w:r>
        <w:rPr>
          <w:i/>
          <w:iCs/>
          <w:sz w:val="10"/>
        </w:rPr>
        <w:t xml:space="preserve">состоит в организации оптовой торговли. </w:t>
      </w:r>
      <w:r>
        <w:rPr>
          <w:sz w:val="10"/>
        </w:rPr>
        <w:t>Прибыль не является мотивом деятельности биржи в целом, хотя она безубыточна. Биржи предоставляют своим членам торговый зал и средства связи, обеспечивают информацией о ходе торговли, контролируют выполнение биржевых опера</w:t>
        <w:softHyphen/>
        <w:t>ций. Издержки покрываются за счет комиссионных сборов со сделок, продажи мест на бирже и членских взносов. Во-вторых,</w:t>
      </w:r>
      <w:r>
        <w:rPr>
          <w:b/>
          <w:bCs/>
          <w:sz w:val="10"/>
        </w:rPr>
        <w:t xml:space="preserve"> различны банковские и биржевые операции. </w:t>
      </w:r>
      <w:r>
        <w:rPr>
          <w:sz w:val="10"/>
        </w:rPr>
        <w:t>В-третьих,</w:t>
      </w:r>
      <w:r>
        <w:rPr>
          <w:b/>
          <w:bCs/>
          <w:sz w:val="10"/>
        </w:rPr>
        <w:t xml:space="preserve"> они отличаются риском</w:t>
      </w:r>
    </w:p>
    <w:p>
      <w:pPr>
        <w:pStyle w:val="Normal"/>
        <w:jc w:val="both"/>
        <w:rPr>
          <w:sz w:val="10"/>
        </w:rPr>
      </w:pPr>
      <w:r>
        <w:rPr>
          <w:b/>
          <w:bCs/>
          <w:sz w:val="10"/>
          <w:szCs w:val="18"/>
        </w:rPr>
        <w:t>ОРГАНИЗАЦИЯ БИРЖЕВОЙ ТОРГОВЛИ</w:t>
      </w:r>
    </w:p>
    <w:p>
      <w:pPr>
        <w:pStyle w:val="Normal"/>
        <w:spacing w:before="40" w:after="0"/>
        <w:ind w:left="80" w:firstLine="340"/>
        <w:jc w:val="both"/>
        <w:rPr/>
      </w:pPr>
      <w:r>
        <w:rPr>
          <w:b/>
          <w:bCs/>
          <w:sz w:val="10"/>
        </w:rPr>
        <w:t>Биржа</w:t>
      </w:r>
      <w:r>
        <w:rPr>
          <w:b/>
          <w:bCs/>
          <w:sz w:val="10"/>
          <w:vertAlign w:val="superscript"/>
        </w:rPr>
        <w:t xml:space="preserve"> </w:t>
      </w:r>
      <w:r>
        <w:rPr>
          <w:sz w:val="10"/>
          <w:szCs w:val="18"/>
        </w:rPr>
        <w:t>от латинского «кошелек».</w:t>
      </w:r>
      <w:r>
        <w:rPr>
          <w:sz w:val="10"/>
        </w:rPr>
        <w:t>представляет собой</w:t>
      </w:r>
      <w:r>
        <w:rPr>
          <w:b/>
          <w:bCs/>
          <w:sz w:val="10"/>
        </w:rPr>
        <w:t xml:space="preserve"> организованный оптовый ры</w:t>
        <w:softHyphen/>
        <w:t>нок, действующий как аукцион по купле-продаже товаров, ценных бумаг и валюты.</w:t>
      </w:r>
      <w:r>
        <w:rPr>
          <w:sz w:val="10"/>
        </w:rPr>
        <w:t xml:space="preserve"> Ее зарождение связано с развитием товарного производства. Первоначально возникли товарные биржи</w:t>
      </w:r>
      <w:r>
        <w:rPr>
          <w:sz w:val="10"/>
          <w:lang w:val="en-US" w:eastAsia="en-US"/>
        </w:rPr>
        <w:t xml:space="preserve"> (1531</w:t>
      </w:r>
      <w:r>
        <w:rPr>
          <w:sz w:val="10"/>
        </w:rPr>
        <w:t xml:space="preserve"> г), которые ведут свое начало от ярмарок и обычных рынков. Позднее на них стали торговать ценными бумагами или фондовыми ценностями. С распро</w:t>
        <w:softHyphen/>
        <w:t>странением акционерной формы собственности торговля цен</w:t>
        <w:softHyphen/>
        <w:t>ными бумагами выделилась в самостоятельный рынок</w:t>
      </w:r>
      <w:r>
        <w:rPr>
          <w:sz w:val="10"/>
          <w:lang w:val="en-US" w:eastAsia="en-US"/>
        </w:rPr>
        <w:t xml:space="preserve"> — </w:t>
      </w:r>
      <w:r>
        <w:rPr>
          <w:sz w:val="10"/>
        </w:rPr>
        <w:t>фондовую биржу.</w:t>
      </w:r>
    </w:p>
    <w:p>
      <w:pPr>
        <w:pStyle w:val="Normal"/>
        <w:spacing w:lineRule="auto" w:line="218" w:before="80" w:after="0"/>
        <w:ind w:left="120" w:hanging="0"/>
        <w:jc w:val="both"/>
        <w:rPr/>
      </w:pPr>
      <w:r>
        <w:rPr>
          <w:sz w:val="10"/>
          <w:szCs w:val="18"/>
        </w:rPr>
        <w:t xml:space="preserve"> </w:t>
      </w:r>
      <w:r>
        <w:rPr>
          <w:sz w:val="10"/>
        </w:rPr>
        <w:t>В России первая биржа появилась по указу Петра</w:t>
      </w:r>
      <w:r>
        <w:rPr>
          <w:sz w:val="10"/>
          <w:lang w:val="en-US" w:eastAsia="en-US"/>
        </w:rPr>
        <w:t xml:space="preserve"> I</w:t>
      </w:r>
      <w:r>
        <w:rPr>
          <w:sz w:val="10"/>
        </w:rPr>
        <w:t xml:space="preserve"> в </w:t>
      </w:r>
      <w:r>
        <w:rPr>
          <w:sz w:val="10"/>
          <w:lang w:val="en-US" w:eastAsia="en-US"/>
        </w:rPr>
        <w:t>1703</w:t>
      </w:r>
      <w:r>
        <w:rPr>
          <w:sz w:val="10"/>
        </w:rPr>
        <w:t xml:space="preserve"> г. в Санкт-Петербурге. Затем биржи появились в Мос</w:t>
        <w:softHyphen/>
        <w:t>кве, Одессе и других городах. Однако в то время биржевая торговля в стране не получила развития, т.к. она всегда существовала под контролем правительства, большое внимание уделялось торговле товарами, фондовая биржа как самостоятельный рынок не была создана.</w:t>
      </w:r>
    </w:p>
    <w:p>
      <w:pPr>
        <w:pStyle w:val="Normal"/>
        <w:jc w:val="both"/>
        <w:rPr>
          <w:sz w:val="10"/>
        </w:rPr>
      </w:pPr>
      <w:r>
        <w:rPr>
          <w:sz w:val="10"/>
        </w:rPr>
        <w:t xml:space="preserve"> </w:t>
      </w:r>
      <w:r>
        <w:rPr>
          <w:sz w:val="10"/>
        </w:rPr>
        <w:t>Во-первых, бир</w:t>
        <w:softHyphen/>
        <w:t>жа</w:t>
      </w:r>
      <w:r>
        <w:rPr>
          <w:sz w:val="10"/>
          <w:lang w:val="en-US" w:eastAsia="en-US"/>
        </w:rPr>
        <w:t xml:space="preserve"> —</w:t>
      </w:r>
      <w:r>
        <w:rPr>
          <w:sz w:val="10"/>
        </w:rPr>
        <w:t xml:space="preserve"> </w:t>
      </w:r>
      <w:r>
        <w:rPr>
          <w:i/>
          <w:iCs/>
          <w:sz w:val="10"/>
        </w:rPr>
        <w:t>оптовый рынок,</w:t>
      </w:r>
      <w:r>
        <w:rPr>
          <w:sz w:val="10"/>
        </w:rPr>
        <w:t xml:space="preserve"> на котором товары и ценные бумаги продаются стандартными партиями, Во-вторых, биржа</w:t>
      </w:r>
      <w:r>
        <w:rPr>
          <w:sz w:val="10"/>
          <w:lang w:val="en-US" w:eastAsia="en-US"/>
        </w:rPr>
        <w:t xml:space="preserve"> —</w:t>
      </w:r>
      <w:r>
        <w:rPr>
          <w:sz w:val="10"/>
        </w:rPr>
        <w:t xml:space="preserve"> </w:t>
      </w:r>
      <w:r>
        <w:rPr>
          <w:i/>
          <w:iCs/>
          <w:sz w:val="10"/>
        </w:rPr>
        <w:t>рынок посредников,</w:t>
      </w:r>
      <w:r>
        <w:rPr>
          <w:sz w:val="10"/>
        </w:rPr>
        <w:t xml:space="preserve"> которые выступают в качестве продавцов и покупателей, представляя как инте</w:t>
        <w:softHyphen/>
        <w:t xml:space="preserve">ресы производителей товаров и владельцев ценных бумаг, так и интересы их покупателей. В-третьих, биржевая торговля </w:t>
      </w:r>
      <w:r>
        <w:rPr>
          <w:i/>
          <w:iCs/>
          <w:sz w:val="10"/>
        </w:rPr>
        <w:t>не предполагает физического присутствия товаров или ценных бумаг</w:t>
      </w:r>
      <w:r>
        <w:rPr>
          <w:sz w:val="10"/>
        </w:rPr>
        <w:t xml:space="preserve"> в момент совершения сделок. Наличие на складах товаров стандартного качества и требуемого количества под</w:t>
        <w:softHyphen/>
        <w:t>тверждают документы. Нахождение ценных бумаг в банках и право собственности на них также подтверждается докумен</w:t>
        <w:softHyphen/>
        <w:t>тами. В-четвертых, биржа</w:t>
      </w:r>
      <w:r>
        <w:rPr>
          <w:sz w:val="10"/>
          <w:lang w:val="en-US" w:eastAsia="en-US"/>
        </w:rPr>
        <w:t xml:space="preserve"> —</w:t>
      </w:r>
      <w:r>
        <w:rPr>
          <w:sz w:val="10"/>
        </w:rPr>
        <w:t xml:space="preserve"> </w:t>
      </w:r>
      <w:r>
        <w:rPr>
          <w:i/>
          <w:iCs/>
          <w:sz w:val="10"/>
        </w:rPr>
        <w:t xml:space="preserve">рынок совершенной конкуренции. </w:t>
      </w:r>
      <w:r>
        <w:rPr>
          <w:sz w:val="10"/>
        </w:rPr>
        <w:t>Цены на бирже складываются под влиянием спроса и пред</w:t>
        <w:softHyphen/>
        <w:t xml:space="preserve">ложения, они публикуются на начало и конец рабочего дня. Все участники биржевых операций находятся в одинаковых условиях, подчиняясь правилам, установленным биржей. В этом смысле биржа является организованным рынком. </w:t>
      </w:r>
      <w:r>
        <w:rPr>
          <w:i/>
          <w:iCs/>
          <w:sz w:val="10"/>
        </w:rPr>
        <w:t>По типу биржевого товара</w:t>
      </w:r>
      <w:r>
        <w:rPr>
          <w:sz w:val="10"/>
        </w:rPr>
        <w:t xml:space="preserve"> различают</w:t>
      </w:r>
      <w:r>
        <w:rPr>
          <w:b/>
          <w:bCs/>
          <w:sz w:val="10"/>
        </w:rPr>
        <w:t xml:space="preserve"> </w:t>
      </w:r>
      <w:r>
        <w:rPr>
          <w:b/>
          <w:bCs/>
          <w:i/>
          <w:iCs/>
          <w:sz w:val="10"/>
        </w:rPr>
        <w:t>товарные,</w:t>
      </w:r>
      <w:r>
        <w:rPr>
          <w:i/>
          <w:iCs/>
          <w:sz w:val="10"/>
        </w:rPr>
        <w:t xml:space="preserve"> фондовые </w:t>
      </w:r>
      <w:r>
        <w:rPr>
          <w:sz w:val="10"/>
        </w:rPr>
        <w:t xml:space="preserve">и </w:t>
      </w:r>
      <w:r>
        <w:rPr>
          <w:i/>
          <w:iCs/>
          <w:sz w:val="10"/>
        </w:rPr>
        <w:t>валютные биржи.</w:t>
      </w:r>
    </w:p>
    <w:p>
      <w:pPr>
        <w:pStyle w:val="Normal"/>
        <w:jc w:val="both"/>
        <w:rPr/>
      </w:pPr>
      <w:r>
        <w:rPr>
          <w:b/>
          <w:bCs/>
          <w:sz w:val="10"/>
        </w:rPr>
        <w:t>Товарные биржи</w:t>
      </w:r>
      <w:r>
        <w:rPr>
          <w:sz w:val="10"/>
        </w:rPr>
        <w:t xml:space="preserve"> бывают специализированными, напри</w:t>
        <w:softHyphen/>
        <w:t>мер американская биржа пшеницы, российская лесная бир</w:t>
        <w:softHyphen/>
        <w:t>жа, и универсальными, на которых продаются и покупаются разнообразные товары.</w:t>
      </w:r>
    </w:p>
    <w:p>
      <w:pPr>
        <w:pStyle w:val="Normal"/>
        <w:ind w:firstLine="340"/>
        <w:jc w:val="both"/>
        <w:rPr/>
      </w:pPr>
      <w:r>
        <w:rPr>
          <w:sz w:val="10"/>
        </w:rPr>
        <w:t>По сфере деятельности различают национальные и меж</w:t>
        <w:softHyphen/>
        <w:t>дународные товарные биржи. На долю США, Великобрита</w:t>
        <w:softHyphen/>
        <w:t>нии и Японии приходится</w:t>
      </w:r>
      <w:r>
        <w:rPr>
          <w:sz w:val="10"/>
          <w:lang w:val="en-US" w:eastAsia="en-US"/>
        </w:rPr>
        <w:t xml:space="preserve"> 98%</w:t>
      </w:r>
      <w:r>
        <w:rPr>
          <w:sz w:val="10"/>
        </w:rPr>
        <w:t xml:space="preserve"> международного биржевого оборота товаров.</w:t>
      </w:r>
    </w:p>
    <w:p>
      <w:pPr>
        <w:pStyle w:val="Normal"/>
        <w:ind w:firstLine="340"/>
        <w:jc w:val="both"/>
        <w:rPr>
          <w:sz w:val="10"/>
        </w:rPr>
      </w:pPr>
      <w:r>
        <w:rPr>
          <w:sz w:val="10"/>
        </w:rPr>
        <w:t>Круг товаров, продающихся на биржах, ограничен в ос</w:t>
        <w:softHyphen/>
        <w:t>новном сырьем и топливом. Среди них: маслосемена, пшени</w:t>
        <w:softHyphen/>
        <w:t>ца, овес, мясо и живой скот, кофе, сахар, текстильные това</w:t>
        <w:softHyphen/>
        <w:t>ры, нефть, дизельное топливо, мазут. бензин, цветные металлы.</w:t>
      </w:r>
    </w:p>
    <w:p>
      <w:pPr>
        <w:pStyle w:val="Normal"/>
        <w:jc w:val="both"/>
        <w:rPr/>
      </w:pPr>
      <w:r>
        <w:rPr>
          <w:sz w:val="10"/>
        </w:rPr>
        <w:t>Фондовая биржа</w:t>
      </w:r>
      <w:r>
        <w:rPr>
          <w:sz w:val="10"/>
          <w:lang w:val="en-US" w:eastAsia="en-US"/>
        </w:rPr>
        <w:t xml:space="preserve"> —</w:t>
      </w:r>
      <w:r>
        <w:rPr>
          <w:sz w:val="10"/>
        </w:rPr>
        <w:t xml:space="preserve"> это регулярно функционирующий рынок, где осуществляются сделки с ценными бумагами. С одной стороны, государство и корпорации, нуждающиеся в инвестициях, размещают здесь свои ценные бумаги через посредников, а с другой стороны, частные лица и организа</w:t>
        <w:softHyphen/>
        <w:t>ции стремятся выгодно вложить свои сбережения в эти ценные бумаги. В настоящее время насчитывается более</w:t>
      </w:r>
      <w:r>
        <w:rPr>
          <w:sz w:val="10"/>
          <w:lang w:val="en-US" w:eastAsia="en-US"/>
        </w:rPr>
        <w:t xml:space="preserve"> 200 </w:t>
      </w:r>
      <w:r>
        <w:rPr>
          <w:sz w:val="10"/>
        </w:rPr>
        <w:t>фондовых бирж в более чем</w:t>
      </w:r>
      <w:r>
        <w:rPr>
          <w:sz w:val="10"/>
          <w:lang w:val="en-US" w:eastAsia="en-US"/>
        </w:rPr>
        <w:t xml:space="preserve"> 60</w:t>
      </w:r>
      <w:r>
        <w:rPr>
          <w:sz w:val="10"/>
        </w:rPr>
        <w:t xml:space="preserve"> странах. Основные из них сосредоточены в Северной Америке, Европе и Японии, круп</w:t>
        <w:softHyphen/>
        <w:t>нейшей является Нью-йоркская фондовая биржа. Постепен</w:t>
        <w:softHyphen/>
        <w:t>но развиваются фондовые биржи в странах Азии и Африки. В российской экономике операции с фондовыми ценностями пока проводят специализированные отделы на товарных биржах.</w:t>
      </w:r>
    </w:p>
    <w:p>
      <w:pPr>
        <w:pStyle w:val="Normal"/>
        <w:ind w:left="80" w:firstLine="340"/>
        <w:jc w:val="both"/>
        <w:rPr/>
      </w:pPr>
      <w:r>
        <w:rPr>
          <w:sz w:val="10"/>
        </w:rPr>
        <w:t>Наименее распространенными являются</w:t>
      </w:r>
      <w:r>
        <w:rPr>
          <w:b/>
          <w:bCs/>
          <w:sz w:val="10"/>
        </w:rPr>
        <w:t xml:space="preserve"> валютные бир</w:t>
        <w:softHyphen/>
        <w:t>жи,</w:t>
      </w:r>
      <w:r>
        <w:rPr>
          <w:sz w:val="10"/>
        </w:rPr>
        <w:t xml:space="preserve"> которые существуют только в ФРГ и Франции. На них устанавливаются курсы иностранных валют для расчетов с банковскими клиентами. В большинстве стран операции с валютами проводятся на межбанковском валютном рынке.</w:t>
      </w:r>
    </w:p>
    <w:p>
      <w:pPr>
        <w:pStyle w:val="Normal"/>
        <w:ind w:firstLine="340"/>
        <w:jc w:val="both"/>
        <w:rPr/>
      </w:pPr>
      <w:r>
        <w:rPr>
          <w:sz w:val="10"/>
        </w:rPr>
        <w:t>Обычно государственное регулирование биржевой тор</w:t>
        <w:softHyphen/>
        <w:t>говли осуществляется через систему законодательных актов, регламентирующих деятельность биржи: публично-правовой или государственный статус; принципы организации рынка дилеров или брокеров, котировки цен, установления ставок для биржевых посредников, принятие иностранных членов на биржу и т.д. Имеются специальные государственные уч</w:t>
        <w:softHyphen/>
        <w:t>реждения, контролирующие биржевую деятельность, в част</w:t>
        <w:softHyphen/>
        <w:t>ности пресекающие монополизм. Добавим, что в руках госу</w:t>
        <w:softHyphen/>
        <w:t>дарства находятся косвенные инструменты воздействия</w:t>
      </w:r>
      <w:r>
        <w:rPr>
          <w:sz w:val="10"/>
          <w:lang w:val="en-US" w:eastAsia="en-US"/>
        </w:rPr>
        <w:t xml:space="preserve"> — </w:t>
      </w:r>
      <w:r>
        <w:rPr>
          <w:sz w:val="10"/>
        </w:rPr>
        <w:t xml:space="preserve">налоги, денежная политика, способная изменить уровень процентных ставок, и т.п. </w:t>
      </w:r>
    </w:p>
    <w:p>
      <w:pPr>
        <w:pStyle w:val="Normal"/>
        <w:jc w:val="both"/>
        <w:rPr/>
      </w:pPr>
      <w:r>
        <w:rPr>
          <w:sz w:val="10"/>
        </w:rPr>
        <w:t>Для начала биржевой деятельности необходимо, чтобы корпорации предоставили для продажи свои ценные бумаги или товары. Поскольку репутация биржи во многом зависит от надежности этих корпораций, то к их финансовому по</w:t>
        <w:softHyphen/>
        <w:t xml:space="preserve">ложению предъявляются повышенные требования: высокий уровень дохода в течение ряда лет, значительные активы, достаточно большое число акционеров и т.д. Почти все </w:t>
      </w:r>
      <w:r>
        <w:rPr>
          <w:i/>
          <w:iCs/>
          <w:sz w:val="10"/>
        </w:rPr>
        <w:t>биржи имеют статус бесприбыльного предприя</w:t>
        <w:softHyphen/>
        <w:t>тия.</w:t>
      </w:r>
      <w:r>
        <w:rPr>
          <w:sz w:val="10"/>
        </w:rPr>
        <w:t xml:space="preserve"> Это не означает, что биржа не получает дохода. Послед</w:t>
        <w:softHyphen/>
        <w:t>ний складывается за счет налога на сделки, выполненные в торговом зале, предоставления консультационных, инфор</w:t>
        <w:softHyphen/>
        <w:t>мационных и юридических услуг, платы компаний за внесе</w:t>
        <w:softHyphen/>
        <w:t>ние их в биржевой список, взносов новых членов, посетите</w:t>
        <w:softHyphen/>
        <w:t>лей и гостей. Полученный доход не распределяется между членами биржи, а идет на обеспечение более благоприятных условий функционирования: обустройство зала, канцелярс</w:t>
        <w:softHyphen/>
        <w:t>кие расходы, вознаграждение служащим биржи, покупку электронных систем и т.д.</w:t>
      </w:r>
    </w:p>
    <w:p>
      <w:pPr>
        <w:pStyle w:val="Normal"/>
        <w:jc w:val="both"/>
        <w:rPr>
          <w:sz w:val="10"/>
        </w:rPr>
      </w:pPr>
      <w:r>
        <w:rPr>
          <w:sz w:val="10"/>
        </w:rPr>
        <w:t>Функции члена биржи заключаются в выполнении от имени своего клиента посреднических операций на бирже, удовлетворении заявки на покупку или продажу ценных бумаг или товаров. Клиентами могут быть индивидуальные лица, торгово-промышленные корпорации и кредитно-фи-нансовые институты.</w:t>
      </w:r>
    </w:p>
    <w:p>
      <w:pPr>
        <w:pStyle w:val="Normal"/>
        <w:jc w:val="both"/>
        <w:rPr/>
      </w:pPr>
      <w:r>
        <w:rPr>
          <w:sz w:val="10"/>
        </w:rPr>
        <w:t>В зависимости от уровня самостоятельности на бирже действуют два типа посредников: брокеры и дилеры.</w:t>
      </w:r>
      <w:r>
        <w:rPr>
          <w:b/>
          <w:bCs/>
          <w:sz w:val="10"/>
        </w:rPr>
        <w:t xml:space="preserve"> Брокеры </w:t>
      </w:r>
      <w:r>
        <w:rPr>
          <w:sz w:val="10"/>
        </w:rPr>
        <w:t>(</w:t>
      </w:r>
      <w:r>
        <w:rPr>
          <w:sz w:val="10"/>
          <w:lang w:val="en-US"/>
        </w:rPr>
        <w:t>broker</w:t>
      </w:r>
      <w:r>
        <w:rPr>
          <w:sz w:val="10"/>
        </w:rPr>
        <w:t xml:space="preserve"> — маклер, оценщик) выполняют поручения третьих лиц согласно инструкции, полученной от клиента. За выпол</w:t>
        <w:softHyphen/>
        <w:t>нение заказа они получают оговоренные в контракте комис</w:t>
        <w:softHyphen/>
        <w:t>сионные, размер которых зависит от суммы сделки. Риск их деятельности сводится к минимуму. Если устав биржи запре</w:t>
        <w:softHyphen/>
        <w:t xml:space="preserve">щает </w:t>
      </w:r>
    </w:p>
    <w:p>
      <w:pPr>
        <w:pStyle w:val="Normal"/>
        <w:jc w:val="both"/>
        <w:rPr>
          <w:sz w:val="10"/>
        </w:rPr>
      </w:pPr>
      <w:r>
        <w:rPr>
          <w:sz w:val="10"/>
        </w:rPr>
      </w:r>
    </w:p>
    <w:p>
      <w:pPr>
        <w:pStyle w:val="Normal"/>
        <w:jc w:val="both"/>
        <w:rPr>
          <w:sz w:val="10"/>
        </w:rPr>
      </w:pPr>
      <w:r>
        <w:rPr>
          <w:sz w:val="10"/>
        </w:rPr>
      </w:r>
    </w:p>
    <w:p>
      <w:pPr>
        <w:pStyle w:val="Normal"/>
        <w:jc w:val="both"/>
        <w:rPr>
          <w:spacing w:val="-18"/>
          <w:sz w:val="12"/>
        </w:rPr>
      </w:pPr>
      <w:r>
        <w:rPr>
          <w:spacing w:val="-18"/>
          <w:sz w:val="12"/>
        </w:rPr>
      </w:r>
    </w:p>
    <w:p>
      <w:pPr>
        <w:pStyle w:val="Normal"/>
        <w:jc w:val="both"/>
        <w:rPr>
          <w:spacing w:val="-18"/>
          <w:sz w:val="12"/>
        </w:rPr>
      </w:pPr>
      <w:r>
        <w:rPr>
          <w:spacing w:val="-18"/>
          <w:sz w:val="12"/>
        </w:rPr>
      </w:r>
    </w:p>
    <w:p>
      <w:pPr>
        <w:pStyle w:val="Normal"/>
        <w:jc w:val="both"/>
        <w:rPr>
          <w:spacing w:val="-18"/>
          <w:sz w:val="12"/>
        </w:rPr>
      </w:pPr>
      <w:r>
        <w:rPr>
          <w:spacing w:val="-18"/>
          <w:sz w:val="12"/>
        </w:rPr>
      </w:r>
    </w:p>
    <w:p>
      <w:pPr>
        <w:pStyle w:val="Normal"/>
        <w:jc w:val="both"/>
        <w:rPr>
          <w:spacing w:val="-18"/>
          <w:sz w:val="12"/>
        </w:rPr>
      </w:pPr>
      <w:r>
        <w:rPr>
          <w:spacing w:val="-18"/>
          <w:sz w:val="12"/>
        </w:rPr>
      </w:r>
    </w:p>
    <w:p>
      <w:pPr>
        <w:pStyle w:val="Normal"/>
        <w:jc w:val="both"/>
        <w:rPr>
          <w:spacing w:val="-18"/>
          <w:sz w:val="12"/>
        </w:rPr>
      </w:pPr>
      <w:r>
        <w:rPr>
          <w:spacing w:val="-18"/>
          <w:sz w:val="12"/>
        </w:rPr>
      </w:r>
    </w:p>
    <w:p>
      <w:pPr>
        <w:pStyle w:val="Normal"/>
        <w:jc w:val="both"/>
        <w:rPr>
          <w:spacing w:val="-18"/>
          <w:sz w:val="12"/>
        </w:rPr>
      </w:pPr>
      <w:r>
        <w:rPr>
          <w:spacing w:val="-18"/>
          <w:sz w:val="12"/>
        </w:rPr>
      </w:r>
    </w:p>
    <w:p>
      <w:pPr>
        <w:pStyle w:val="Normal"/>
        <w:jc w:val="both"/>
        <w:rPr>
          <w:spacing w:val="-18"/>
          <w:sz w:val="12"/>
        </w:rPr>
      </w:pPr>
      <w:r>
        <w:rPr>
          <w:spacing w:val="-18"/>
          <w:sz w:val="12"/>
        </w:rPr>
      </w:r>
    </w:p>
    <w:p>
      <w:pPr>
        <w:pStyle w:val="Normal"/>
        <w:jc w:val="both"/>
        <w:rPr>
          <w:spacing w:val="-18"/>
          <w:sz w:val="12"/>
        </w:rPr>
      </w:pPr>
      <w:r>
        <w:rPr>
          <w:spacing w:val="-18"/>
          <w:sz w:val="12"/>
        </w:rPr>
      </w:r>
    </w:p>
    <w:p>
      <w:pPr>
        <w:pStyle w:val="Normal"/>
        <w:ind w:firstLine="320"/>
        <w:jc w:val="both"/>
        <w:rPr>
          <w:spacing w:val="-18"/>
          <w:sz w:val="12"/>
        </w:rPr>
      </w:pPr>
      <w:r>
        <w:rPr>
          <w:spacing w:val="-18"/>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r>
    </w:p>
    <w:p>
      <w:pPr>
        <w:pStyle w:val="Normal"/>
        <w:ind w:firstLine="320"/>
        <w:jc w:val="both"/>
        <w:rPr>
          <w:sz w:val="12"/>
        </w:rPr>
      </w:pPr>
      <w:r>
        <w:rPr>
          <w:sz w:val="12"/>
        </w:rPr>
        <w:t>промышленность строительных материалов), общности ис</w:t>
        <w:softHyphen/>
        <w:t>ходного сырья (металлообрабатывающая и деревообрабатывающая), родственности применяемой технологии (химическая промышлен</w:t>
        <w:softHyphen/>
        <w:t>ность). Наибольшая часть отраслей охватывается признаком целевого назначения выпускаемой ими продукции.</w:t>
      </w:r>
    </w:p>
    <w:p>
      <w:pPr>
        <w:pStyle w:val="Normal"/>
        <w:jc w:val="both"/>
        <w:rPr>
          <w:sz w:val="12"/>
        </w:rPr>
      </w:pPr>
      <w:r>
        <w:rPr>
          <w:sz w:val="12"/>
        </w:rPr>
        <w:t>Группировка по характеру воздействия на предмет труда под</w:t>
        <w:softHyphen/>
        <w:t>разделяет всю промышленность на добывающие и обрабатываю</w:t>
        <w:softHyphen/>
        <w:t>щие отрасли. В состав добывающей промышленности входят от</w:t>
        <w:softHyphen/>
        <w:t>расли, в которых осуществляется процесс добычи сырья и топли</w:t>
        <w:softHyphen/>
        <w:t>ва из земных недр, лесов и водоемов (угольная, лесная и др.). К группе обрабатывающей промышленности относятся отрасли, за</w:t>
        <w:softHyphen/>
        <w:t>нимающиеся переработкой сырьевых материалов. В зависимости от исходного сырья обрабатывающая промышленность подразде</w:t>
        <w:softHyphen/>
        <w:t>ляется на отрасли, перерабатывающие сырье промышленного про</w:t>
        <w:softHyphen/>
        <w:t>исхождения (производство черных, цветных металлов и др.), и отрасли, перерабатывающие сельскохозяйственное сырье (мясная, сахарная, хлопчатобумажная и др.).</w:t>
      </w:r>
      <w:r>
        <w:rPr>
          <w:sz w:val="12"/>
          <w:lang w:val="en-US" w:eastAsia="en-US"/>
        </w:rPr>
        <w:t xml:space="preserve">                             </w:t>
      </w:r>
    </w:p>
    <w:p>
      <w:pPr>
        <w:pStyle w:val="Normal"/>
        <w:jc w:val="both"/>
        <w:rPr/>
      </w:pPr>
      <w:r>
        <w:rPr>
          <w:sz w:val="12"/>
        </w:rPr>
        <w:t>Современный этап экономического развития ведущих стран   мира характеризуется крупными сдвигами структуры хозяйства,</w:t>
      </w:r>
      <w:r>
        <w:rPr>
          <w:sz w:val="12"/>
          <w:lang w:val="en-US" w:eastAsia="en-US"/>
        </w:rPr>
        <w:t xml:space="preserve"> </w:t>
      </w:r>
      <w:r>
        <w:rPr>
          <w:sz w:val="12"/>
        </w:rPr>
        <w:t>что обусловливает необратимость перехода к новым межотрасле</w:t>
        <w:softHyphen/>
        <w:t>вым и воспроизводственным пропорциям. На это повлияли и та</w:t>
        <w:softHyphen/>
        <w:t>кие факторы, как сырьевой и энергетические кризисы, способст</w:t>
        <w:softHyphen/>
        <w:t>вовавшие удорожанию сырья и энергоносителей, а следователь</w:t>
        <w:softHyphen/>
        <w:t>но, оборудования и строительства. Усложнился инвестиционный процесс, в целом значительно повысились издержки производст</w:t>
        <w:softHyphen/>
        <w:t>ва. Все это не только вызвало, но и усилило тенденции к удоро</w:t>
        <w:softHyphen/>
        <w:t>жанию самого воспроизводственного процесса. Такое развитие событий объективно стимулирует вступление стран рыночной эко</w:t>
        <w:softHyphen/>
        <w:t>номики в новый этап технологической революции.</w:t>
      </w:r>
    </w:p>
    <w:p>
      <w:pPr>
        <w:pStyle w:val="Normal"/>
        <w:jc w:val="both"/>
        <w:rPr>
          <w:sz w:val="12"/>
        </w:rPr>
      </w:pPr>
      <w:r>
        <w:rPr>
          <w:sz w:val="12"/>
        </w:rPr>
        <w:t>Развитие новых форм общественного спроса, переход к новым видам и образцам техники и принципиально новым технологи</w:t>
        <w:softHyphen/>
        <w:t>ческим процессам и т.д. привели к изменению сложившихся про</w:t>
        <w:softHyphen/>
        <w:t>порций в экономике, которые шли по двум направлениям:</w:t>
      </w:r>
    </w:p>
    <w:p>
      <w:pPr>
        <w:pStyle w:val="Normal"/>
        <w:jc w:val="both"/>
        <w:rPr>
          <w:sz w:val="12"/>
        </w:rPr>
      </w:pPr>
      <w:r>
        <w:rPr>
          <w:sz w:val="12"/>
        </w:rPr>
        <w:t>во-первых, реконструкция и модернизация традиционных ве</w:t>
        <w:softHyphen/>
        <w:t>дущих отраслей экономики;</w:t>
      </w:r>
    </w:p>
    <w:p>
      <w:pPr>
        <w:pStyle w:val="Normal"/>
        <w:jc w:val="both"/>
        <w:rPr>
          <w:sz w:val="12"/>
        </w:rPr>
      </w:pPr>
      <w:r>
        <w:rPr>
          <w:sz w:val="12"/>
        </w:rPr>
        <w:t>во-вторых, смена поколений продукции, выпускаемой в секто</w:t>
        <w:softHyphen/>
        <w:t>ре новых наукоемких отраслей.</w:t>
      </w:r>
      <w:r>
        <w:rPr>
          <w:sz w:val="12"/>
          <w:lang w:val="en-US" w:eastAsia="en-US"/>
        </w:rPr>
        <w:t xml:space="preserve">                               </w:t>
      </w:r>
    </w:p>
    <w:p>
      <w:pPr>
        <w:pStyle w:val="Normal"/>
        <w:ind w:firstLine="240"/>
        <w:jc w:val="both"/>
        <w:rPr/>
      </w:pPr>
      <w:r>
        <w:rPr>
          <w:sz w:val="12"/>
        </w:rPr>
        <w:t>Для развитых стран сегодня характерны насыщенность производства техникой и квалифицированной рабочей силой, наличие</w:t>
      </w:r>
      <w:r>
        <w:rPr>
          <w:sz w:val="12"/>
          <w:lang w:val="en-US" w:eastAsia="en-US"/>
        </w:rPr>
        <w:t xml:space="preserve">, </w:t>
      </w:r>
      <w:r>
        <w:rPr>
          <w:sz w:val="12"/>
        </w:rPr>
        <w:t>емкого платежеспособного спроса на товары и услуги самого разнообразного назначения. Поэтому для увеличения производства   готовых изделий нет необходимости наращивать выпуск металла,</w:t>
      </w:r>
      <w:r>
        <w:rPr>
          <w:sz w:val="12"/>
          <w:lang w:val="en-US" w:eastAsia="en-US"/>
        </w:rPr>
        <w:t xml:space="preserve"> , </w:t>
      </w:r>
      <w:r>
        <w:rPr>
          <w:sz w:val="12"/>
        </w:rPr>
        <w:t xml:space="preserve">комплектующих изделий и т.д., более того, численность станочного парка в ряде стран стала даже сокращаться.                </w:t>
      </w:r>
    </w:p>
    <w:p>
      <w:pPr>
        <w:pStyle w:val="Normal"/>
        <w:jc w:val="both"/>
        <w:rPr/>
      </w:pPr>
      <w:r>
        <w:rPr>
          <w:sz w:val="12"/>
        </w:rPr>
        <w:t>Проходящая структурная перестройка нацелена на повышение качественных параметров производства и выпускаемых изделий,  усиление ресурсосбсрегающего типа воспроизводства, интенсификацию народнохозяйственных процессов, ускоренное развитие новейших наукоемких отраслей. Структурные изменения проис</w:t>
        <w:softHyphen/>
        <w:t>ходят в отраслевом и воспроизводственном разрезах. Структур</w:t>
        <w:softHyphen/>
        <w:t>ные преобразования стали осуществляться на микроуровне</w:t>
      </w:r>
      <w:r>
        <w:rPr>
          <w:sz w:val="12"/>
          <w:lang w:val="en-US" w:eastAsia="en-US"/>
        </w:rPr>
        <w:t xml:space="preserve"> —</w:t>
      </w:r>
      <w:r>
        <w:rPr>
          <w:sz w:val="12"/>
        </w:rPr>
        <w:t xml:space="preserve"> уров</w:t>
        <w:softHyphen/>
        <w:t>не подотраслей и видов производств</w:t>
      </w:r>
      <w:r>
        <w:rPr>
          <w:sz w:val="12"/>
          <w:lang w:val="en-US" w:eastAsia="en-US"/>
        </w:rPr>
        <w:t xml:space="preserve"> —</w:t>
      </w:r>
      <w:r>
        <w:rPr>
          <w:sz w:val="12"/>
        </w:rPr>
        <w:t xml:space="preserve"> главным образом за счет качественных сдвигов внутри традиционных отраслей хозяйства.При этом ведущей отраслью материального производства оста</w:t>
        <w:softHyphen/>
        <w:t>ется промышленность и прежде всего машиностроение, где акку</w:t>
        <w:softHyphen/>
        <w:t>мулируются научно-технические достижения. Поэтому именно в ней наиболее заметна тенденция к снижению удельного веса сы</w:t>
        <w:softHyphen/>
        <w:t>рья, энергоносителей, живого труда, в структуре промышленнос</w:t>
        <w:softHyphen/>
        <w:t>ти стремительно растет доля новейших наукоемких отраслей.</w:t>
      </w:r>
    </w:p>
    <w:p>
      <w:pPr>
        <w:pStyle w:val="Normal"/>
        <w:ind w:left="40" w:hanging="0"/>
        <w:jc w:val="both"/>
        <w:rPr>
          <w:sz w:val="18"/>
        </w:rPr>
      </w:pPr>
      <w:r>
        <w:rPr>
          <w:sz w:val="12"/>
        </w:rPr>
        <w:t>Сохраняется тенденция сокращения доли добывающей промыш</w:t>
        <w:softHyphen/>
        <w:t>ленности (при росте затрат на разведку, бурение и добычу газа, нефти и т.д.). При этом в нее все больше проникают новейшие прогрессивные технологические процессы, внедряются микропро</w:t>
        <w:softHyphen/>
        <w:t>цессоры и микросхемы, которые оказывают громадное воздейст</w:t>
        <w:softHyphen/>
        <w:t>вие на структуру производства и способствуют массовому высво</w:t>
        <w:softHyphen/>
        <w:t>бождению из производственного процесса рабочей силы.Комплексная автоматизация производства, разработка "безлюд</w:t>
        <w:softHyphen/>
        <w:t>ной" технологии</w:t>
      </w:r>
      <w:r>
        <w:rPr>
          <w:sz w:val="12"/>
          <w:lang w:val="en-US" w:eastAsia="en-US"/>
        </w:rPr>
        <w:t xml:space="preserve"> —</w:t>
      </w:r>
      <w:r>
        <w:rPr>
          <w:sz w:val="12"/>
        </w:rPr>
        <w:t xml:space="preserve"> ведущие направления научно-технического прогресса. В целом в последние десятилетия в индустриально развитых странах общая закономерность отраслевых сдвигов заключается в заметном снижении удельного веса сырьевых отраслей и сельско</w:t>
        <w:softHyphen/>
        <w:t>го хозяйства, в технической модернизации промышленности и быстром росте отраслей сферы услуг. Наиболее радикальные из</w:t>
        <w:softHyphen/>
        <w:t>менения происходят на уровне подотраслей, в рамках которых самую высокую динамику имеют наукоемкие производства.</w:t>
      </w:r>
    </w:p>
    <w:p>
      <w:pPr>
        <w:pStyle w:val="Normal"/>
        <w:jc w:val="both"/>
        <w:rPr>
          <w:spacing w:val="-18"/>
          <w:sz w:val="12"/>
        </w:rPr>
      </w:pPr>
      <w:r>
        <w:rPr>
          <w:spacing w:val="-18"/>
          <w:sz w:val="12"/>
        </w:rPr>
      </w:r>
    </w:p>
    <w:p>
      <w:pPr>
        <w:pStyle w:val="Normal"/>
        <w:jc w:val="both"/>
        <w:rPr>
          <w:spacing w:val="-18"/>
          <w:sz w:val="10"/>
        </w:rPr>
      </w:pPr>
      <w:r>
        <w:rPr>
          <w:spacing w:val="-18"/>
          <w:sz w:val="10"/>
        </w:rPr>
      </w:r>
    </w:p>
    <w:p>
      <w:pPr>
        <w:pStyle w:val="Normal"/>
        <w:jc w:val="both"/>
        <w:rPr>
          <w:sz w:val="10"/>
        </w:rPr>
      </w:pPr>
      <w:r>
        <w:rPr>
          <w:sz w:val="10"/>
        </w:rPr>
        <w:t>предварительного планирования, прогнозирование веса и объема производимых овощей, фруктов и других сельхозпродук</w:t>
        <w:softHyphen/>
        <w:t>тов), включая сельское хозяйство в общий процесс промышлен</w:t>
        <w:softHyphen/>
        <w:t>ного производства. Интеграция отражает реально установившую</w:t>
        <w:softHyphen/>
        <w:t>ся в обществе взаимозависимость сельскохозяйственного и про</w:t>
        <w:softHyphen/>
        <w:t>мышленного производства и в то же время еще больше усиливает эту взаимозависимость, создавая экономический, коммерческий механизм, стабильно обеспечивающий промышленность сельско</w:t>
        <w:softHyphen/>
        <w:t>хозяйственным сырьем.</w:t>
      </w:r>
    </w:p>
    <w:p>
      <w:pPr>
        <w:pStyle w:val="Normal"/>
        <w:ind w:firstLine="280"/>
        <w:jc w:val="both"/>
        <w:rPr/>
      </w:pPr>
      <w:r>
        <w:rPr>
          <w:sz w:val="10"/>
        </w:rPr>
        <w:t>Агропромышленная интеграция логически и исторически ве</w:t>
        <w:softHyphen/>
        <w:t>дет к созданию агропромышленного комплекса. АПК</w:t>
      </w:r>
      <w:r>
        <w:rPr>
          <w:sz w:val="10"/>
          <w:lang w:val="en-US" w:eastAsia="en-US"/>
        </w:rPr>
        <w:t xml:space="preserve"> —</w:t>
      </w:r>
      <w:r>
        <w:rPr>
          <w:sz w:val="10"/>
        </w:rPr>
        <w:t xml:space="preserve"> это сложив</w:t>
        <w:softHyphen/>
        <w:t>шаяся в общественном производстве единая система сельскохо</w:t>
        <w:softHyphen/>
        <w:t>зяйственных и промышленных предприятий и отраслей, спаян</w:t>
        <w:softHyphen/>
        <w:t>ных интеграционными, т.е. тесными, стабильными, долговремен</w:t>
        <w:softHyphen/>
        <w:t>ными производственными и коммерческими связями, основыва</w:t>
        <w:softHyphen/>
        <w:t>ющимися на отношениях собственности или договорных, типа контрактации, и охватывающими всю агропромышленную цепь:производство важных средств производства для сельского хозяй ства, их транспортировку, производство исходных сельхозпродук</w:t>
        <w:softHyphen/>
        <w:t>тов, их хранение, транспортировку, переработку и сбыт готовых продуктов или изделий.</w:t>
      </w:r>
    </w:p>
    <w:p>
      <w:pPr>
        <w:pStyle w:val="Normal"/>
        <w:ind w:left="240" w:hanging="0"/>
        <w:jc w:val="both"/>
        <w:rPr>
          <w:sz w:val="10"/>
        </w:rPr>
      </w:pPr>
      <w:r>
        <w:rPr>
          <w:sz w:val="10"/>
        </w:rPr>
        <w:t>В составе АПК выделяются три сферы:</w:t>
      </w:r>
    </w:p>
    <w:p>
      <w:pPr>
        <w:pStyle w:val="Normal"/>
        <w:ind w:firstLine="280"/>
        <w:jc w:val="both"/>
        <w:rPr/>
      </w:pPr>
      <w:r>
        <w:rPr>
          <w:sz w:val="10"/>
          <w:lang w:val="en-US" w:eastAsia="en-US"/>
        </w:rPr>
        <w:t>1)</w:t>
      </w:r>
      <w:r>
        <w:rPr>
          <w:sz w:val="10"/>
        </w:rPr>
        <w:t xml:space="preserve"> отрасли промышленности, поставляющие средства произ</w:t>
        <w:softHyphen/>
        <w:t>водства для сельского хозяйства и связанных с ним отраслей, а также осуществляющие производственно-техническое обслужива</w:t>
        <w:softHyphen/>
        <w:t>ние сельского хозяйства;</w:t>
      </w:r>
    </w:p>
    <w:p>
      <w:pPr>
        <w:pStyle w:val="Normal"/>
        <w:ind w:firstLine="280"/>
        <w:jc w:val="both"/>
        <w:rPr/>
      </w:pPr>
      <w:r>
        <w:rPr>
          <w:sz w:val="10"/>
          <w:lang w:val="en-US" w:eastAsia="en-US"/>
        </w:rPr>
        <w:t>2)</w:t>
      </w:r>
      <w:r>
        <w:rPr>
          <w:sz w:val="10"/>
        </w:rPr>
        <w:t xml:space="preserve"> собственно сельское хозяйство;</w:t>
      </w:r>
    </w:p>
    <w:p>
      <w:pPr>
        <w:pStyle w:val="Normal"/>
        <w:jc w:val="both"/>
        <w:rPr/>
      </w:pPr>
      <w:r>
        <w:rPr>
          <w:sz w:val="10"/>
          <w:lang w:val="en-US" w:eastAsia="en-US"/>
        </w:rPr>
        <w:t>3)</w:t>
      </w:r>
      <w:r>
        <w:rPr>
          <w:sz w:val="10"/>
        </w:rPr>
        <w:t xml:space="preserve"> отрасли, занятые переработкой и доведением сельскохозяй</w:t>
        <w:softHyphen/>
        <w:t>ственной продукции до потребителя (заготовка, переработка, хра</w:t>
        <w:softHyphen/>
        <w:t>нение, транспортировка, реализация).</w:t>
      </w:r>
    </w:p>
    <w:p>
      <w:pPr>
        <w:pStyle w:val="Normal"/>
        <w:jc w:val="both"/>
        <w:rPr>
          <w:sz w:val="10"/>
        </w:rPr>
      </w:pPr>
      <w:r>
        <w:rPr>
          <w:sz w:val="10"/>
        </w:rPr>
        <w:t>Ряд отраслей промышленности целиком (или почти целиком) обслуживают нужды АПК (производство сельхозмашин, удобре</w:t>
        <w:softHyphen/>
        <w:t>ний, оборудования для животноводства и кормопроизводства и т.д.). Другие отрасли лишь частично заняты удовлетворением по</w:t>
        <w:softHyphen/>
        <w:t>требностей АПК. Они включаются в функциональную структуру АПК лишь в той мере, в какой их продукция идет на нужды АПК.</w:t>
      </w:r>
    </w:p>
    <w:p>
      <w:pPr>
        <w:pStyle w:val="Normal"/>
        <w:jc w:val="both"/>
        <w:rPr/>
      </w:pPr>
      <w:r>
        <w:rPr>
          <w:sz w:val="10"/>
        </w:rPr>
        <w:t>Становление АПК</w:t>
      </w:r>
      <w:r>
        <w:rPr>
          <w:sz w:val="10"/>
          <w:lang w:val="en-US" w:eastAsia="en-US"/>
        </w:rPr>
        <w:t xml:space="preserve"> —</w:t>
      </w:r>
      <w:r>
        <w:rPr>
          <w:sz w:val="10"/>
        </w:rPr>
        <w:t xml:space="preserve"> новый этап развития общественного про</w:t>
        <w:softHyphen/>
        <w:t>изводства, имеющий своей основой развитие производительных сил земледелия, "промышленную революцию" в сельском хозяй</w:t>
        <w:softHyphen/>
        <w:t>стве, которое в этом смысле как бы догнало промышленность. Когда говорят, что производительные силы сельского хозяйства "догнали" или "сравнялись" с производительными силами про</w:t>
        <w:softHyphen/>
        <w:t>мышленности, то это вовсе не означает, что технический и техно</w:t>
        <w:softHyphen/>
        <w:t>логический уровень миллионов крестьянских хозяйств достиг уров</w:t>
        <w:softHyphen/>
        <w:t>ня, существующего в промышленности. К сожалению, в мире, и прежде всего в развивающихся странах, все еще широко распро</w:t>
        <w:softHyphen/>
        <w:t>странены мотыги, деревянные плуги и другие орудия и инвен</w:t>
        <w:softHyphen/>
        <w:t>тарь, пришедшие в наше время из глубины веков и далеко не соответствующие современным промышленным производитель</w:t>
        <w:softHyphen/>
        <w:t>ным силам. Но человечество создало новые вещные средства про</w:t>
        <w:softHyphen/>
        <w:t>изводства для сельского хозяйства, близкие по своим параметрам (производительность, энергоемкость, экономия живого труда и т.д.) к средствам производства промышленности, технологичес</w:t>
        <w:softHyphen/>
        <w:t>кий уровень мирового сельского хозяйства приблизился к техно</w:t>
        <w:softHyphen/>
        <w:t>логическому уровню промышленности. В развитых государствах они уже преобладают в сельском хозяйстве, в развивающемся мире распространяются анклавами, островками, охватывая земледелие наиболее экономически и социально развитых регионов и стран.</w:t>
      </w:r>
    </w:p>
    <w:p>
      <w:pPr>
        <w:pStyle w:val="Normal"/>
        <w:ind w:firstLine="260"/>
        <w:jc w:val="both"/>
        <w:rPr>
          <w:sz w:val="10"/>
        </w:rPr>
      </w:pPr>
      <w:r>
        <w:rPr>
          <w:sz w:val="10"/>
        </w:rPr>
        <w:t>Процесс развития агропромышленной интеграции и формиро</w:t>
        <w:softHyphen/>
        <w:t>вания АПК далеко продвинулся в промышленно развитых странах, прежде всего в США. В неизмеримо меньшей степени он наблюдается в развивающемся мире, где наряду с общими тен</w:t>
        <w:softHyphen/>
        <w:t>денциями и формами его проявления появляются специфические черты и формы, связанные со значительным отставанием агро</w:t>
        <w:softHyphen/>
        <w:t>промышленной сферы освободившихся стран и их экономичес</w:t>
        <w:softHyphen/>
        <w:t>кой зависимости от Запада.</w:t>
      </w:r>
    </w:p>
    <w:p>
      <w:pPr>
        <w:pStyle w:val="Normal"/>
        <w:ind w:left="40" w:firstLine="320"/>
        <w:jc w:val="both"/>
        <w:rPr>
          <w:sz w:val="10"/>
        </w:rPr>
      </w:pPr>
      <w:r>
        <w:rPr>
          <w:sz w:val="10"/>
        </w:rPr>
        <w:t>В большинстве развивающихся стран важную роль в этом иг</w:t>
        <w:softHyphen/>
        <w:t>рают транснациональные корпорации (ТНК), которые выполня</w:t>
        <w:softHyphen/>
        <w:t>ют функцию интеграторов. Это связано со многими факторами, в том числе с тем обстоятельством, что, создавая свои перерабаты</w:t>
        <w:softHyphen/>
        <w:t>вающие предприятия в развивающихся странах, ТНК приносят с собой те формы и методы деятельности, которые сложились в государствах их базирования. В то же время в некоторых из стран агропромышленная интеграция определяется специфическими ус</w:t>
        <w:softHyphen/>
        <w:t>ловиями сельскохозяйственного или промышленного производ</w:t>
        <w:softHyphen/>
        <w:t>ства, существующими в самих развивающихся странах. Напри</w:t>
        <w:softHyphen/>
        <w:t>мер, ограниченность производства сырья в ряде этих стран за</w:t>
        <w:softHyphen/>
        <w:t>ставляет ТНК искать такие формы его получения, которые бы гарантировали им бесперебойность снабжения, даже если это по</w:t>
        <w:softHyphen/>
        <w:t>служит причиной его нехватки на местном рынке.</w:t>
      </w:r>
    </w:p>
    <w:p>
      <w:pPr>
        <w:pStyle w:val="Normal"/>
        <w:ind w:left="40" w:firstLine="320"/>
        <w:jc w:val="both"/>
        <w:rPr/>
      </w:pPr>
      <w:r>
        <w:rPr>
          <w:sz w:val="10"/>
        </w:rPr>
        <w:t>Главным направлением международной агропромышленной интеграции в нынешних условиях становится решение крупней</w:t>
        <w:softHyphen/>
        <w:t>шей глобальной проблемы современности</w:t>
      </w:r>
      <w:r>
        <w:rPr>
          <w:sz w:val="10"/>
          <w:lang w:val="en-US" w:eastAsia="en-US"/>
        </w:rPr>
        <w:t xml:space="preserve"> —</w:t>
      </w:r>
      <w:r>
        <w:rPr>
          <w:sz w:val="10"/>
        </w:rPr>
        <w:t xml:space="preserve"> проблемы удовле</w:t>
        <w:softHyphen/>
        <w:t>творения возрастающих потребностей населения земного шара в продуктах питания.</w:t>
      </w:r>
    </w:p>
    <w:p>
      <w:pPr>
        <w:pStyle w:val="Normal"/>
        <w:jc w:val="both"/>
        <w:rPr>
          <w:sz w:val="10"/>
        </w:rPr>
      </w:pPr>
      <w:r>
        <w:rPr>
          <w:sz w:val="10"/>
        </w:rPr>
        <w:t>Фактор интенсификации сельскохозяйственного производства в последние десятилетия продолжал оставаться определяющим в отношении масштабов валовой продукции зерна в группе про</w:t>
        <w:softHyphen/>
        <w:t>мышленно развитых стран. Зерновые хозяйства, как и сельское хозяйство в целом, по существу превратились в составную часть агропромышленного комплекса, в котором непосредственное сель</w:t>
        <w:softHyphen/>
        <w:t>скохозяйственное производство тесно объединено с переработ</w:t>
        <w:softHyphen/>
        <w:t>кой, хранением и конечной реализацией продукции, а также с обеспечением фермерского хозяйства средствами производства. Интенсивный путь развития производства зерна в мире будет пре</w:t>
        <w:softHyphen/>
        <w:t>обладать и впредь, ибо только этот путь может привести к смягче</w:t>
        <w:softHyphen/>
        <w:t>нию кризисных явлений в снабжении продовольствием постоян</w:t>
        <w:softHyphen/>
        <w:t>но растущего населения планеты.</w:t>
      </w:r>
    </w:p>
    <w:p>
      <w:pPr>
        <w:pStyle w:val="Normal"/>
        <w:jc w:val="both"/>
        <w:rPr>
          <w:sz w:val="10"/>
        </w:rPr>
      </w:pPr>
      <w:r>
        <w:rPr>
          <w:sz w:val="10"/>
        </w:rPr>
        <w:t>Вместе с тем во многих развивающихся странах сохранились архаичные формы земледелия и землепользования, задерживалось проведение прогрессивных аграрных реформ. Кроме того, произ</w:t>
        <w:softHyphen/>
        <w:t>водство сельскохозяйственных культур во многих из них, особенно в странах Африки, остается сильно зависимым от условий по</w:t>
        <w:softHyphen/>
        <w:t>годы, оказывающей в отдельные годы буквально "опустошающее" воздействие на урожай зерновых. Развитие зернового производст</w:t>
        <w:softHyphen/>
        <w:t>ва в группе развивающихся стран становится все более зависи</w:t>
        <w:softHyphen/>
        <w:t>мым от интенсивного фактора, крупных капитальных вложений в сельское хозяйство, инфраструктуру, сопутствующие отрасли про</w:t>
        <w:softHyphen/>
        <w:t>мышленности, а также от проведения крупномасштабных мелио</w:t>
        <w:softHyphen/>
        <w:t>ративных работ.</w:t>
      </w:r>
    </w:p>
    <w:p>
      <w:pPr>
        <w:pStyle w:val="Normal"/>
        <w:jc w:val="both"/>
        <w:rPr/>
      </w:pPr>
      <w:r>
        <w:rPr>
          <w:sz w:val="10"/>
        </w:rPr>
        <w:t>В промышленно развитых странах происходила дальнейшая концентрация "излишков" зерна, поскольку производство пре</w:t>
        <w:softHyphen/>
        <w:t>вышало расход зерна, включая использование его на кормовые цели. В развивающихся странах, наоборот, в связи с увеличиваю</w:t>
        <w:softHyphen/>
        <w:t>щимися продовольственными потребностями возрастал дефицит зерна, среднедушевое производство здесь увеличивалось незначи</w:t>
        <w:softHyphen/>
        <w:t>тельно, а в ряде регионов продолжало снижаться, при том что физический его объем оставался весьма невысоким</w:t>
      </w:r>
      <w:r>
        <w:rPr>
          <w:sz w:val="10"/>
          <w:lang w:val="en-US" w:eastAsia="en-US"/>
        </w:rPr>
        <w:t xml:space="preserve"> — 230</w:t>
      </w:r>
      <w:r>
        <w:rPr>
          <w:sz w:val="10"/>
        </w:rPr>
        <w:t xml:space="preserve"> кг в среднем к началу 90-х годов при</w:t>
      </w:r>
      <w:r>
        <w:rPr>
          <w:sz w:val="10"/>
          <w:lang w:val="en-US" w:eastAsia="en-US"/>
        </w:rPr>
        <w:t xml:space="preserve"> 720</w:t>
      </w:r>
      <w:r>
        <w:rPr>
          <w:sz w:val="10"/>
        </w:rPr>
        <w:t xml:space="preserve"> кг в группе развитых стран (при этом в промышленно развитых странах, и прежде всего в США, принимались меры по ограничению производства).</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spacing w:lineRule="auto" w:line="216"/>
        <w:ind w:left="40" w:firstLine="300"/>
        <w:jc w:val="both"/>
        <w:rPr>
          <w:sz w:val="10"/>
        </w:rPr>
      </w:pPr>
      <w:r>
        <w:rPr>
          <w:sz w:val="10"/>
        </w:rPr>
      </w:r>
    </w:p>
    <w:p>
      <w:pPr>
        <w:pStyle w:val="Normal"/>
        <w:spacing w:lineRule="auto" w:line="216"/>
        <w:ind w:left="40" w:firstLine="300"/>
        <w:jc w:val="both"/>
        <w:rPr>
          <w:sz w:val="10"/>
        </w:rPr>
      </w:pPr>
      <w:r>
        <w:rPr>
          <w:sz w:val="10"/>
        </w:rPr>
      </w:r>
    </w:p>
    <w:p>
      <w:pPr>
        <w:pStyle w:val="Normal"/>
        <w:spacing w:lineRule="auto" w:line="216"/>
        <w:ind w:left="40" w:firstLine="300"/>
        <w:jc w:val="both"/>
        <w:rPr>
          <w:sz w:val="10"/>
        </w:rPr>
      </w:pPr>
      <w:r>
        <w:rPr>
          <w:sz w:val="10"/>
        </w:rPr>
        <w:t>Развитие машиностроительного комплекса органически связа</w:t>
        <w:softHyphen/>
        <w:t>но с интенсификацией научно-исследовательской деятельности. Активизация НИОКР обусловлена сокращением жизненного цикла товаров, обострением конкуренции, усложнением научных про</w:t>
        <w:softHyphen/>
        <w:t>ектов, приобретающих в массе своей междисциплинарный харак</w:t>
        <w:softHyphen/>
        <w:t>тер. В настоящее время США тратят на НИОКР в машиностроении больше, чем Япония, ФРГ и Великобритания вместе взятые. По абсолютной величине годовые расходы на НИОКР в США в целом по машиностроительному комплексу сопоставимы с сум</w:t>
        <w:softHyphen/>
        <w:t>марными капиталовложениями в основной капитал машинострое</w:t>
        <w:softHyphen/>
        <w:t>ния, а в отдельных отраслях даже превышают их. Наиболее бы</w:t>
        <w:softHyphen/>
        <w:t>стрыми темпами растет объем научных исследований и разрабо</w:t>
        <w:softHyphen/>
        <w:t>ток в новых, наукоемких отраслях машиностроения, таких, как АРКП, электронная промышленность, производство ЭВМ, при</w:t>
        <w:softHyphen/>
        <w:t>боростроение. Общая величина годовых затрат на НИОКР в этих секторах машиностроения в</w:t>
      </w:r>
      <w:r>
        <w:rPr>
          <w:sz w:val="10"/>
          <w:lang w:val="en-US" w:eastAsia="en-US"/>
        </w:rPr>
        <w:t xml:space="preserve"> 1994</w:t>
      </w:r>
      <w:r>
        <w:rPr>
          <w:sz w:val="10"/>
        </w:rPr>
        <w:t xml:space="preserve"> г. достигла в США около</w:t>
      </w:r>
      <w:r>
        <w:rPr>
          <w:sz w:val="10"/>
          <w:lang w:val="en-US" w:eastAsia="en-US"/>
        </w:rPr>
        <w:t xml:space="preserve"> 50 </w:t>
      </w:r>
      <w:r>
        <w:rPr>
          <w:sz w:val="10"/>
        </w:rPr>
        <w:t>млрд. долл., что составило свыше</w:t>
      </w:r>
      <w:r>
        <w:rPr>
          <w:sz w:val="10"/>
          <w:lang w:val="en-US" w:eastAsia="en-US"/>
        </w:rPr>
        <w:t xml:space="preserve"> 70%</w:t>
      </w:r>
      <w:r>
        <w:rPr>
          <w:sz w:val="10"/>
        </w:rPr>
        <w:t xml:space="preserve"> всех затрат на НИОКР ма</w:t>
        <w:softHyphen/>
        <w:t>шиностроительного комплекса по сравнению с</w:t>
      </w:r>
      <w:r>
        <w:rPr>
          <w:sz w:val="10"/>
          <w:lang w:val="en-US" w:eastAsia="en-US"/>
        </w:rPr>
        <w:t xml:space="preserve"> 63%</w:t>
      </w:r>
      <w:r>
        <w:rPr>
          <w:sz w:val="10"/>
        </w:rPr>
        <w:t xml:space="preserve"> в</w:t>
      </w:r>
      <w:r>
        <w:rPr>
          <w:sz w:val="10"/>
          <w:lang w:val="en-US" w:eastAsia="en-US"/>
        </w:rPr>
        <w:t xml:space="preserve"> 1970</w:t>
      </w:r>
      <w:r>
        <w:rPr>
          <w:sz w:val="10"/>
        </w:rPr>
        <w:t xml:space="preserve"> г. Бы</w:t>
        <w:softHyphen/>
        <w:t>стро наращивает свой научно-технический потенциал Япония. Если в середине 70-х годов он оценивался в</w:t>
      </w:r>
      <w:r>
        <w:rPr>
          <w:sz w:val="10"/>
          <w:lang w:val="en-US" w:eastAsia="en-US"/>
        </w:rPr>
        <w:t xml:space="preserve"> 30%</w:t>
      </w:r>
      <w:r>
        <w:rPr>
          <w:sz w:val="10"/>
        </w:rPr>
        <w:t xml:space="preserve"> к американскому уровню, то в середине 90-х достиг уже</w:t>
      </w:r>
      <w:r>
        <w:rPr>
          <w:sz w:val="10"/>
          <w:lang w:val="en-US" w:eastAsia="en-US"/>
        </w:rPr>
        <w:t xml:space="preserve"> 41%.</w:t>
      </w:r>
    </w:p>
    <w:p>
      <w:pPr>
        <w:pStyle w:val="Normal"/>
        <w:spacing w:lineRule="auto" w:line="216"/>
        <w:ind w:firstLine="260"/>
        <w:jc w:val="both"/>
        <w:rPr>
          <w:sz w:val="10"/>
        </w:rPr>
      </w:pPr>
      <w:r>
        <w:rPr>
          <w:sz w:val="10"/>
        </w:rPr>
        <w:t>В группе традиционных отраслей в  Японии (общее, транспорт</w:t>
        <w:softHyphen/>
        <w:t>ное машиностроение) главными направлениями качественного совершенствования продукции в прогнозном периоде, видимо, будут повышение надежности, безопасности, экологической чис</w:t>
        <w:softHyphen/>
        <w:t>тоты, энергетической экономичности, производительности машин и оборудования, использование автоматизированных систем уп</w:t>
        <w:softHyphen/>
        <w:t>равления работой основных агрегатов на базе микропроцессор</w:t>
        <w:softHyphen/>
        <w:t>ной техники.</w:t>
      </w:r>
    </w:p>
    <w:p>
      <w:pPr>
        <w:pStyle w:val="Normal"/>
        <w:spacing w:lineRule="auto" w:line="216"/>
        <w:ind w:firstLine="260"/>
        <w:jc w:val="both"/>
        <w:rPr/>
      </w:pPr>
      <w:r>
        <w:rPr>
          <w:sz w:val="10"/>
        </w:rPr>
        <w:t>В странах ЕС суммарная доля электротехнической промыш</w:t>
        <w:softHyphen/>
        <w:t>ленности (включая производство ЭВМ и радиоэлектронику), при</w:t>
        <w:softHyphen/>
        <w:t>боростроения и АРКП в общем объеме продукции машинострое</w:t>
        <w:softHyphen/>
        <w:t>ния, по имеющимся оценкам, в среднем увеличится с</w:t>
      </w:r>
      <w:r>
        <w:rPr>
          <w:sz w:val="10"/>
          <w:lang w:val="en-US" w:eastAsia="en-US"/>
        </w:rPr>
        <w:t xml:space="preserve"> 40%</w:t>
      </w:r>
      <w:r>
        <w:rPr>
          <w:sz w:val="10"/>
        </w:rPr>
        <w:t xml:space="preserve"> в</w:t>
      </w:r>
      <w:r>
        <w:rPr>
          <w:sz w:val="10"/>
          <w:lang w:val="en-US" w:eastAsia="en-US"/>
        </w:rPr>
        <w:t xml:space="preserve"> 1990</w:t>
      </w:r>
      <w:r>
        <w:rPr>
          <w:sz w:val="10"/>
        </w:rPr>
        <w:t xml:space="preserve"> г. до примерно</w:t>
      </w:r>
      <w:r>
        <w:rPr>
          <w:sz w:val="10"/>
          <w:lang w:val="en-US" w:eastAsia="en-US"/>
        </w:rPr>
        <w:t xml:space="preserve"> 50—55%</w:t>
      </w:r>
      <w:r>
        <w:rPr>
          <w:sz w:val="10"/>
        </w:rPr>
        <w:t xml:space="preserve"> в</w:t>
      </w:r>
      <w:r>
        <w:rPr>
          <w:sz w:val="10"/>
          <w:lang w:val="en-US" w:eastAsia="en-US"/>
        </w:rPr>
        <w:t xml:space="preserve"> 2015</w:t>
      </w:r>
      <w:r>
        <w:rPr>
          <w:sz w:val="10"/>
        </w:rPr>
        <w:t xml:space="preserve"> г., в том числе собственно производ</w:t>
        <w:softHyphen/>
        <w:t>ство ЭВМ</w:t>
      </w:r>
      <w:r>
        <w:rPr>
          <w:sz w:val="10"/>
          <w:lang w:val="en-US" w:eastAsia="en-US"/>
        </w:rPr>
        <w:t xml:space="preserve"> —</w:t>
      </w:r>
      <w:r>
        <w:rPr>
          <w:sz w:val="10"/>
        </w:rPr>
        <w:t xml:space="preserve"> с</w:t>
      </w:r>
      <w:r>
        <w:rPr>
          <w:sz w:val="10"/>
          <w:lang w:val="en-US" w:eastAsia="en-US"/>
        </w:rPr>
        <w:t xml:space="preserve"> 7</w:t>
      </w:r>
      <w:r>
        <w:rPr>
          <w:sz w:val="10"/>
        </w:rPr>
        <w:t xml:space="preserve"> до</w:t>
      </w:r>
      <w:r>
        <w:rPr>
          <w:sz w:val="10"/>
          <w:lang w:val="en-US" w:eastAsia="en-US"/>
        </w:rPr>
        <w:t xml:space="preserve"> 15%</w:t>
      </w:r>
      <w:r>
        <w:rPr>
          <w:sz w:val="10"/>
        </w:rPr>
        <w:t xml:space="preserve"> в том же году.</w:t>
      </w:r>
    </w:p>
    <w:p>
      <w:pPr>
        <w:pStyle w:val="Normal"/>
        <w:spacing w:lineRule="auto" w:line="216"/>
        <w:ind w:firstLine="260"/>
        <w:jc w:val="both"/>
        <w:rPr/>
      </w:pPr>
      <w:r>
        <w:rPr>
          <w:sz w:val="10"/>
        </w:rPr>
        <w:t>В Японии объем производства промышленных роботов возрас</w:t>
        <w:softHyphen/>
        <w:t>тет, по нашим расчетам, за</w:t>
      </w:r>
      <w:r>
        <w:rPr>
          <w:sz w:val="10"/>
          <w:lang w:val="en-US" w:eastAsia="en-US"/>
        </w:rPr>
        <w:t xml:space="preserve"> 1991—2015</w:t>
      </w:r>
      <w:r>
        <w:rPr>
          <w:sz w:val="10"/>
        </w:rPr>
        <w:t xml:space="preserve"> гг. примерно в десять раз, а станков с ЧПУ</w:t>
      </w:r>
      <w:r>
        <w:rPr>
          <w:sz w:val="10"/>
          <w:lang w:val="en-US" w:eastAsia="en-US"/>
        </w:rPr>
        <w:t xml:space="preserve"> —</w:t>
      </w:r>
      <w:r>
        <w:rPr>
          <w:sz w:val="10"/>
        </w:rPr>
        <w:t xml:space="preserve"> в четыре раза, что потребует более высоких по сравнению с общим машиностроением темпов наращивания мощ</w:t>
        <w:softHyphen/>
        <w:t>ностей соответствующих производств. Опережающее развитие по</w:t>
        <w:softHyphen/>
        <w:t>лучит и электротехническая промышленность.</w:t>
      </w:r>
    </w:p>
    <w:p>
      <w:pPr>
        <w:pStyle w:val="FR1"/>
        <w:spacing w:lineRule="auto" w:line="216"/>
        <w:jc w:val="both"/>
        <w:rPr/>
      </w:pPr>
      <w:r>
        <w:rPr>
          <w:rFonts w:cs="Times New Roman" w:ascii="Times New Roman" w:hAnsi="Times New Roman"/>
          <w:sz w:val="10"/>
          <w:lang w:val="en-US" w:eastAsia="en-US"/>
        </w:rPr>
        <w:t>4.</w:t>
      </w:r>
      <w:r>
        <w:rPr>
          <w:rFonts w:cs="Times New Roman" w:ascii="Times New Roman" w:hAnsi="Times New Roman"/>
          <w:sz w:val="10"/>
        </w:rPr>
        <w:t xml:space="preserve"> Транспортный комплекс: основные направления развития на перспективу</w:t>
      </w:r>
    </w:p>
    <w:p>
      <w:pPr>
        <w:pStyle w:val="Normal"/>
        <w:spacing w:lineRule="auto" w:line="216" w:before="180" w:after="0"/>
        <w:ind w:firstLine="260"/>
        <w:jc w:val="both"/>
        <w:rPr>
          <w:sz w:val="10"/>
        </w:rPr>
      </w:pPr>
      <w:r>
        <w:rPr>
          <w:sz w:val="10"/>
        </w:rPr>
        <w:t>Финансирование транспортного комплекса в промышленно раз</w:t>
        <w:softHyphen/>
        <w:t>витых странах традиционно является одной из приоритетных функ</w:t>
        <w:softHyphen/>
        <w:t>ций государства, ибо транспорт, наряду с энергетикой и связью, является всеобщей важнейшей базой нормальной деятельности производства и социальной среды в государстве. Как показывает мировой опыт, государство не может снять с себя ответственность за развитие транспорта общего пользования и отказаться от эле</w:t>
        <w:softHyphen/>
        <w:t>ментов регулирования важнейших направлений его хозяйствен</w:t>
        <w:softHyphen/>
        <w:t>ной деятельности. В сфере капиталовложений оно или прямо уча</w:t>
        <w:softHyphen/>
        <w:t>ствует в инвестиционном процессе, или берет на себя функции регулирования деятельности частного капитала по привлечению средств на транспорт.Важное значение с точки зрения влияния на инвестиционный процесс на транспорте оказывает научно-технический прогресс. Под воздействием НТП существенно изменилась роль основных фондов транспортного комплекса, которые в количественном от</w:t>
        <w:softHyphen/>
        <w:t>ношении достигли необходимого уровня развития и адекватно удовлетворяют потребности населения и экономики промышлен</w:t>
        <w:softHyphen/>
        <w:t>но развитых стран в перевозках. В связи с этим инвестиции в основном направляются на обеспечение не экстенсивного, а ин</w:t>
        <w:softHyphen/>
        <w:t>тенсивного развития транспорта: повышение доли технически усо</w:t>
        <w:softHyphen/>
        <w:t>вершенствованных путей сообщения и транспортных средств, бо</w:t>
        <w:softHyphen/>
        <w:t>лее широкое распространение прогрессивных технологий, обес</w:t>
        <w:softHyphen/>
        <w:t>печивающих рост производительности труда работников данной сферы и качества обслуживания.</w:t>
      </w:r>
    </w:p>
    <w:p>
      <w:pPr>
        <w:pStyle w:val="Normal"/>
        <w:spacing w:lineRule="auto" w:line="216"/>
        <w:jc w:val="both"/>
        <w:rPr>
          <w:sz w:val="10"/>
        </w:rPr>
      </w:pPr>
      <w:r>
        <w:rPr>
          <w:sz w:val="10"/>
        </w:rPr>
        <w:t>Такие изменения в инвестировании сопровождались сокраще</w:t>
        <w:softHyphen/>
        <w:t>нием общих объемов капитальных вложений на транспорте США, ФРГ и Японии. В то же время на отдельных видах транспорта, наиболее приспособленных к структурной перестройке хозяйст</w:t>
        <w:softHyphen/>
        <w:t>ва, наблюдалась некоторая активизация инвестиционной деятель</w:t>
        <w:softHyphen/>
        <w:t xml:space="preserve">ности. </w:t>
      </w:r>
    </w:p>
    <w:p>
      <w:pPr>
        <w:pStyle w:val="Normal"/>
        <w:spacing w:lineRule="auto" w:line="216"/>
        <w:ind w:firstLine="280"/>
        <w:jc w:val="both"/>
        <w:rPr>
          <w:sz w:val="10"/>
        </w:rPr>
      </w:pPr>
      <w:r>
        <w:rPr>
          <w:sz w:val="10"/>
        </w:rPr>
        <w:t>Городской транспорт субсидируется в основном государством, региональными и местными органами власти. Однако их участие в этом различно. В одних странах государственные инвестиции обеспечивают всю сумму единовременных и текущих затрат (Бель</w:t>
        <w:softHyphen/>
        <w:t>гия, Голландия), в других они практически не используются (Ка</w:t>
        <w:softHyphen/>
        <w:t>нада, Дания, Великобритания).</w:t>
      </w:r>
    </w:p>
    <w:p>
      <w:pPr>
        <w:pStyle w:val="Normal"/>
        <w:spacing w:lineRule="auto" w:line="216"/>
        <w:jc w:val="both"/>
        <w:rPr/>
      </w:pPr>
      <w:r>
        <w:rPr>
          <w:sz w:val="10"/>
        </w:rPr>
        <w:t>В долгосрочной перспективе в странах с рыночной экономи</w:t>
        <w:softHyphen/>
        <w:t>кой ожидается дальнейшее развитие научно-технического прогрес</w:t>
        <w:softHyphen/>
        <w:t>са на транспорте. Структура сети путей сообщения претерпит су</w:t>
        <w:softHyphen/>
        <w:t>щественные изменения. Протяженность малодеятельных и нерен</w:t>
        <w:softHyphen/>
        <w:t>табельных железнодорожных линий и участков будет сокращать</w:t>
        <w:softHyphen/>
        <w:t>ся. В то же время предполагается сооружение ряда новых, в ос</w:t>
        <w:softHyphen/>
        <w:t>новном скоростных, линий. Ожидается развертывание работ по электрификации железных дорог. Длина автомобильных дорог с твердым покрытием увеличится. Основное внимание будет уделе</w:t>
        <w:softHyphen/>
        <w:t>но совершенствованию существующей сети. Увеличится количе</w:t>
        <w:softHyphen/>
        <w:t>ство аэропортов (в основном грузовых) и протяженность внут</w:t>
        <w:softHyphen/>
        <w:t>ренних авиалиний. В США возрастет протяженность трубопрово</w:t>
        <w:softHyphen/>
        <w:t>дов, в первую очередь</w:t>
      </w:r>
      <w:r>
        <w:rPr>
          <w:sz w:val="10"/>
          <w:lang w:val="en-US" w:eastAsia="en-US"/>
        </w:rPr>
        <w:t xml:space="preserve"> —</w:t>
      </w:r>
      <w:r>
        <w:rPr>
          <w:sz w:val="10"/>
        </w:rPr>
        <w:t xml:space="preserve"> газо- и нефтепроводов. Как в США, так и в западноевропейских странах на внутреннем водном транспор</w:t>
        <w:softHyphen/>
        <w:t>те предстоят гидротехнические работы, реконструкция портов. На морском транспорте предусматривается модернизация портов.</w:t>
      </w:r>
    </w:p>
    <w:p>
      <w:pPr>
        <w:pStyle w:val="Normal"/>
        <w:spacing w:lineRule="auto" w:line="216"/>
        <w:jc w:val="both"/>
        <w:rPr/>
      </w:pPr>
      <w:r>
        <w:rPr>
          <w:sz w:val="10"/>
        </w:rPr>
        <w:t>Существенные изменения произойдут в парке транспортных средств.</w:t>
      </w:r>
      <w:r>
        <w:rPr>
          <w:b/>
          <w:bCs/>
          <w:sz w:val="10"/>
        </w:rPr>
        <w:t xml:space="preserve"> Их</w:t>
      </w:r>
      <w:r>
        <w:rPr>
          <w:sz w:val="10"/>
        </w:rPr>
        <w:t xml:space="preserve"> численность несколько возрастет, и заметно увели</w:t>
        <w:softHyphen/>
        <w:t>чится доля прогрессивных видов тяги. Повысятся доля специали</w:t>
        <w:softHyphen/>
        <w:t>зированного подвижного состава, его грузоподъемность и удель</w:t>
        <w:softHyphen/>
        <w:t>ная мощность.</w:t>
      </w:r>
    </w:p>
    <w:p>
      <w:pPr>
        <w:pStyle w:val="Normal"/>
        <w:spacing w:lineRule="auto" w:line="216"/>
        <w:jc w:val="both"/>
        <w:rPr>
          <w:sz w:val="10"/>
        </w:rPr>
      </w:pPr>
      <w:r>
        <w:rPr>
          <w:sz w:val="10"/>
        </w:rPr>
        <w:t>В области взаимодействия различных видов транспорта будут совершенствоваться существующие и создаваться новые средства для бссперегрузочных сообщений "от двери до двери", охваты</w:t>
        <w:softHyphen/>
        <w:t>ваться контейнеризацией перевозок не только генеральные, но и значительная часть массовых грузов, объединяться автоматизиро</w:t>
        <w:softHyphen/>
        <w:t>ванные информационные системы разных видов транспорта, со</w:t>
        <w:softHyphen/>
        <w:t>оружаться объединенные системы разных видов транспорта, объ</w:t>
        <w:softHyphen/>
        <w:t>единенные вокзалы и перегрузочные терминалы улучшенной пла</w:t>
        <w:softHyphen/>
        <w:t>нировки и др.</w:t>
      </w:r>
    </w:p>
    <w:p>
      <w:pPr>
        <w:pStyle w:val="Normal"/>
        <w:spacing w:lineRule="auto" w:line="216"/>
        <w:jc w:val="both"/>
        <w:rPr>
          <w:sz w:val="10"/>
        </w:rPr>
      </w:pPr>
      <w:r>
        <w:rPr>
          <w:sz w:val="10"/>
        </w:rPr>
        <w:t>Научно-технический прогресс на транспорте позволит сущест</w:t>
        <w:softHyphen/>
        <w:t>венно улучшить его экономические показатели, повысить качест</w:t>
        <w:softHyphen/>
        <w:t>во обслуживания клиентуры и безопасность движения. На транс</w:t>
        <w:softHyphen/>
        <w:t>порте намечается широкое использование маркетинга, изучение спроса, введение учета потребностей, применение моделирова</w:t>
        <w:softHyphen/>
        <w:t>ния и т.д. Ожидается освоение на всей сети путей сообщения ком</w:t>
        <w:softHyphen/>
        <w:t>пьютерной системы Райлинка (соединяющей между собой в на</w:t>
        <w:softHyphen/>
        <w:t>стоящее время железные дороги, клиентов и банки) или другой аналогичной ей системы, что позволит включить транспорт в сеть коммерческих обменов.</w:t>
      </w:r>
    </w:p>
    <w:p>
      <w:pPr>
        <w:pStyle w:val="Normal"/>
        <w:spacing w:lineRule="auto" w:line="216"/>
        <w:ind w:left="40" w:firstLine="260"/>
        <w:jc w:val="both"/>
        <w:rPr>
          <w:sz w:val="10"/>
        </w:rPr>
      </w:pPr>
      <w:r>
        <w:rPr>
          <w:sz w:val="10"/>
        </w:rPr>
        <w:t>В странах Европейского союза предстоит большая работа по совершенствованию стандартов на транспорте, особенно железнодорожном. От исследований в области создания электровозов, работающих на нескольких системах тока, по-видимому, перей</w:t>
        <w:softHyphen/>
        <w:t>дут к работам по совместимости аппаратуры, устанавливаемой на локомотивах, полевой аппаратуры и системы спутниковой связи. Предстоит также продолжить работу по обеспечению совмести</w:t>
        <w:softHyphen/>
        <w:t>мости информационных систем, чтобы связать между собой на</w:t>
        <w:softHyphen/>
        <w:t>циональные компьютерные сети.</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both"/>
        <w:rPr/>
      </w:pPr>
      <w:r>
        <w:rPr>
          <w:sz w:val="10"/>
        </w:rPr>
        <w:t xml:space="preserve">частным лицам участвовать в биржевых операциях, то посредником выступает брокерская фирма, которая покупает место, и тогда служащий официально действует от ее имени. Такие брокеры составляют большинство, а самостоятельные </w:t>
      </w:r>
      <w:r>
        <w:rPr>
          <w:sz w:val="10"/>
          <w:lang w:val="en-US" w:eastAsia="en-US"/>
        </w:rPr>
        <w:t>—</w:t>
      </w:r>
      <w:r>
        <w:rPr>
          <w:sz w:val="10"/>
        </w:rPr>
        <w:t xml:space="preserve"> меньшинство.</w:t>
      </w:r>
      <w:r>
        <w:rPr>
          <w:b/>
          <w:bCs/>
          <w:sz w:val="10"/>
        </w:rPr>
        <w:t xml:space="preserve"> Дилеры</w:t>
      </w:r>
      <w:r>
        <w:rPr>
          <w:sz w:val="10"/>
        </w:rPr>
        <w:t xml:space="preserve"> (</w:t>
      </w:r>
      <w:r>
        <w:rPr>
          <w:sz w:val="10"/>
          <w:lang w:val="en-US"/>
        </w:rPr>
        <w:t>dealer</w:t>
      </w:r>
      <w:r>
        <w:rPr>
          <w:sz w:val="10"/>
        </w:rPr>
        <w:t xml:space="preserve"> — торговец) действуют от своего имени</w:t>
      </w:r>
      <w:r>
        <w:rPr>
          <w:sz w:val="10"/>
          <w:lang w:val="en-US" w:eastAsia="en-US"/>
        </w:rPr>
        <w:t>,</w:t>
      </w:r>
      <w:r>
        <w:rPr>
          <w:sz w:val="10"/>
        </w:rPr>
        <w:t xml:space="preserve"> продавая и покупая ценные бумаги и товары за свой счет. Разность между ценой покупки и продажи состав</w:t>
        <w:softHyphen/>
        <w:t>ляет их прибыль или убытки. В биржевой сделке участвуют как минимум три лица: продавец, посредник (брокер или дилер) и покупатель. В связи со специализацией посредни</w:t>
        <w:softHyphen/>
        <w:t>ческой деятельности число посредников возрастает.</w:t>
      </w:r>
    </w:p>
    <w:p>
      <w:pPr>
        <w:pStyle w:val="Normal"/>
        <w:ind w:firstLine="360"/>
        <w:jc w:val="both"/>
        <w:rPr>
          <w:sz w:val="10"/>
        </w:rPr>
      </w:pPr>
      <w:r>
        <w:rPr>
          <w:sz w:val="10"/>
        </w:rPr>
        <w:t>В современной биржевой торговле широко используется электронная техника. Терминал подключается к общей базе данных, заключение сделок полностью компьютеризирова</w:t>
        <w:softHyphen/>
        <w:t>но, торговый зал не требуется.</w:t>
      </w:r>
    </w:p>
    <w:p>
      <w:pPr>
        <w:pStyle w:val="Normal"/>
        <w:ind w:firstLine="360"/>
        <w:jc w:val="both"/>
        <w:rPr>
          <w:sz w:val="10"/>
        </w:rPr>
      </w:pPr>
      <w:r>
        <w:rPr>
          <w:b/>
          <w:bCs/>
          <w:sz w:val="10"/>
          <w:szCs w:val="16"/>
        </w:rPr>
        <w:t xml:space="preserve"> </w:t>
      </w:r>
      <w:r>
        <w:rPr>
          <w:b/>
          <w:bCs/>
          <w:sz w:val="10"/>
          <w:szCs w:val="16"/>
        </w:rPr>
        <w:t>БИРЖЕВОЙ РЫНОК</w:t>
      </w:r>
    </w:p>
    <w:p>
      <w:pPr>
        <w:pStyle w:val="Normal"/>
        <w:jc w:val="both"/>
        <w:rPr/>
      </w:pPr>
      <w:r>
        <w:rPr>
          <w:sz w:val="10"/>
        </w:rPr>
        <w:t>Являясь неотъемлемым элементом рыночного хозяйства, биржа</w:t>
      </w:r>
      <w:r>
        <w:rPr>
          <w:b/>
          <w:bCs/>
          <w:sz w:val="10"/>
        </w:rPr>
        <w:t xml:space="preserve"> выполняет ряд важных функций.</w:t>
      </w:r>
      <w:r>
        <w:rPr>
          <w:sz w:val="10"/>
        </w:rPr>
        <w:t xml:space="preserve"> </w:t>
      </w:r>
      <w:r>
        <w:rPr>
          <w:i/>
          <w:iCs/>
          <w:sz w:val="10"/>
        </w:rPr>
        <w:t>Во-первых,</w:t>
      </w:r>
      <w:r>
        <w:rPr>
          <w:sz w:val="10"/>
        </w:rPr>
        <w:t xml:space="preserve"> способ</w:t>
        <w:softHyphen/>
        <w:t xml:space="preserve">ствует межотраслевым и межрегиональным перемещениям товаров и капиталов, без чего рыночный механизм не может функционировать. </w:t>
      </w:r>
      <w:r>
        <w:rPr>
          <w:i/>
          <w:iCs/>
          <w:sz w:val="10"/>
        </w:rPr>
        <w:t>Во-вторых,</w:t>
      </w:r>
      <w:r>
        <w:rPr>
          <w:sz w:val="10"/>
        </w:rPr>
        <w:t xml:space="preserve"> организует инвестиционный процесс. Размещая акции и облигации, биржевики снабжают корпорации финансовыми ресурсами, которые затем вкла</w:t>
        <w:softHyphen/>
        <w:t xml:space="preserve">дываются в развитие производства. </w:t>
      </w:r>
      <w:r>
        <w:rPr>
          <w:i/>
          <w:iCs/>
          <w:sz w:val="10"/>
        </w:rPr>
        <w:t>В-третьих,</w:t>
      </w:r>
      <w:r>
        <w:rPr>
          <w:sz w:val="10"/>
        </w:rPr>
        <w:t xml:space="preserve"> поднимает национальные стандарты качества, ограничивая круг обра</w:t>
        <w:softHyphen/>
        <w:t>щающихся на бирже товаров и фондовых ценностей. Если какие-то товары и ценные бумаги сумели проникнуть в биржевой оборот, то это верный признак того, что выпустив</w:t>
        <w:softHyphen/>
        <w:t xml:space="preserve">шие их корпорации использовали передовые достижения науки и техники. </w:t>
      </w:r>
      <w:r>
        <w:rPr>
          <w:i/>
          <w:iCs/>
          <w:sz w:val="10"/>
        </w:rPr>
        <w:t>В-четвертых,</w:t>
      </w:r>
      <w:r>
        <w:rPr>
          <w:sz w:val="10"/>
        </w:rPr>
        <w:t xml:space="preserve"> биржа как барометр характе</w:t>
        <w:softHyphen/>
        <w:t>ризует состояние всего народного хозяйства, индикаторами которого являются биржевые курсы.</w:t>
      </w:r>
    </w:p>
    <w:p>
      <w:pPr>
        <w:pStyle w:val="Normal"/>
        <w:jc w:val="both"/>
        <w:rPr/>
      </w:pPr>
      <w:r>
        <w:rPr>
          <w:b/>
          <w:bCs/>
          <w:sz w:val="10"/>
        </w:rPr>
        <w:t>Курс ценных бумаг,</w:t>
      </w:r>
      <w:r>
        <w:rPr>
          <w:sz w:val="10"/>
        </w:rPr>
        <w:t xml:space="preserve"> т.е. их</w:t>
      </w:r>
      <w:r>
        <w:rPr>
          <w:b/>
          <w:bCs/>
          <w:sz w:val="10"/>
        </w:rPr>
        <w:t xml:space="preserve"> рыночная цена,</w:t>
      </w:r>
      <w:r>
        <w:rPr>
          <w:sz w:val="10"/>
        </w:rPr>
        <w:t xml:space="preserve"> формируется под влиянием спроса и предложения. Рассмотрим, какие факторы оказывают воздействие на спрос и предложение ценных бумаг.</w:t>
      </w:r>
      <w:r>
        <w:rPr>
          <w:b/>
          <w:bCs/>
          <w:sz w:val="10"/>
        </w:rPr>
        <w:t xml:space="preserve"> Спрос</w:t>
      </w:r>
      <w:r>
        <w:rPr>
          <w:sz w:val="10"/>
        </w:rPr>
        <w:t xml:space="preserve"> зависит от размера доходов тех, кто собирается купить ценные бумаги, и от распределения</w:t>
      </w:r>
      <w:r>
        <w:rPr>
          <w:b/>
          <w:bCs/>
          <w:sz w:val="10"/>
        </w:rPr>
        <w:t xml:space="preserve"> ими </w:t>
      </w:r>
      <w:r>
        <w:rPr>
          <w:sz w:val="10"/>
        </w:rPr>
        <w:t>своих сбережений, которое связано с вероятными дивиден</w:t>
        <w:softHyphen/>
        <w:t>дами и нормой процента.</w:t>
      </w:r>
    </w:p>
    <w:p>
      <w:pPr>
        <w:pStyle w:val="Normal"/>
        <w:jc w:val="both"/>
        <w:rPr/>
      </w:pPr>
      <w:r>
        <w:rPr>
          <w:sz w:val="10"/>
        </w:rPr>
        <w:t>Предположим, что на денежном рынке понизилась ставка процента. Это означает, что владельцам сбережений стано</w:t>
        <w:softHyphen/>
        <w:t>вится невыгодно держать</w:t>
      </w:r>
      <w:r>
        <w:rPr>
          <w:b/>
          <w:bCs/>
          <w:sz w:val="10"/>
        </w:rPr>
        <w:t xml:space="preserve"> их</w:t>
      </w:r>
      <w:r>
        <w:rPr>
          <w:sz w:val="10"/>
        </w:rPr>
        <w:t xml:space="preserve"> в виде банковских вкладов. Деньги начинают покидать банки, направляясь в сторону фондовой биржи. Спрос на ценные бумаги возрастает, повы</w:t>
        <w:softHyphen/>
        <w:t>шаются</w:t>
      </w:r>
      <w:r>
        <w:rPr>
          <w:b/>
          <w:bCs/>
          <w:sz w:val="10"/>
        </w:rPr>
        <w:t xml:space="preserve"> их</w:t>
      </w:r>
      <w:r>
        <w:rPr>
          <w:sz w:val="10"/>
        </w:rPr>
        <w:t xml:space="preserve"> рыночные цены, т.е. курс. В случае повышения ставок процента процесс пойдет в обратном направлении. Таким образом, вырисовывается обратная зависимость меж</w:t>
        <w:softHyphen/>
        <w:t>ду изменением курса ценных бумаг и процентных ставок [см.</w:t>
      </w:r>
      <w:r>
        <w:rPr>
          <w:sz w:val="10"/>
          <w:lang w:val="en-US" w:eastAsia="en-US"/>
        </w:rPr>
        <w:t xml:space="preserve"> (5.3)],</w:t>
      </w:r>
      <w:r>
        <w:rPr>
          <w:sz w:val="10"/>
        </w:rPr>
        <w:t xml:space="preserve"> определяющая взаимодействие различных эле</w:t>
        <w:softHyphen/>
        <w:t>ментов финансового рынка.</w:t>
      </w:r>
    </w:p>
    <w:p>
      <w:pPr>
        <w:pStyle w:val="Normal"/>
        <w:jc w:val="both"/>
        <w:rPr/>
      </w:pPr>
      <w:r>
        <w:rPr>
          <w:i/>
          <w:iCs/>
          <w:sz w:val="10"/>
        </w:rPr>
        <w:t>Структура спроса на фондовые ценности зависит от вида ценных бумаг.</w:t>
      </w:r>
      <w:r>
        <w:rPr>
          <w:sz w:val="10"/>
        </w:rPr>
        <w:t xml:space="preserve"> Допустим, что их всего два</w:t>
      </w:r>
      <w:r>
        <w:rPr>
          <w:sz w:val="10"/>
          <w:lang w:val="en-US" w:eastAsia="en-US"/>
        </w:rPr>
        <w:t xml:space="preserve"> —</w:t>
      </w:r>
      <w:r>
        <w:rPr>
          <w:sz w:val="10"/>
        </w:rPr>
        <w:t xml:space="preserve"> </w:t>
      </w:r>
      <w:r>
        <w:rPr>
          <w:i/>
          <w:iCs/>
          <w:sz w:val="10"/>
        </w:rPr>
        <w:t xml:space="preserve">акции и облигации. </w:t>
      </w:r>
      <w:r>
        <w:rPr>
          <w:sz w:val="10"/>
        </w:rPr>
        <w:t>При прочих равных условиях, чем больше спрос на акции, тем меньше спрос на облигации, и наоборот.</w:t>
      </w:r>
    </w:p>
    <w:p>
      <w:pPr>
        <w:pStyle w:val="Normal"/>
        <w:jc w:val="both"/>
        <w:rPr>
          <w:sz w:val="10"/>
        </w:rPr>
      </w:pPr>
      <w:r>
        <w:rPr>
          <w:sz w:val="10"/>
        </w:rPr>
        <w:t>Казалось бы, для покупателя облигации явно предпочти</w:t>
        <w:softHyphen/>
        <w:t>тельнее акций. В самом деле, обладатель облигации гаранти</w:t>
        <w:softHyphen/>
        <w:t>рован от неожиданных поворотов биржевой конъюнктуры, всегда может рассчитывать на стабильный доход. Более того, если акционер отдает свои деньги корпорации насовсем, то владелец облигации лишь кредитует ее, поскольку через некоторое время получит назад всю сумму, израсходованную на приобретение ценной бумаги.</w:t>
      </w:r>
    </w:p>
    <w:p>
      <w:pPr>
        <w:pStyle w:val="Normal"/>
        <w:jc w:val="both"/>
        <w:rPr>
          <w:sz w:val="10"/>
        </w:rPr>
      </w:pPr>
      <w:r>
        <w:rPr>
          <w:sz w:val="10"/>
        </w:rPr>
        <w:t>Если в экономике происходит длительный подъем, то растут прибыли, а вслед за ними и дивиденды акционеров. В этот период владение акциями выгоднее, чем облигациями, доходы по которым относительно стабильны. Нечто подо</w:t>
        <w:softHyphen/>
        <w:t>бное наблюдается в инфляционной экономике. Акционер вправе надеяться хотя бы на инфляционное повышение дохода, тогда как владелец облигации совершенно беззащи</w:t>
        <w:softHyphen/>
        <w:t>тен и обречен на снижение реальной ценности причитающе</w:t>
        <w:softHyphen/>
        <w:t>гося ему процента.</w:t>
      </w:r>
    </w:p>
    <w:p>
      <w:pPr>
        <w:pStyle w:val="Normal"/>
        <w:jc w:val="both"/>
        <w:rPr/>
      </w:pPr>
      <w:r>
        <w:rPr>
          <w:sz w:val="10"/>
        </w:rPr>
        <w:t xml:space="preserve">Следовательно, </w:t>
      </w:r>
      <w:r>
        <w:rPr>
          <w:i/>
          <w:iCs/>
          <w:sz w:val="10"/>
        </w:rPr>
        <w:t xml:space="preserve">структура спроса на ценные бумаги во многом определяется факторами общеэкономического порядка, </w:t>
      </w:r>
      <w:r>
        <w:rPr>
          <w:sz w:val="10"/>
        </w:rPr>
        <w:t>динамику которых предугадать довольно сложно. Если наме</w:t>
        <w:softHyphen/>
        <w:t>чается экономический подъем, то выгоднее вложить сбере</w:t>
        <w:softHyphen/>
        <w:t>жения в акции, а когда нависает угроза спада, то безопаснее переместить</w:t>
      </w:r>
      <w:r>
        <w:rPr>
          <w:b/>
          <w:bCs/>
          <w:sz w:val="10"/>
        </w:rPr>
        <w:t xml:space="preserve"> их в</w:t>
      </w:r>
      <w:r>
        <w:rPr>
          <w:sz w:val="10"/>
        </w:rPr>
        <w:t xml:space="preserve"> облигации.</w:t>
      </w:r>
    </w:p>
    <w:p>
      <w:pPr>
        <w:pStyle w:val="Normal"/>
        <w:spacing w:before="40" w:after="0"/>
        <w:jc w:val="both"/>
        <w:rPr>
          <w:sz w:val="10"/>
        </w:rPr>
      </w:pPr>
      <w:r>
        <w:rPr>
          <w:sz w:val="10"/>
        </w:rPr>
      </w:r>
    </w:p>
    <w:p>
      <w:pPr>
        <w:pStyle w:val="Normal"/>
        <w:jc w:val="both"/>
        <w:rPr>
          <w:sz w:val="10"/>
        </w:rPr>
      </w:pPr>
      <w:r>
        <w:rPr>
          <w:b/>
          <w:bCs/>
          <w:sz w:val="10"/>
        </w:rPr>
        <w:t>Выводы</w:t>
      </w:r>
    </w:p>
    <w:p>
      <w:pPr>
        <w:pStyle w:val="Normal"/>
        <w:spacing w:before="60" w:after="0"/>
        <w:jc w:val="both"/>
        <w:rPr/>
      </w:pPr>
      <w:r>
        <w:rPr>
          <w:sz w:val="10"/>
          <w:lang w:val="en-US" w:eastAsia="en-US"/>
        </w:rPr>
        <w:t>1.</w:t>
      </w:r>
      <w:r>
        <w:rPr>
          <w:sz w:val="10"/>
        </w:rPr>
        <w:t xml:space="preserve"> Коммерческие банки и фондовые биржи имеют общее функциональное назначение</w:t>
      </w:r>
      <w:r>
        <w:rPr>
          <w:sz w:val="10"/>
          <w:lang w:val="en-US" w:eastAsia="en-US"/>
        </w:rPr>
        <w:t xml:space="preserve"> —</w:t>
      </w:r>
      <w:r>
        <w:rPr>
          <w:sz w:val="10"/>
        </w:rPr>
        <w:t xml:space="preserve"> аккумулировать сбережения для последующего их инвестирования. Вместе с тем они раз</w:t>
        <w:softHyphen/>
        <w:t>личаются по цели деятельности, характеру операций и риску.</w:t>
      </w:r>
    </w:p>
    <w:p>
      <w:pPr>
        <w:pStyle w:val="Normal"/>
        <w:jc w:val="both"/>
        <w:rPr/>
      </w:pPr>
      <w:r>
        <w:rPr>
          <w:sz w:val="10"/>
          <w:lang w:val="en-US" w:eastAsia="en-US"/>
        </w:rPr>
        <w:t>2.</w:t>
      </w:r>
      <w:r>
        <w:rPr>
          <w:sz w:val="10"/>
        </w:rPr>
        <w:t xml:space="preserve"> Биржа представляет собой организованный оптовый рынок. По типу биржевого товара различают товарные, фон</w:t>
        <w:softHyphen/>
        <w:t>довые и валютные биржи. В современной экономике сущес</w:t>
        <w:softHyphen/>
        <w:t>твуют публично-правовые и государственные биржи. Дея</w:t>
        <w:softHyphen/>
        <w:t>тельность биржи регламентируется ее уставом. На бирже действуют посредники</w:t>
      </w:r>
      <w:r>
        <w:rPr>
          <w:sz w:val="10"/>
          <w:lang w:val="en-US" w:eastAsia="en-US"/>
        </w:rPr>
        <w:t xml:space="preserve"> —</w:t>
      </w:r>
      <w:r>
        <w:rPr>
          <w:sz w:val="10"/>
        </w:rPr>
        <w:t xml:space="preserve">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w:t>
      </w:r>
    </w:p>
    <w:p>
      <w:pPr>
        <w:pStyle w:val="Normal"/>
        <w:jc w:val="both"/>
        <w:rPr/>
      </w:pPr>
      <w:r>
        <w:rPr>
          <w:sz w:val="10"/>
          <w:lang w:val="en-US" w:eastAsia="en-US"/>
        </w:rPr>
        <w:t>3.</w:t>
      </w:r>
      <w:r>
        <w:rPr>
          <w:sz w:val="10"/>
        </w:rPr>
        <w:t xml:space="preserve"> Биржа, как барометр, характеризует состояние всего наро</w:t>
        <w:softHyphen/>
        <w:t>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w:t>
        <w:softHyphen/>
        <w:t>торых предугадать довольно сложно. Структура предложения ценных бумаг зависит и от микроэкономических факторов.</w:t>
      </w:r>
    </w:p>
    <w:p>
      <w:pPr>
        <w:pStyle w:val="Normal"/>
        <w:jc w:val="both"/>
        <w:rPr/>
      </w:pPr>
      <w:r>
        <w:rPr>
          <w:sz w:val="10"/>
          <w:lang w:val="en-US" w:eastAsia="en-US"/>
        </w:rPr>
        <w:t>4.</w:t>
      </w:r>
      <w:r>
        <w:rPr>
          <w:sz w:val="10"/>
        </w:rPr>
        <w:t xml:space="preserve"> Наряду с рынком реального товара существует рынок, на котором торгуют правами на покупку («</w:t>
      </w:r>
      <w:r>
        <w:rPr>
          <w:sz w:val="10"/>
          <w:lang w:val="en-US"/>
        </w:rPr>
        <w:t>call</w:t>
      </w:r>
      <w:r>
        <w:rPr>
          <w:sz w:val="10"/>
        </w:rPr>
        <w:t>») и правами на продажу («</w:t>
      </w:r>
      <w:r>
        <w:rPr>
          <w:sz w:val="10"/>
          <w:lang w:val="en-US"/>
        </w:rPr>
        <w:t>put</w:t>
      </w:r>
      <w:r>
        <w:rPr>
          <w:sz w:val="10"/>
        </w:rPr>
        <w:t>») товара. При этом покупатель контракта обладает правом выбора и платит за это премию. Такая сделка называется опционом. Покупатель опциона страхует</w:t>
        <w:softHyphen/>
        <w:t>ся в размере премии от понижения («</w:t>
      </w:r>
      <w:r>
        <w:rPr>
          <w:sz w:val="10"/>
          <w:lang w:val="en-US"/>
        </w:rPr>
        <w:t>call</w:t>
      </w:r>
      <w:r>
        <w:rPr>
          <w:sz w:val="10"/>
        </w:rPr>
        <w:t>») или повышения («</w:t>
      </w:r>
      <w:r>
        <w:rPr>
          <w:sz w:val="10"/>
          <w:lang w:val="en-US"/>
        </w:rPr>
        <w:t>put</w:t>
      </w:r>
      <w:r>
        <w:rPr>
          <w:sz w:val="10"/>
        </w:rPr>
        <w:t>») цены, а страхование продавца отсутствует. Прибыль продавца опциона ограничена премией, прибыль покупателя может быть сколь угодно большой, начиная с некоторой цены.</w:t>
      </w:r>
    </w:p>
    <w:p>
      <w:pPr>
        <w:pStyle w:val="Normal"/>
        <w:jc w:val="both"/>
        <w:rPr/>
      </w:pPr>
      <w:r>
        <w:rPr>
          <w:sz w:val="10"/>
          <w:lang w:val="en-US" w:eastAsia="en-US"/>
        </w:rPr>
        <w:t>5.</w:t>
      </w:r>
      <w:r>
        <w:rPr>
          <w:sz w:val="10"/>
        </w:rPr>
        <w:t xml:space="preserve"> На рынке фьючерсе* покупаются и продаются типовые контракты на биржевые товары. Единственным переменным параметром является цена, которая определяется в результа</w:t>
        <w:softHyphen/>
        <w:t>те биржевой торговли. Страхование осуществляется покупкой противоположного фьючерсного контракта (метод хеджирова</w:t>
        <w:softHyphen/>
        <w:t>ния). Различают совершенный хедж, когда убыток по кон</w:t>
        <w:softHyphen/>
        <w:t>тракту на реальный товар полностью компенсируется при</w:t>
        <w:softHyphen/>
        <w:t>былью по фьючерсным контрактам, и несовершенный хедж, когда происходит частичная компенсация. Продавцы и поку</w:t>
        <w:softHyphen/>
        <w:t>патели контрактов равноправны и одинаково страхуются.</w:t>
      </w:r>
    </w:p>
    <w:p>
      <w:pPr>
        <w:pStyle w:val="Normal"/>
        <w:rPr>
          <w:sz w:val="10"/>
        </w:rPr>
      </w:pPr>
      <w:r>
        <w:rPr>
          <w:sz w:val="10"/>
        </w:rPr>
      </w:r>
    </w:p>
    <w:sectPr>
      <w:type w:val="nextPage"/>
      <w:pgSz w:w="11906" w:h="16838"/>
      <w:pgMar w:left="360" w:right="386" w:gutter="0" w:header="0" w:top="180" w:footer="0" w:bottom="180"/>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widowControl w:val="false"/>
      <w:autoSpaceDE w:val="false"/>
      <w:ind w:firstLine="260"/>
      <w:jc w:val="both"/>
    </w:pPr>
    <w:rPr>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6:29:00Z</dcterms:created>
  <dc:creator>Чистяков С.В.</dc:creator>
  <dc:description/>
  <dc:language>en-US</dc:language>
  <cp:lastModifiedBy>Чистяков С.В.</cp:lastModifiedBy>
  <cp:lastPrinted>2001-10-12T20:40:00Z</cp:lastPrinted>
  <dcterms:modified xsi:type="dcterms:W3CDTF">2001-10-12T16:52:00Z</dcterms:modified>
  <cp:revision>8</cp:revision>
  <dc:subject/>
  <dc:title/>
</cp:coreProperties>
</file>