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60" w:after="60"/>
        <w:ind w:firstLine="284"/>
        <w:jc w:val="center"/>
        <w:rPr>
          <w:rFonts w:ascii="Arial" w:hAnsi="Arial" w:cs="Arial"/>
        </w:rPr>
      </w:pPr>
      <w:bookmarkStart w:id="0" w:name="__RefHeading___Toc530569872"/>
      <w:bookmarkEnd w:id="0"/>
      <w:r>
        <w:rPr>
          <w:rFonts w:cs="Arial" w:ascii="Arial" w:hAnsi="Arial"/>
        </w:rPr>
        <w:t>Оглавл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54" w:leader="dot"/>
            </w:tabs>
            <w:rPr>
              <w:b/>
              <w:b/>
              <w:sz w:val="28"/>
              <w:lang w:val="en-US" w:eastAsia="en-US"/>
            </w:rPr>
          </w:pPr>
          <w:r>
            <w:fldChar w:fldCharType="begin"/>
          </w:r>
          <w:r>
            <w:rPr>
              <w:sz w:val="28"/>
              <w:b/>
              <w:rFonts w:cs="Arial" w:ascii="Arial" w:hAnsi="Arial"/>
              <w:lang w:val="en-US" w:eastAsia="en-US"/>
            </w:rPr>
            <w:instrText xml:space="preserve"> TOC \o "1-3" </w:instrText>
          </w:r>
          <w:r>
            <w:rPr>
              <w:sz w:val="28"/>
              <w:b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b/>
              <w:sz w:val="28"/>
              <w:lang w:val="en-US" w:eastAsia="en-US"/>
            </w:rPr>
            <w:t>Оглавление</w:t>
          </w:r>
          <w:r>
            <w:rPr>
              <w:b/>
              <w:sz w:val="28"/>
              <w:lang w:val="en-US" w:eastAsia="en-US"/>
            </w:rPr>
            <w:tab/>
          </w:r>
          <w:hyperlink w:anchor="__RefHeading___Toc530569872">
            <w:r>
              <w:rPr>
                <w:rStyle w:val="IndexLink"/>
                <w:b/>
                <w:sz w:val="28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9054" w:leader="dot"/>
            </w:tabs>
            <w:rPr>
              <w:b/>
              <w:b/>
              <w:sz w:val="28"/>
              <w:lang w:val="en-US" w:eastAsia="en-US"/>
            </w:rPr>
          </w:pPr>
          <w:r>
            <w:rPr>
              <w:rFonts w:cs="Arial" w:ascii="Arial" w:hAnsi="Arial"/>
              <w:b/>
              <w:sz w:val="28"/>
              <w:lang w:val="en-US" w:eastAsia="en-US"/>
            </w:rPr>
            <w:t>ВСТУПЛЕНИЕ</w:t>
          </w:r>
          <w:r>
            <w:rPr>
              <w:b/>
              <w:sz w:val="28"/>
              <w:lang w:val="en-US" w:eastAsia="en-US"/>
            </w:rPr>
            <w:tab/>
          </w:r>
          <w:hyperlink w:anchor="__RefHeading___Toc530569873">
            <w:r>
              <w:rPr>
                <w:rStyle w:val="IndexLink"/>
                <w:b/>
                <w:sz w:val="28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054" w:leader="dot"/>
            </w:tabs>
            <w:rPr>
              <w:b/>
              <w:b/>
              <w:sz w:val="28"/>
              <w:lang w:val="en-US" w:eastAsia="en-US"/>
            </w:rPr>
          </w:pPr>
          <w:r>
            <w:rPr>
              <w:b/>
              <w:sz w:val="28"/>
              <w:lang w:val="en-US" w:eastAsia="en-US"/>
            </w:rPr>
            <w:t>КОМСОМОЛЕЦ</w:t>
            <w:tab/>
          </w:r>
          <w:hyperlink w:anchor="__RefHeading___Toc530569874">
            <w:r>
              <w:rPr>
                <w:rStyle w:val="IndexLink"/>
                <w:b/>
                <w:sz w:val="28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054" w:leader="dot"/>
            </w:tabs>
            <w:rPr>
              <w:b/>
              <w:b/>
              <w:sz w:val="28"/>
              <w:lang w:val="en-US" w:eastAsia="en-US"/>
            </w:rPr>
          </w:pPr>
          <w:r>
            <w:rPr>
              <w:b/>
              <w:sz w:val="28"/>
              <w:lang w:val="en-US" w:eastAsia="en-US"/>
            </w:rPr>
            <w:t>ДИПЛОМАТ</w:t>
            <w:tab/>
          </w:r>
          <w:hyperlink w:anchor="__RefHeading___Toc530569875">
            <w:r>
              <w:rPr>
                <w:rStyle w:val="IndexLink"/>
                <w:b/>
                <w:sz w:val="28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054" w:leader="dot"/>
            </w:tabs>
            <w:rPr>
              <w:b/>
              <w:b/>
              <w:sz w:val="28"/>
              <w:lang w:val="en-US" w:eastAsia="en-US"/>
            </w:rPr>
          </w:pPr>
          <w:r>
            <w:rPr>
              <w:b/>
              <w:sz w:val="28"/>
              <w:lang w:val="en-US" w:eastAsia="en-US"/>
            </w:rPr>
            <w:t>ВОСХОЖДЕНИЕ НА ОЛИМП</w:t>
            <w:tab/>
          </w:r>
          <w:hyperlink w:anchor="__RefHeading___Toc530569876">
            <w:r>
              <w:rPr>
                <w:rStyle w:val="IndexLink"/>
                <w:b/>
                <w:sz w:val="28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054" w:leader="dot"/>
            </w:tabs>
            <w:rPr>
              <w:b/>
              <w:b/>
              <w:sz w:val="28"/>
              <w:lang w:val="en-US" w:eastAsia="en-US"/>
            </w:rPr>
          </w:pPr>
          <w:r>
            <w:rPr>
              <w:rFonts w:cs="Arial" w:ascii="Arial" w:hAnsi="Arial"/>
              <w:b/>
              <w:sz w:val="28"/>
              <w:lang w:val="en-US" w:eastAsia="en-US"/>
            </w:rPr>
            <w:t>АНДРОПОВ И «РУССКИЙ ВОПРОС»</w:t>
          </w:r>
          <w:r>
            <w:rPr>
              <w:b/>
              <w:sz w:val="28"/>
              <w:lang w:val="en-US" w:eastAsia="en-US"/>
            </w:rPr>
            <w:tab/>
          </w:r>
          <w:hyperlink w:anchor="__RefHeading___Toc530569877">
            <w:r>
              <w:rPr>
                <w:rStyle w:val="IndexLink"/>
                <w:b/>
                <w:sz w:val="28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054" w:leader="dot"/>
            </w:tabs>
            <w:rPr>
              <w:b/>
              <w:b/>
              <w:sz w:val="28"/>
              <w:lang w:val="en-US" w:eastAsia="en-US"/>
            </w:rPr>
          </w:pPr>
          <w:r>
            <w:rPr>
              <w:rFonts w:cs="Arial" w:ascii="Arial" w:hAnsi="Arial"/>
              <w:b/>
              <w:sz w:val="28"/>
              <w:lang w:val="en-US" w:eastAsia="en-US"/>
            </w:rPr>
            <w:t>ИНТЕЛЛЕКТУАЛ</w:t>
          </w:r>
          <w:r>
            <w:rPr>
              <w:b/>
              <w:sz w:val="28"/>
              <w:lang w:val="en-US" w:eastAsia="en-US"/>
            </w:rPr>
            <w:tab/>
          </w:r>
          <w:hyperlink w:anchor="__RefHeading___Toc530569878">
            <w:r>
              <w:rPr>
                <w:rStyle w:val="IndexLink"/>
                <w:b/>
                <w:sz w:val="28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054" w:leader="dot"/>
            </w:tabs>
            <w:rPr>
              <w:b/>
              <w:b/>
              <w:sz w:val="28"/>
              <w:lang w:val="en-US" w:eastAsia="en-US"/>
            </w:rPr>
          </w:pPr>
          <w:r>
            <w:rPr>
              <w:b/>
              <w:sz w:val="28"/>
              <w:lang w:val="en-US" w:eastAsia="en-US"/>
            </w:rPr>
            <w:t>ГЕНСЕК</w:t>
            <w:tab/>
          </w:r>
          <w:hyperlink w:anchor="__RefHeading___Toc530569879">
            <w:r>
              <w:rPr>
                <w:rStyle w:val="IndexLink"/>
                <w:b/>
                <w:sz w:val="28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054" w:leader="dot"/>
            </w:tabs>
            <w:rPr>
              <w:b/>
              <w:b/>
              <w:sz w:val="28"/>
              <w:lang w:val="en-US" w:eastAsia="en-US"/>
            </w:rPr>
          </w:pPr>
          <w:r>
            <w:rPr>
              <w:rFonts w:cs="Arial" w:ascii="Arial" w:hAnsi="Arial"/>
              <w:b/>
              <w:sz w:val="28"/>
              <w:lang w:val="en-US" w:eastAsia="en-US"/>
            </w:rPr>
            <w:t>ЗАКЛЮЧЕНИЕ</w:t>
          </w:r>
          <w:r>
            <w:rPr>
              <w:b/>
              <w:sz w:val="28"/>
              <w:lang w:val="en-US" w:eastAsia="en-US"/>
            </w:rPr>
            <w:tab/>
          </w:r>
          <w:hyperlink w:anchor="__RefHeading___Toc530569880">
            <w:r>
              <w:rPr>
                <w:rStyle w:val="IndexLink"/>
                <w:b/>
                <w:sz w:val="28"/>
                <w:lang w:val="en-US" w:eastAsia="en-US"/>
              </w:rPr>
              <w:t>9</w:t>
            </w:r>
          </w:hyperlink>
          <w:r>
            <w:rPr>
              <w:rStyle w:val="IndexLink"/>
              <w:sz w:val="28"/>
              <w:b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 w:before="60" w:after="60"/>
        <w:ind w:firstLine="284"/>
        <w:rPr>
          <w:rFonts w:ascii="Arial" w:hAnsi="Arial" w:cs="Arial"/>
        </w:rPr>
      </w:pPr>
      <w:bookmarkStart w:id="1" w:name="__RefHeading___Toc530569873"/>
      <w:bookmarkEnd w:id="1"/>
      <w:r>
        <w:rPr>
          <w:rFonts w:cs="Arial" w:ascii="Arial" w:hAnsi="Arial"/>
        </w:rPr>
        <w:t>ВСТУПЛЕНИЕ</w:t>
      </w:r>
    </w:p>
    <w:p>
      <w:pPr>
        <w:pStyle w:val="Normal"/>
        <w:spacing w:lineRule="auto" w:line="360" w:before="60" w:after="60"/>
        <w:ind w:firstLine="720"/>
        <w:rPr/>
      </w:pPr>
      <w:r>
        <w:rPr>
          <w:sz w:val="24"/>
        </w:rPr>
        <w:t>В обществе сложилась неоднозначная оценка личности Юрия Владимирови</w:t>
        <w:softHyphen/>
        <w:t>ча Андропова, разные люди высказыва</w:t>
        <w:softHyphen/>
        <w:t>ются о нём диаметрально противопо</w:t>
        <w:softHyphen/>
        <w:t>ложно: «кровавый палач венгерского народа», «душитель диссидентства. «новый Сталин», «интеллектуал в джин</w:t>
        <w:softHyphen/>
        <w:t>сах», «реформатор-западник»...</w:t>
      </w:r>
      <w:r>
        <w:rPr>
          <w:sz w:val="24"/>
          <w:lang w:val="en-US"/>
        </w:rPr>
        <w:t xml:space="preserve"> 15</w:t>
      </w:r>
      <w:r>
        <w:rPr>
          <w:sz w:val="24"/>
        </w:rPr>
        <w:t xml:space="preserve"> лет он возглавлял Комитет государствен</w:t>
        <w:softHyphen/>
        <w:t>ной безопасности и</w:t>
      </w:r>
      <w:r>
        <w:rPr>
          <w:sz w:val="24"/>
          <w:lang w:val="en-US"/>
        </w:rPr>
        <w:t xml:space="preserve"> 15</w:t>
      </w:r>
      <w:r>
        <w:rPr>
          <w:sz w:val="24"/>
        </w:rPr>
        <w:t xml:space="preserve"> месяцев фор</w:t>
        <w:softHyphen/>
        <w:t>мально стоял во главе партии и госу</w:t>
        <w:softHyphen/>
        <w:t>дарства.</w:t>
      </w:r>
    </w:p>
    <w:p>
      <w:pPr>
        <w:pStyle w:val="Normal"/>
        <w:spacing w:lineRule="auto" w:line="360" w:before="60" w:after="60"/>
        <w:ind w:firstLine="720"/>
        <w:rPr/>
      </w:pPr>
      <w:r>
        <w:rPr>
          <w:sz w:val="24"/>
        </w:rPr>
        <w:t>Андропов человек без биографии. О его жизни известно меньше, чем о жизни любого другого главы КПСС (может быть, за исключением Кон</w:t>
        <w:softHyphen/>
        <w:t>стантина Черненко). Андропов родил</w:t>
        <w:softHyphen/>
        <w:t>ся в семье железнодорожника в стани</w:t>
        <w:softHyphen/>
        <w:t>це Нагутская на (Ставрополье) До сих пор в опубликованных</w:t>
      </w:r>
      <w:r>
        <w:rPr>
          <w:b/>
          <w:sz w:val="24"/>
        </w:rPr>
        <w:t xml:space="preserve"> </w:t>
      </w:r>
      <w:r>
        <w:rPr>
          <w:sz w:val="24"/>
        </w:rPr>
        <w:t>материалах</w:t>
      </w:r>
      <w:r>
        <w:rPr>
          <w:b/>
          <w:sz w:val="24"/>
        </w:rPr>
        <w:t xml:space="preserve"> </w:t>
      </w:r>
      <w:r>
        <w:rPr>
          <w:sz w:val="24"/>
        </w:rPr>
        <w:t>нельзя найти ни отчество</w:t>
      </w:r>
      <w:r>
        <w:rPr>
          <w:b/>
          <w:sz w:val="24"/>
        </w:rPr>
        <w:t xml:space="preserve"> </w:t>
      </w:r>
      <w:r>
        <w:rPr>
          <w:sz w:val="24"/>
        </w:rPr>
        <w:t>его отца, ни имя матери, ни каких-либо данных о братьях и сестрах (если таковые были). Ходят слухи о греческом, еврейском, казацком или северокавказском про</w:t>
        <w:softHyphen/>
        <w:t>исхождении родителей Андропова. Во всех справочниках национальность Андропова обозначена как «русский».</w:t>
      </w:r>
    </w:p>
    <w:p>
      <w:pPr>
        <w:pStyle w:val="Heading1"/>
        <w:spacing w:lineRule="auto" w:line="360" w:before="60" w:after="60"/>
        <w:rPr/>
      </w:pPr>
      <w:bookmarkStart w:id="2" w:name="__RefHeading___Toc530569874"/>
      <w:bookmarkEnd w:id="2"/>
      <w:r>
        <w:rPr/>
        <w:t>КОМСОМОЛЕЦ</w:t>
      </w:r>
    </w:p>
    <w:p>
      <w:pPr>
        <w:pStyle w:val="Normal"/>
        <w:spacing w:lineRule="auto" w:line="360" w:before="60" w:after="60"/>
        <w:ind w:firstLine="720"/>
        <w:rPr/>
      </w:pPr>
      <w:r>
        <w:rPr>
          <w:sz w:val="24"/>
        </w:rPr>
        <w:t>Детство у будущего генерального се</w:t>
        <w:softHyphen/>
        <w:t>кретаря выдалось тяжёлым. Когда Юре было два года, умер отец. В</w:t>
      </w:r>
      <w:r>
        <w:rPr>
          <w:sz w:val="24"/>
          <w:lang w:val="en-US"/>
        </w:rPr>
        <w:t xml:space="preserve"> 1950</w:t>
      </w:r>
      <w:r>
        <w:rPr>
          <w:sz w:val="24"/>
        </w:rPr>
        <w:t xml:space="preserve"> г., когда начался «великий перелом», 16-летний паренёк, чтобы не быть обузой матери, подался на заработки, «в люди». Служил телеграфистом в Моздоке, плавал матросом по Волге. В</w:t>
      </w:r>
      <w:r>
        <w:rPr>
          <w:sz w:val="24"/>
          <w:lang w:val="en-US"/>
        </w:rPr>
        <w:t xml:space="preserve"> 20</w:t>
      </w:r>
      <w:r>
        <w:rPr>
          <w:sz w:val="24"/>
        </w:rPr>
        <w:t xml:space="preserve"> лет поступил в Рыбинский техни</w:t>
        <w:softHyphen/>
        <w:t>кум водного хозяйства. В Рыбинске он женился на Нине Савеличевой. Жи</w:t>
        <w:softHyphen/>
        <w:t>ли Андропов с женой в комнате рабо</w:t>
        <w:softHyphen/>
        <w:t>чего общежития, вскоре появились сын и дочь. В техникуме Юрий стал се</w:t>
        <w:softHyphen/>
        <w:t>кретарём комсомольской организа</w:t>
        <w:softHyphen/>
        <w:t>ции, затем возглавил комсомольцев местной судоверфи, а в</w:t>
      </w:r>
      <w:r>
        <w:rPr>
          <w:sz w:val="24"/>
          <w:lang w:val="en-US"/>
        </w:rPr>
        <w:t xml:space="preserve"> 1938</w:t>
      </w:r>
      <w:r>
        <w:rPr>
          <w:sz w:val="24"/>
        </w:rPr>
        <w:t xml:space="preserve"> г. со</w:t>
        <w:softHyphen/>
        <w:t>вершил стремительный взлёт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тал</w:t>
      </w:r>
      <w:r>
        <w:rPr>
          <w:sz w:val="24"/>
          <w:lang w:val="en-US"/>
        </w:rPr>
        <w:t xml:space="preserve"> </w:t>
      </w:r>
      <w:r>
        <w:rPr>
          <w:sz w:val="24"/>
        </w:rPr>
        <w:t>первым секретарём комсомола Яро</w:t>
        <w:softHyphen/>
        <w:t xml:space="preserve">славской области. Кровавая «чистка» </w:t>
      </w:r>
      <w:r>
        <w:rPr>
          <w:sz w:val="24"/>
          <w:lang w:val="en-US"/>
        </w:rPr>
        <w:t>1937—1938</w:t>
      </w:r>
      <w:r>
        <w:rPr>
          <w:sz w:val="24"/>
        </w:rPr>
        <w:t xml:space="preserve"> гг. помогла 24-летнему комсомольцу попасть в верхний эше</w:t>
        <w:softHyphen/>
        <w:t>лон комсомольской номенклатуры. В</w:t>
      </w:r>
      <w:r>
        <w:rPr>
          <w:sz w:val="24"/>
          <w:lang w:val="en-US"/>
        </w:rPr>
        <w:t xml:space="preserve"> 1939</w:t>
      </w:r>
      <w:r>
        <w:rPr>
          <w:sz w:val="24"/>
        </w:rPr>
        <w:t xml:space="preserve"> г. Андропова приняли в партию, а на следующий год он поднялся ещё на одну ступень по карьерной лестни</w:t>
        <w:softHyphen/>
        <w:t>ц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тал первым секретарём комсо</w:t>
        <w:softHyphen/>
        <w:t xml:space="preserve">мола только что образованной </w:t>
      </w:r>
      <w:r>
        <w:rPr>
          <w:i/>
          <w:sz w:val="24"/>
        </w:rPr>
        <w:t>Карело-Финской ССР.</w:t>
      </w:r>
      <w:r>
        <w:rPr>
          <w:sz w:val="24"/>
        </w:rPr>
        <w:t xml:space="preserve"> Перед отъездом в Петрозаводск Юрий Владимирович развёлся с женой и в дальнейшем пра</w:t>
        <w:softHyphen/>
        <w:t>ктически не оказывал ей и детям ника</w:t>
        <w:softHyphen/>
        <w:t>кой помощи. В Карелии он женился на учительнице Татьяне Филипповой. Во втором браке у Андропова также родилось двое детей.</w:t>
      </w:r>
    </w:p>
    <w:p>
      <w:pPr>
        <w:pStyle w:val="Normal"/>
        <w:spacing w:lineRule="auto" w:line="360" w:before="60" w:after="60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 w:before="60" w:after="60"/>
        <w:ind w:firstLine="720"/>
        <w:rPr/>
      </w:pPr>
      <w:r>
        <w:rPr/>
        <w:t>С началом войны глава карельско</w:t>
        <w:softHyphen/>
        <w:t>го комсомола находился в тылу, в не оккупированной финнами части Ка</w:t>
        <w:softHyphen/>
        <w:t>релии. Занимался формированием добровольческих частей, поднимал трудовой энтузиазм голодных кол</w:t>
        <w:softHyphen/>
        <w:t>хозников и железнодорожников, мобилизовывал комсомольцев на сроч</w:t>
        <w:softHyphen/>
        <w:t>ное изготовление накомарников</w:t>
      </w:r>
      <w:r>
        <w:rPr>
          <w:lang w:val="en-US"/>
        </w:rPr>
        <w:t xml:space="preserve"> </w:t>
      </w:r>
      <w:r>
        <w:rPr/>
        <w:t>для сидевших в карельских болотах крас</w:t>
        <w:softHyphen/>
        <w:t>ноармейцев и популяризировал в ме</w:t>
        <w:softHyphen/>
        <w:t>стной прессе подлинные и вымыш</w:t>
        <w:softHyphen/>
        <w:t>ленные подвиги бойцов Карельского фронта и карельских партизан. В ар</w:t>
        <w:softHyphen/>
        <w:t>мию Андропов не попал по причине слабого здоровья. С молодых лет Юрий Владимирович страдал тяжё</w:t>
        <w:softHyphen/>
        <w:t>лым диабетом.</w:t>
      </w:r>
    </w:p>
    <w:p>
      <w:pPr>
        <w:pStyle w:val="Normal"/>
        <w:spacing w:lineRule="auto" w:line="360" w:before="60" w:after="60"/>
        <w:ind w:firstLine="720"/>
        <w:rPr/>
      </w:pPr>
      <w:r>
        <w:rPr>
          <w:sz w:val="24"/>
        </w:rPr>
        <w:t xml:space="preserve">После войны карьера Андропова продолжалась вполне успешно. Ещё в </w:t>
      </w:r>
      <w:r>
        <w:rPr>
          <w:sz w:val="24"/>
          <w:lang w:val="en-US"/>
        </w:rPr>
        <w:t>1944</w:t>
      </w:r>
      <w:r>
        <w:rPr>
          <w:sz w:val="24"/>
        </w:rPr>
        <w:t xml:space="preserve"> г. он возглавил Петрозаводский горком партии, а в</w:t>
      </w:r>
      <w:r>
        <w:rPr>
          <w:sz w:val="24"/>
          <w:lang w:val="en-US"/>
        </w:rPr>
        <w:t xml:space="preserve"> 1947</w:t>
      </w:r>
      <w:r>
        <w:rPr>
          <w:sz w:val="24"/>
        </w:rPr>
        <w:t xml:space="preserve"> г. стал вторым секретарём парторганизации всей республики. Но настоящая удача при</w:t>
        <w:softHyphen/>
        <w:t>шла в</w:t>
      </w:r>
      <w:r>
        <w:rPr>
          <w:sz w:val="24"/>
          <w:lang w:val="en-US"/>
        </w:rPr>
        <w:t xml:space="preserve"> 1951</w:t>
      </w:r>
      <w:r>
        <w:rPr>
          <w:sz w:val="24"/>
        </w:rPr>
        <w:t xml:space="preserve"> г., когда Андропова пригла</w:t>
        <w:softHyphen/>
        <w:t>сили в Москву в Международный отдел ЦК. Тут не обошлось без протекции главы Карело-Финской ССР Отто Куу</w:t>
        <w:softHyphen/>
        <w:t>синена. В Международном отделе Ан</w:t>
        <w:softHyphen/>
        <w:t>дропов оказался под началом М. А Су</w:t>
        <w:softHyphen/>
        <w:t>слова, с которым отныне всегда был в одной команде. В</w:t>
      </w:r>
      <w:r>
        <w:rPr>
          <w:sz w:val="24"/>
          <w:lang w:val="en-US"/>
        </w:rPr>
        <w:t xml:space="preserve"> 1953</w:t>
      </w:r>
      <w:r>
        <w:rPr>
          <w:sz w:val="24"/>
        </w:rPr>
        <w:t xml:space="preserve"> г. Андропова направляют послом в Венгрию.</w:t>
      </w:r>
    </w:p>
    <w:p>
      <w:pPr>
        <w:pStyle w:val="Heading1"/>
        <w:spacing w:lineRule="auto" w:line="360" w:before="60" w:after="60"/>
        <w:rPr/>
      </w:pPr>
      <w:bookmarkStart w:id="3" w:name="__RefHeading___Toc530569875"/>
      <w:bookmarkEnd w:id="3"/>
      <w:r>
        <w:rPr/>
        <w:t>ДИПЛОМАТ</w:t>
      </w:r>
    </w:p>
    <w:p>
      <w:pPr>
        <w:pStyle w:val="Normal"/>
        <w:spacing w:lineRule="auto" w:line="360" w:before="60" w:after="60"/>
        <w:ind w:firstLine="720"/>
        <w:rPr/>
      </w:pPr>
      <w:r>
        <w:rPr>
          <w:sz w:val="24"/>
        </w:rPr>
        <w:t>После смерти Сталина в сателлитах</w:t>
      </w:r>
      <w:r>
        <w:rPr>
          <w:i/>
          <w:sz w:val="24"/>
        </w:rPr>
        <w:t xml:space="preserve"> </w:t>
      </w:r>
      <w:r>
        <w:rPr>
          <w:sz w:val="24"/>
        </w:rPr>
        <w:t>СССР постепенно происходила либе</w:t>
        <w:softHyphen/>
        <w:t>рализация коммунистических режи</w:t>
        <w:softHyphen/>
        <w:t>мов. В Венгрии в июне</w:t>
      </w:r>
      <w:r>
        <w:rPr>
          <w:sz w:val="24"/>
          <w:lang w:val="en-US"/>
        </w:rPr>
        <w:t xml:space="preserve"> 1956</w:t>
      </w:r>
      <w:r>
        <w:rPr>
          <w:sz w:val="24"/>
        </w:rPr>
        <w:t xml:space="preserve"> г. от вла</w:t>
        <w:softHyphen/>
        <w:t>сти был отстранён Матиас Ракоши, организовавший кампанию массо</w:t>
        <w:softHyphen/>
        <w:t>вых репрессий и во всём стремив</w:t>
        <w:softHyphen/>
        <w:t>шийся копировать сталинский Со</w:t>
        <w:softHyphen/>
        <w:t>ветский Союз. Однако руководство венгерских коммунистов, отправив Ракоши в ссылку в Москву, так и не смогло овладеть ситуацией. Под да</w:t>
        <w:softHyphen/>
        <w:t>влением массовых демонстраций в Будапеште</w:t>
      </w:r>
      <w:r>
        <w:rPr>
          <w:sz w:val="24"/>
          <w:lang w:val="en-US"/>
        </w:rPr>
        <w:t xml:space="preserve"> 24</w:t>
      </w:r>
      <w:r>
        <w:rPr>
          <w:sz w:val="24"/>
        </w:rPr>
        <w:t xml:space="preserve"> октября премьер-мини</w:t>
        <w:softHyphen/>
        <w:t>стром был назначен Имре Надь, имев</w:t>
        <w:softHyphen/>
        <w:t>ший репутацию реформатора. В Вен</w:t>
        <w:softHyphen/>
        <w:t>грии началась настоящая революция. Демонстранты освободили полит</w:t>
        <w:softHyphen/>
        <w:t>заключённых, добились многопар</w:t>
        <w:softHyphen/>
        <w:t>тийности, свободы слова и иных по</w:t>
        <w:softHyphen/>
        <w:t>литических свобод. По всей стране толпы стихийно громили помеще</w:t>
        <w:softHyphen/>
        <w:t>ния службы безопасности и вешали на фонарях сотрудников, которых обвиняли в преступлениях против народа.</w:t>
      </w:r>
    </w:p>
    <w:p>
      <w:pPr>
        <w:pStyle w:val="Normal"/>
        <w:spacing w:lineRule="auto" w:line="360" w:before="60" w:after="60"/>
        <w:ind w:firstLine="720"/>
        <w:rPr/>
      </w:pPr>
      <w:r>
        <w:rPr>
          <w:sz w:val="24"/>
        </w:rPr>
        <w:t>Андропов никакого сочувствия к восставшим не испытывал, а расправами над собраньями-коммунистами</w:t>
      </w:r>
      <w:r>
        <w:rPr>
          <w:sz w:val="24"/>
          <w:lang w:val="en-US"/>
        </w:rPr>
        <w:t xml:space="preserve"> </w:t>
      </w:r>
      <w:r>
        <w:rPr>
          <w:sz w:val="24"/>
        </w:rPr>
        <w:t>был потрясён. Дипломат В. Трояновский позднее вспоминал слова Юрия Владимировича: «Вы не представляете себе, что это тако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тотысячные толпы, никем не контролируемые, выходят на улицы...». Он</w:t>
      </w:r>
      <w:r>
        <w:rPr>
          <w:sz w:val="24"/>
          <w:lang w:val="en-US"/>
        </w:rPr>
        <w:t xml:space="preserve"> </w:t>
      </w:r>
      <w:r>
        <w:rPr>
          <w:sz w:val="24"/>
        </w:rPr>
        <w:t>считал, что единственный выход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ввести в страну дополнительные контингент ты советских войск и подавить восстание силой оружия. Разумеется, роль Андронова в принятии этого решения</w:t>
      </w:r>
      <w:r>
        <w:rPr>
          <w:sz w:val="24"/>
          <w:lang w:val="en-US"/>
        </w:rPr>
        <w:t xml:space="preserve"> </w:t>
      </w:r>
      <w:r>
        <w:rPr>
          <w:sz w:val="24"/>
        </w:rPr>
        <w:t>не была главной. К военной интервенции  Хрущёва склонили побывавшие в Будапеште члены Президиума ЦК Микоян и Суслов. Посол же должен был отвлекать Имре Надя, внушая ему, что советская сторона готова вывести войска из венгерской столицы и начать с ним переговоры.</w:t>
      </w:r>
    </w:p>
    <w:p>
      <w:pPr>
        <w:pStyle w:val="Normal"/>
        <w:spacing w:lineRule="auto" w:line="360" w:before="60" w:after="60"/>
        <w:ind w:firstLine="720"/>
        <w:rPr/>
      </w:pPr>
      <w:r>
        <w:rPr>
          <w:sz w:val="24"/>
        </w:rPr>
        <w:t>Вечером</w:t>
      </w:r>
      <w:r>
        <w:rPr>
          <w:sz w:val="24"/>
          <w:lang w:val="en-US"/>
        </w:rPr>
        <w:t xml:space="preserve"> 31</w:t>
      </w:r>
      <w:r>
        <w:rPr>
          <w:sz w:val="24"/>
        </w:rPr>
        <w:t xml:space="preserve"> октября дополнительные советские соединения вошли в Венгрию.  Андропов продолжал уве</w:t>
        <w:softHyphen/>
        <w:t>рять возмущённого Надя, что это обычная передислокация и что Мос</w:t>
        <w:softHyphen/>
        <w:t>ква поддерживает венгерские преоб</w:t>
        <w:softHyphen/>
        <w:t>разования. Между тем в Ужгороде тайно формировалось просоветское правительство Яноша Кадара.</w:t>
      </w:r>
    </w:p>
    <w:p>
      <w:pPr>
        <w:pStyle w:val="Normal"/>
        <w:spacing w:lineRule="auto" w:line="360" w:before="60" w:after="60"/>
        <w:ind w:firstLine="720"/>
        <w:rPr>
          <w:sz w:val="24"/>
        </w:rPr>
      </w:pPr>
      <w:r>
        <w:rPr>
          <w:sz w:val="24"/>
        </w:rPr>
        <w:t>Начальник будапештской полиции Шандор Копачи, один из руководите</w:t>
        <w:softHyphen/>
        <w:t>лей повстанцев и сторонник Надя вспоминал: «Андропов производил впечатление сторонника реформ. Он часто улыбался, у него всегда находи</w:t>
        <w:softHyphen/>
        <w:t>лись льстивые слова для реформато</w:t>
        <w:softHyphen/>
        <w:t>ров, и нам трудно было уразуметь действовал ли он только согласно ин</w:t>
        <w:softHyphen/>
        <w:t>струкциям или по личному почину». Самому Копачи Андропов обещал ме</w:t>
        <w:softHyphen/>
        <w:t>сто в правительстве Кадара. Но совет</w:t>
        <w:softHyphen/>
        <w:t>ский бронетранспортёр привёз до</w:t>
        <w:softHyphen/>
        <w:t>верчивого полковника не на заседание нового Кабинета министров, а прями</w:t>
        <w:softHyphen/>
        <w:t>ком в тюрьму.</w:t>
      </w:r>
    </w:p>
    <w:p>
      <w:pPr>
        <w:pStyle w:val="TextBody"/>
        <w:spacing w:lineRule="auto" w:line="360" w:before="60" w:after="60"/>
        <w:ind w:firstLine="720"/>
        <w:rPr/>
      </w:pPr>
      <w:r>
        <w:rPr/>
        <w:t>За несколько минут до ареста Копа</w:t>
        <w:softHyphen/>
        <w:t>чи «...увидел Андропова, стоящего на лестнице и улыбающегося своей зна</w:t>
        <w:softHyphen/>
        <w:t>менитой добродушной улыбкой... Но при этом казалось, что за стёклами его очков разгорается пламя. Сразу стано</w:t>
        <w:softHyphen/>
        <w:t>вится ясно, что он может, улыбаясь убить вас,</w:t>
      </w:r>
      <w:r>
        <w:rPr>
          <w:lang w:val="en-US"/>
        </w:rPr>
        <w:t xml:space="preserve"> —</w:t>
      </w:r>
      <w:r>
        <w:rPr/>
        <w:t xml:space="preserve"> это ему ничего не стоит». Именно Андропов предложил план, как выманить Надя из югославского посольства, где тот укрылся. Правительство Кадара дало экс-премьеру гарантии безопасного выезда из стра</w:t>
        <w:softHyphen/>
        <w:t>ны, а на румынской границе Надя за</w:t>
        <w:softHyphen/>
        <w:t>держали советские солдаты. Через полтора года он был повешен в Буда</w:t>
        <w:softHyphen/>
        <w:t>пеште.</w:t>
      </w:r>
    </w:p>
    <w:p>
      <w:pPr>
        <w:pStyle w:val="Heading1"/>
        <w:spacing w:lineRule="auto" w:line="360" w:before="60" w:after="60"/>
        <w:rPr/>
      </w:pPr>
      <w:bookmarkStart w:id="4" w:name="__RefHeading___Toc530569876"/>
      <w:bookmarkEnd w:id="4"/>
      <w:r>
        <w:rPr/>
        <w:t>ВОСХОЖДЕНИЕ НА ОЛИМП</w:t>
      </w:r>
    </w:p>
    <w:p>
      <w:pPr>
        <w:pStyle w:val="Normal"/>
        <w:spacing w:lineRule="auto" w:line="360" w:before="60" w:after="60"/>
        <w:ind w:firstLine="720"/>
        <w:rPr/>
      </w:pPr>
      <w:r>
        <w:rPr>
          <w:sz w:val="24"/>
        </w:rPr>
        <w:t xml:space="preserve">По возвращении в Москву Андропов получил новое повышение. В марте </w:t>
      </w:r>
      <w:r>
        <w:rPr>
          <w:sz w:val="24"/>
          <w:lang w:val="en-US"/>
        </w:rPr>
        <w:t>1957</w:t>
      </w:r>
      <w:r>
        <w:rPr>
          <w:sz w:val="24"/>
        </w:rPr>
        <w:t xml:space="preserve"> г. он возглавил отдел ЦК по связям с соцстранами. Будапештские заслуги не были забыты. Помог и старый друг Куусинен. Именно в</w:t>
      </w:r>
      <w:r>
        <w:rPr>
          <w:sz w:val="24"/>
          <w:lang w:val="en-US"/>
        </w:rPr>
        <w:t xml:space="preserve"> 1957</w:t>
      </w:r>
      <w:r>
        <w:rPr>
          <w:sz w:val="24"/>
        </w:rPr>
        <w:t xml:space="preserve"> г. он стал се</w:t>
        <w:softHyphen/>
        <w:t>кретарём ЦК, курирующим междуна</w:t>
        <w:softHyphen/>
        <w:t>родную сферу. Карьера Андропова на</w:t>
        <w:softHyphen/>
        <w:t>бирала обороты. В октябре</w:t>
      </w:r>
      <w:r>
        <w:rPr>
          <w:sz w:val="24"/>
          <w:lang w:val="en-US"/>
        </w:rPr>
        <w:t xml:space="preserve"> 1961</w:t>
      </w:r>
      <w:r>
        <w:rPr>
          <w:sz w:val="24"/>
        </w:rPr>
        <w:t xml:space="preserve"> г. на </w:t>
      </w:r>
      <w:r>
        <w:rPr>
          <w:sz w:val="24"/>
          <w:lang w:val="en-US"/>
        </w:rPr>
        <w:t>XXII</w:t>
      </w:r>
      <w:r>
        <w:rPr>
          <w:sz w:val="24"/>
        </w:rPr>
        <w:t xml:space="preserve"> съезде его избрали членом ЦК, а через год, в ноябре</w:t>
      </w:r>
      <w:r>
        <w:rPr>
          <w:sz w:val="24"/>
          <w:lang w:val="en-US"/>
        </w:rPr>
        <w:t xml:space="preserve"> 1962</w:t>
      </w:r>
      <w:r>
        <w:rPr>
          <w:sz w:val="24"/>
        </w:rPr>
        <w:t xml:space="preserve"> г., сделали се</w:t>
        <w:softHyphen/>
        <w:t>кретарём Центрального Комитета. Но первых ролей Юрий Владимирович ещё не играл. Решающим событием, сделавшим возможным его выдвиже</w:t>
        <w:softHyphen/>
        <w:t>ние в самый верхний эшелон власти, стало свержение Хрущёва. Суслову те</w:t>
        <w:softHyphen/>
        <w:t>перь принадлежало второе место в партийной иерархии, и преданный ему Андропов получил возможность со временем занять очень важный пост. Ждать пришлось три года.</w:t>
      </w:r>
    </w:p>
    <w:p>
      <w:pPr>
        <w:pStyle w:val="Normal"/>
        <w:spacing w:lineRule="auto" w:line="360" w:before="60" w:after="60"/>
        <w:ind w:firstLine="720"/>
        <w:rPr/>
      </w:pPr>
      <w:r>
        <w:rPr>
          <w:sz w:val="24"/>
        </w:rPr>
        <w:t>В</w:t>
      </w:r>
      <w:r>
        <w:rPr>
          <w:sz w:val="24"/>
          <w:lang w:val="en-US"/>
        </w:rPr>
        <w:t xml:space="preserve"> 1967</w:t>
      </w:r>
      <w:r>
        <w:rPr>
          <w:sz w:val="24"/>
        </w:rPr>
        <w:t xml:space="preserve"> г. был смещён с поста пред</w:t>
        <w:softHyphen/>
        <w:t>седателя КГБ Владимир Семичастный, что знаменовало победу группы Бреж</w:t>
        <w:softHyphen/>
        <w:t>нева над сторонниками «железного Шурика»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Александра Шелепина. Согласно установленному ещё Хрущё</w:t>
        <w:softHyphen/>
        <w:t>вым принципу, руководство органами безопасности должны осуществлять не профессиональные «рыцари плаща и кинжала», а кадровые партийные работники с гражданским прошлым. Андропов оказался наиболее подходя</w:t>
        <w:softHyphen/>
        <w:t>щей кандидатурой. Он уже имел опыт борьбы с контрреволюцией в Вен</w:t>
        <w:softHyphen/>
        <w:t>грии. А КГБ как раз предстояло акти</w:t>
        <w:softHyphen/>
        <w:t>визировать борьбу с находившимся на подъёме правозащитным движением. Если в период «оттепели» аппарат КГБ, нацеленный на внутренний по</w:t>
        <w:softHyphen/>
        <w:t>литический сыск, сокращался, то при новом руководителе штаты Лубянки опять стали быстро расти.</w:t>
      </w:r>
    </w:p>
    <w:p>
      <w:pPr>
        <w:pStyle w:val="Normal"/>
        <w:spacing w:lineRule="auto" w:line="360" w:before="60" w:after="60"/>
        <w:ind w:firstLine="720"/>
        <w:rPr/>
      </w:pPr>
      <w:r>
        <w:rPr>
          <w:sz w:val="24"/>
        </w:rPr>
        <w:t>Андропов почувствовал себя в сво</w:t>
        <w:softHyphen/>
        <w:t>ей стихии, обретя власть, равной которой обладали всего несколько человек в государстве. Андропов разработал достаточно эффективную тактику борьбы с диссидентством. С одной стороны, многих инакомыслящих бро</w:t>
        <w:softHyphen/>
        <w:t>сали в психиатрические спец лечебницы, что позволяло избежать суда и шума в западной прессе. С другой сто</w:t>
        <w:softHyphen/>
        <w:t>роны, тем правозащитникам, кто уже отсидел срок, предлагалось эмигри</w:t>
        <w:softHyphen/>
        <w:t>ровать. К тому времени они уже полу</w:t>
        <w:softHyphen/>
        <w:t>чили известность в мире, и искушение было велико. Тех, кто упирался, вроде. А Солженицына и В. Буковского, высы</w:t>
        <w:softHyphen/>
        <w:t>лали насильно (см. статью «Дисси</w:t>
        <w:softHyphen/>
        <w:t>дентское движение в СССР»). Когда на Политбюро обсуждался вопрос о де</w:t>
        <w:softHyphen/>
        <w:t>портации Солженицына, глава КГБ за</w:t>
        <w:softHyphen/>
        <w:t>явил: «Он выступает против Ленина, против Октябрьской революции, про</w:t>
        <w:softHyphen/>
        <w:t>тив социалистического строя. Его со</w:t>
        <w:softHyphen/>
        <w:t>чинение "Архипелаг ГУЛАГ" не являет</w:t>
        <w:softHyphen/>
        <w:t>ся художественным произведением, а является политическим документом. Это опасно. У нас в стране находятся десятки тысяч власовцев</w:t>
      </w:r>
      <w:r>
        <w:rPr>
          <w:sz w:val="24"/>
          <w:lang w:val="en-US"/>
        </w:rPr>
        <w:t>,</w:t>
      </w:r>
      <w:r>
        <w:rPr>
          <w:sz w:val="24"/>
        </w:rPr>
        <w:t xml:space="preserve"> оуновцев</w:t>
      </w:r>
      <w:r>
        <w:rPr>
          <w:sz w:val="24"/>
          <w:lang w:val="en-US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</w:t>
      </w:r>
      <w:r>
        <w:rPr>
          <w:sz w:val="24"/>
        </w:rPr>
        <w:t>других враждебных элементов. Поэто</w:t>
        <w:softHyphen/>
        <w:t>му надо предпринять все меры, о кото</w:t>
        <w:softHyphen/>
        <w:t>рых я писал в ЦК, т. е. выдворить его</w:t>
      </w:r>
      <w:r>
        <w:rPr>
          <w:sz w:val="24"/>
          <w:lang w:val="en-US"/>
        </w:rPr>
        <w:t xml:space="preserve"> </w:t>
      </w:r>
      <w:r>
        <w:rPr>
          <w:sz w:val="24"/>
        </w:rPr>
        <w:t>из страны...». Позже, когда Андропов стал генсеком, он резко ожесточил цензуру.</w:t>
      </w:r>
    </w:p>
    <w:p>
      <w:pPr>
        <w:pStyle w:val="Normal"/>
        <w:spacing w:lineRule="auto" w:line="360" w:before="60" w:after="60"/>
        <w:ind w:firstLine="720"/>
        <w:rPr/>
      </w:pPr>
      <w:r>
        <w:rPr>
          <w:sz w:val="24"/>
        </w:rPr>
        <w:t>В области внешней разведки Анд</w:t>
        <w:softHyphen/>
        <w:t>ропов активизировал сбор научно-технической информации, необ</w:t>
        <w:softHyphen/>
        <w:t>ходимой для развёртывания гонки вооружений. В одном из ежегодных докладов Брежневу о работе своего ве</w:t>
        <w:softHyphen/>
        <w:t>домства он подчёркивал: -Удалось ре</w:t>
        <w:softHyphen/>
        <w:t>шить ряд крупных задач по линии научно-технической разведки- Полу</w:t>
        <w:softHyphen/>
        <w:t>чены документальные материалы и образцы по важным проблемам эко</w:t>
        <w:softHyphen/>
        <w:t>номики, науки, техники США,</w:t>
      </w:r>
      <w:r>
        <w:rPr>
          <w:b/>
          <w:sz w:val="24"/>
        </w:rPr>
        <w:t xml:space="preserve"> </w:t>
      </w:r>
      <w:r>
        <w:rPr>
          <w:sz w:val="24"/>
        </w:rPr>
        <w:t>других</w:t>
      </w:r>
      <w:r>
        <w:rPr>
          <w:b/>
          <w:sz w:val="24"/>
          <w:vertAlign w:val="superscript"/>
        </w:rPr>
        <w:t xml:space="preserve"> </w:t>
      </w:r>
      <w:r>
        <w:rPr>
          <w:sz w:val="24"/>
        </w:rPr>
        <w:t>ведущих капиталистических стран. По военно-промышленным вопро</w:t>
        <w:softHyphen/>
        <w:t>сам реализовано около</w:t>
      </w:r>
      <w:r>
        <w:rPr>
          <w:sz w:val="24"/>
          <w:lang w:val="en-US"/>
        </w:rPr>
        <w:t xml:space="preserve"> 14</w:t>
      </w:r>
      <w:r>
        <w:rPr>
          <w:sz w:val="24"/>
        </w:rPr>
        <w:t xml:space="preserve"> тысяч мате</w:t>
        <w:softHyphen/>
        <w:t>риалов и</w:t>
      </w:r>
      <w:r>
        <w:rPr>
          <w:sz w:val="24"/>
          <w:lang w:val="en-US"/>
        </w:rPr>
        <w:t xml:space="preserve"> 2</w:t>
      </w:r>
      <w:r>
        <w:rPr>
          <w:sz w:val="24"/>
        </w:rPr>
        <w:t xml:space="preserve"> тысячи типов образцов». Андропов сознавал, что без заимство</w:t>
        <w:softHyphen/>
        <w:t>вания западных технологий СССР не сможет «догнать и перегнать» по</w:t>
        <w:softHyphen/>
        <w:t>тенциальных противников в военно-техническом отношении.</w:t>
      </w:r>
    </w:p>
    <w:p>
      <w:pPr>
        <w:pStyle w:val="Normal"/>
        <w:spacing w:lineRule="auto" w:line="360" w:before="60" w:after="60"/>
        <w:ind w:firstLine="720"/>
        <w:rPr>
          <w:sz w:val="24"/>
        </w:rPr>
      </w:pPr>
      <w:r>
        <w:rPr>
          <w:sz w:val="24"/>
        </w:rPr>
        <w:t>В политической сфере шеф КГБ был одним из ближайших сорат</w:t>
        <w:softHyphen/>
        <w:t>ников Брежнева и сторонником со</w:t>
        <w:softHyphen/>
        <w:t>хранения обретённой к концу 60-х гг. стабильности. Однажды он сказал М. Горбачёву: «...когда двигаешь челове</w:t>
        <w:softHyphen/>
        <w:t>ка в годах, за его плечами жизнь, опыт, и нет у него амбиций. Делает своё де</w:t>
        <w:softHyphen/>
        <w:t>ло без всяких карьеристских замашек».</w:t>
      </w:r>
    </w:p>
    <w:p>
      <w:pPr>
        <w:pStyle w:val="Normal"/>
        <w:spacing w:lineRule="auto" w:line="360" w:before="60" w:after="60"/>
        <w:ind w:firstLine="720"/>
        <w:rPr>
          <w:sz w:val="24"/>
          <w:lang w:val="en-US"/>
        </w:rPr>
      </w:pPr>
      <w:r>
        <w:rPr>
          <w:sz w:val="24"/>
        </w:rPr>
        <w:t>В июле</w:t>
      </w:r>
      <w:r>
        <w:rPr>
          <w:sz w:val="24"/>
          <w:lang w:val="en-US"/>
        </w:rPr>
        <w:t xml:space="preserve"> 1982</w:t>
      </w:r>
      <w:r>
        <w:rPr>
          <w:sz w:val="24"/>
        </w:rPr>
        <w:t xml:space="preserve"> г. после смерти М. Су</w:t>
        <w:softHyphen/>
        <w:t>слова Андропов занял место секрета</w:t>
        <w:softHyphen/>
        <w:t>ря ЦК по идеологии, т. е. второго чело</w:t>
        <w:softHyphen/>
        <w:t>века в партии, и фактически стал</w:t>
      </w:r>
      <w:r>
        <w:rPr>
          <w:sz w:val="24"/>
          <w:lang w:val="en-US"/>
        </w:rPr>
        <w:t xml:space="preserve"> </w:t>
      </w:r>
      <w:r>
        <w:rPr>
          <w:sz w:val="24"/>
        </w:rPr>
        <w:t>наследником Брежнева. Юрий Владимирович всегда вёл довольно скромный образ жизн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дорванное здоровье и определённые принципы не позволяли предаваться излишествам.</w:t>
      </w:r>
    </w:p>
    <w:p>
      <w:pPr>
        <w:pStyle w:val="Heading1"/>
        <w:spacing w:lineRule="auto" w:line="360" w:before="60" w:after="60"/>
        <w:rPr>
          <w:rFonts w:ascii="Arial" w:hAnsi="Arial" w:cs="Arial"/>
        </w:rPr>
      </w:pPr>
      <w:bookmarkStart w:id="5" w:name="__RefHeading___Toc530569877"/>
      <w:bookmarkEnd w:id="5"/>
      <w:r>
        <w:rPr>
          <w:rFonts w:cs="Arial" w:ascii="Arial" w:hAnsi="Arial"/>
        </w:rPr>
        <w:t>АНДРОПОВ И «РУССКИЙ ВОПРОС»</w:t>
      </w:r>
    </w:p>
    <w:p>
      <w:pPr>
        <w:pStyle w:val="Normal"/>
        <w:spacing w:lineRule="auto" w:line="360" w:before="60" w:after="60"/>
        <w:ind w:firstLine="720"/>
        <w:rPr/>
      </w:pPr>
      <w:r>
        <w:rPr>
          <w:sz w:val="24"/>
        </w:rPr>
        <w:t>Об отношении Андропова к русской национальной и интернациональной идее существуют противоположные мнения. Одни полагают, что он был убеждённый интернационалист, равнодушный к нуждам русской культу</w:t>
        <w:softHyphen/>
        <w:t>ры, други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будто шеф КГБ тайно поддерживал русское национальное возрождение. Как представляется, на самом деле в этом вопросе Андро</w:t>
        <w:softHyphen/>
        <w:t>пов придерживался исключительно принципов политической целесообраз</w:t>
        <w:softHyphen/>
        <w:t>ности и «колебался вместе с генеральной линией партии». В</w:t>
      </w:r>
      <w:r>
        <w:rPr>
          <w:sz w:val="24"/>
          <w:lang w:val="en-US"/>
        </w:rPr>
        <w:t xml:space="preserve"> 1943</w:t>
      </w:r>
      <w:r>
        <w:rPr>
          <w:sz w:val="24"/>
        </w:rPr>
        <w:t xml:space="preserve"> г. он писал: «Любить свой родной край, свою республику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значит, меж</w:t>
        <w:softHyphen/>
        <w:t>ду прочим, знать и ценить народные песни, былинный эпос, танцы... За</w:t>
        <w:softHyphen/>
        <w:t>мечательные песни народов нашей страны, воспевающие ратные подви</w:t>
        <w:softHyphen/>
        <w:t>ги богатырей, прославляющие народную стойкость в борьбе против иноземных захватчиков, подчас молодёжи вовсе неизвестны».</w:t>
      </w:r>
    </w:p>
    <w:p>
      <w:pPr>
        <w:pStyle w:val="Normal"/>
        <w:spacing w:lineRule="auto" w:line="360" w:before="60" w:after="60"/>
        <w:ind w:firstLine="720"/>
        <w:rPr/>
      </w:pPr>
      <w:r>
        <w:rPr>
          <w:sz w:val="24"/>
        </w:rPr>
        <w:t>Любовь к народным танцам не помешала Андропову сделать в</w:t>
      </w:r>
      <w:r>
        <w:rPr>
          <w:sz w:val="24"/>
          <w:lang w:val="en-US"/>
        </w:rPr>
        <w:t xml:space="preserve"> 1964</w:t>
      </w:r>
      <w:r>
        <w:rPr>
          <w:sz w:val="24"/>
        </w:rPr>
        <w:t xml:space="preserve"> г. при Хрущёве доклад «Пролетарский интернационализм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боевое знамя коммунистов». А в марте</w:t>
      </w:r>
      <w:r>
        <w:rPr>
          <w:sz w:val="24"/>
          <w:lang w:val="en-US"/>
        </w:rPr>
        <w:t xml:space="preserve"> 1981</w:t>
      </w:r>
      <w:r>
        <w:rPr>
          <w:sz w:val="24"/>
        </w:rPr>
        <w:t xml:space="preserve"> г. в специальной записке членам Полит</w:t>
        <w:softHyphen/>
        <w:t>бюро он обрушился на «русскую партию» в стране: «...в Москве и ряде других городов страны появилась новая тенденция в настроениях неко</w:t>
        <w:softHyphen/>
        <w:t>торой части научной и творческой интеллигенции, именующей себя "ру</w:t>
        <w:softHyphen/>
        <w:t>систами". Под лозунгом зашиты русских национальных традиций они, по существу, занимаются активной антисоветской деятельностью... Против</w:t>
        <w:softHyphen/>
        <w:t>ник рассматривает этих лиц как силу, способную оживить антиобществен</w:t>
        <w:softHyphen/>
        <w:t>ную деятельность на новой основе. Подчёркивается при этом, что указан</w:t>
        <w:softHyphen/>
        <w:t>ная деятельность имеет место в иной более важной среде, нежели потерпевшие разгром и дискредитировавшие себя в глазах общественно</w:t>
        <w:softHyphen/>
        <w:t>го мнения так называемые правозащитники». Председателя КГБ беспоко</w:t>
        <w:softHyphen/>
        <w:t>ило, что «русисты» имеют влияние среди парт аппаратчиков среднего зве</w:t>
        <w:softHyphen/>
        <w:t>на и военных. В бытность генсеком Андропов предпочёл сделать некоторые демонстративные шаги навстречу Русской Православной Церкви, кото</w:t>
        <w:softHyphen/>
        <w:t>рая вполне контролировалась властью. В частности, он согласился пере</w:t>
        <w:softHyphen/>
        <w:t>дать в пользование патриархии Даниловский монастырь.</w:t>
      </w:r>
    </w:p>
    <w:p>
      <w:pPr>
        <w:pStyle w:val="Heading1"/>
        <w:spacing w:lineRule="auto" w:line="360" w:before="0" w:after="60"/>
        <w:rPr>
          <w:rFonts w:ascii="Arial" w:hAnsi="Arial" w:cs="Arial"/>
        </w:rPr>
      </w:pPr>
      <w:bookmarkStart w:id="6" w:name="__RefHeading___Toc530569878"/>
      <w:bookmarkEnd w:id="6"/>
      <w:r>
        <w:rPr>
          <w:rFonts w:cs="Arial" w:ascii="Arial" w:hAnsi="Arial"/>
        </w:rPr>
        <w:t>ИНТЕЛЛЕКТУАЛ</w:t>
      </w:r>
    </w:p>
    <w:p>
      <w:pPr>
        <w:pStyle w:val="Normal"/>
        <w:spacing w:lineRule="auto" w:line="360" w:before="60" w:after="60"/>
        <w:ind w:firstLine="720"/>
        <w:rPr>
          <w:sz w:val="24"/>
          <w:lang w:val="en-US"/>
        </w:rPr>
      </w:pPr>
      <w:r>
        <w:rPr>
          <w:sz w:val="24"/>
        </w:rPr>
        <w:t>Об общем культурном уровне и вкусах Андропова есть разноречивые сви</w:t>
        <w:softHyphen/>
        <w:t>детельства. Известно, что он писал стихи, правда, не отличавшиеся осо</w:t>
        <w:softHyphen/>
        <w:t>быми достоинствами. С другой стороны, бывший лечащий врач Андропо</w:t>
        <w:softHyphen/>
        <w:t>ва Иван Клемашев вспоминал, что тот практически не читал русских классиков и постоянно призывал Клемашева во всех жизненных вопро</w:t>
        <w:softHyphen/>
        <w:t>сах сверяться с классиками марксизма</w:t>
      </w:r>
      <w:r>
        <w:rPr>
          <w:i/>
          <w:sz w:val="24"/>
        </w:rPr>
        <w:t>-</w:t>
      </w:r>
      <w:r>
        <w:rPr>
          <w:sz w:val="24"/>
        </w:rPr>
        <w:t xml:space="preserve">        ленинизма. А по утверждению Гор</w:t>
        <w:softHyphen/>
        <w:t>бачёва, Юрий Владимирович</w:t>
      </w:r>
      <w:r>
        <w:rPr>
          <w:sz w:val="24"/>
          <w:lang w:val="en-US"/>
        </w:rPr>
        <w:t xml:space="preserve"> любил</w:t>
      </w:r>
      <w:r>
        <w:rPr>
          <w:sz w:val="24"/>
        </w:rPr>
        <w:t xml:space="preserve"> как старинные казачьи песни, так и творчество бардов 60-х гг. Юрия Визбора и Владимира Высоцкого, и сам неплохо пел. Вообще же, судить</w:t>
      </w:r>
      <w:r>
        <w:rPr>
          <w:smallCaps/>
          <w:sz w:val="24"/>
        </w:rPr>
        <w:t xml:space="preserve"> </w:t>
      </w:r>
      <w:r>
        <w:rPr>
          <w:sz w:val="24"/>
        </w:rPr>
        <w:t>о подлинном интеллектуальном уровне советских руководителей последних десятилетий очень трудно. Ведь их речи и статьи, как правило, писались помошниками-референтами. И не подменялись ли зачастую взгляды Андропова взглядами его довольно толковых «спичрайтеров»</w:t>
      </w:r>
      <w:r>
        <w:rPr>
          <w:b/>
          <w:sz w:val="24"/>
        </w:rPr>
        <w:t xml:space="preserve"> (</w:t>
      </w:r>
      <w:r>
        <w:rPr>
          <w:sz w:val="24"/>
        </w:rPr>
        <w:t>помощников</w:t>
      </w:r>
      <w:r>
        <w:rPr>
          <w:b/>
          <w:sz w:val="24"/>
        </w:rPr>
        <w:t>,</w:t>
      </w:r>
      <w:r>
        <w:rPr>
          <w:sz w:val="24"/>
        </w:rPr>
        <w:t xml:space="preserve"> которые пишут речи)?</w:t>
      </w:r>
    </w:p>
    <w:p>
      <w:pPr>
        <w:pStyle w:val="Heading1"/>
        <w:spacing w:lineRule="auto" w:line="360" w:before="60" w:after="60"/>
        <w:rPr/>
      </w:pPr>
      <w:bookmarkStart w:id="7" w:name="__RefHeading___Toc530569879"/>
      <w:bookmarkEnd w:id="7"/>
      <w:r>
        <w:rPr/>
        <w:t>ГЕНСЕК</w:t>
      </w:r>
    </w:p>
    <w:p>
      <w:pPr>
        <w:pStyle w:val="Normal"/>
        <w:spacing w:lineRule="auto" w:line="360" w:before="60" w:after="60"/>
        <w:ind w:firstLine="720"/>
        <w:rPr/>
      </w:pPr>
      <w:r>
        <w:rPr>
          <w:sz w:val="24"/>
        </w:rPr>
        <w:t>В ноябре</w:t>
      </w:r>
      <w:r>
        <w:rPr>
          <w:sz w:val="24"/>
          <w:lang w:val="en-US"/>
        </w:rPr>
        <w:t xml:space="preserve"> 1982</w:t>
      </w:r>
      <w:r>
        <w:rPr>
          <w:sz w:val="24"/>
        </w:rPr>
        <w:t xml:space="preserve"> г. Андропов был избран генеральным секретарём ЦК КПСС. Он сразу же пресёк попытки устано</w:t>
        <w:softHyphen/>
        <w:t>вить свой культ, подобный брежневскому. В первые дни после его прихо</w:t>
        <w:softHyphen/>
        <w:t>да к власти по радио и телевидению прозвучала песня о «карельском пар</w:t>
        <w:softHyphen/>
        <w:t>тизане». Больше она не исполнялась никогда. Андропов не терпел излиш</w:t>
        <w:softHyphen/>
        <w:t>него шума вокруг собственной лично</w:t>
        <w:softHyphen/>
        <w:t>сти. Даже вторую, представительскую должность Брежнев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редседателя Президиума Верховного Совет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н наследовал с опозданием, только в </w:t>
      </w:r>
      <w:r>
        <w:rPr>
          <w:sz w:val="24"/>
          <w:lang w:val="en-US"/>
        </w:rPr>
        <w:t>1983</w:t>
      </w:r>
      <w:r>
        <w:rPr>
          <w:sz w:val="24"/>
        </w:rPr>
        <w:t xml:space="preserve"> г., не придавая этим формально</w:t>
        <w:softHyphen/>
        <w:t>стям особого значения. Вторым чело</w:t>
        <w:softHyphen/>
        <w:t>веком в партии Андропов сделал Кон</w:t>
        <w:softHyphen/>
        <w:t>стантина Черненко, курировавшего идеологию, КГБ, МВД, организацион</w:t>
        <w:softHyphen/>
        <w:t>ную работу в партии.</w:t>
      </w:r>
    </w:p>
    <w:p>
      <w:pPr>
        <w:pStyle w:val="Normal"/>
        <w:spacing w:lineRule="auto" w:line="360" w:before="60" w:after="60"/>
        <w:ind w:firstLine="720"/>
        <w:rPr/>
      </w:pPr>
      <w:r>
        <w:rPr>
          <w:sz w:val="24"/>
          <w:lang w:val="en-US"/>
        </w:rPr>
        <w:t>18</w:t>
      </w:r>
      <w:r>
        <w:rPr>
          <w:sz w:val="24"/>
        </w:rPr>
        <w:t xml:space="preserve"> января</w:t>
      </w:r>
      <w:r>
        <w:rPr>
          <w:sz w:val="24"/>
          <w:lang w:val="en-US"/>
        </w:rPr>
        <w:t xml:space="preserve"> 1983</w:t>
      </w:r>
      <w:r>
        <w:rPr>
          <w:sz w:val="24"/>
        </w:rPr>
        <w:t xml:space="preserve"> г. Андропов заявил своим коллегам по Секретариату ЦК:</w:t>
      </w:r>
    </w:p>
    <w:p>
      <w:pPr>
        <w:pStyle w:val="Normal"/>
        <w:spacing w:lineRule="auto" w:line="360" w:before="60" w:after="60"/>
        <w:ind w:firstLine="720"/>
        <w:rPr/>
      </w:pPr>
      <w:r>
        <w:rPr>
          <w:sz w:val="24"/>
        </w:rPr>
        <w:t>«...на первый план сейчас выдвигают</w:t>
        <w:softHyphen/>
        <w:t>ся вопросы об укреплении трудовой и производственной дисциплины...». Ещё раньше он устроил выступление московской парторганизации с по</w:t>
        <w:softHyphen/>
        <w:t>добной инициативой. Сказано</w:t>
      </w:r>
      <w:r>
        <w:rPr>
          <w:sz w:val="24"/>
          <w:lang w:val="en-US"/>
        </w:rPr>
        <w:t xml:space="preserve"> — </w:t>
      </w:r>
      <w:r>
        <w:rPr>
          <w:sz w:val="24"/>
        </w:rPr>
        <w:t>сделано. По всей стране и особенно в Москве начались облавы на улицах. Милиционеры и люди в штатском выясняли, почему граждане находят</w:t>
        <w:softHyphen/>
        <w:t>ся на улицах, в кинотеатрах, рестора</w:t>
        <w:softHyphen/>
        <w:t>нах и т. д. в рабочее время, вместо того чтобы стоять у станка, за прилавком, корпеть у чертёжной доски</w:t>
      </w:r>
      <w:r>
        <w:rPr>
          <w:sz w:val="24"/>
          <w:lang w:val="en-US"/>
        </w:rPr>
        <w:t>...</w:t>
      </w:r>
      <w:r>
        <w:rPr>
          <w:sz w:val="24"/>
        </w:rPr>
        <w:t xml:space="preserve"> У голых людей в банях требовали предъявить документы.</w:t>
      </w:r>
    </w:p>
    <w:p>
      <w:pPr>
        <w:pStyle w:val="Normal"/>
        <w:spacing w:lineRule="auto" w:line="360" w:before="60" w:after="60"/>
        <w:ind w:firstLine="720"/>
        <w:rPr/>
      </w:pPr>
      <w:r>
        <w:rPr>
          <w:sz w:val="24"/>
        </w:rPr>
        <w:t>Толку от этих мер начинания не было никакого. Андропов отказался от своего, и кампания по «улучшению стиля работы» и «укреплению трудо</w:t>
        <w:softHyphen/>
        <w:t>вой дисциплины» закончилась так же внезапно, как и началась. Не рискнул генсек сделать и первоначально пла</w:t>
        <w:softHyphen/>
        <w:t>нировавшиеся шаги по дальнейшей реабилитации Сталина, в частности переименовать Волгоград в Сталин</w:t>
        <w:softHyphen/>
        <w:t>град. В то же время он пошёл на неко</w:t>
        <w:softHyphen/>
        <w:t>торое снижение цены на водку, когда убедился, что предыдущее её повыше</w:t>
        <w:softHyphen/>
        <w:t>ние привело только к росту потребле</w:t>
        <w:softHyphen/>
        <w:t>ния сахара и, следовательно, развитию самогоноварения. После этого в наро</w:t>
        <w:softHyphen/>
        <w:t>де расшифровывали слово «водка» как вот он добрый какой Андропов. «Добрый» генсек активизировал борьбу с коррупцией</w:t>
      </w:r>
      <w:r>
        <w:rPr>
          <w:i/>
          <w:sz w:val="24"/>
        </w:rPr>
        <w:t>.</w:t>
      </w:r>
      <w:r>
        <w:rPr>
          <w:sz w:val="24"/>
        </w:rPr>
        <w:t xml:space="preserve"> При нём было начато «хлопковое дело» о приписках и взя</w:t>
        <w:softHyphen/>
        <w:t>точничестве в руководстве Узбеки</w:t>
        <w:softHyphen/>
        <w:t>стана, проведено широкомасштабное расследование злоупотреблений в си</w:t>
        <w:softHyphen/>
        <w:t>стеме МВД и снят с поста министр Николай Щёлоков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давний сопер</w:t>
        <w:softHyphen/>
        <w:t>ник Андропова. Бывший министр был лишён всех званий, наград, исключён из партии и вскоре, чтобы</w:t>
      </w:r>
      <w:r>
        <w:rPr>
          <w:b/>
          <w:sz w:val="24"/>
        </w:rPr>
        <w:t xml:space="preserve"> </w:t>
      </w:r>
      <w:r>
        <w:rPr>
          <w:sz w:val="24"/>
        </w:rPr>
        <w:t>избежать суда, застрелился. Были арестованы Галина Брежнев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дочь прежнего генсека, и её муж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генерал МВД Юрий Чурбанов. Расстреляли Юрия Соколова, директора Елисеевского гастронома в Москве. Он сказал на су</w:t>
        <w:softHyphen/>
        <w:t>де, что из него сделали «козла отпуще</w:t>
        <w:softHyphen/>
        <w:t>ния» за перебои с продуктами и их де</w:t>
        <w:softHyphen/>
        <w:t>фицит. Население поддерживало борьбу с коррупцией, но одновре</w:t>
        <w:softHyphen/>
        <w:t>менно опасалось возвращения ста</w:t>
        <w:softHyphen/>
        <w:t>линских времён.</w:t>
      </w:r>
    </w:p>
    <w:p>
      <w:pPr>
        <w:pStyle w:val="TextBody"/>
        <w:spacing w:lineRule="auto" w:line="360" w:before="60" w:after="60"/>
        <w:ind w:firstLine="720"/>
        <w:rPr/>
      </w:pPr>
      <w:r>
        <w:rPr/>
        <w:t>В области внешней политики Анд</w:t>
        <w:softHyphen/>
        <w:t>ропов успел осуществить два принци</w:t>
        <w:softHyphen/>
        <w:t>пиальных мероприятия. Советская делегация покинула переговоры с Со</w:t>
        <w:softHyphen/>
        <w:t>единёнными Штатами по ракетам средней дальности в Европе. Одновре</w:t>
        <w:softHyphen/>
        <w:t>менно была прекращена публичная критика руководства китайской ком</w:t>
        <w:softHyphen/>
        <w:t>партии и сделаны шаги по нормали</w:t>
        <w:softHyphen/>
        <w:t>зации отношений с Китаем. В пер</w:t>
        <w:softHyphen/>
        <w:t>спективе союз с восточно-азиатским гигантом Андропов хотел противопо</w:t>
        <w:softHyphen/>
        <w:t>ставить США и НАТО. Но дальше неко</w:t>
        <w:softHyphen/>
        <w:t>торого развития советско-китайской торговли и прекращения пропаганди</w:t>
        <w:softHyphen/>
        <w:t>стской войны дело не двинулось. Все начинания Андропова быстро потерпели фиаско. Меры по укрепле</w:t>
        <w:softHyphen/>
        <w:t>нию дисциплины, суровом наказа</w:t>
        <w:softHyphen/>
        <w:t>нию прогульщиков и затруднению перехода работников с одного места работы на другое не привели к повы</w:t>
        <w:softHyphen/>
        <w:t>шению производительности труда. Борьба с коррупцией и злоупотребле</w:t>
        <w:softHyphen/>
        <w:t>ниями оказалась неосуществимой мечтой. Уже очень скоро выяснилось, что в производстве одновременно оказалось более</w:t>
      </w:r>
      <w:r>
        <w:rPr>
          <w:lang w:val="en-US"/>
        </w:rPr>
        <w:t xml:space="preserve"> 100</w:t>
      </w:r>
      <w:r>
        <w:rPr/>
        <w:t xml:space="preserve"> тыс. дел по рас</w:t>
        <w:softHyphen/>
        <w:t>следованию экономических престу</w:t>
        <w:softHyphen/>
        <w:t>плений. При таком масштабе взяточ</w:t>
        <w:softHyphen/>
        <w:t>ничества и хищений одолеть порок лишь административными средствами не представлялось возможным. Кор</w:t>
        <w:softHyphen/>
        <w:t>рупция глубоко проникла и в государственный, и в партийный аппарат, радикальное обновление которого грозило стране опасными потрясени</w:t>
        <w:softHyphen/>
        <w:t>ями. Поэтому, как и раньше, всё све</w:t>
        <w:softHyphen/>
        <w:t>лось к устранению обвинённых в коррупции соперников, вроде того же Щёлокова, многолетнего хозяина Краснодарского края С. Медунова или партийных руководителей Узбеки</w:t>
        <w:softHyphen/>
        <w:t>стана. В то же время, например, в Азербайджане, где правил андроповский ставленник, бывший генерал КГБ Гейдар Алиев, и коррупция была развита ничуть не меньше, чем в Уз</w:t>
        <w:softHyphen/>
        <w:t>бекистане, никакой борьбы с этой разъедающей общество язвой не ве</w:t>
        <w:softHyphen/>
        <w:t>лось. Андропов, тем не менее, не желал отказываться от принятого курса. Но дни его были сочтены.</w:t>
      </w:r>
    </w:p>
    <w:p>
      <w:pPr>
        <w:pStyle w:val="Normal"/>
        <w:spacing w:lineRule="auto" w:line="360" w:before="60" w:after="60"/>
        <w:ind w:firstLine="720"/>
        <w:rPr>
          <w:sz w:val="24"/>
          <w:lang w:val="en-US"/>
        </w:rPr>
      </w:pPr>
      <w:r>
        <w:rPr>
          <w:sz w:val="24"/>
        </w:rPr>
        <w:t>Ещё в феврале</w:t>
      </w:r>
      <w:r>
        <w:rPr>
          <w:sz w:val="24"/>
          <w:lang w:val="en-US"/>
        </w:rPr>
        <w:t xml:space="preserve"> 1983</w:t>
      </w:r>
      <w:r>
        <w:rPr>
          <w:sz w:val="24"/>
        </w:rPr>
        <w:t xml:space="preserve"> г. у Юрия Вла</w:t>
        <w:softHyphen/>
        <w:t>димировича практически отказали почки. Пришлось прибегнуть к гемодиализу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дключению аппарата «искусственная почка». Состояние больного ненадолго улучшилось. Ле</w:t>
        <w:softHyphen/>
        <w:t>том он поехал на отдых в Крым. Здесь в жару однажды присел на гранитную скамью в тени. Полученная простуда быстро вызвала осложнение на почки. С сентября Андропов жил в Кремлёв</w:t>
        <w:softHyphen/>
        <w:t>ской больнице в Кунцеве. Фактиче</w:t>
        <w:softHyphen/>
        <w:t>ски повседневное управление стра</w:t>
        <w:softHyphen/>
        <w:t>ной перешло к Черненко, Хотя по ряду принципиальных вопросов с умираю</w:t>
        <w:softHyphen/>
        <w:t>щим генсеком ещё советовались. Ког</w:t>
        <w:softHyphen/>
        <w:t>да ему доставили письмо канадского премьера Пьера Трюдо с просьбой смягчить участь осуждённого на</w:t>
      </w:r>
      <w:r>
        <w:rPr>
          <w:sz w:val="24"/>
          <w:lang w:val="en-US"/>
        </w:rPr>
        <w:t xml:space="preserve"> 13</w:t>
      </w:r>
      <w:r>
        <w:rPr>
          <w:sz w:val="24"/>
        </w:rPr>
        <w:t xml:space="preserve"> лет лагерей диссидента Анатолия Щаран-ского, Андропов распорядился отве</w:t>
        <w:softHyphen/>
        <w:t>тить так: «Нам нет необходимости доказывать свою гуманность, премьер-министр. Она заключена в самой при</w:t>
        <w:softHyphen/>
        <w:t>роде нашего общества». И на смертном одре бывший чекист сохранил веру во всемирно-историческое превосходст</w:t>
        <w:softHyphen/>
        <w:t>во социализма и неприятие «абстракт</w:t>
        <w:softHyphen/>
        <w:t>ного гуманизма».</w:t>
      </w:r>
    </w:p>
    <w:p>
      <w:pPr>
        <w:pStyle w:val="Heading1"/>
        <w:spacing w:lineRule="auto" w:line="360" w:before="60" w:after="60"/>
        <w:ind w:firstLine="284"/>
        <w:rPr>
          <w:rFonts w:ascii="Arial" w:hAnsi="Arial" w:cs="Arial"/>
        </w:rPr>
      </w:pPr>
      <w:bookmarkStart w:id="8" w:name="__RefHeading___Toc530569880"/>
      <w:bookmarkEnd w:id="8"/>
      <w:r>
        <w:rPr>
          <w:rFonts w:cs="Arial" w:ascii="Arial" w:hAnsi="Arial"/>
        </w:rPr>
        <w:t>ЗАКЛЮЧЕНИЕ</w:t>
      </w:r>
    </w:p>
    <w:p>
      <w:pPr>
        <w:pStyle w:val="Normal"/>
        <w:spacing w:lineRule="auto" w:line="360" w:before="60" w:after="60"/>
        <w:ind w:firstLine="720"/>
        <w:rPr/>
      </w:pPr>
      <w:r>
        <w:rPr>
          <w:sz w:val="24"/>
        </w:rPr>
        <w:t xml:space="preserve"> </w:t>
      </w:r>
      <w:r>
        <w:rPr>
          <w:sz w:val="24"/>
        </w:rPr>
        <w:t>Скончался Юрий Владимирович Андропов</w:t>
      </w:r>
      <w:r>
        <w:rPr>
          <w:sz w:val="24"/>
          <w:lang w:val="en-US"/>
        </w:rPr>
        <w:t xml:space="preserve"> 9</w:t>
      </w:r>
      <w:r>
        <w:rPr>
          <w:sz w:val="24"/>
        </w:rPr>
        <w:t xml:space="preserve"> февраля </w:t>
      </w:r>
      <w:r>
        <w:rPr>
          <w:sz w:val="24"/>
          <w:lang w:val="en-US"/>
        </w:rPr>
        <w:t>1984</w:t>
      </w:r>
      <w:r>
        <w:rPr>
          <w:sz w:val="24"/>
        </w:rPr>
        <w:t xml:space="preserve"> г. В честь покойного город Ры</w:t>
        <w:softHyphen/>
        <w:t>бинск переименовали в Андропов. Прежнее название вернули уже при Михаиле Горбачёве в</w:t>
      </w:r>
      <w:r>
        <w:rPr>
          <w:sz w:val="24"/>
          <w:lang w:val="en-US"/>
        </w:rPr>
        <w:t xml:space="preserve"> 1990</w:t>
      </w:r>
      <w:r>
        <w:rPr>
          <w:sz w:val="24"/>
        </w:rPr>
        <w:t xml:space="preserve"> г. После кончины генсека ходили слухи, что он только начал наводить порядок, но ему не дали этого сделать. Немало лю</w:t>
        <w:softHyphen/>
        <w:t>дей до сих пор считают, что, проживи Андропов ещё пять лет, Советский Со</w:t>
        <w:softHyphen/>
        <w:t>юз не распался бы.</w:t>
      </w:r>
    </w:p>
    <w:p>
      <w:pPr>
        <w:pStyle w:val="Normal"/>
        <w:spacing w:lineRule="auto" w:line="360" w:before="60" w:after="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60" w:after="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60" w:after="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60" w:after="60"/>
        <w:ind w:left="40"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60" w:after="60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 w:before="60" w:after="60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 w:before="60" w:after="60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 w:before="60" w:after="60"/>
        <w:ind w:firstLine="72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Список используемой литературы:</w:t>
      </w:r>
    </w:p>
    <w:p>
      <w:pPr>
        <w:pStyle w:val="Normal"/>
        <w:numPr>
          <w:ilvl w:val="0"/>
          <w:numId w:val="2"/>
        </w:numPr>
        <w:spacing w:before="60" w:after="60"/>
        <w:ind w:left="1077" w:hanging="357"/>
        <w:rPr>
          <w:sz w:val="24"/>
          <w:lang w:val="en-US"/>
        </w:rPr>
      </w:pPr>
      <w:r>
        <w:rPr>
          <w:sz w:val="24"/>
          <w:lang w:val="en-US"/>
        </w:rPr>
        <w:t>Энциклопедия по истории России и её ближайших соседей, Ч. III, ХХ век, под редакцией М. Аксёнова, г. Москва, 1999г.</w:t>
      </w:r>
    </w:p>
    <w:p>
      <w:pPr>
        <w:pStyle w:val="Normal"/>
        <w:numPr>
          <w:ilvl w:val="0"/>
          <w:numId w:val="2"/>
        </w:numPr>
        <w:spacing w:before="60" w:after="60"/>
        <w:ind w:left="1077" w:hanging="357"/>
        <w:rPr>
          <w:sz w:val="24"/>
          <w:lang w:val="en-US"/>
        </w:rPr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>Политология на российском фоне”, Учебное пособие, Москва, Луч, 1993 г.</w:t>
      </w:r>
    </w:p>
    <w:p>
      <w:pPr>
        <w:pStyle w:val="Normal"/>
        <w:spacing w:lineRule="auto" w:line="360" w:before="60" w:after="60"/>
        <w:ind w:left="72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 w:before="60" w:after="60"/>
        <w:ind w:firstLine="72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spacing w:lineRule="auto" w:line="360" w:before="60" w:after="60"/>
        <w:ind w:firstLine="72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spacing w:lineRule="auto" w:line="360" w:before="60" w:after="60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 w:before="60" w:after="60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sectPr>
      <w:footerReference w:type="default" r:id="rId2"/>
      <w:type w:val="nextPage"/>
      <w:pgSz w:w="11906" w:h="16820"/>
      <w:pgMar w:left="1418" w:right="1418" w:gutter="0" w:header="0" w:top="1134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60" w:after="60"/>
      <w:ind w:firstLine="284"/>
      <w:jc w:val="left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360" w:after="0"/>
    </w:pPr>
    <w:rPr>
      <w:rFonts w:ascii="Arial" w:hAnsi="Arial" w:eastAsia="Times New Roman" w:cs="Arial"/>
      <w:b/>
      <w:color w:val="auto"/>
      <w:sz w:val="22"/>
      <w:szCs w:val="20"/>
      <w:lang w:val="ru-RU" w:eastAsia="ru-RU" w:bidi="hi-IN"/>
    </w:rPr>
  </w:style>
  <w:style w:type="paragraph" w:styleId="Style12">
    <w:name w:val="Перечень рисунков"/>
    <w:basedOn w:val="Normal"/>
    <w:next w:val="Normal"/>
    <w:qFormat/>
    <w:pPr>
      <w:ind w:left="400" w:hanging="40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6T13:16:00Z</dcterms:created>
  <dc:creator>Запышный</dc:creator>
  <dc:description/>
  <dc:language>en-US</dc:language>
  <cp:lastModifiedBy>Запышный</cp:lastModifiedBy>
  <dcterms:modified xsi:type="dcterms:W3CDTF">2001-11-16T16:15:00Z</dcterms:modified>
  <cp:revision>21</cp:revision>
  <dc:subject/>
  <dc:title/>
</cp:coreProperties>
</file>