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5"/>
        <w:gridCol w:w="23"/>
      </w:tblGrid>
      <w:tr>
        <w:trPr/>
        <w:tc>
          <w:tcPr>
            <w:tcW w:w="10435" w:type="dxa"/>
            <w:tcBorders/>
            <w:shd w:fill="FFFFFF" w:val="clear"/>
            <w:vAlign w:val="center"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ПРАВИТЕЛЬСТВО РОССИЙСКОЙ ФЕДЕРАЦ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</w:t>
            </w:r>
            <w:r>
              <w:rPr/>
              <w:t>ПОСТАНОВЛЕ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от 26 сентября 1997 г. N 1235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ОБ УТВЕРЖДЕНИИ ПРАВИЛ ОКАЗАНИЯ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соответствии  с  Законом Российской Федерации "О защите пра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требителей"  (Ведомости  Съезда  народных  депутатов  Россий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  и Верховного Совета Российской Федерации,  1992,  N 15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.  766;  Собрание  законодательства  Российской Федерации, 1996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N 3, ст. 140) Правительство Российской Федерации постановляет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 Утвердить прилагаемые  Правила  оказания  услуг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и ввести их в действие с 1 января 1998 г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 Признать утратившими силу с 1 января 1998 г.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становление Совета   Министров  -  Правительства  Россий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 от 22 сентября 1993 г.  N  934  "Об  утверждении  Правил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оставления  услуг  междугородной  и  международной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"  (Собрание  актов  Президента  и  Правительства  Россий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, 1993, N 40, ст. 3752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становление Правительства Российской  Федерации  от  24  ма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994 г. N 547 "Об утверждении Правил предоставления услуг местны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ыми   сетями"   (Собрание   законодательства    Россий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, 1994, N 7, ст. 761)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</w:t>
            </w:r>
            <w:r>
              <w:rPr/>
              <w:t>Председатель Правительств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</w:t>
            </w:r>
            <w:r>
              <w:rPr/>
              <w:t>Российской Федерац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В.ЧЕРНОМЫРДИН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          </w:t>
            </w:r>
            <w:r>
              <w:rPr/>
              <w:t>Утвержден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/>
              <w:t>Постановлением Правительств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</w:t>
            </w:r>
            <w:r>
              <w:rPr/>
              <w:t>Российской Федерац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</w:t>
            </w:r>
            <w:r>
              <w:rPr/>
              <w:t>от 26 сентября 1997 г. N 1235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ПРАВИЛ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ОКАЗАНИЯ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I. Общие полож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 Правила  оказания  услуг  телефонной  связи  разработаны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 с  Законом  Российской  Федерации  "О  защите   пра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требителей",   Федеральным   законом   "О  связи"  и  регулирую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ношения  между  абонентом  (клиентом)  и  оператором  связи  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ю   услуг   телефонной   связи   на  территории  Россий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,  содержат  положения,  обязательные  для   сторон   пр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лючении  и  исполнении  договора  об  оказании услуг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стоящие Правила определяют порядок оказания услуг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 сетями  связи  общего  пользования,  ведомственными  сетя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,   имеющими  выход  на  сети  связи  общего  пользования,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деленными сетями связи непроизводственного назначе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 Действие  настоящих  Правил не распространяется на оказа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телефонной связи  сетями  подвижной  радиотелефонной  связ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деленными   сетями   связи   для   нужд   управления,   обороны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езопасности и охраны правопорядка,  созданными в  соответствии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льным  законом  "О  связи"  и  иными  нормативными правовы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ктами,   а   также   сетями   связи   внутрипроизводственного 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ологического назначения, не имеющими выхода на телефонную се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щего пользова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 Для  целей  настоящих Правил применяются следующие основн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рмины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абонентская система  оплаты услуг телефонной связи" - систем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латы услуг,  при которой сумма платежей абонента за определенны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расчетный)   период   времени  (месяц,  декаду  и  др.)  явля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стоянной величиной, не зависящей от объема фактически получе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абонент" - гражданин,  с которым заключен договор об оказ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телефонной связи с выделением абонентского номер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абонентский номер"  -  выделяемый  абоненту  при   заключе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 об  оказании  услуг телефонной связи номер,  по котором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дентифицируется  подключенное  к  телефонной   сети   абонентск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ойство при соединении с ним других абонентских устройст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абонентское устройство    (оконечное     оборудование)"     -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ключаемое    к    абонентским   линиям   техническое   средств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ормирования сигналов электросвязи  для  передачи  или  приема 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налам   связи   заданной  пользователем  информации  (телефонны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ппарат, факс, автоответчик, модем и др.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автоматическая система  обслуживания"  -  способ  телефо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единения без  помощи  телефониста.  Пользователь  самостоятельн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бирает   номер,   необходимый   для   соединения   с  вызываемы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им устройством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единица тарификации   разговора"   -   оплачиваемая   единиц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олжительности  телефонного  разговора  (соединения),   котора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висит от системы тарификации, выбранной оператором связи (отсче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целым минутам или по периодическим импульсам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заказ на   соединение   (заказ)"  -  требование  пользовател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ить телефонное соединение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заказная система  обслуживания"  -  установление  телефо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единения с помощью телефонист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зона действия  оператора  связи"  -  территория,  на  котор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 связи уполномочен оказывать услуги связи в соответствии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ензией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зона действия телефонной станции" -  территория,  на  котор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мещены     кабельные     (воздушные)    линии    магистральной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пределительной  сети  и  средства  радиодоступа,  включенные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анную  телефонную  станцию  или подстанцию,  и которая может бы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изирована с помощью этого оборудования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клиент" -   гражданин,  с  которым  оператор  связи  заключил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 об оказании услуг телефонной связи на переговорном пункте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пунктах коллективного пользования и посредством таксофоно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крупная авария"  -   повреждение   телефонного   кабеля  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анционного оборудования емкостью 100 и более линий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междугородная телефонная связь" - телефонное соединение межд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ями,   находящимися   на  территории  разных  субъекто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 или разных  административных  районов  од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убъекта Российской Федерации (кроме районов в составе города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международная телефонная связь" - телефонное соединение межд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ем,  находящимся на территории Российской Федерации,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ем, находящимся на территории другого государств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местная телефонная   связь"  -  телефонное  соединение  межд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ями,  находящимися в пределах одного населенного пунк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ли административного район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оператор связи"   -   организация   независимо    от    форм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бственности или индивидуальный предприниматель, имеющие лиценз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предоставление услуг  телефонной  связи,  выданные  федеральны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ом  исполнительной власти в области связи,  и оказывающие э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и на основании договоров об оказании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повременная система  оплаты услуг телефонной связи" - систем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латы,  при  которой  сумма  платежей   абонента   (клиента)  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енный  (расчетный)  период  времени  зависит от времени,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чение которого использовались линии и сооружения телефонной се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ля передачи информации и получения других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пользователь" - гражданин,  имеющий намерение  заказать  либ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зывающий  или  использующий  услуги  телефонной  связи  как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новании договора об оказании услуг  телефонной  связи  (абонент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лиент), так и при отсутствии такого договор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служба отсутствующих абонентов" -  автоматическое  оповеще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зывающего  лица  или абонентского устройства с помощью сигнала 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м,  что  по  инициативе  вызываемого  абонента  его  абонентск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ойство не доступно для вызов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спаренная схема включения  абонентских  устройств"  -  спос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лючения 2 абонентских устройств в единую абонентскую линию,  пр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тором соединение возможно только поочередно для каждого из них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стационарные средства   радиодоступа"   -   средства   связ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зволяющие обеспечить подключение абонента к телефонной станции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ощью радио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телефонная связь" -  вид  электросвязи,  предназначенный  дл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мена    информацией    преимущественно    путем    разговора 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ованием телефонных аппарато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телефонная сеть"   -   комплекс   технических   сооружений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, предназначенный для оказания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телефонное соединение"   -  установление  связи  между  двум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ими  устройствами,  обеспечивающей   возможность   обме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формацией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телефонная станция" - часть  телефонной  сети,  состоящая  из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удования, средств управления и сигнализации, благодаря которы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еспечивается телефонное соединение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телефонизированное помещение"    -   помещение,   в   котор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о подключенное абонентское устройство в  соответствии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ом об оказании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техническая возможность для заключения договора  об  оказ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 телефонной связи" - наличие свободных номеров на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анции,  абонентских линий и емкости систем радиодоступа с учет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ологических    норм,   устанавливаемых   федеральным   орган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нительной власти в области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"электрическая связь  (электросвязь)"  -  всякая  передача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ем знаков, сигналов, письменного текста, изображений, звуков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одной, радио-, оптической и другим электромагнитным системам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 Услуги телефонной связи оказываются на  основании  договор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 оказании услуг телефонной связи,  заключаемого между оператор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и абонентом (клиентом)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ава и  обязанности  сторон  по  договору  могут передавать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ругим лицам только  в  порядке,  установленном  законодательств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 и настоящими Правилам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 Услуги телефонной связи оказываются с обеспечением для все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ей  одинаковых  условий  обслуживания и оплаты с учет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ьгот и преимуществ,  предусмотренных законодательством Россий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 и иными нормативными правовыми актам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бсолютным приоритетом   пользуются   сообщения,    касающие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езопасности человеческой жизни на море,  на земле,  в воздухе,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смическом  пространстве,  проведения  неотложных  мероприятий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ласти  обороны,  безопасности и охраны правопорядка в Россий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,  а также  сообщения  о  крупных  авариях,  катастрофах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пидемиях, эпизоотиях и стихийных бедствиях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 Во  время   стихийных   бедствий,   карантинов   и   друг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чрезвычайных  ситуаций  федеральный  орган исполнительной власти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ласти  связи  имеет  право  приоритетного  использования 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,  приостановки деятельности любых сетей и средст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 независимо  от   ведомственной   принадлежности   и   форм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бственности, временного отключения телефонных аппаратов и друг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их устройст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 Взаимоотношения  операторов  связи  с  пользователями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,  возникающие при оказании  услуг  на  территор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  Федерации,  осуществляются  на  русском  языке,  а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спубликах,  входящих в состав Российской Федерации, - также и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енных языках этих республик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азговор пользователей может происходить на любом язык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. Операторы  связи  обязаны  соблюдать  тайну передаваемых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етям электросвязи телефонных  переговоров  и  иных  сообщений,  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кже всех сведений, к ним относящих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ослушивание телефонных    переговоров,    ознакомление   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бщениями электросвязи,  получение сведений о них,  а также ин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граничения тайны связи допускаются только на основании  судеб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ше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. Пользователь  вправе   использовать   предоставленное   ем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е   соединение   для   передачи  информации  технически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особами, допускаемыми нормативными правовыми актам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ля пользования   телефонной  связью,  получения  справочно  -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формационных и  других  услуг  к  телефонной  сети  подключаю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ледующие абонентские устройства:  телефонные аппараты,  оконечн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ие устройства  передачи  данных  и  телепатических  служ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телефакс,  телетекс,  видеотекс и др.),  средства радио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, автоответчики, устройства сигнализац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е допускается   подключение  к  телефонной  сети  абонентск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ойств,  не   имеющих   сертификата   соответствия,   выда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льным  органом  исполнительной  власти  в  области  связи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рядке, установленном законодательством Российской Федерац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бонентские устройства приобретаются абонентами за свой счет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являются их собственностью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. Операторы связи обязаны устанавливать таксофоны на улицах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ощадях,  на  речных,  морских  и  железнодорожных  вокзалах, 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эропортах,  больницах  и других общественных местах в количестве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еспечивающем  удовлетворение  потребности  граждан   в   услуга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  с таксофонов и соответствующем проценту емкос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стной  телефонной  сети,   указанному   в   лицензии,   выда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льным органом исполнительной власти в области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аксофоны могут быть предназначены как для местных  телефо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единений,  так  и  для  местных,  междугородных  и международ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ых соединений (универсальные таксофоны)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. Время  оказания  услуг  телефонной  связи оператором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яется в соответствии с техническими возможностями оператор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и лицензией, выданной в установленном порядк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ежим работы  структурных  подразделений   государственных 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униципальных  организаций  -  операторов  связи,  непосредственн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заимодействующих с  пользователями  (абонентские  отделы  и  цех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вития    местных    телефонных   сетей,   абонентские   участк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городных телефонных станций,  переговорные  пункты  и  пункт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ллективного   пользования,   бюро  ремонта,  справочные  службы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ервисные службы,  пункты оплаты услуг связи, созданные оператор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),   устанавливается  соответственно  органом  исполнитель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ласти  субъекта  Российской  Федерации   или   органом   мест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амоуправле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ежим работы структурных подразделений иных операторов  связ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 том числе индивидуальных предпринимателей,  устанавливается и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амостоятельно с учетом мнения пользователей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II. Услуги телефонной связи, оказываемые пользователя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2. Перечень  основных  услуг  телефонной  связи,  оказываем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ом   связи   пользователям,   определяется   лицензией 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ими  возможностями  сетей и средств связи,  принадлежащ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у связи,  с учетом актов,  содержащих  нормы  гражданск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ава,  и  нормативно - технических документов федерального орга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нительной власти в области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ечень дополнительных  услуг  телефонной связи,  оказываем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ом   связи   пользователям,   определяется    технически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можностями  сетей  и  средств  связи,  принадлежащих  оператор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,  с  учетом  актов,  содержащих  нормы  гражданского  права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рмативно    -   технических   документов   федерального   орга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нительной власти в области связи и потребности пользователей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3. Основными услугами телефонной связи являются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едоставление доступа к телефонной сет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едоставление местного,   междугородного   и   международ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го  соединения  автоматическим  способом  или  с  помощь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ист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4. По договору (соглашению) между пользователем и  оператор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 могут  быть  оказаны  дополнительные  платные  и бесплатн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и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5. Дополнительными услугами телефонной связи, оказываемыми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ельную плату, являются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) перестановка,   переключение  (изменение  схемы  включения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ых аппаратов и иных абонентских устройст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) установка параллельных телефонных аппарато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) установка дополнительных розеток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) временное   выключение   по  просьбе  абонента  абонентск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ойств с бронированием абонентских номеров и линий  и  обратн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х включение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) предоставление в аренду каналов связи  и  физических  цепе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стной и междугородной телефонной сет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) переоформление договора об оказании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) справочно - информационные услуг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) подключение  мини-АТС  к  абонентскому   номеру   в   целя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дновременного использования его несколькими пользователям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) возможность использования услуг  служб  передачи  данных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матических  служб  (служба электронной почты,  служба передач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аксимильных сообщений, служба доступа к информационным ресурсам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.п.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) подача телеграмм по телефону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) определение номера вызывающего абонента местной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ети при наличии у вызываемого  абонента  телефонного  аппарата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ункциями автоматического определения номер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2) замена абонентского номера по просьбе абонент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3) исключение  абонентского  номера из базы данных справоч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лужбы по просьбе абонент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4) междугородный    телефонный    разговор   с   уведомлени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зываемого лиц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5) междугородный    телефонный    разговор    в   назначенн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ем время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6) предупреждение   по   вызываемому  абонентскому  номеру  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ремени предстоящего междугородного телефонного разговор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7) междугородный телефонный разговор по одному из указанных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зе абонентских номеров (до 5 номеров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8) вызов к телефону определенного лиц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9) справка об абонентском номере в другом городе  (населенн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ункте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0) междугородный  телефонный  разговор,   предоставляемый 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ощью телефониста, с оплатой этого разговора за счет вызываем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1) предоставление  междугородной  конференц - связи,  то ес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дновременного междугородного телефонного соединения между тремя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олее абонентскими устройствам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ополнительные услуги    международной    телефонной   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усмотрены в разделе V настоящих Правил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6. Оператор    связи    обязан     обеспечить     возможнос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руглосуточного  бесплатного  вызова  пользователями  экстренных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варийных служб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7. Бесплатными   дополнительными  услугами  телефонной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являются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) вызов бюро ремонта телефонной сет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) справка  о  междугородном  коде   вызываемого   населе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ункт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) справка  о   международном   коде   вызываемой   страны 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зываемого населенного пункт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) справка  о  тарифах  на  услуги  местной,  междугородной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й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) справка  о  разнице  во  времени  с  вызываемым  населенны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унктом,  расположенным  на территории Российской Федерации или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е пределам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) справка  о  порядке  пользования  автоматической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ью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) справка  об  индексах  вызова  заказных  служб  для  зака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городного и международного телефонного соедине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8. Перечень дополнительных услуг,  указанный в пунктах 15, 17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61 настоящих Правил,  может  быть  изменен  оператором  связи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етом пункта 12 настоящих Правил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ечень бесплатных услуг,  указанный в  пункте  17  настоящ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авил, не может быть уменьшен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III. Порядок и условия заключения договор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об оказани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9. Для заключения договора об оказани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жданин  подает  оператору  связи  письменное заявление по форм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гласно Приложению N 1.  Заявление заполняется в 2 экземплярах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гистрируется  оператором  связи в установленном порядке.  Первы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кземпляр находится у оператора связи, второй - у гражданин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явление о  заключении  договора об оказании услуг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  может   подать   любой   гражданин,   обладающий    пол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еспособностью  в  соответствии  с  гражданским законодательств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,  зарегистрированный в установленном  порядк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месту жительства или являющийся собственником жилого помеще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письменного согласия  родителей,  усыновителей  или  попечителе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явление может быть подано лицом, достигшим 14 лет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явление о заключении договора об оказании  услуг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  с   включением   абонентского   устройства   коллектив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ния  может  подать   гражданин,   уполномоченный   на   т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веренным  в  установленном  порядке  письменным соглашением лиц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живающих в этой квартире, по одному от каждой семьи, обладающи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ной    дееспособностью    в    соответствии    с    граждански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 Российской  Федерации  и  зарегистрированный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ном порядке на данной жилой площад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явление может быть подано любому оператору  связи,  имеющем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ензию  на  предоставление  услуг  телефонной  связи  на  да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рритор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ператор связи   не   вправе   отказать  гражданину  в  прием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явле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0. Заявление  гражданина  о  заключении  договора об оказ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 телефонной  связи  регистрируется,  берется   на   учет 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довлетворяется  при  наличии  технической возможности и докумен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жданина,  подтверждающего регистрацию органом внутренних дел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казанному адресу, или документа о приобретении жилого помещения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частную собственность, найм или поднайм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течение  месяца  со дня регистрации заявления оператор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лжен письменно сообщить заявителю о принятом решен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1. Право на переоформление заявления о заключении договора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услуг телефонной связи по новому адресу или на новое лиц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прежнему адресу имеют лица,  зарегистрированные в установленн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рядке по месту жительства заявителя на момент  подачи  заявл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ли  имеющие  право  собственности  на  жилое  помещение наравне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явителем и обладающие полной дееспособностью  в  соответствии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жданским законодательством Российской Федерации.  С письме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гласия  родителей,  усыновителей  или   попечителей   право 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оформление заявления имеют лица, достигшие 14 лет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Лица, зарегистрировавшиеся на жилой  площади  или  ставшие  е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бственниками   позднее   срока  подачи  заявления  о  заключе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об  оказании  услуг  телефонной  связи,  имеют  право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оформление  заявления  на  себя по дате регистрации по данном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дресу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еоформление заявления  о  заключении указанного договора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вое лицо осуществляется с  согласия  заявителя,  за  исключени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лучаев, связанных с его выбытием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2. Члены семьи заявителя,  которые на момент подачи заявл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  заключении  договора  об  оказании  услуг телефонной связи бы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совершеннолетними,  в случае выбытия заявителя  имеют  право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оформление  этого  заявления  на  себя  с  момента наступл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ной    дееспособности    в    соответствии    с     граждански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 Российской Федерации,  а с письменного соглас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дителей, попечителей или усыновителей - с 14 лет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о достижения этого возраста право на переоформление заявл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 их имени имеют  родители,  а  также  опекуны  или  усыновител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значенные в установленном порядк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3. При переезде заявителя в пределах зоны действия  одного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го   же   оператора  связи  очередность  по  его  новому  адрес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итывается  по  дате  регистрации  оператором  связи   первич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явления  о  заключении  договора  об  оказании  услуг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, если по прежнему адресу оно не было удовлетворено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4. Договор   об  оказании  услуг  телефонной  связи  явля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убличным договором и заключается  в  порядке  очередности  подач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явлений,  при  наличии  технической возможности по зоне действ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танции (в необходимых случаях - с учетом зон  действ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истем радиодоступа) и с учетом пункта 30 настоящих Правил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оговор оформляется путем заполнения типовой формы договора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 услуг  телефонной  связи  согласно  Приложению  N  2 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экземплярах и подписывается сторонами. Подпись должностного лиц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а связи должна быть заверена печатью оператора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ражданин, выступающий стороной по договору об оказании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, приобретает статус абонент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бонентский номер, выделенный абоненту при заключении договор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  оказании  услуг  телефонной  связи,  вносится  в  базу  да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равочной службы оператора связи в соответствии  с  нормативно  -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ими документами федерального органа исполнительной влас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области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5. Договор  между  абонентом  и  оператором связи об оказ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 телефонной  связи  является  бессрочным,   если   иное   н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о договором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6. Оператор связи обязан заключить договор об оказании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,  кроме случаев,  когда он докажет невозможнос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я гражданину услуг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случае  уклонения  оператора связи от заключения договора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услуг телефонной связи гражданин вправе обратиться в  суд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требованием о понуждении заключить договор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оказательство в суде  невозможности  заключения  договора 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услуг телефонной связи лежит на операторе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7. Отсутствие технической возможности для заключения договор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  оказании  услуг  телефонной  связи  с  гражданином не явля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пятствием  для  заключения  договора  с   другими   гражданам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авшими  заявления  позднее,  в  том числе проживающими в друг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ъездах этого же дома  или  в  домах,  где  имеется  техническа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можность для заключения указанного договор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8. В случае когда отсутствие свободных  абонентских  линий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ых  кабелях  связи  препятствует  заключению  договора 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услуг телефонной связи,  строительные работы по прокладк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остающих   линий   связи  могут  проводиться  за  счет  средст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явителя  (при  его  согласии),  в  том  числе  путем  заключ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подряд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сле выполнения этих работ,  в том числе по договору подряда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  связи  заключает  с заявителем договор об оказании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9. Средства и сооружения связи, построенные за счет абонента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 том  числе  по  договору  подряда,  могут  быть  переданы  эти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ом   оператору   связи  в  собственность,  в  безвозмездн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ние или на техническое обслуживание. При соответствии эт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едств  и  сооружений техническим нормам оператор связи не вправ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казать абоненту в их приемк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ператор связи   при   установлении   стоимости   техническ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служивания  компенсирует  средства  абонента,   затраченные 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роительные  работы,  в том числе по договору подряда,  в размер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мортизационных отчислений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Если построенные  средства и сооружения связи не были передан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у связи,  то их эксплуатация  осуществляется  абонентом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 с нормативно - техническими документами федераль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а исполнительной власти в области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0. Для  отдельных  категорий  должностных лиц государстве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ов,  дипломатических и консульских представителей иностра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,  представителей  международных  организаций,  а  такж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ельных  категорий  граждан  могут  устанавливаться   льготы 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имущества   по   очередности,   порядку   пользования  услуга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 и оплате этих услуг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ечни льгот  и категорий должностных лиц и граждан,  котор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меют   право   на    льготы    и    преимущества,    определяю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  Российской   Федерации  и  иными  нормативны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авовыми актам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ешения о  внеочередном  заключении договора об оказании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 в случаях служебной необходимости  принимаются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рядке, установленном федеральным органом исполнительной власти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ласти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1. В   целях   более   полного   удовлетворения   потребнос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ей  в  услугах   телефонной   связи   и   рациональ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ования   линейных  сооружений  договор  об  оказании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  с  согласия  заявителя  может  заключаться 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овиях включения абонентских устройств по спаренной схем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еключение абонентского устройства, работающего по отдель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й  линии,  на  работу  по  спаренной схеме,  допуска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лько  с  согласия  абонента   путем   внесения   соответствующ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зменений в договор об оказании услуг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е допускается  переключение  на  работу  по  спаренной  схем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го устройства индивидуального пользования при прожив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квартире инвалид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переключении  абонентских устройств на работу по спаре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хеме может производиться замена абонентских номеро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бонентские устройства  коллективного пользования на работу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аренной схеме не переключают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2. В качестве абонентских устройств,  работающих по спаре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хеме,  могут использоваться только телефонные аппараты,  при эт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ключение параллельных телефонных аппаратов не допускает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елефонные аппараты,   работающие    по    спаренной    схеме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авливаются   в   пределах  одного  подъезда  или  в  предела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пустимой  протяженности  воздушной  абонентской  линии  (в   те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лучаях, когда они используются оператором связи)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е допускается  включение  по   спаренной   схеме   телефо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ппаратов, если один из них установлен у юридического лиц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3. При наличии технической возможности и с учетом  пункта  27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стоящих  Правил  в  договоре  об оказани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жет быть предусмотрено выделение нескольких абонентских  номеро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 одному  и  тому  же адресу или установка нескольких телефо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ппаратов, включенных по спаренной схем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ыделение каждого    абонентского   номера   производится 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новании отдельного заявле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4. При  отказе  заявителя заключить договор об оказании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 с учетом  включения  абонентского  устройства 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аренной  схеме или выполнить необходимые строительные работы,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м  числе  по  договору  подряда,  договор  об   оказании 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  заключается в установленном порядке при налич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ой возможност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5. Для    развития    телефонной    сети    предусматрива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ование денежных  средств  физических  лиц  на  доброволь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нове путем привлечения инвестиций в форме кредитов,  облигаций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ругих ценных бумаг с заключением соответствующих договоро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казание услуг  телефонной  связи  гражданину,  участвующему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инансировании развития средств связи,  оформляется  договором 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услуг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6. В  коммунальных  квартирах   устанавливается   абонентск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ойство коллективного пользова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ороной по договору об  оказании  услуг  телефонной  связи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лючением   абонентского   устройства  коллективного  пользова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ступает  гражданин,  подавший  заявление  о  заключении   так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согласно пункту 19 настоящих Правил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7. Гражданину,  проживающему в коммунальной  квартире,  може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ыть    установлено    абонентское    устройство   индивидуаль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ния при условии заключения с оператором  связи  отдель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об оказании услуг телефонной связи в следующих случаях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наличии заверенного в  установленном  порядке  письме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каза  проживающих в данной квартире,  по одному от каждой семь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 заключения  договора  об  оказании  услуг  телефонной  связи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лючением абонентского устройства коллективного пользования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наличии в квартире абонентского  устройства  коллектив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ния.  В  данном  случае заявление удовлетворяется на общ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нованиях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случае когда в коммунальной квартире остается проживать од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емья,   по   заявлению   абонента   производится   переоформле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казанного  договора на договор об оказани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включением абонентского устройства индивидуального пользова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8. При   преобразовании  отдельной  квартиры  в  коммунальну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  об  оказании  услуг   телефонной   связи   с   включени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го      устройства      индивидуального      пользова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оформляется в соответствии с пунктом 36 настоящих Правил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9. Абонентское    устройство   индивидуального   пользования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ное в коммунальной квартире  на  основании  договора 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  услуг   телефонной   связи  с  включением  абонентск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ойства индивидуального  пользования,  может  быть  передано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ллективное пользование с согласия абонент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несогласии абонента заявления о  заключении  договоров 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 услуг  телефонной  связи  от других жильцов коммуналь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вартиры принимаются на учет и удовлетворяются в общем порядк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0. Если абонентом,  проживающим в коммунальной квартире,  был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лючен договор об оказании услуг телефонной связи  с  включени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го  устройства индивидуального пользования,  то в случа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езда его  и  членов  его  семьи  из  коммунальной  квартиры  без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оформления  указанного  договора по новому месту жительства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явлению жильцов,  оставшихся проживать в коммунальной  квартире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лючается   договор   об   оказании  услуг  телефонной  связи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лючением  абонентского  устройства   коллективного   пользова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гласно пунктам 36 и 37 настоящих Правил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1. При переезде абонента на новое  место  жительства  в  зон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ия  той же телефонной станции по его заявлению и при налич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ой возможности договор об оказани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оформляется  с  использованием  ранее выделенного абонентск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мера независимо от наличия  по  дому,  в  который  он  переехал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удовлетворенных заявлений, в том числе от лиц, имеющих льготы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неочередное заключение такого договор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отсутствии  технической  возможности исполнения указа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по новому месту жительства абонента договор расторгает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2. При  переезде  абонента  на  новое место жительства в зон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ия одного и  того  же  оператора  связи  вне  зоны  действ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танции  по  его  заявлению  и при наличии техниче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можности   договор   об   оказании   услуг   телефонной 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оформляется с выделением нового абонентского номер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отсутствии технической возможности  исполнения  указа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по новому месту жительства абонента договор расторгает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3. При переезде абонента на новое  место  жительства  в  зон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ия   другого  оператора  связи  договор  об  оказании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 связи   по   прежнему   месту   жительства   абонен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торгает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оговор об оказании услуг телефонной  связи  по  новому  мест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жительства  заключается  в  установленном порядке в соответствии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стоящими Правилам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4. Если  абонентами,  заключившими договоры об оказании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 с одним и тем же оператором связи, был произведен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мен  телефонизированными  жилыми  помещениями  в  зоне  действ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анного оператора, то по заявлениям абонентов договоры об оказ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 телефонной  связи  переоформляются независимо от наличия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мам,  в которые переехали абоненты, неудовлетворенных заявлений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 том  числе  от  лиц,  имеющих льготы на внеочередное заключе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кого договор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случае   обмена   телефонизированного  жилого  помещения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телефонизированное  жилое  помещение  в  зоне   действия   од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танции по заявлению абонента и при наличии техниче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можности   договор   об   оказании   услуг   телефонной 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оформляется  с  использованием  ранее выделенного абонентск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мера независимо от наличия по дому,  в который переехал абонент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удовлетворенных заявлений,  в том числе и от лиц, имеющих льгот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внеочередное заключение такого договор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случае   обмена   телефонизированного  жилого  помещения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телефонизированное жилое помещение вне зоны действия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анции,  но в пределах зоны действия оператора связи по заявлени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а и при наличии технической возможности договор об оказ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  телефонной   связи  переоформляется  с  выделением  нов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го номер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случае  обмена  телефонизированного  помещения  на нескольк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телефонизированных помещений в зоне  действия  одной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анции   по   заявлению   абонента   и  при  наличии  техниче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можности   договор   об   оказании   услуг   телефонной 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оформляется  с  использованием  ранее выделенного абонентск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мера независимо от наличия по дому,  в который переехал абонент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удовлетворенных заявлений, в том числе от лиц, имеющих льготы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неочередное заключение такого договор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случае  обмена  телефонизированного  помещения  на нескольк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телефонизированных помещений,  расположенных вне  зоны  действ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танции,  но в пределах зоны действия оператора связ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 заявлению  абонента  и  при  наличии  технической  возможнос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  об  оказании  услуг  телефонной  связи  переоформляется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делением нового абонентского номер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отсутствии  технической  возможности  исполнения указа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ов они расторгают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5. Если    обмен   жилыми   телефонизированными   помещения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ится абонентами,  проживающими  в  зонах  действия  раз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ов связи,  то действовавшие до обмена договоры об оказ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телефонной связи расторгаются,  а по новому месту жительств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ы   об   оказании  услуг  телефонной  связи  заключаются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ном порядке с учетом пункта 84 настоящих Правил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6. Право   на   переоформление  договора  об  оказании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,  в том числе в случае  выбытия  абонента,  имее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юбое  лицо,  зарегистрированное  в установленном порядке по мест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жительства абонента до его выбытия или имеющее право собственнос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 жилое  помещение  наравне  с  абонентом  и  обладающее  пол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еспособностью в  соответствии  с  гражданским  законодательств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 письменного согласия родителей, усыновителей или попечителе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аво на переоформление договора имеют лица, достигшие 14 лет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7. При переходе  права  собственности  на  телефонизированн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жилое  помещение  к  лицам,  не зарегистрированным в установленн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рядке на данной жилой площади или не  являвшимся  собственника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той жилой площади наравне с абонентом,  договор об оказании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  с  абонентом  -  бывшим  собственником   жил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ещения  расторгается,  а  с  новым  собственником заключается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ном порядке с учетом пункта 84 настоящих Правил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8. В случае сдачи в найм (поднайм) телефонизированного жил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ещения на основании заявления  абонента  действие  договора 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 услуг телефонной связи может быть приостановлено на срок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йма  (поднайма).  В  этом   случае   по   заявлению   нанимател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нанимателя)  телефонизированного  жилого помещения с ним може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ыть заключен договор об оказании услуг телефонной связи  на  срок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йма (поднайма)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9. По  заявлению  абонента  и   с   согласия   пользователей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ладающих  полной  дееспособностью  в  соответствии с граждански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 Российской  Федерации,  производится  временн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ключение   абонентского   устройства   от   телефонной   сети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ронированием абонентского номера и уплатой абонентской  платы 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сь   период   времени,  указанный  в  заявлении,  либо  введе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граничений  по   пользованию   автоматической   междугородной 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й телефонной связью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0. Абонент  (клиент)  вправе  в  любое  время  отказаться  о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нения договора об оказании услуг телефонной связи при услов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латы фактически понесенных оператором связи расходов по оказани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1. По требованию оператора связи договор  об  оказании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 может быть расторгнут по решению суд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2. При нарушении  абонентом  (клиентом)  правил  эксплуатац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го    устройства,   использовании   несертифицирова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го устройства,  а также при несвоевременной оплате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  оператор связи имеет право приостановить доступ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а (клиента) к сети  электросвязи  до  устранения  указа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остатков,  за  исключением  случаев,  предусмотренных пунктом 6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стоящих  Правил,  с  возмещением  абонентом  (клиентом)   потер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ходов   оператора   связи  и  компенсацией  вреда,  причине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у связи из-за повреждений или простоя оборудова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оговор об   оказании  услуг  телефонной  связи  при  этом  н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торгает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сле устранения  обстоятельств,  которые  повлекли  временн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ключение абонентского устройства,  производится  его  бесплатн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лючени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3. Замена абонентских номеров в связи с вводом в эксплуатаци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вых  автоматических  телефонных станций и реконструкцией мест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ых  сетей   производится   бесплатно   с   предварительны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ведомлением пользователей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массовых изменениях  абонентских  номеров  оператор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благовременно  оповещает  пользователей  через средства массов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формац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мена абонентского    номера   оформляется   путем   внес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ующих изменений в договор об оказании  услуг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4. Мини-АТС,  включаемые  согласно  техническим  условиям 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ертификату  соответствия  на  оборудование  станции в абонентск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плекты  опорной  АТС,  а  также  иные  абонентские  устройства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пускающие    их    одновременное    использование    нескольки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ями,  включаются в местную телефонную сеть на основ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глашения между абонентом и оператором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IV. Особенности оказания услуг междугород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5. На территории Российской Федерации  установлены  следующ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тегории   междугородных   телефонных   разговоров  (соединений)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оставляемых с помощью телефониста (оператора)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елефонные разговоры  категории  "вне  всякой очереди",  в т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числе разговоры в случаях,  предусмотренных  пунктом  5  настоящ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авил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осударственные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лужебные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арольные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быкновенны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Междугородные телефонные разговоры (соединения) по  категория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вне всякой очереди", "государственные", "служебные" и "парольные"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оставляются в установленном порядке только  должностным  лица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 наличии удостоверений установленных образцо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6. При приеме заказа на междугородное соединение при заказ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истеме  обслуживания  вызывающему  лицу  должен быть сообщен срок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нения заказ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каз может  быть  аннулирован по желанию вызывающего лица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истечении срока действия заказ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рок действия   невыполненных   и   неаннулированных   заказо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нчивается в 24 часа местного времени суток,  на которые приня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з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7. Время,  в  течение  которого  должно  быть   предоставлен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городное   телефонное   соединение  при  помощи  телефониста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яется оператором связи самостоятельно,  но не более 2 часо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момента приема заказа или времени, назначенного вызывающим лиц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ля  разговора.  По  истечении  указанного  времени   с   соглас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зывающего  лица  невыполненный заказ переносится на другое врем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ли аннулирует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 требованию  вызывающего лица междугородное соединение може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оставляться в течение  30  минут  (срочный  заказ)  с  момен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ема   заказа.  Перечень  направлений,  по  которым  принимаю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очные заказы,  определяется  оператором  связи  и  доводится  д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едения пользователей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8. Оператор связи при отсутствии технической возможности  дл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я пользователям услуг междугородной телефонной связи вводи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граничения   на   количество   заказов   на   разговоры   и  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олжительность  разговора,  а  при  полном  отсутствии  связи -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казывает в приеме заказо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 введении  ограничений  на  услуги  междугородной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пользователь должен быть извещен в момент приема заказа 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  момент  предоставления  телефонного  соединения  при  заказ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истеме обслужива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случае    возникновения    долговременных    ограничений 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нии телефонной связью оператор связи должен  принять  мер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 информированию  об этом пользователей с использованием средст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ассовой  информации,  справочных  служб,  объявлений  в   пункта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ллективного пользования услугами связи и др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9. Приоритет  в   предоставлении   междугородных   телефо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единений при заказной системе обслуживания предоставляется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уководителям федеральных  органов  государственной  власти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ов государственной власти субъектов Российской Федераци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ипломатическим и   консульским   представителям   иностра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едставителям международных  организаций,  аккредитованных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тдельным категориям     граждан     в     соответствии    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Российской Федерац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воочередное оказание услуг связи обеспечивается сообщениям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асающимся  безопасности  человеческой  жизни  на море,  земле,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духе,   космическом   пространстве,    проведения    неотлож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роприятий в области обороны,  безопасности и охраны правопорядк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стране,  а также  сообщениям  о  крупных  авариях,  катастрофах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пидемиях, эпизоотиях и стихийных бедствиях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V. Особенности оказания услуг международ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0. Международные    телефонные     разговоры     (соединения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разделяются на следующие категории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едствие - телефонные  разговоры  в  случаях,  предусмотре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унктом  6  настоящих  Правил,  а  также  сообщения исключитель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очности Всемирной организации здравоохранения об эпидемиях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авительственные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лужебные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вилегированные (парольные разговоры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частны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Международные телефонные  разговоры (соединения) по категория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"бедствие", "правительственные", "служебные" и "привилегированные"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оставляются    в    порядке,    установленном   рекомендация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го союза электро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рядок выполнения  заказов  на  оказание  услуг международ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  определяется  с  учетом  категории  телефо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говора.  Разговоры  более  высокой  категории предоставляются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оритетом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Услуги международной   телефонной   связи,   оказываемые   пр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зной системе обслуживания,  имеют приоритет перед аналогичны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ами междугородной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1. При   заказе    международного    телефонного    разговор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соединения)   через   телефониста  пользователям  предоставляю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ледующие дополнительные услуги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онференц -   связь   -  телефонное  соединение  3  или  боле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их устройст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едача данных   -   обмен  данными  любого  характера  межд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ими устройствами,  оборудованными для передачи данных 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ет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едача факсимильных сообщений - передача документов  и  и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фической  информации  телефаксами,  подключенными  к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ет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азговор за  счет вызываемого лица - телефонный разговор,  пр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зе  которого  вызывающее  лицо  указывает,  что  оплата  эт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говора должна производиться вызываемым лицом или третьим лицом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прос справки - при желании пользователя узнать,  является 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о,  фамилия  и адрес (или другие сведения,  необходимые для е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дентификации) которого известны, абонентом телефонной сети, и е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ий номер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сональный разговор - телефонный разговор  между  вызывающи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ом и определенным вызываемым лицом.  Вызываемое лицо может бы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казано по фамилии, должности, номеру добавочного телефона, адрес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заказ с уведомлением),  знанию того или иного языка или по други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знакам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ямой разговор  со  страной  (прямой вызов телефониста друг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раны)  -  услуга,  позволяющая  пользователю,  находящемуся  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ницей,   путем   набора   специального   номера  соединиться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истом страны  своего  проживания  для  заказа  разговора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ом данной страны с оплатой за счет вызываемого абонента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кредитной карт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2. При  персональном разговоре вызывающее лицо уведомляется 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воде  абонентского   номера   вызываемого   лица   на   служб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сутствующих абонентов или о подключении устройства,  заменяюще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а в  его  отсутствие.  Если  вызывающее  лицо  согласно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ие   телефонного  соединения  со  службой  отсутствующ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ов или с устройством,  заменяющим  абонента,  то  плата 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ый разговор начисляется как за разговор с вызываемым лиц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зависимости от продолжительности разговора. Если вызывающее лиц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  дает  согласия на установление данного телефонного соединения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 плата с него не взимает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3. Время,   в  течение  которого  должно  быть  предоставлен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е  телефонное  соединение  при   помощи   телефониста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яется оператором связи самостоятельно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4. Срок действия заказа на международный телефонный  разговор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текает  в 8 часов местного времени следующих после подачи зака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уток,  а  для  персональных  разговоров и конференц - связи  -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8 часов местного времени вторых после подачи заказа суток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5. Информирование  пользователей  о  времени  оказания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городной  и  международной  телефонной  связи производится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стному времен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VI. Особенности заключения договоров об оказ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услуг телефонной связи на переговорных пункта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и с использованием таксофоно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6. Заказ  на  оказание услуг телефонной связи на переговорн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ункте оформляется путем заполнения телефонистом со  слов  клиен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ланка  заказа  в  его  присутствии.  При  этом  телефонист выдае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лиенту квитанцию или  иной  документ,  подтверждающий  заключе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 об  оказании  услуг  телефонной  связи,  который  должен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держать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именование оператора      связи     (для     индивидуаль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ринимателя   -   фамилию,   имя,   отчество,    сведения    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енной регистрации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фамилию, имя, отчество клиент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именование оказываемой услуги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цену услуг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рок оказания услуг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ругие данные по усмотрению оператора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7. Договор    об    оказании   услуг   телефонной   связи 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ованием     таксофонов      (местного,      междугородного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го,  универсального)  считается  заключенным с момен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вершения клиентом действий,  необходимых для оказания ему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 (приобретение жетона или пластиковой карты, набор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го номера,  использование платежного средства для  оплат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телефонной связи)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ператор связи обязан довести до сведения клиентов  информаци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 своем наименовании,  месте нахождения,  режиме работы, а также 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иях,  которые необходимо  совершить  клиенту  для  получ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телефонной связи. Данная информация должна быть размещена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ксофоне или предоставлена клиентам иным способом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VII. Обязанности и права оператора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8. Оператор связи обязан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) обеспечивать устойчивую и  качественную  работу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ет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) предоставлять   пользователям   услуг   телефонной  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робную информацию в соответствии с пунктом 69 настоящих Правил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) заключать с абонентами  (клиентами)  договоры  об  оказ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 телефонной  связи  или  договоры  подряда  в соответствии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Российской Федераци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) оказывать  услуги  телефонной связи в сроки,  установленн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ом  об  оказании  услуг  телефонной  связи   и   настоящи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авилам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) производить по заявлению абонентов бронирование абонентск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меров и абонентских линий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) производить при обращении абонента  перерасчет  абонент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ты  в случаях нарушения телефонной связи не по вине абонента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се время бездействия абонентского устройств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) информировать   пользователей   через   средства   массов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формации  о  крупных   авариях   на   телефонных   сетях   и   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полагаемых сроках устранения этих аварий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) не менее чем за  10  дней  извещать  абонента  письменно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ведомлением  о  вручении  о  замене  абонентского  номера  или  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мерении отключить абонентское устройство от сети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) не  менее  чем  за  3  месяца извещать абонента письменно 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недрении  системы  повременного  учета  стоимости  услуг  мест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,  причем в течение этого времени абонентам должн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ставляться пробные счета, не предусматривающие оплату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) извещать  пользователей  об  изменении  тарифов  на услуг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 не  менее  чем  за  10  дней  до  введения  нов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рифо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) доводить    до    сведения    пользователей    минимальну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лачиваемую   продолжительность  разговора,  которая  установле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ом связи при  пользовании  междугородной  и  международ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ью  через  телефониста и местной телефонной связь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 внедрении повременной системы  оплаты  разговоров,  и  порядок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ифференциации тарифов по часам и дням недел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2) производить     включение     абонентского     устройства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ключенного за неоплату услуг телефонной связи, в течение суток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мента   предоставления   абонентом   документов   о   ликвидац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долженности по оплате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3) по    заявлению    заявителя    (абонента)     производи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оформление  заявления  (договора) об оказании услуг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4) доводить до сведения пользователей настоящие Правил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9. Информация,     предоставляемая      оператором    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ям, должна содержать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именование оператора связи и  наименование  его  структур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разделений,  место  их  нахождения  (юридический адрес) и режи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ы,  для  индивидуальных  предпринимателей   дополнительно   -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едения    о    государственной    регистрации   и   наименова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регистрировавшего орган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омер и  срок  действия  лицензии,  выданной  оператору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льным органом исполнительной власти в области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ечень основных  и  дополнительных  (платных  и  бесплатных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телефонной связи, оказываемых пользователям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условия и  порядок  оказания  основных  и дополнительных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граничения в оказании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ормативные документы,  определяющие  требования  к   качеств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ываемых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арифы на услуги связи и льготы при  оказании  и  оплате  эт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рядок и формы оплаты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роки ввода  в  эксплуатацию  новых  и  увеличения абонент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мкости существующих автоматических телефонных станций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рядок и   сроки   удовлетворения   заявлений   о  заключе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ов об оказании услуг телефонной связи,  движение очереди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лючение договоро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рядок рассмотрения претензий пользователей услуг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еречень сертифицированных абонентских устройств,  разреше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 применению на телефонных сетях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омера телефонов справочных служб и бюро ремонт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информацию о месте,  в котором пользователь может ознакомить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настоящими Правилам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Указанная информация  в  наглядной и доступной форме бесплатн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водится до  сведения  пользователей  при  заключении  договоров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через  средства  массовой  информации,  справочно - информационн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лужбы,  службы взаимодействия с пользователем в  местах  оказа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 телефонной  связи  на  русском  языке  и дополнительно, 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мотрению оператора связи, - на государственных языках республик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ходящих  в  состав Российской Федерации,  и родных языках народо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ператор связи  обязан по требованию пользователя предостави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му  иную  дополнительную   информацию,   связанную   с   услуга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, оказываемыми оператором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0. Оператор связи не  вправе  навязывать  абоненту  (клиенту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лючение   в   договор   об   оказании   услуг  телефонной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полнительных услуг, оказываемых за отдельную плату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1. Оператор  связи  не  вправе  обусловливать  оказание одн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 телефонной  связи   обязательным   оказанием   иных 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2. Оператор связи имеет право приостановить  доступ  абонен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клиента)   к   сети   электросвязи  путем  временного  отключ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го устройства от  сети  связи  в  случаях,  указанных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ункте 52 настоящих Правил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ператор связи    имеет    другие    права,    предусмотренн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Российской Федерации и настоящими Правилам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3. Оператор связи не  вправе  приостановить  доступ  абонен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клиента)   к  сети  электросвязи  в  случае  неоплаты  им  услуг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ных с использованием средств и сооружений  телефонной  сет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 при этом не являющихся услугами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VIII. Обязанности и права абонента (клиента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4. Абонент обязан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полном  объеме  и в сроки,  определенные договором,  вноси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ту за услуги местной,  междугородной и международной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, за телеграммы, поданные по телефону, и другие услуги связ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ываемые с помощью принадлежащего ему абонентского устройств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е допускать   подключения   к   телефонной  сети  абонентск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ойств,  не   имеющих   сертификата   соответствия,   выда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льным органом исполнительной власти в области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ообщать оператору связи в месячный срок о  своем  выбытии,  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аже телефонизированных жилых помещений,  об изменении фамили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дреса проживания,  приобретении или  потере  льгот  по  оплате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ю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одержать абонентскую линию и абонентские устройства  в  сво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ещении в исправном состояни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ообщать оператору   связи   тип   абонентского    устройства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уемого для получения услуг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ообщать в установленный оператором связи  срок  о  ликвидац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долженности  по  оплате  услуг  телефонной связи с предъявлени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у связи копии платежного документ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е затруднять абонентам, использующим ту же абонентскую линию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ние телефонной связью при работе по спаренной схем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5. Клиент обязан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использовании телефонной связи не причинять  другим  лица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удобств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полном объеме и в  сроки,  определенные  договором,  вноси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ту за услуги местной,  междугородной и международной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,  оказанные  в  местах   коллективного   пользования   и 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ованием таксофоно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облюдать правила  пользования  таксофонами  и   оборудовани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говорных пунктов (бизнес - центров и т.п.)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6. Абонент (клиент) имеет право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использовать телефонную    сеть    для    ведения   телефо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говоров и передачи информаци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ребовать предоставления льгот и преимуществ,  предусмотре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м и иными нормативными правовыми актам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ребовать перерасчета  платы  за  услуги  телефонной связи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врата средств,  уплаченных за  пользование  этими  услугами,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иод  отсутствия  связи  не  по  вине  пользователя (при налич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явления от абонента в  бюро  ремонта,  при  крупных  авариях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ых  сетях,  за  оказание  без заявления абонента (клиента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полнительных платных услуг и пр.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тказаться от оплаты услуг, не предусмотренных договором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значить по  соглашению  с  оператором   связи   новый   срок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нения  услуги,  если несоблюдение сроков оказания услуги был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условлено непреодолимой силой,  о чем  абоненту  (клиенту)  был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бщено до истечения назначенного срока исполнения услуг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бонент (клиент)   имеет   другие    права,    предусмотренн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Российской Федерации и настоящими Правилам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7. Пользователь  при  использовании  автоматического  способ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ия  телефонного  соединения  (местного,  междугородного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го) должен сделать не более  7  посылок  вызова.  Ес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зываемое абонентское устройство не отвечает, пользователь должен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ожить телефонную трубку и повторить набор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IX. Порядок определения стоимос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8. Тарифы на основные услуги телефонной связи устанавливаю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ами  связи  в  соответствии с законодательством Россий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 и регулируются в порядке,  установленном уполномоченны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  то  федеральным  органом  исполнительной  власти  и  органа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нительной власти субъектов Российской Федерац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арифы на     дополнительные     услуги    телефонной  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авливаются операторами связи в соответствии с затратами по 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ю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9. Абоненту оказываются льготы  по  оплате  услуг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  и  предоставлению  доступа  к  телефонной  сети  с  од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го номера,  выделенного ему при заключении  договора 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услуг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0. Тарифы   на   одноименные   услуги   связи,    оказываем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ям, должны быть одинаковыми для всех пользователей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1. В стоимость услуги по предоставлению доступа к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ети  входят  стоимость  работ по организации абонентской линии о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танции до телефонной  розетки,  работ  по  подключени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й   линии  к  станционному  оборудованию  и  подключени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го устройства к абонентской  линии  с  учетом  стоимос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анционного и линейного оборудова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установлении платы за предоставление доступа к 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ети  учитывается  протяженность  абонентской  линии от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зетки до оконечного распределительного устройства: при кабельн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воде - до 40 метров, при воздушном вводе - до 50 метро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арифы на  предоставление  доступа  к  телефонной  сети  могу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ифференцироваться   в   зависимости   от   того,   очередным 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неочередным является  оказание  этой  услуги.  Для  лиц,  имеющ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ьготы  в  соответствии  с законодательством Российской Федераци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меняются тарифы на очередное предоставление  доступа  с  учет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ьгот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2. Соединения  местной  телефонной   связи   оплачиваются 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менением абонентской или повременной систем оплаты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оединения междугородной  и  международной  телефонной  связ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оставленные с помощью телефониста или автоматическим способом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телефонные   соединения,   предоставленные   с   использовани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ксофонов,   оплачиваются   в  зависимости  от  продолжительнос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го соедине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истема оплаты   за   услуги   телефонной  связи  определя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ом  связи  самостоятельно  в  соответствии  с  техниче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можностью сетей и средств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3. Порядок оплаты дополнительных услуг местной, междугород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международной телефонной связи устанавливается оператором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амостоятельно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4. В случаях заключения договора об оказании услуг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при переходе права собственности на телефонизированное жил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ещение  к лицам,  не зарегистрированным в установленном порядк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данной жилой площади, или при обмене телефонизированными жилым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ещениями  в  зонах действия разных операторов связи применяю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рифы на очередное предоставление доступа к телефонной сет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5. В  зависимости от срочности оказания услуг междугородной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й телефонной связи применяются следующие виды тарифов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быкновенный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рочный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ля срочного   тарифа  применяется  повышающий  коэффициент  к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ыкновенному, но не более 3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нарушении    срока   предоставления   междугородного  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го разговора по срочному заказу оплата производится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рифу,  действующему  для  обыкновенного  заказа,  с возвращени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у (клиенту) разницы в оплат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6. При    пользовании    автоматической    междугородной  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й  телефонной  связью   продолжительность   соедин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считывается  c  момента  ответа  любого  лица  или  абонентск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ойства до момента отбоя вызывающего или вызываемого  лица 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го устройств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 абонентским    устройствам,    сигнал     ответа     котор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равнивается  к ответу вызываемого лица и служит началом отсче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олжительности телефонного соединения, относятся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ппаратура передачи данных (модем и пр.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факсимильный аппарат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бонентское устройство, оборудованное автоответчиком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елефонный аппарат с автоматическим определителем номер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иные абонентские   устройства,   заменяющие   абонента  в  е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сутствие и обеспечивающие (или имитирующие) обмен информацией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7. Если  при  оказании  услуг  междугородной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ист выясняет,  что  линия  вызываемого  лица  подключена  к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му устройству, заменяющему абонента в его отсутствие, т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н обязан проинформировать об этом пользователя. В случае соглас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  телефонное  соединение  плата  за услугу начисляется исходя из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актической   продолжительности   телефонного   соединения.   Ес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ьзователь   не  согласен  на  такое  соединение,  то  плата 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еланную телефонистом  работу  по  установлению  соединения  н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зимаетс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8. При телефонном  разговоре  с  услугой  "вызов  к  телефон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енного    лица"    или   "персональный   разговор"   отсче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олжительности  соединения  определяется   с   момента   отве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зываемого  лица или с момента ответа абонентского устройства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а,  заменяющего его,  при согласии  пользователя  вести  с  ни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говор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89. При не  состоявшемся  из-за  отсутствия  вызываемого  лиц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сональном междугородном или международном телефонном соедине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абонента (клиента) взимается плата в  размере  стоимости  минут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го разговора по тарифу, по которому заказан разговор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0. За междугородные и международные  телефонные  разговоры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лучае   бедствия  при  заказной  системе  обслуживания  взима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ыкновенный тариф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1. Продолжительность услуги "конференц - связь" отсчитыва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сле  соединения  всех  вызываемых  лиц  с  вызывающим  лицом,  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нчивается с момента сигнала отбоя вызывающего лиц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2. В целях рационального распределения нагрузки на сети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   связи   может   вводить   тарифы   на  услуги  местной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городной и международной телефонной связи, дифференцированн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 часам,  и  устанавливать  льготный  тариф  на определенные дн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ел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3. Оператор  связи  вправе  самостоятельно  в  зависимости о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хнических  возможностей  используемой   коммутационной   техник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авливать  размер  единицы  тарификации телефонного соедин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ля тарификации местных,  междугородных и международных телефо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единений и порядок оплаты неполной единицы тарификации. При эт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диница тарификации должна быть не более минуты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Учет продолжительности  телефонных разговоров при местном (пр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временной системе оплаты услуг),  междугородном и  международн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м соединении ведется в соответствии с принятой оператор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единицей тарификац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4. Плата  за  телефонное  соединение  определяется  исходя из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должительности   телефонного   разговора   по   числу    единиц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арификации в соответствии с пунктом 93 настоящих Правил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5. При   предоставлении   междугородных    и    международ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ых  соединений с помощью телефониста оператор связи вправ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авливать    минимальную     продолжительность     телефо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единения,  подлежащую  оплате.  При  этом соединения,  длившие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ньше минимальной продолжительности,  оплачиваются как соедин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инимальной продолжительност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Указанная минимальная продолжительность телефонного соедин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 должна превышать 3 минут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6. Оплата местного (при повременной  системе  оплаты  услуг)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городного    и    международного    телефонного    соедин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изводится по тарифу,  действующему в текущих сутках  на  момен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чала установления телефонного соедине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7. Плата  за  междугородное  или   международное   телефонн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единение,  предоставленное с помощью телефониста,  не взимается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сли оно не состоялось по вине оператора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Изменения в заказах оплате не подлежат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8. При  отказе  вызывающего  лица   от   установления   ране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занного   им  междугородного  или  международного  телефо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единения в момент его предоставления с него  взимается  плата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мере  стоимости минуты разговора по тарифу,  по которому сделан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аз  на  соединение,  и  полной  стоимости  услуг,   выполне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истом к моменту соединения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99. Если  вызывающее  лицо  при  заказе   междугородного  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го   телефонного   соединения   указало   неправильны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ий номер  вызываемого  абонентского  устройства,  то  он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лачивает продолжительность установленного телефонного соедин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тарифам, действующим для данного заказ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0. При  пользовании  дополнительной  услугой  "междугородны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ый разговор по одному из указанных  в  заказе  абонентск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меров (до 5 номеров)" в случае вызова абонента по одному из дву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меров дополнительная плата не взимается.  При вызове абонента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етьему,   четвертому   и   пятому  номерам  телефонов  взима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полнительная плат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1. Все   международные  телефонные  разговоры,  исходящие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рритории  Российской  Федерации,   оплачиваются   в   Российск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, кроме услуг международной телефонной связи с оплатой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чет вызываемого лиц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2. Основанием  для  выставления счета абоненту (клиенту) пр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стном (при повременной системе оплаты услуг),  междугородном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м    телефонном    соединении,    предоставленном   п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втоматической системе обслуживания,  являются  данные  аппаратур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ета  стоимости,  записанные  на  магнитном  носителе  (магнит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енте,   диске),    при    предоставлении    междугородного   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го   соединения   с   помощью  телефониста  -  данные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несенные телефонистом в бланк -  заказ,  а  также  записанные  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агнитных носителях (лентах, дисках) электронных коммутаторо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X. Расчеты с абонентами (клиентами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за услуги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3. Форма   и   порядок   оплаты   услуг   телефонной 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ределяются в договоре об оказании услуг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асчеты за  услуги  местной,  междугородной  и   международ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 ведет предоставивший их оператор связи или лицо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м уполномоченное на основании договор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4. Все  платежи  за услуги телефонной связи ведутся в валют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качестве   средства   оплаты  услуг  связи  могут  выступа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стиковые  карточки,  в  том  числе  предварительно   оплаченны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ые карточки, кредитные карточки и др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5. Расчетный   период   по    услугам    телефонной  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авливает оператор связи самостоятельно, при этом срок расче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 должен составлять более месяц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6. При  повременном  учете  стоимост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у выставляется счет, который содержит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именование реквизитов оператора связи, контактный телефон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асчетный период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омер лицевого счета абонента (при предварительном платеже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иды предоставленных   услуг    местной,    междугородной  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ой   телефонной   связи  с  указанием  междугородных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ых кодов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ату проведения  телефонного разговора и его продолжительнос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ри выставлении счета за  услуги  междугородной  и  международ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бщее количество проведенных разговоров  за  расчетный  период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ри выставлении счета с использованием повременной системы оплат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 местной телефонной связи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умму, предъявляемую  к  оплате по каждому виду услуг и кажд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ской установке (абонентскому номеру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бщую сумму, предъявляемую к оплате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умму остатка на лицевом счете (при предварительном платеже)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ату выставления счета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рок оплаты счет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7. Расчеты   за   услуги   телефонной   связи,  оказанные  с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ованием таксофонов,  осуществляются с помощью приобретаем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  операторов  связи жетонов,  телефонных пластиковых карточек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ых средств оплаты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ызов экстренных и аварийных служб с таксофонов осуществля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есплатно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8. Оплата   услуг  местной,  междугородной  и  международ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  осуществляется  путем  наличных  и  безналич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чето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плата услуг  телефонной  связи  производится  непосредственн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сле  их  оказания,  путем предварительного платежа либо отсрочк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атежа на срок расчетного период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09. Срок   оплаты   услуг  телефонной  связи  оператор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авливает самостоятельно,  но  не  менее  10  дней  с  момент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ставления счета, если иное не указано в договоре с абонентом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XI. Порядок предъявления и рассмотрения претензи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0. При неисполнении или ненадлежащем исполнении обязательст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  оказанию  услуг  телефонной  связи  абонент  (клиент)  вправ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ъявить оператору связи претензию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1. Претензия  предъявляется  в  письменном  виде  и подлежи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гистрации в установленном порядк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етензии, связанные   с   неоказанием,   несвоевременным 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доброкачественным оказанием услуг телефонной связи,  принимаю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течение 6 месяце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2. Письменные ответы на претензии должны быть даны в тече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месяце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>XII. Ответственность сторон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3. Оператор  связи  несет  ответственность  перед  абоненто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клиентом)  за неисполнение или ненадлежащее исполнение договор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язательств,  за объявленное качество услуг телефонной связи, 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ушение   сроков   оказания  услуг  телефонной  связи  и  сроко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анения недостатков,  за достоверность  информации  об  услуга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 и об исполнителе этих услуг в порядке и размерах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усмотренных законом или договором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4. При  нарушении  сроков  оказания  услуги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 (клиент) вправе по своему выбору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значить оператору  связи  новый  срок,  в  течение  котор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лжна  быть  оказана  услуга  телефонной  связи,  и   потребова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меньшения стоимости этой услуг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требовать уменьшения стоимости услуги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асторгнуть договор об оказании услуги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оручить оказание услуги третьим  лицам  за  разумную  цену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требовать от оператора связи возмещения понесенных расходо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и обнаружении  недостатков  в   процессе   оказания   услуг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 связи   абонент  (клиент)  вправе  по  своему  выбор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требовать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езвозмездного устранения недостатков услуги телефонной связи;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уменьшения стоимости услуги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Если в   установленный   срок  недостатки  не  были  устранен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ом  связи  или  обнаружены   существенные   недостатки  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ной   услуге   телефонной  связи,  абонент  (клиент)  вправ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торгнуть договор об оказании услуг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бонент (клиент)   вправе   потребовать   полного   возмещ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чиненных ему убытков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5. Недостатки  оказанной услуги телефонной связи должны бы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ранены в течение 20 дней начиная со дня  окончания  2  месяцев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ных для рассмотрения претензии, если более короткий срок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 установлен договором (соглашением  сторон)  об  оказании 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случае крупной аварии сроки  устранения  недостатков  услуг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  определяются исходя из нормативно - техническ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кументов по эксплуатации телефонных  сетей  федерального  орган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нительной власти в области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6. Требования абонента  (клиента)  об  уменьшении  стоимост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уги телефонной связи, а также о возмещении убытков, причинен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торжением договора об оказании услуг телефонной связи, подлежа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довлетворению  в  10-дневный   срок   начиная  со  дня  оконча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месяцев, установленных для рассмотрения претензий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7. За  нарушение  сроков  оказания  услуг  телефонной связ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оков устранения недостатков,  а также сроков удовлетворения ины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ебований,  указанных  в  пункте  114 настоящих Правил,  оператор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  уплачивает   абоненту   (клиенту)   неустойку  в   размер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процентов  стоимости  оказанной услуги за каждый месяц,  неделю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нь, час просрочки (если срок определен в месяцах, неделях, днях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часах)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8. Оператор связи освобождается от ответственности за  вред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чиненный  абоненту (клиенту) из-за недостатков оказанной услуг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 связи,  если  докажет,  что  вред  возник   вследств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преодолимой    силы    или    нарушения   абонентом   (клиентом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новленных правил пользования услугами телефонной связ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19. В  случае неисполнения или ненадлежащего исполнения своих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язательств,  предусмотренных настоящими Правилами и договором об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и   услуг   телефонной   связи,   абонент   (клиент)  несе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ветственность перед оператором связи  согласно  законодательств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20. Оператор  связи  освобождается  от   ответственности   з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исполнение   или   ненадлежащее  исполнение  обязательств  перед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ом  (клиентом),  если  докажет,  что  их  неисполнение 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надлежащее  исполнение  произошло  вследствие непреодолимой силы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бо вины абонента (клиента)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      </w:t>
            </w:r>
            <w:r>
              <w:rPr/>
              <w:t>Приложение N 1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 </w:t>
            </w:r>
            <w:r>
              <w:rPr/>
              <w:t>к Правилам оказа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</w:t>
            </w:r>
            <w:r>
              <w:rPr/>
              <w:t>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>ЗАЯВЛЕ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О ЗАКЛЮЧЕНИИ ДОГОВОРА ОБ ОКАЗАНИ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(наименование оператора связи, место нахождения (юридически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адрес), для индивидуального предпринимателя - номер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государственной регистрации, наименова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зарегистрировавшего его органа, Ф.И.О.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место нахождения, номер телефона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>ЗАЯВЛЕ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 Фамилия, имя, отчество 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 Адрес 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 Жилое помещение, подлежащее телефонизации 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(отдельная квартира, коммунальная квартира, частный дом и т.п.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 Документы,  подтверждающие  право заявителя на данную жилу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лощадь 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(договор найма (поднайма)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свидетельство о праве собственности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 Наличие регистрации по месту жительства 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(паспортные данные или данные иного документа, оформлен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в установленном порядке и подтверждающего личность заявителя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 Наличие   льгот   у   заявителя  и  лиц,  совместно  с  ни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живающих и зарегистрированных по  месту  жительства  на  да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жилой   площади   или  являющихся  собственниками  данного  жил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ещения наравне с заявителем 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(льготная категория,  номер документа, подтверждающе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право на льготы, кем и когда выдан документ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7. Просьба  заявителя  о  рассмотрении  возможности заключе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об оказани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(указать тип абонентского устройства, которое заявител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намерен использовать для получения услуг телефонной связи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(подпись заявителя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(дата подачи заявления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лужебные отметки оператора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явление принято к рассмотрению 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(дата принятия заявления и регистрационный номер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ешение оператора связи о возможности заключения с  заявител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об оказани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(суть принятого решения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 принятом решении сообщено заявителю 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(дата сообщения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(подпись должностного лица оператора связи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М.П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      </w:t>
            </w:r>
            <w:r>
              <w:rPr/>
              <w:t>Приложение N 2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 </w:t>
            </w:r>
            <w:r>
              <w:rPr/>
              <w:t>к Правилам оказан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</w:t>
            </w:r>
            <w:r>
              <w:rPr/>
              <w:t>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ТИПОВОЙ ДОГОВОР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ОБ ОКАЗАНИ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ород (населенный пункт) _____________        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         </w:t>
            </w:r>
            <w:r>
              <w:rPr/>
              <w:t>(дата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ератор связи ________________________,  действующий на основа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(наименование оператор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связи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тава и лицензии  N _______, выданной __________________________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</w:t>
            </w:r>
            <w:r>
              <w:rPr/>
              <w:t>(наименование органа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</w:t>
            </w:r>
            <w:r>
              <w:rPr/>
              <w:t>выдавшего лицензию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лице 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(должностное лицо оператора связи, уполномоченно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на заключение договора об оказании услуг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связи, для индивидуального предпринимателя - Ф.И.О.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омер государственной регистрации, и наименование органа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зарегистрировавшего его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одной стороны, и Абонент 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</w:t>
            </w:r>
            <w:r>
              <w:rPr/>
              <w:t>(Ф.И.О., паспортные данные ил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данные документа, оформленного в установленном порядк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и подтверждающего личность абонента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другой стороны, на основании решения 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</w:t>
            </w:r>
            <w:r>
              <w:rPr/>
              <w:t>(наименование оператор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    </w:t>
            </w:r>
            <w:r>
              <w:rPr/>
              <w:t>связи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заявлению 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</w:t>
            </w:r>
            <w:r>
              <w:rPr/>
              <w:t>(N регистрации,  Ф.И.О. заявителя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лючили настоящий Договор о нижеследующем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1. ПРЕДМЕТ ДОГОВОР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едоставление доступа   к   телефонной   сети  и  пользова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ью с оказанием следующих услуг телефонной связи: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 Автоматическое местное соединени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 Междугородное  соединение  (автоматическое  или  с  помощь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иста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 Международное  соединение  (автоматическое  или  с  помощь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иста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 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 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6. 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(указать необходимые услуги, недостающие вписать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в соответствии с номенклатурой услуг оператора связи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2. УСЛОВИЯ ОКАЗАНИЯ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1. Абонентский  номер,  выделенный  Абоненту  при заключен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говора об оказании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2. Тип абонентского устройства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/>
              <w:t>(телефонный аппарат, модем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                  </w:t>
            </w:r>
            <w:r>
              <w:rPr/>
              <w:t>факс и др.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3. Схема включения абонентского устройства 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4. Адрес установки абонентского устройства 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5. Категория пользования абонентским устройством 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(индивидуальное, коллективное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6. Наличие льгот по оплате и оказанию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3. УЧАСТИЕ АБОНЕНТА В РАЗВИТИИ СРЕДСТ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СВЯЗИ ОПЕРАТОРА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(инвестирование,  проведение строительных работ по прокладк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недостающих линий связи, в том числ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по договору подряда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4. ПРАВА И ОБЯЗАННОСТИ СТОРОН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1. Оператор  связи  и  Абонент  имеют  права и обязанности в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с Правилами оказания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2. Оператор    связи    обязуется    предоставить   Абоненту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можность  пользования  телефонной   связью   с   использованием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деленного абонентского номера с 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(время начала пользования телефонной связью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4.3. Абонент  обязуется  оплатить  услугу  по   предоставлени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оступа к телефонной сети в срок 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(указать срок оплаты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в 3-дневный срок сообщить оператору связи о произведенной оплате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предъявлением копии платежного документа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5. РАСЧЕТЫ ЗА ОКАЗАННЫЕ УСЛУГИ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1. Форма расчета 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      </w:t>
            </w:r>
            <w:r>
              <w:rPr/>
              <w:t>(наличный, безналичный расчет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2. Порядок оплаты оказанных услуг телефонной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(предварительный платеж, отсроченный платеж 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3. Система  оплаты оказанных услуг местной телефонной связи,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меняемая оператором связи 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(абонентская, повременная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5.4. Срок оплаты 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плата счета за пользование местной (при внедрении повреме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истемы  оплаты  услуг),  междугородной и международной телефонной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ью производится в срок не позднее указанной в счете даты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бонентская плата  за  пользование  местной  телефонной связью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носится не позднее "__" числа месяца, следующего за расчетным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6.  СРОК ДЕЙСТВИ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ДОГОВОРА 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7. ОТВЕТСТВЕННОСТЬ СТОРОН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ператор связи  и Абонент несут ответственность в соответстви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 законодательством Российской Федерации, Правилами оказания услуг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ной связи и настоящим Договором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 нарушение сроков оплаты оказанных  услуг  телефонной  связ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бонент  уплачивает  оператору  связи  за  каждый  день  просрочк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устойку в размере 1% стоимости услуг, подлежащих оплате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 Правилами  оказания  услуг  телефонной  связи  ознакомлен  и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язуюсь их соблюдать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ператор связи                      Абонент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_________________               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(расчетный счет                 (адрес абонента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оператора связи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________________                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(подпись)                      (подпись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М.П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ИЗМЕНЕНИЯ ПОЛОЖЕНИЙ ДОГОВОРА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1. 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 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 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___________________________________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(указать, какой пункт Договора изменяется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и основания для его изменения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(подпись должностного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лица оператора связи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_________________________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(подпись абонента)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М.П.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9:44:00Z</dcterms:created>
  <dc:creator>Администрация</dc:creator>
  <dc:description/>
  <dc:language>en-US</dc:language>
  <cp:lastModifiedBy>Администрация</cp:lastModifiedBy>
  <dcterms:modified xsi:type="dcterms:W3CDTF">2000-09-14T09:49:00Z</dcterms:modified>
  <cp:revision>1</cp:revision>
  <dc:subject/>
  <dc:title>      </dc:title>
</cp:coreProperties>
</file>