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8080"/>
      </w:tblGrid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Деят-ть прокурора по гражд.делам в стадии надзора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Ген.прокурор предлагает подчиненным прокурорам правильно и своевременно проверять и разрешать  надзорные жалобы, в необход.случаях приостанав.исполнение незаконных и необоснованных решений и опротестовывать такие судеб.решения.При отсутствии оснований для принесения протеста предлагается  состав-ть мотивированное заключение с сообщением заявителю рев-ов рассмотр.его жалобы с изложением мотивов отказа. Субъектами явл.должностные лицаорганов прокуратуры. Прокурор, не облад.правом принесения надзорного протеста, вносит соответствующее представление вышестоящему прокурору, правомочному это сделать. Свои полномочия по принесению надзор. Протестов прокуроры используют в случае необходимости исправить ошибки судов первой инстанции, кот. Не были своевременно исправлены.Каждая жалоба не решение, вступ. В закон.силу, подлежит тщат.проверке. При этом не может быть без внимания оставлен ни один довод, приведенный в жалобе. В рез-те проверки и изучения материалов дела прокурор принимает решения об отказе в принесении протеста или о принесении протеста.В случае отклонения жалобы прокурор сост. Заключение. В нем указывается: содержание решения суда и кассационного определения; наиболее существенные доводы, приводимые в жалобе; ссылка на док-ва, опроверг.доводы жалобы; материальное и процессуальные основания, в силу кот.решения суда признаются законными и обоснованными; решение об отказе в принесении протеста и сообщении заинтересованному лицу о принятом решении. Заключ. Подписывается прокурором, от имени которого оно составлено, и утвержд.прокурором, правомочным принести надзорный протест. После этого заключение приобретает силу процессуал.док-а. В случае необходимости прокуроры вправе приостановить исполнение соответ.решений, опред-ий и постановлений до окончания производства в порядке надзора.Указание прокурора дается в письменном виде и направ. В суд, принявший решение по делу.Прокурор, участвуя в рассмотр.дела судом надзор.инстанции, поддерживает протест, принесенный им или вышестоящ.прокурором, или дает заключение по делу, рассматриваемому по протесту председателя суда или его зама. При даче заключ.прокурор указывает мотивы, в силу кот. Он считает протест обоснованным или необоснованным. Деят-ть прокурора в суде надз.инст. закончивается его надзором за закооностью и обоснованностью постановления или определения суда над.инст.Если оно явл.незаконным или необоснованным, прокурор входит с представлением к вышестоящему прокурору на предмет его отмены или изменения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Деят-ть органов прокуратуры по борьбе с правонарушениями несовершеннолетних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Задачи органов прокуратуры состоят в том, чтобы используя полномочия по осуществл. Надзора за точным и единообразным исполнением з-ов, обеспечить гарантии прав и законных интересов несовершеннолетних, улучшить работу по борьбе с преступностью и правонарушениями, выявлять и устранять причины и условия, им способствующие, добиться возвращения к честной трудовой жизни, каждого оступившегося подростка. В целях устранения нарушений з-на и восстановления нарушенных прав и законных интересов несовершеннолетних прокуроры использ.предусмотр.З-ом о прокуратуре ср-ва реагирования: протест, представление, постановление, право заслушивать на заседании коллегией прокуратур республик, краев и областей сообщения и объяснения руководителей и иных должностных лиц органов гос.управления, предприятий и организаций.Важная роль в предупрежднии наруш.з-на и в борьбе с безнадзорностью несовершенн. Принадлежит комиссиям по делам несовершен.Надзор за закооностью возлаг. На прокурора. Он систематически проверяет законность применения админ.и иных мер к несовершен. И их родителям.В соответсвии с Положением о комиссии участие прокурора в ее заседании обязательно при рассмотр.уг. дел о правонарушениях и безнадзорности подростков, в том числе по делам о направлении несовершеннолетних в специальные учебно-воспитат.учреждения. Особое внимание прокуроры должны уделять проверке законности направления вв комиссию материалов о правонарушениях несовершен-их, а также при прекращении уг.дел производством. Прокурор проверяет законность наложения штрафов на подростков или их родителей. На незаконные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>и необоснованные решения комиссии прокурор приносит на предмет их отмены или изменения. Протест приносится или в комиссию по делам несовершен., или в орган местного самоуправления.В случае отклонения протеста прокурор переносит решение этого вопроса вышестоящему прокурору. Прокуроры обязаны систематически и всесторонне проверять соблюдение законности в деятельности учебно-воспитательных учреждений, строго следить за тем, чтобы их работа с воспитанниками была эффективной. Особое внимание прокуроры должны обращать на трудовое и бытовой устройство лиц, освобождаемых из этих учреждений.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Сущность и задачи прокурор.надзора за исполнением законов органами дознания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Правильно организованное предварительное следствие и дознание, а также осуществляемый прокурорский надзор за исполнением з-ов при их производстве представляют собой одну из существенных гарантий быстрого и полного раскрытия преступления, его полного, объективного и всестороннего расследования, а в конечном итоге постановления судом законного, обоснованного и справедливого приговора.Важнейшими критериями оценки работы каждого следователя и в целом следственного аппарата явл.обоснованность возбуждения уг.дел, соблюдения требований з-на о всесторонности, полноте и объективности расследования, обеспечение конституционных гарантий неприкосновенности личности. Порядок производства расследования преступ. Определяется УПК.Помимо этого работники органов дознания и предварит.следствия руководствуются приказами и указаниями Ген.прокурора по вопросам следств.работы, обязательными для исполнения всеми следств.органами.Задачи: 1.ни одно преступ. Не осталось не раскрытым и ни одно лицо, соверш.преступление, не избежало установленной з-ом ответственности; 2. Задержание граждан по подозрению в совершении преступления производилось не иначе как в порядке и по основаниям, установ.з-ом; 3. Никто не подвергался незаконному и необоснованному  привлечению к уг.ответственности или иному незаконному ограничению в правах; 4. Никто не подвергался аресту без судебного решения или санкции прокурора; 5. Соблюдались установ.з-ом порядок возбуждения и расследования уг.дел, сроки их расследования, права участников уг.судопроизводства и др.граждан; 6. При расследовании преступлений неуклонно соблюдались требования з-на о всестороннем, полном и объективном исследовании всех обстоятельств дела, выявлялись как уличающие, так и оправдывающие обвиняемого, а также отягчающие и смягчающие его ответственность обстоятельства;7. Выявлялись причины совершения преступлений и способвующие им условия, принимались меры к их устранению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Участие прокурора в совершенствовании законодательств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Прокурор при установлении в ходе осуществления своих полномочий необходимости совершенствования действующих нормативных правовых актов вправе вносить в законодательные органы и органы, обладающие правом законодательной инициативы, соответствующего и нижестоящего уровней предложения об изменении, о дополнении, об отмене или о принятии законов и иных нормативных правовых актов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Прокуратура организует изучение правовых вопросов, привлекает научных работников и специалистов. Вопросы обсуждаются на коллегиях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Генеральный прокурор имеет право законодательной инициатив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Надзор прокурора за соблюдением законных прав и интересов граждан при осуществлении уголовного судопроизводства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Перед прокурорами, участвующими в разбирательстве уголовных дел в судах, стоит задача осознать не только процессуальное, но и социальное значение надзора за исполенением з-ов в суде, как одной из важнейших гарантий законности в правосудии по уг.делам, особой ответственности за качественное исполнение своих полномочий. Своим участием в суднбном разбирательстве прокурор помогает суду полно, всесторонне и объективно исследовать док-ва, установить вину лица, привлеченного к ответственности, дать правильную оценку совершенного им преступления, назанчить подсудимому справедливое, основанное на з-не наказание. Деят-ть прокуроров в стадии надзорного производства дает возможность устранить ошибки и нарушения з-на по уг.делам, если они не были исправлены в обычном, кассационном порядке. Прокурор в пределах своей компетенции: 1.проверяет закон-ть решений судьи при подготовке уг.дела к рассмотр.в судеб.заседании; 2.осуществляя уг.преследование в суде, выступает в качестве гос.обвинителя; 3.дает заключения по вопросам, возник. В ходе судеб.разбирательства; 4.предъявляют иски, если этого требует охрана гос-ых и общест-ых интересов, прав и законных интересов граждан, и поддерж. Их в суде; 5.опротестовывает незаконные и необоснованные приговоры, определения и постановления судов; 6.дает заключения в судах кассационной и надзорной инстанции по уг.делам, рассматриваемым по протестам и жалобам; 7.проверяет законность и своевременность обращения к исполнению приговоров, опред-ий и постанов-ий судов; 8.осущ.надзор за исполнен.приговоров, пост. И опред.судов; 9. Принимают меры в случаях, предусмотр. З-ом, к пересмотру приговоров, постанов., опред. Судов в порядке надзора и возобновлению уг.дел по вновь открыв.обстоятельствам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Функции прокуратуры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1.надзор за соблюдением всеми органами, предприятиями. Учреждениями, организациями, должностными лицами и гражданами;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2. Надзор за соблюдением з-ов органами, ведущими борьбу с преступностью и др.правонарушениями и расследующими деяния, содержащие признаки преступления; 3. Расследование деяний, содержащих признаки преступленяя; 4. Поддержание гос.обвинения, участие в рассмотрении в судах уг-ых, гражданских дел и дел об админ.правонарушениях и хоз-ых споров в арбиртражных судах; 5. Надзор за исполнением з-ов в местах содержания задержанных, предварительного заключения, при исполнении наказаний и применении др.мер принудительного хар-ра, назначаемых судом;6. Надзор за соблюдением з-ов органов военного управления, воинскими объединениями, соединениями, воинскими частями, подразделениями.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Права Генерального прокурора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Ген.прокурор руководит системой прокуратуры РФ, издает обязательные для исполнения всеми работниками органов и учреждений прокуратуры приказы, указания, распоряжения, положения и инструкции, регулирующие вопросы организации деятельности системы прокуратуры и порядок реализации мер материального и социального обеспечения указанных работников. Ген.прокурор в пределах выделенной штатной численности и фонда оплаты труда устанавливает штаты и структуру Ген.прокуратуры, опред.полномочия структурных подразделений, устанавливает штатную численность и структуру подчиненных органов и учреждений прокуратуры. Он назанчает на должность и освобождает от должности директоров (ректоров) научных и образовательных учреждений системы прокуратуры и их замов. Также он несет ответсвенность за выполнение задач, возложенных на органы прокуратуры настоящим Фед.з-ом. Он назначается и освоброжлается от должности Советом Федерации Федерального собрания РФ. Срок полномочий 5 лет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Понятие представления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1.Представление об устранении нарушений з-на вносится прокурором или его замом в орган или должностному лицу, кот.полномочны  устранить допущенные нарушения и подлежат безотлагательному рассмотрению. В течении месяца со дня внесения представления должны быть приняты конкретные меры по устранению допущенных нарушений з-на, их причин и условий, им способствующим; о рез-ах принятых мер должно быть сообщено прокурору в письменной форме. 2. При рассмотр.представления коллегиальным органом прокурору сообщается о дне заседания. 3. В случае несоответствия постановлений  Правительства  РФ Конституции РФ и з-ам РФ Ген.прокурор информирует об этом Президента РФ.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Понятие постановления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В зависимости от хар-ра и тяжести допущенного должностным лицом или гражданином нарушения з-на прокурор выносит мотивированное постановление о возбуждении уг.дела или производства об админ.правонарушении. Постановление выносится прокурором также в случаях необходимсти возбуждения дисциплинарного производства или необходимости привлечения правонарушителя к материал.ответственности. Постновление, выносимое прокурором, по своей форме должно отвечать опред.требованиям.Постановление прокурора о возбуждении дисциплинарного или администартивного производства подлежит рассмотрению не позднее чем в десятидневный срок после его поступления. О рез-ах рассмотрения постановления сообщается прокурору. В случае необоснованного отклонения постановления о привлечении к административной, дисциплинарной или метер-ой ответственности прокурор переносит его на рассмотрение вышестоящих органов или вышестоящих должностных лиц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дачи органов прокуратуры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Органы прокуратуры выполняют задачи, сформулированные в Конст.РФ, в З-не «О прокуратуре», иных нормат.актах РФ и республ. в ее сосоаве, а также в приказах и указаниях Ген.прокурора. Задачи: осуществл.надзора за точным и единообразныи исполнением действующих на терр.РФ з-ов органами мест.самоупр. краев, областей, автоном.области, автоном.округов,Москвы и С-П и т.д. Также осуществл. Надзора за исполнением з-ов министерствами и ведомствами, иными органами гос. и хоз.управления и контроля, должност. лицами и гражданами. Задачи ОП по осуществлению надзора за точным и единообразным исполнением з-ов конкретизированы в З-не «о рпокуратуре». Они имеют задачей обеспечить верховенство з-на, единства и укрепления  законности, защиты прав и свобод чел-ка и гражданина, а также интересов 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рокурорский надзор и процессуальная самостоятельность следователя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>Предоставление следователем процессуал.самостоят., укрепление правовых гарантий их деят-ти явл.одним из необход.условий эффективности их работы и способствует повышению его ответственности за порученное дело.Предоставление след-лю возможности выбора процессуальных ср-в при раскрытии и расследовании преступлений, наделение его полнотой полномочий по применению мер процессуал.принуждения, избрание конкретной версии, определение пределов обвинения, вида мер пресечения,-все это дает ему возможность успешно выполнять возложенные на него ф-ции. З-он предоставляет процессуальные полномочия непосредственно следователю, возлагая на него всю полноту ответственности за правильность выполняемых им процессуальных действий. Проверяя уг.дело, прокурор обращает внимание на качество следствия, его всестороннесть, полноту и объективность, дает обязательные для исполнения указания, однако это не должно ограничивать процессуал.самост.следователя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ущность и задачи прокурорского надзора в стадии исполнения приговора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>В стадии исполнения приговора перед прокурорами стоят задачи, сфор. в З-не «О прокуратуре РФ», а также в УПК и УИК. Они сост. В след: обеспечить законность и обоснованность водворения осужденных в исправит.колонию определенного судебным приговором режима содержания; соблюд. З-на и требований режима осужденными в период их отбывания наказания, сязанного с лишением свободы как в рабочих, так и жилых зонах; исполнение законодательства, регламентирующего порядок и условия содержания и перевоспитания осужденных; законность и обоснованность издаваемых администрацией исправительных учреждений правововых актов и опротестование дисциплинарной практики; соблюдение установленных з-ом прав и обязанностей осужденных; своевременное и обоснованное освобождение осужденных от отбывания наказания, как в связи с полным отбыванием назначенного судом наказания, так и в случаях досрочного освобождения по основаниям, указанным в з-не; давая в судеб.заседании квалифицирован.заключения, способствовать суду вынести законное и обоснованное определение об условно-досрочном освобожд.осужденного от отбывания наказания  и приносить протесты в тех случаяхб когда такие определения судов не соответ. Или противоречат з-ну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рокурорский надзор в ВТК несовершеннолетних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Прокурорский надзор в воспит.учрежд. включ. в себя как надзор за соблюдением з-ов админ-ей колоний, так и надзор за исполнением з-ов и требований установленного в колонии режима самими осужденными. Прокурору следует включать в предмет надзора весь комплекс мероприятий, направ.на исправление и перевоспитание осужденных. Сюда включаются школьное, проф-техническое, трудовое воспитание, культурно-массовая работа, индивидуальное воздействие на несовершеннолетнего. Прокурор следит за тем, чтобы строго соблюдались требования з-на о правовом статусе осужденного, чтобы обеспечивались их права и законные интересы, чтобы осужд. не были ограничены в переписке с родными и близкими, могли иметь свидания, связаться с ними по тел-ну, пользоваться правом краткосрочного отпуска.Проверяя законность и обоснованность наложения на осужд. мер дисциплинар.воздействия, прок. своим постановлением отменяет те из наложенных взысканий, кот. не соответ. з-ну, явл. несправедливыми, могущими привести к конфликту с админ.колонии.Прок.проверяет законность применения з-на об условно-досрочном освобожд. осужд. от дальнейшего отбытия наказания.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ущность общего надзора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>Сущность и назначение общего надзора сост. Надзор органов прокуратуры за точным и единообразным исполнением з-ов в сфере гос.управления. В этой сфере чаще всего допускается местничество, противодействие органам прокуратуры в устранении нарушений з-на, вмешательство в их деят-ть по установлению и устранению нарушений з-на.Осуществляя  надзор за исполнением  з-ов в области гос.управления, органы прокуратуры тем самым способствуют выполнению задач, стоящих перед обществом и гос-ом, по всемерномуудовлетворению потребностей граждан, повышению их материального благосостояния, обеспечению прав и законных интересов граждан. Прокуроры, осуществляя свои полномочия в сфере общего надзора, решают вместе с др.органами и организациями вопросы полит-го, нацио-го и культур-го строительства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рокурорский надзор в стадии исполнительного производства по гражданским делам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>В стадии исполнит.производства реализуются предписания судов и др.гос.органов и обществ.организаций, содержащиеся в их решений. Предметом надзора явл.гражд.дела, исполнительное производство, все гражд.-процессуал.действия, совершаемые в стадии исполнения решений, опред-ий и постановлений суда.Предметом явл.судебные приговоры по уг.делам в части разрешения гражд.иска о возмещении ущерба, причиненного преступлением. Особое внимание прокуроры должны придавать проверке законности и своевременности исполнения решений суда о возмещении мат.ущерба, причиненного предприятием, учреждением и организациями, о восстанов. на работе незаконно уволенных и т.п. Прок.проверяет законность и обоснованность таких решений в ряде случаев только тогда, когда к нему поступают жалобы от заинтересованных лиц на отказ соответ. должностных лиц исполнить решение суда.Прок.следует обращать внимание также и на то, производят ли судебные исполнители повторные проверки у должников, имущество кот.может быть возвращено на пржнее место после того, как судебный исполнитель убедился в его «отсутствии». Правильная организация работы прокуроров по проверке исполнит.производ-ва оказывает положит. воздействие на совершенствование работы следвтсв.аппарата органов прокуратуры и внутр.дел.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ринципы организации деятельности прокуратуры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>Задачи, стоящие перед прокурорами, осуществл.надзор за исполнением з-ов органами дознания и предварит.следствия, сформулир. В з-не о прокуратуре, в УПК и приказах Ген.прокурора. Ген.прокурор и починен.ему прокуроры осуществл. Надзор в этой стадии процесса с тем, чтобы: ни одно преступление не осталось нераскрытым и ни одно лицо, совершившее преступ., не избежало установленной з-ом ответственности; задержание граждан по подозрению в соверш.преступления производилось не иначе как в порядке и по основаниям, установленным з-ом; никто не подвергался незаконному и необоснованному привлечению к уг.овет. или иному незаконному ограничению в правах; никто не подвергался аресту без судебного решения или санкции прокурора; соблюдались установленные з-ом порядок возбуждения и расслед.уг-дел, сроки их расследования, права участников уг.судопроизводства и др.граждан. Сами прокуроры должны строго придерживаться требований з-на и норм уг.процесса. Принцип законности явл.одним из основополаг. Принципов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Деятельность прокурора по гражданским делам в стадии надзор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Надзорное производ. по гражд. делам явл. стадией исключительной.Он явл. одной из существенных гарантий успешного пересмотра решений, опред-ий и постановл-ий суда, всупивших в закон силу.З-он предоставляет прокурорам, приносящим надзорный протест, а также прокурорам районов и городов право истребования из суда гражд.дел для разрешения вопроса о наличии оснований для принесения протеста в порядка надзора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В случае необходимости тпрокуроры вправе приостановить исполнение  соотвентствующих решений, определений и постановлений до окончания производства в порядке надзора.Указание прокурора о приостанов.решения дается  в письменном виде и направ.в суд, принявший решение по делу.Субъектами надзорного опротестования явл.должност.лица органов прокуратуры. Этот перечень не подлежит расширению.Прокурор, не обладающий правом принесения надзорного протеста , вносит соответствующее представление вышестоящему прокурору, правомочному это сделать.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</w:rPr>
              <w:t>Понятие протест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. Прокурор или его заместитель приносит протест на противоречащий закону правовой акт в орган или должностному лицу, которые издали этот акт, либо обращается в суд в порядке, предусмотренном процессуальным законодательством Российской Федерации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12"/>
              </w:rPr>
              <w:t>2. Протест подлежит обязательному рассмотрению не позднее чем в десятидневный срок с момента его поступления, а в случае принесения протеста на решение представительного (законодательного) органа субъекта Российской Федерации или органа местного самоуправления - на ближайшем заседании. При исключительных обстоятельствах, требующих немедленного устранения нарушения закона, прокурор вправе установить сокращенный срок рассмотрения протеста. О результатах рассмотрения протеста незамедлительно сообщается прокурору в письменной форме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12"/>
              </w:rPr>
              <w:t>3. При рассмотрении протеста коллегиальным органом о дне заседания сообщается прокурору, принесшему протест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. Протест до его рассмотрения может быть отозван принесшим его лицом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Надзор за соблюдением законов по делам несовершеннолетних в уголовном судопроизводстве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>Из всех нарушений законности, допускаемых несовершеннолетними, наиболее опасными явл. Уг. преступления. Следователи ОВД и прокуроры, осуществляющие надзор за законностью производства расследования, должны учитывать особенности правовой регламентации уг. ответ. несовершеннолетних. Прокурор при осуществл. Надзора  обязан: 1.обеспечить требование з-на об обязательном производстве предварит.следствия по всем без исключения делам  о преступлениях; 2. Прокурор следит за тем, чтобы в случае совершения малозначительного или не представляющего большой общетсв.опасности преступления при явной очевидности правонарушения  к несоверш.могли быть применены меры обществ. Воздействия (прокурор не дает соглашение на возбужд); 3.прокурор обязан проверить законность и обоснованность возбуждения уг.дела против несовершеннолетнего; 4.при производстве расследования дел несовер.помимо общих условий прокурору необход. Обращать внимание на выяснение обстоятельств: точный возраст обвиняемого, условия жизни и воспитания и т.п.; 5.задержание и заключение под стражу в качестве меры пресечения применяются лишь в исключительных случаях, когда это вызывается тяжестью соверш.преступления и данными о личности обвиняемого; 6.прокурору надлежит реализовать право несовершен. На обеспечение защитником с момента предъявления обвинения; 7. Особое внимание уделить на обоснованность предания обвиняемого суду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Задачи общего надзора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>Задачи прокуроров, осущ. Общий надзор, сформулированны в Консттит, з-не о прокуратуре, а также в приказах Ген.прокурора.Ген.прокурор и подчиненные ему прокуроры осущ.общий надзор с тем, чтобы правовые акты, издаваемые органами гос.управления и власти и обществ.организациями, а также должностными лицами, соответсвовали Конст., Конст.республик в составе РФ, иными законодат.актами РФ, а также постановлениями правительства. Точное и единообразное исполнение з-ов должностными лицами и гражданами. Задачи: 1.обеспеч.законности в соц.сфере-здравоохранении, соц.обеспечении, торговле, бытовом обслуживании; 2.охране трудовых, жилищных, имущественных и иных прав и законных интересов граждан, соблюдение требований з-на о порядке рассмотрения жалоб, заявлений и предложений граждан; 3. Надзор за исполнением з-ов, направленных на борьбу с пьянством, алкоголизмом, наркоманией, тунеядством, иными антиобщественными проявлениями; 4. Выполнение всеми гражданами конституционных обязанностей перед обществом и гос-вом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Сущность и задачи прокурорского надзора за исполнением законов при рассмотрении гражданских дел  в судах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>Особое место в гражд.судопроизводстве занимает рассмотрение судами жалоб на неправомерные действия гос.органов и должност.лиц, ущемляющих права и законные интересы граждан.Сложность задач,  стоящих перед судами при разрешении ими споров, вызывает необходимость усиления прокур.надзора в сфере гражд.судопроизводства, в обеспечении прав и охраняемых з-ом интересов гос-ва, предприятий, орган-ий и граждан. Прок.над. явл. Одной из существенных гарантий вынесения судами всех инстанций законных и обоснованных решений, определений и постановлений. Задачи, чтобы: выполнялось требование з-на о всестороннем, полном, объективном и своевременном разбирательстве дела во всех судебных инстанциях; выносились по каждому делу законные и обоснованные  решения, определения, постановления; решения, опред-ия и постан-ия суда своевременно, в соответствии с требованиями з-на, обращались к исполнению. Прокуроры способствуют осуществлению целей правосудия и выполнению задач, стоящих перед судом, при строгом соблюдении принципа независимости судей и подчинения только з-ну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редмет общего надзора и приделы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>В предмет следует включать: 1.законность и обоснованность правовых актов, издаваемых указанными выше органами гос-го и хоз-го управления, обществ-ми и полит-ми организациями, а также должн.лицами разных систем; 2.точное и единообразное исполнение з-ов должност.лицами; 3.Прокуроры осуществляют надзор за исполнением гражданами з-ов и иных нормативных актов. При осуществл.общего надзора прокурорам надлежит правильно определять пределы по использованию своих полномочий, чтобы, с одной стороны, не оставить без реагирования установленные нарушения з-на, а с другой-не вмешиваться в оперативно-хозяйственную деят-ть предприятий и не подменять контролирующие органы, хозюруководителей и должностных лиц органов гос.управления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олномочия прокурора по осуществлению прокурорского надзора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>Осуществляяобщенадзорную деят-ть, прокурор в пределах своей компетенции полномочен: 1.по предъявлению служебного удостоверения беспрепятственно входить на территорию и в помещения предприятий, учреждений и организаций, отнесенных Конст. И законом о прокуратуре к числу объектов, подназорных органам прокуратуры; 2.иметь свободный доступ к интересующим его док-ам и материалам, в том числеи тем, кот.содер.сведения, связан.со служебной или гос.тайной; 3.истребовать для проверки, инструкции, распоряжения и иные акты, издаваемые министерствами, гос.комитетами и ведомствами, предприятиями, учреждениями и организациями и т.п., а также получать в установ.порядке от министерств, гос.комитетов и т.п.инфо-цию о сост.законности и принимаемых мерах по ее обеспечению; 4.требовать от руководителей министерств, гос.комитетов и ведомств и т.п.необход.док-ты, материалы, статистические и иные сведения; проведения проверок и ревизий подконтрольных и подведомственных предприятий…; 5.проверять выполнение з-ов органами гос.управления, прдприятиями, учрежд-ми, долж.лицами в связи с заявлениями, жалобами и иными сведениями о правонарушениях; 6. проверять законность и обоснованность ад.задержания граждан и применения соответ.гос.органами и долж.лицами мер воздействия за ад.правонарушения и т.д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рава прокурора по надзору за исполнением законов органами дознания, предварительного следствия и ОРД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>Ген.прокурор и подчинененные ему прокуроры осуществл.надзор в этой стадии процесса с тем, чтобы: ни одно преступление не осталось нераскрытым и ни одно лицо, совершившее преступление, не избежало установленной з-ом ответственности; задержание граждан по подозрению в совершении преступления производилось не иначе как в порядке и по основаниям, установленным з-ом; никто не подвергался незаконному и необоснованному привлечению к уг.ответ. или иному незакон.огранич. в правах; никто не подверг.аресту без судебного решения или санкции прокурора; соблюдались установ.з-ом порядок возбуждения и расследования уг.дел в, сроки их расследования, права участников уг.судопроизводства и др.граждан; при расслед.преступ.неуклонно соблюдались требования з-на о всестороннем,полном и объективном исследовании всех обстоятельств дела; выявлялись причины совершения преступлений и способствующие им условия, принимались меры к их устранению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ущность и задачи прокурорского надзора за исполнением законов при рассмотрении уголовных дел в судах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>Важной гарантией точного соблюдения законности ив уг.судопроизводстве явл.прокурорский надзор.Этот надзор осущ.прокурорами во всех судебных инстанциях, начиная с районного (городского) суда и кончая Верховным судом.Осуществляя надзор в суде по уг.делам, прокуроры в пределах своей компетенции: 1.проверяют законность решений судьи при подготовке уг.дела к рассмотр.в судебном заседании;2.осуществляя уг.преследование в суде, выступают в качестве гос.обвинителей; 3.дают заключение по вопросам, возник. в ходе судебного разбирательства; 4.предъявляют иски, если этого требует охрана гос-ых и общест.интересов, прав и законных интересов граждан, и поддерживают их в суде; 5.опротестовывают незаконные и необоснованные приговоры, определения и постановления судов; 6.дают заключения в судах кассационной и надзорной инстанций по уг.делам, рассматриваемым по протестам и жалобам; 7.проверяют законность и своевоеменность обращения к исполнению приговоров, определений и постановлений судов;8.осуществ.надзор за исполн.приговоров, опред, и постан.судоа;9.принимают меры в случаях, предусмотр.з-ом, к пересмотру приговоров, постанов., опред, постановлений судов в порядке надзора и возобновлению уг.дел по вновь открыв.обстоят-ам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истема и структура органов прокуратуры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>В систему органов прокуратуры входят Ген.прокуратура, прокуратуры республик в составе РФ, прокуратуры краев, областей, г.Москвы и С-П, действующих на правах областных прокуратур, прокуратуры автономной области, автономных округов, городов и райнов, военные, транспортные прокуратуры по надзору за исполнением з-ов в исправит.учрежд-ях, природоохранные прокуратуры. Структура-Ген.прокуратуру возглавляет ген.прокурор, он имеет первого зама и заместителей. Распред.обязанностей между ними осуществляется Ген.прокурором. Действующая структура Ген.прокуратуры опред.з-ом «о прокуратуре». В генюпрокуратуре образуется коллегия, как совещательный орган при ген.прок., в составе ген.прокрора(председатель коллегии), его 1 зама и заместителей (по должности), др.работников органов прок-ы. К их числу относ.руководители ведущих управлений и отделв.Персональный состав коллегии утверждается ген.прокурором. В ген.прок.имеются упрвления и отделы по отраслям и направлениям деят-ти: общий надзор, надзор в стадии производства дознания и предварит.следствия, надзор в уг. и гражд.судопроизводстве, а также надзор в стадии исполнения приговоров, опред-ий и постанов.судов. Начальники управ-ий и отделов ген.прок.назаначаются на должности ген.прокурором. Одновременно они явл.его стар.помошниками и помошниками. Могут сост. в штате специалисты, консультатнты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Надзор прокурора за возбуждением уголовного дела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>Законное, обоснованное и своевременное возбужд.уг.дела явл. одним из необход.условий как быстрого и полного раскрытия, так и его полного, объективного и всестороннего расследования. Надзор прокурора сост.в: 1.проверка прокурором законности и обоснованности постановлений о возбуждении уг.дел; 2.проверка прокурором законности и обоснованности постановлений об отказе в возбуждении уг.дел. Постановление о возбуждении уг.дела, вынесенное следователем или органом дознания, немедленно направляется прокурору. Внимат.изучив поступившее к нему постанов., а при возможности и материалы, послужившие основанием для вынесения постанов. о возбужд. дела, прокурор не только устанав. законность и обоснованность этого процессуал.акта, но и направ. в правильное русло производство органов следствия по быстрому и полному раскрытию преступления, а также полному и всесторонннему расследованию.Если прокурор убедиться в необоснов-ти возб.дела, он своим постанов. отменяет постанов.следователя или органа дознания и отказ. в возбужд.дела.Если уг.дело возб.незаконно или не обоснованно судом, то прок. в кассационном порядке приносит частный протест на предмет отьмены этого определ-ия суда. Когда после сост-ся постановления о возбужд.уг.дела следователем или лицом, производ.дознание, выполнено хотя бы одно следств.действие (обыск, выемка, допрос, кроме осмотра местапроишествия), а прокурор признает возб.уг.дела незаконным , он своим постановлением прекращ.уг.дело производством и сообщает об этом след.органам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Надзор прокурора за обеспечением права обвиняемого на защиту</w:t>
            </w:r>
          </w:p>
          <w:p>
            <w:pPr>
              <w:pStyle w:val="Normal"/>
              <w:rPr/>
            </w:pP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>На обязанности прокурора лежит осуществл. надзора за выполением органами дознания или следователями требований Конст.РФ об обеспечении права обвиняемого на защиту.Речь идет об участии защитника-адвоката. Проку.осущ.надзор за тем, чтобы защитник был привлечен к участию в производстве дознания или предварит.следствия с момента задержания или ареста подозреваемого, а во всех остальн.случаях-с момента предьявления обвинения. Прокурор следит за тем, чтобы следователь как при задержании и аресте, так и при предъявлении обвинения разъяснил обвиняемому его право иметь защитника.Для того, чтобы обеспечить право обвин.на защиту, следоват. или прокурор в этом случае обязаны предоставить ему свидание с близкими или родственниками, кот.смогут пригласить защитника. Защитник вправе обжаловать любые действия и решения следователя. Эти жалобы направ.прокурору, кот.обязан рассмотреть их в течении 3 дней и сообщить заявителю о рез-ах их рассмотрения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493" w:gutter="0" w:header="0" w:top="215" w:footer="0" w:bottom="2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5:21:00Z</dcterms:created>
  <dc:creator>Комнатная Катя</dc:creator>
  <dc:description/>
  <dc:language>en-US</dc:language>
  <cp:lastModifiedBy>Invbase</cp:lastModifiedBy>
  <cp:lastPrinted>2002-05-29T15:34:00Z</cp:lastPrinted>
  <dcterms:modified xsi:type="dcterms:W3CDTF">2002-05-31T07:24:00Z</dcterms:modified>
  <cp:revision>13</cp:revision>
  <dc:subject/>
  <dc:title>Прокурорский надзор</dc:title>
</cp:coreProperties>
</file>