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1529533502"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606124964"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961829962"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793531967"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