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578819621"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565244015"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787208712"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212019179"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1002568807"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209369498"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95889043"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244916696"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365703618"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1335371423"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084319383"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743303985"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807688147"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655712323"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