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ind w:hanging="0"/>
        <w:jc w:val="center"/>
        <w:rPr>
          <w:sz w:val="24"/>
        </w:rPr>
      </w:pPr>
      <w:r>
        <w:rPr>
          <w:sz w:val="24"/>
        </w:rPr>
        <w:t>Московский авиационный институт (государственный технический университет)</w:t>
      </w:r>
    </w:p>
    <w:p>
      <w:pPr>
        <w:pStyle w:val="1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1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1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1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1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1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1"/>
        <w:ind w:hanging="0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1"/>
        <w:ind w:hanging="0"/>
        <w:jc w:val="center"/>
        <w:rPr>
          <w:sz w:val="52"/>
          <w:szCs w:val="52"/>
        </w:rPr>
      </w:pPr>
      <w:r>
        <w:rPr>
          <w:sz w:val="52"/>
          <w:szCs w:val="52"/>
        </w:rPr>
        <w:t>КУРСОВАЯ РАБОТА</w:t>
      </w:r>
    </w:p>
    <w:p>
      <w:pPr>
        <w:pStyle w:val="1"/>
        <w:ind w:hanging="0"/>
        <w:jc w:val="center"/>
        <w:rPr>
          <w:sz w:val="46"/>
          <w:szCs w:val="46"/>
        </w:rPr>
      </w:pPr>
      <w:r>
        <w:rPr>
          <w:sz w:val="46"/>
          <w:szCs w:val="46"/>
        </w:rPr>
        <w:t>по дисциплине: «Бизнес-право»</w:t>
      </w:r>
    </w:p>
    <w:p>
      <w:pPr>
        <w:pStyle w:val="1"/>
        <w:ind w:hanging="0"/>
        <w:jc w:val="center"/>
        <w:rPr>
          <w:sz w:val="46"/>
          <w:szCs w:val="46"/>
        </w:rPr>
      </w:pPr>
      <w:r>
        <w:rPr>
          <w:sz w:val="46"/>
          <w:szCs w:val="46"/>
        </w:rPr>
        <w:t xml:space="preserve">на тему: </w:t>
      </w:r>
    </w:p>
    <w:p>
      <w:pPr>
        <w:pStyle w:val="1"/>
        <w:ind w:hanging="0"/>
        <w:jc w:val="center"/>
        <w:rPr>
          <w:sz w:val="46"/>
          <w:szCs w:val="46"/>
        </w:rPr>
      </w:pPr>
      <w:r>
        <w:rPr>
          <w:sz w:val="46"/>
          <w:szCs w:val="46"/>
        </w:rPr>
      </w:r>
    </w:p>
    <w:p>
      <w:pPr>
        <w:pStyle w:val="1"/>
        <w:ind w:hanging="0"/>
        <w:jc w:val="center"/>
        <w:rPr>
          <w:sz w:val="40"/>
          <w:szCs w:val="40"/>
        </w:rPr>
      </w:pPr>
      <w:r>
        <w:rPr>
          <w:sz w:val="40"/>
          <w:szCs w:val="4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37.05pt;width:496.2pt;height:36.95pt;mso-wrap-style:none;v-text-anchor:middle;mso-position-vertical:top" type="_x0000_t136">
            <v:path textpathok="t"/>
            <v:textpath on="t" fitshape="t" string="«Федеральный Закон «О рекламе»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1"/>
        <w:ind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1"/>
        <w:ind w:hanging="0"/>
        <w:jc w:val="center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1"/>
        <w:ind w:hanging="0"/>
        <w:jc w:val="center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1"/>
        <w:ind w:hanging="0"/>
        <w:jc w:val="center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1"/>
        <w:ind w:hanging="0"/>
        <w:jc w:val="center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1"/>
        <w:ind w:hanging="0"/>
        <w:jc w:val="right"/>
        <w:rPr>
          <w:sz w:val="32"/>
          <w:szCs w:val="32"/>
        </w:rPr>
      </w:pPr>
      <w:r>
        <w:rPr>
          <w:sz w:val="32"/>
          <w:szCs w:val="32"/>
        </w:rPr>
        <w:t>Выполнила: Рыбкина И.В.</w:t>
      </w:r>
    </w:p>
    <w:p>
      <w:pPr>
        <w:pStyle w:val="1"/>
        <w:ind w:hanging="0"/>
        <w:jc w:val="right"/>
        <w:rPr/>
      </w:pPr>
      <w:r>
        <w:rPr>
          <w:sz w:val="32"/>
          <w:szCs w:val="32"/>
        </w:rPr>
        <w:t>Гр. 15-401</w:t>
      </w:r>
    </w:p>
    <w:p>
      <w:pPr>
        <w:pStyle w:val="1"/>
        <w:ind w:hanging="0"/>
        <w:jc w:val="right"/>
        <w:rPr>
          <w:sz w:val="32"/>
          <w:szCs w:val="32"/>
        </w:rPr>
      </w:pPr>
      <w:r>
        <w:rPr>
          <w:sz w:val="32"/>
          <w:szCs w:val="32"/>
        </w:rPr>
        <w:t>Проверила: Яковлева М.В.</w:t>
      </w:r>
    </w:p>
    <w:p>
      <w:pPr>
        <w:pStyle w:val="1"/>
        <w:ind w:hanging="0"/>
        <w:jc w:val="right"/>
        <w:rPr>
          <w:sz w:val="32"/>
          <w:szCs w:val="32"/>
        </w:rPr>
      </w:pPr>
      <w:r>
        <w:rPr>
          <w:sz w:val="32"/>
          <w:szCs w:val="32"/>
        </w:rPr>
        <w:t>_______________________</w:t>
      </w:r>
    </w:p>
    <w:p>
      <w:pPr>
        <w:pStyle w:val="1"/>
        <w:ind w:hanging="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1"/>
        <w:ind w:hanging="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1"/>
        <w:ind w:hanging="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1"/>
        <w:ind w:hanging="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1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Москва, 2003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b/>
          <w:sz w:val="28"/>
          <w:szCs w:val="28"/>
        </w:rPr>
        <w:t>Содержание: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  <w:gridCol w:w="496"/>
      </w:tblGrid>
      <w:tr>
        <w:trPr/>
        <w:tc>
          <w:tcPr>
            <w:tcW w:w="892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 введении Федерального Закона «О рекламе» …………………………...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92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положения …………………………………………………………...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92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и специальные требования к рекламе ……………………………...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9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ава и обязанности рекламодателей, рекламопроизводителей и рекламораспространителей …………………………………………………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892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ый контроль и саморегулирования в области рекламы ….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892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реклама и ответственность за ненадлежащую рекламу ……………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892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ительные положения ………………………………………………..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892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ок источников информации …………………………………………...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ведении Федерального Закона «О рекламе»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й закон Российской Федерации "О рекламе" был разработан Государственным антимонопольным комитетом Российской Федерации (в дальнейшем - ГАК), принят Государственной Думой 14 июня 1995 г., подписан Президентом Российской Федерации 18 июля 1995 г. и вступил в действие с 25 июля 1995 г., то есть со дня его опубликования в "Российской газете". Закон "О рекламе" был опубликован и в Собрании законодательства Российской Федерации за 1995 г., N 30, статья 2864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sz w:val="28"/>
          <w:szCs w:val="28"/>
        </w:rPr>
        <w:t>Реклама</w:t>
      </w:r>
      <w:r>
        <w:rPr>
          <w:sz w:val="28"/>
          <w:szCs w:val="28"/>
        </w:rPr>
        <w:t> - распространяемая в любой форме, с помощью любых средств информация о физическом или юридическом лице, товарах, идеях и начинаниях (рекламная информация), которая предназначена для неопределенного круга лиц и призвана формировать или поддерживать интерес к этим физическому, юридическому лицу, товарам, идеям и начинаниям и способствовать реализации товаров, идей и начинаний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Федеральный закон "О рекламе" регулирует действия, совершаемые:      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оссийскими и иностранными юридическими лицами;                     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ражданами РФ, иностранными гражданами, лицами без гражданства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регистрированными в качестве индивидуальных предпринимателей и связанные с производством, размещением и распространением рекламы н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ынках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оваров, включая ценные бумаг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бот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слуг, включая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autoSpaceDE w:val="false"/>
        <w:spacing w:lineRule="auto" w:line="360"/>
        <w:ind w:left="72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анковские услуг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autoSpaceDE w:val="false"/>
        <w:spacing w:lineRule="auto" w:line="360"/>
        <w:ind w:left="720" w:hanging="0"/>
        <w:jc w:val="both"/>
        <w:rPr/>
      </w:pPr>
      <w:r>
        <w:rPr>
          <w:color w:val="000000"/>
          <w:sz w:val="28"/>
          <w:szCs w:val="28"/>
        </w:rPr>
        <w:t>страховые услуг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autoSpaceDE w:val="false"/>
        <w:spacing w:lineRule="auto" w:line="360"/>
        <w:ind w:left="1080" w:hanging="360"/>
        <w:jc w:val="both"/>
        <w:rPr/>
      </w:pPr>
      <w:r>
        <w:rPr>
          <w:color w:val="000000"/>
          <w:sz w:val="28"/>
          <w:szCs w:val="28"/>
        </w:rPr>
        <w:t>иные услуги, связанные с  пользованием денежными средствами физических и юридических лиц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акон "О рекламе" не распространяется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 политическую рекламу                                           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объявления физических лиц, не связанные с осуществлением предпринимательской деятельност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Закона "О рекламе" является двоякой. С одной стороны, его целью является развитие рыночных отношений, защита от недобросовестной конкуренции в области рекламы, от ограничения конкуренции на рынке товаров, а также защита прав потребителей товаров, работ и услуг. С другой стороны, целью данного Закона является правовое регулирование специфического, самостоятельного вида предпринимательской деятельности - рекламной. Следует отметить, что в случаях, указанных в п. 1 ст. 1 Закона "О рекламе", то есть когда потребители рекламы введены ею в заблуждение или ненадлежащей рекламой нанесен вред здоровью граждан, имуществу граждан или юридических лиц, окружающей среде либо вред чести, достоинству или деловой репутации указанных лиц, а также, если эта реклама посягает на общественные интересы, принципы гуманности и морали, применяются не только нормы этого Закона, но и нормы гражданского законодательства. Федеральный закон "О рекламе" не распространяется на политическую рекламу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т. 2 данного Закона дается расшифровка основных терминов, применяемых в тексте Закона. В ст. 4 говорится о том,  что не всякая реклама является объектом авторского права и смежных прав. Она может быть им только в том случае, если соответствует требованиям к объектам авторского права и смежных прав. Объектами авторского права являются произведения науки, литературы и искусства, являющиеся результатом творческой деятельности. Объектами смежных авторских прав являются фонограммы, постановки, исполнения и др. Авторские права на рекламу могут быть переданы лицом, имеющим эти права, другим лицам на основании договора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и специальные требования к реклам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т. 5 даются общие требования к рекламе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/>
      </w:pPr>
      <w:r>
        <w:rPr>
          <w:sz w:val="28"/>
          <w:szCs w:val="28"/>
        </w:rPr>
        <w:t>реклама должна быть распознаваема без специальных знаний или без применения технических средств именно как реклама непосредственно в момент ее представления независимо от формы или от используемого средства распростран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/>
      </w:pPr>
      <w:r>
        <w:rPr>
          <w:sz w:val="28"/>
          <w:szCs w:val="28"/>
        </w:rPr>
        <w:t>реклама на территории РФ распространяется на русском языке (допускается размещение дополнительно на государственных языках республик и родных языках народа РФ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реклама товара или вида деятельности, подлежащих лицензированию, должна содержать номер лицензии и наименование выдавшего ее органа. Если лицензия еще не получена, реклама не допускаетс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/>
      </w:pPr>
      <w:r>
        <w:rPr>
          <w:sz w:val="28"/>
          <w:szCs w:val="28"/>
        </w:rPr>
        <w:t>реклама товаров, подлежащих обязательной сертификации, должна включать пометку об это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в рекламе объектов интеллектуальной собственности допускается в порядке, определенном законодательством РФ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реклама не должна побуждать к насилию, агрессии или иным опасным действиям либо возбуждать паник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т. 6 </w:t>
      </w:r>
      <w:r>
        <w:rPr>
          <w:i/>
          <w:sz w:val="28"/>
          <w:szCs w:val="28"/>
        </w:rPr>
        <w:t>«Недобросовестная реклама»</w:t>
      </w:r>
      <w:r>
        <w:rPr>
          <w:sz w:val="28"/>
          <w:szCs w:val="28"/>
        </w:rPr>
        <w:t>: т</w:t>
      </w:r>
      <w:r>
        <w:rPr>
          <w:color w:val="000000"/>
          <w:sz w:val="28"/>
          <w:szCs w:val="28"/>
        </w:rPr>
        <w:t>акая реклама характеризуется прежде всего некорректностью ее содержания в отношении потребителей рекламы, не пользующихся рекламируемыми товарами (работами, услугами), а также в отношении конкурентов (их товаров) или содержит высказывания (образы), порочащие честь, достоинство и деловую репутацию конкурентов. Такая реклама не допускаетс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i/>
          <w:color w:val="000000"/>
          <w:sz w:val="28"/>
          <w:szCs w:val="28"/>
        </w:rPr>
        <w:t>Пример:</w:t>
      </w:r>
      <w:r>
        <w:rPr>
          <w:i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ОО «Элин Продактс» осуществляло рекламную кампанию по продвижению на товарном рынке Российской Федерации своей продукции – моющего средства «Блеск». 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рекламном ролике моющего средства «Блеск» содержалось утверждение, что «благоразумные хозяйки выбирают экономичный и эффективный «Блеск». Из указанного утверждения следует, что хозяйки, которые выбирают другие средства для мытья посуды  (то есть, не выбирают «Блеск»), не могут считаться благоразумными. 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им образом, утверждение, что «благоразумные хозяйки выбирают экономичный и эффективный «Блеск», дискредитирует лиц, не пользующихся моющем средством «Блеск», что является нарушением ст. 6 Федерального закона «О рекламе»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т. 7 </w:t>
      </w:r>
      <w:r>
        <w:rPr>
          <w:i/>
          <w:color w:val="000000"/>
          <w:sz w:val="28"/>
          <w:szCs w:val="28"/>
        </w:rPr>
        <w:t>«Недостоверная реклама»</w:t>
      </w:r>
      <w:r>
        <w:rPr>
          <w:color w:val="000000"/>
          <w:sz w:val="28"/>
          <w:szCs w:val="28"/>
        </w:rPr>
        <w:t xml:space="preserve">: защищает потребителей от рекламы, содержащей недостоверную, неполную, искаженную информацию о товаре, услуге, производителе и других характеристиках товара, которые могут повлиять на их выбор. </w:t>
      </w:r>
      <w:r>
        <w:rPr>
          <w:bCs/>
          <w:color w:val="000000"/>
          <w:sz w:val="28"/>
          <w:szCs w:val="28"/>
        </w:rPr>
        <w:t xml:space="preserve">Понятие недостоверной рекламы не ограничивается сообщением только ложной информации. Напротив, использование в рекламе неточных высказываний или преувеличений может создать у потребителя неверное представление относительно рекламируемого товара или услуги. </w:t>
      </w:r>
      <w:r>
        <w:rPr>
          <w:color w:val="000000"/>
          <w:sz w:val="28"/>
          <w:szCs w:val="28"/>
        </w:rPr>
        <w:t>Такая реклама не допускается.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Пример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амарская фабрика «Сам-По» в рекламе своего мороженого употребила термин «самое лучшее», не подтверждая это никакими документами. Это является нарушением ст. 7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Кроме того, использование в рекламе заведомо ложной информации относительно товаров, работ или услуг, а также их изготовителей (исполнителей, продавцов), совершенное из корыстной заинтересованности и причинившее значительный ущерб, преследуется в уголовном порядке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 xml:space="preserve">Ст. 8 </w:t>
      </w:r>
      <w:r>
        <w:rPr>
          <w:i/>
          <w:sz w:val="28"/>
          <w:szCs w:val="28"/>
        </w:rPr>
        <w:t>«Неэтичная реклама»</w:t>
      </w:r>
      <w:r>
        <w:rPr>
          <w:sz w:val="28"/>
          <w:szCs w:val="28"/>
        </w:rPr>
        <w:t>: и</w:t>
      </w:r>
      <w:r>
        <w:rPr>
          <w:color w:val="000000"/>
          <w:sz w:val="28"/>
          <w:szCs w:val="28"/>
        </w:rPr>
        <w:t>спользование в рекламе неэтичной текстовой, визуальной, звуковой информации вызывает спонтанные эмоции потребителей, поскольку нарушает общепринятые нормы гуманности и морали, и позволяет выделить рекламируемый товар особым образом. Такая реклама не допускается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b/>
          <w:i/>
          <w:color w:val="000000"/>
          <w:sz w:val="28"/>
          <w:szCs w:val="28"/>
        </w:rPr>
        <w:t>Пример: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>Неэтичной была признана антимонопольным управлением реклама водочной продукции Санкт-Петербургской компании "Ливиз". В рекламе изображались три бутылки водки с ливизовскими этикетками, а над ними, как бы опершись на эту прочную основу, возникал силуэт Петербурга. По периметру этой рекламы плясал веселый народ с бутылками и стаканами в руках. Рекламный плакат завершался фразой: "На том стояла и стоять будет земля русская"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Ст. 8 </w:t>
      </w:r>
      <w:r>
        <w:rPr>
          <w:i/>
          <w:sz w:val="28"/>
          <w:szCs w:val="28"/>
        </w:rPr>
        <w:t>«Заведомо ложная реклама»</w:t>
      </w:r>
      <w:r>
        <w:rPr>
          <w:sz w:val="28"/>
          <w:szCs w:val="28"/>
        </w:rPr>
        <w:t xml:space="preserve">: в такой рекламе ложной может быть содержащаяся в ней информация как в целом, так и в определенной части. Мотивы и цели введения в заблуждение потребителя рекламы могут быть различными и для признания рекламы заведомо ложной значения не имеют.     Сделка, совершенная под влиянием заведомо ложной рекламы может быть признана недействительной как совершенная под влиянием обмана. Потерпевшему в этом случае возвращается виновным все полученное им по сделке и причиненные убытки. Для признания рекламы заведомо ложной не имеет значения наличие потерпевших от такой рекламы. Достаточно потенциальной возможности ввода в заблуждение потребителей рекламы. </w:t>
      </w:r>
      <w:r>
        <w:rPr>
          <w:color w:val="000000"/>
          <w:sz w:val="28"/>
          <w:szCs w:val="28"/>
        </w:rPr>
        <w:t>Такая реклама не допускается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 xml:space="preserve">Пример: 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Заведомо ложной была и реклама фирмы "Горбрус" о первом коммерческом кладбище в Подмосковье. Главное место в рекламе занимала фотография входа на кладбище, на которой изображены отличной работы чугунная ограда, каменные ворота, а за ними ухоженные клумбы, подстриженные кусты и тенистые аллеи. В информации, помещенной рядом с фотографией, сообщалось о том, что площадь предоставляемых участков неограниченна. Эта информация была ложной, так как на коммерческом кладбище действовали те же нормативы, что и на других кладбищах. Фотография, указанная выше, тоже не соответствовала действительности, так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как на кладбище не было ни единого дерева. Рядом с входом вместо клумб находились три вагончика, в которых располагалась администрация кладбищ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т. 10 </w:t>
      </w:r>
      <w:r>
        <w:rPr>
          <w:i/>
          <w:sz w:val="28"/>
          <w:szCs w:val="28"/>
        </w:rPr>
        <w:t>«Скрытая реклама»</w:t>
      </w:r>
      <w:r>
        <w:rPr>
          <w:sz w:val="28"/>
          <w:szCs w:val="28"/>
        </w:rPr>
        <w:t>: реклама, которая оказывает не осознаваемое потребителем воздействие на его восприятие, в том числе путем использования специальных видеовставок (двойной звукозаписи) и иными способами. Такая реклама не допускаетс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 xml:space="preserve">Пример: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телевизионной передаче "Аншлаг", в которой речь шла о творчестве артиста Михаила Евдокимова, участники передачи пили и расхваливали "Кремлевскую водку". Кстати, спонсором программы была организация, выпускающая эту водку, которая указанным выше образом обошла запрет рекламы алкогольных напитков по телевидению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. 11 </w:t>
      </w:r>
      <w:r>
        <w:rPr>
          <w:i/>
          <w:sz w:val="28"/>
          <w:szCs w:val="28"/>
        </w:rPr>
        <w:t>«Особенности рекламы в радио- и телепрограммах»</w:t>
      </w:r>
      <w:r>
        <w:rPr>
          <w:sz w:val="28"/>
          <w:szCs w:val="28"/>
        </w:rPr>
        <w:t>: указаны ограничения времени демонстрации рекламы, уровень звука, а также перечень передач, в которых нельзя использовать рекламу в виде «бегущей строки» и которые нельзя прерывать любой рекламой вообщ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ст. 12 и 13 говорится об особенностях рекламы в периодических издания, кино-, видео- и справочном обслуживании.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мер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 справочной службе «100» рекламная информация звучит только после сообщения точного времен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. 14 </w:t>
      </w:r>
      <w:r>
        <w:rPr>
          <w:i/>
          <w:sz w:val="28"/>
          <w:szCs w:val="28"/>
        </w:rPr>
        <w:t>«Особенности наружной рекламы»</w:t>
      </w:r>
      <w:r>
        <w:rPr>
          <w:sz w:val="28"/>
          <w:szCs w:val="28"/>
        </w:rPr>
        <w:t>: к наружной рекламе относятся: плакаты, стенды, световые табло и иные технические средства стабильного территориального размещения; для размещения такой рекламы необходимы специальные разрешения, за выдачу которых взимается плата, устанавливаемая органами местного самоуправления; для размещения рекламы на территориях, зданиях, сооружениях и иных объектах, должен быть заключен договор с собственником, имеющим права на данное имущество.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мер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некоторых городах органы местного самоуправления принимают решения, обязывающие рекламодателей и рекламопроизводителей заключать договоры на распространение рекламы не с собственниками соответствующего имущества, а с городским органом местного самоуправления. При этом они ссылаются на тот факт, что "рекламное пространство", якобы принадлежит во всех случаях органу местного самоуправления. Это противоречит п. 3 данной статьи, которая предусматривает заключение договоров на размещение наружной рекламы только с собственниками соответствующего имущества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ст. 15 говорится о рекламе на транспортных средствах и почтовых отделениях: размещение рекламы на транспортных средствах не требует предварительного согласования с органами государственной власти и местного самоуправления, а </w:t>
      </w:r>
      <w:r>
        <w:rPr>
          <w:color w:val="000000"/>
          <w:sz w:val="28"/>
          <w:szCs w:val="28"/>
        </w:rPr>
        <w:t>распространение рекламы на почтовых отправлениях осуществляется только с разрешения федерального органа исполнительной власти, в компетенцию которого входят вопросы почтовой связ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 xml:space="preserve">Ст. 16 </w:t>
      </w:r>
      <w:r>
        <w:rPr>
          <w:i/>
          <w:color w:val="000000"/>
          <w:sz w:val="28"/>
          <w:szCs w:val="28"/>
        </w:rPr>
        <w:t>«Особенности рекламы отдельных видов товаров»</w:t>
      </w:r>
      <w:r>
        <w:rPr>
          <w:color w:val="000000"/>
          <w:sz w:val="28"/>
          <w:szCs w:val="28"/>
        </w:rPr>
        <w:t xml:space="preserve">: данная статья регулирует отношения, возникающие в процессе производства, размещения и распространения рекламы отдельных видов товаров и услуг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В п.1 оговариваются ограничения, которые должны соблюдаться при рекламировании алкогольных напитков, табака и табачных изделий: не должно быть демонстрации процессов курения и распития алкогольных напитков, дискредитации тех, кто воздерживается от потребления, обращения к несовершеннолетним, распространения в детских, спортивных, культурных, учебных и медицинских учреждениях и не ближе 100 м от них, а также должно сопровождаться предупреждением о вредном воздействии на организм.</w:t>
      </w:r>
      <w:r>
        <w:rPr>
          <w:sz w:val="28"/>
          <w:szCs w:val="28"/>
        </w:rPr>
        <w:t xml:space="preserve"> Данный пункт следует применять с учетом п. 2 ст. 33 Закона "О рекламе", запрещающего рекламу алкогольных напитков, табака и табачных изделий в телепрограммах с 1 января 1996 г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ab/>
      </w:r>
      <w:r>
        <w:rPr>
          <w:b/>
          <w:i/>
          <w:color w:val="000000"/>
          <w:sz w:val="28"/>
          <w:szCs w:val="28"/>
        </w:rPr>
        <w:t xml:space="preserve">Пример: 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>В  Казани реклама сигарет размещена на мини-маркете, киоске и  строениях, находящихся на расстоянии менее 100 метров от роддома N 1. Что является нарушением п. 1 ст. 16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В п.2 конкретизируются требования к рекламе применительно к рекламе медикаментов, изделий медицинского назначения, медицинской техники, а также методам лечения, профилактики, диагностики, реабилитации. Реклама данных товаров и услуг запрещена при отсутствии специального разрешения, которое должно быть выдано федеральными органами исполнительной власти здравоохранения. Если такого разрешения нет, то оказание услуг не допускается даже при наличии патентов на изобретения в этой области. Реклама должна даваться в специализированных изданиях для медицинских и фармацевтических работников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>Пример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Cs/>
          <w:sz w:val="28"/>
          <w:szCs w:val="28"/>
        </w:rPr>
        <w:t xml:space="preserve">Препарат ЭСКУЗАН (драже) </w:t>
      </w:r>
      <w:r>
        <w:rPr>
          <w:sz w:val="28"/>
          <w:szCs w:val="28"/>
        </w:rPr>
        <w:t>известен давно, имеет более широкие показания, чем указано в газете «Аргументы и факты» (№38,1999, с. 10) - является одним из многих средств для лечения хронической венозной недостаточности. Доказательств его преимуществ перед другими подобными средствами нет. Используется по назначению врача. Реклама в газете является типичным примером нарушения закона о рекламе, который запрещает рекламировать лекарства в изданиях, не предназначенных для врачей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>В п</w:t>
      </w:r>
      <w:r>
        <w:rPr>
          <w:color w:val="000000"/>
          <w:sz w:val="28"/>
          <w:szCs w:val="28"/>
        </w:rPr>
        <w:t>. 3 регламентируется реклама всех видов оружия, вооружения и военной техники. В частности, распространение рекламы разрешенного гражданского оружия, в том числе охотничьего и спортивного, допускается только в периодических печатных изданиях, специализирующихся на распространении рекламы, а также в иных периодических печатных изданиях, предназначенных для пользователей разрешенного гражданского оружия, и в местах применения охотничьего и спортивного оружия. Запрещена реклама любого оружия, если в ней прямо или косвенно раскрывается технология производства, способы боевого и специального применения оружия, вооружения и военной техники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 ст. 17 говорится об особенностях рекламы финансовых, страховых, инвестиционных услуг и ценных бумаг: не допустимо рекламировать ценные бумаги до регистрации их эмиссий; гарантировать размеры дивидендов, приводить количественную информацию; умалчивать об условиях договора; представлять какие-либо гарантии о будущей доходности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ab/>
      </w:r>
      <w:r>
        <w:rPr>
          <w:b/>
          <w:i/>
          <w:color w:val="000000"/>
          <w:sz w:val="28"/>
          <w:szCs w:val="28"/>
        </w:rPr>
        <w:t>Пример: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>Примером нарушения в части представления обещаний о будущей эффективности деятельности является описанная в печати реклама открытого акционерного общества "Первый российско-американский фонд взаимных вложений "Большой". Рекламодатель заявлял, что "доходность по акциям... в среднем составляет от 100%". Указанное заявление не что иное, как обещание и предположение о будущей эффективности (доходности) деятельности фирмы, что может рассматриваться в качестве наруше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Ст. 18 </w:t>
      </w:r>
      <w:r>
        <w:rPr>
          <w:i/>
          <w:sz w:val="28"/>
          <w:szCs w:val="28"/>
        </w:rPr>
        <w:t>«Социальная реклама»</w:t>
      </w:r>
      <w:r>
        <w:rPr>
          <w:sz w:val="28"/>
          <w:szCs w:val="28"/>
        </w:rPr>
        <w:t>: направлена на благотворительные цели и представляет общественные и государственные интересы, создается бесплатно, место и время в СМИ также предоставляются на некоммерческой основе и определяются не позднее, чем за месяц до предполагаемого срока распространения социальной реклам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Ст. 19 </w:t>
      </w:r>
      <w:r>
        <w:rPr>
          <w:i/>
          <w:sz w:val="28"/>
          <w:szCs w:val="28"/>
        </w:rPr>
        <w:t>«Спонсорство»</w:t>
      </w:r>
      <w:r>
        <w:rPr>
          <w:sz w:val="28"/>
          <w:szCs w:val="28"/>
        </w:rPr>
        <w:t>: осуществляется на основе договора между спонсором и спонсируемым, в котором определяются права и обязанности сторон; является рекламой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 xml:space="preserve">Пример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Фирма предоставляет свои товары для игры «Поле Чудес» в качестве призов, а соответственно и рекламу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Ст. 20 </w:t>
      </w:r>
      <w:r>
        <w:rPr>
          <w:i/>
          <w:sz w:val="28"/>
          <w:szCs w:val="28"/>
        </w:rPr>
        <w:t>«Защита несовершеннолетних при производстве, размещении и распространении  рекламы»</w:t>
      </w:r>
      <w:r>
        <w:rPr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в целях защиты прав несовершеннолетних при производстве, размещении и распространении рекламы устанавливается запрет на использование образов несовершеннолетних в рекламе, не относящейся непосредственно к товарам для несовершеннолетних; не должна дискредитировать авторитет родителей и воспитателей, создавать искаженное  представление о стоимости товара.</w:t>
      </w:r>
    </w:p>
    <w:p>
      <w:pPr>
        <w:pStyle w:val="Normal"/>
        <w:spacing w:lineRule="auto" w:line="36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ab/>
        <w:t xml:space="preserve">Пример: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ab/>
        <w:t>ЗАО «Трио» размещало рекламу моющего средства «Блеск» на российских телевизионных каналах. Персонажами сюжетов рекламы являлись дети. Два маленьких ребенка, представляя себя журналистами, спрашивают у мамы о влиянии средства «Блеск» на кожу рук. При этом мама утверждает, что данное средство мягкое и безопасное. Как следует из гигиенического сертификата, средство для мытья посуды «Блеск» мало опасно, однако в больших концентрациях раздражает кожу и слизистую оболочку глаза. Средство для мытья посуды «Блеск» относится к «моющим и чистящим средствам». Данная позиция включена в группу товаров «Вещества поверхностно-активные органические (кроме мыла); поверхностно-активные средства, моющие средства (включая вспомогательные моющие средства) и средства чистящие, содержащие или не содержащие мыло». Таким образом, из номенклатуры не следует, что средство для мытья посуды «Блеск» отнесено к товарам для детей. Следовательно, использование детей в рекламе является нарушением п.2 данной статьи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 xml:space="preserve">Права и обязанности рекламодателей, 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екламопроизводителей и рекламораспространителей 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В ст. 21 говорится о сроке хранения материалов, в которых содержится реклама. Он составляет один год со дня последнего распространения рекламы. Не установлена ответственность за нарушение данного срок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В ст. 22 обращается внимание на то, </w:t>
      </w:r>
      <w:r>
        <w:rPr>
          <w:sz w:val="28"/>
          <w:szCs w:val="28"/>
        </w:rPr>
        <w:t>что требование от рекламодателей предоставления документального подтверждения достоверности рекламной информации является правом рекламопроизводителя и рекламораспространителя, а требование от рекламодателя предъявления лицензии или ее надлежаще заверенной копии является обязанностью рекламопроизводителя и рекламораспространителя, за невыполнение которой они могут быть привлечены к ответствен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т. 23 содержится целый ряд понятий, который должен быть уточнен в договоре на производство рекламы. Рекламопроизводитель может требовать разрыва договора, если выполнение требований рекламодателя может привести к нарушению законодательства и рекламодатель не хочет их меня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гласно ст. 24 рекламодатели, рекламопроизводители и рекламораспространители обязаны предоставлять все документы и материалы, необходимые для осуществления контроля за соблюдением законодательства, в соответствующие орган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т. 25 оговаривается, что рекламодатель должен дать срок действия рекламы, выступающей в качестве приглашения к оферте или выступающей в качестве оферты; если рекламодатель отказывается от заключения договора после получения акцепта, то можно обратиться в суд с требованием возмещения убытк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ый контроль и саморегулирование в области рекламы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т. 26 </w:t>
      </w:r>
      <w:r>
        <w:rPr>
          <w:i/>
          <w:sz w:val="28"/>
          <w:szCs w:val="28"/>
        </w:rPr>
        <w:t>«Полномочия федерального антимонопольного органа по государственному контролю в области рекламы»</w:t>
      </w:r>
      <w:r>
        <w:rPr>
          <w:sz w:val="28"/>
          <w:szCs w:val="28"/>
        </w:rPr>
        <w:t>: антимонопольный орган осуществляет контроль за рекламой в интересах потребителей рекламы посредством предупреждения и пресечения ненадлежащей рекламы, направления материалов о нарушениях в органы, выдающие лицензии, в правоохранительные органы; он в праве предъявлять иски в суды, при этом освобождается от уплаты госпошлины. В п. 4 предусмотрено право антимонопольных органов заключить с рекламодателями, рекламопроизводителями и рекламораспространителями соглашения о соблюдении ими правил и обычаев рекламной практи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т. 27 </w:t>
      </w:r>
      <w:r>
        <w:rPr>
          <w:i/>
          <w:sz w:val="28"/>
          <w:szCs w:val="28"/>
        </w:rPr>
        <w:t>«Право доступа к информации»</w:t>
      </w:r>
      <w:r>
        <w:rPr>
          <w:sz w:val="28"/>
          <w:szCs w:val="28"/>
        </w:rPr>
        <w:t>:     беспрепятственный доступ ко всем документам и другим материалам рекламодателей, рекламопроизводителей и рекламораспространителей, кроме сотрудников антимонопольных органов имеют и другие органы государства, в частности прокурор; если сведения, составляющие коммерческую тайну предприятия, будут разглашены, то причиненные убытки возмещает федеральный антимонопольный орган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Ст. 28 </w:t>
      </w:r>
      <w:r>
        <w:rPr>
          <w:i/>
          <w:sz w:val="28"/>
          <w:szCs w:val="28"/>
        </w:rPr>
        <w:t>«Права органов саморегулирования в области рекламы»</w:t>
      </w:r>
      <w:r>
        <w:rPr>
          <w:sz w:val="28"/>
          <w:szCs w:val="28"/>
        </w:rPr>
        <w:t xml:space="preserve">: саморегулирование позволяет решать спорные вопросы в досудебном порядке; органы саморегулирования привлекаются к разработке требований к рекламе, проводят независимую экспертизу, направляют материалы о нарушении законодательства в соответствующие органы, предъявляют иски в суд. Органы саморегулирования созданы во многих городах: в Новосибирске создан городской совет рекламы, в Омске создана Ассоциация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ламного искусства, совет саморегулирования в сфере рекламы образован в Мурманской област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реклама и ответственность за ненадлежащую рекламу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Ст. 29 </w:t>
      </w:r>
      <w:r>
        <w:rPr>
          <w:i/>
          <w:sz w:val="28"/>
          <w:szCs w:val="28"/>
        </w:rPr>
        <w:t>«Контрреклама»</w:t>
      </w:r>
      <w:r>
        <w:rPr>
          <w:sz w:val="28"/>
          <w:szCs w:val="28"/>
        </w:rPr>
        <w:t>: контрреклама – это опровержение ненадлежащей рекламы, распространяемое в целях ликвидации вызванных ею последствий. Нарушитель обязан осуществить контррекламу в случае установления факта нарушения законодательства о рекламе, а также приостановить рекламу. Осуществляется контрреклама тем же средством распространения, что и опровергаемая ненадлежащая реклама. Как указано в п. 2 данной статьи, полное или частичное приостановление рекламы прекращается при исполнении нарушителем решения об осуществлении контррекламы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>Пример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имером приостановления рекламы может послужить решение о таком приостановлении, принятое Хакасским территориальным управлением ГАК России в отношении рекламы ООО "КамАЗ сервис", которое незаконно использовало в рекламе товарный знак (знак обслуживания) "КамАЗ" и не выполнило решение об осуществлении контррекламы, содержание которой должно было быть им согласовано с Хакасским терруправлением ГАК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т. 30 </w:t>
      </w:r>
      <w:r>
        <w:rPr>
          <w:i/>
          <w:sz w:val="28"/>
          <w:szCs w:val="28"/>
        </w:rPr>
        <w:t>«Ответственность рекламодателя, рекламопроизводителя и рекламораспространителя»</w:t>
      </w:r>
      <w:r>
        <w:rPr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предусматривает раздельную ответственность субъектов рекламной деятельности (рекламодателя, рекламопроизводителя и рекламораспространителя) за нарушение законодательства Российской Федерации о рекламе. Н</w:t>
      </w:r>
      <w:r>
        <w:rPr>
          <w:sz w:val="28"/>
          <w:szCs w:val="28"/>
        </w:rPr>
        <w:t>е предусмотрена ответственность рекламопроизводителя и рекламораспространителя в случае изготовления и распространения рекламы рекламодателя, не имеющего лицензию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за нарушение законодательства РФ о рекламе несе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/>
      </w:pPr>
      <w:r>
        <w:rPr>
          <w:bCs/>
          <w:sz w:val="28"/>
          <w:szCs w:val="28"/>
        </w:rPr>
        <w:t>рекламодатель</w:t>
      </w:r>
      <w:r>
        <w:rPr>
          <w:sz w:val="28"/>
          <w:szCs w:val="28"/>
        </w:rPr>
        <w:t xml:space="preserve"> - в части содержания информации, если  не  доказана  вина рекламопроизводителя или рекламораспространител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/>
      </w:pPr>
      <w:r>
        <w:rPr>
          <w:bCs/>
          <w:sz w:val="28"/>
          <w:szCs w:val="28"/>
        </w:rPr>
        <w:t>рекламопроизводитель</w:t>
      </w:r>
      <w:r>
        <w:rPr>
          <w:sz w:val="28"/>
          <w:szCs w:val="28"/>
        </w:rPr>
        <w:t xml:space="preserve"> - в  части  оформления,  производства,  подготовки рекламы;                                 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екламораспространитель</w:t>
      </w:r>
      <w:r>
        <w:rPr>
          <w:sz w:val="28"/>
          <w:szCs w:val="28"/>
        </w:rPr>
        <w:t xml:space="preserve"> - в части, касающейся времени, места и  средств размещения реклам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Ст. 31 </w:t>
      </w:r>
      <w:r>
        <w:rPr>
          <w:i/>
          <w:color w:val="000000"/>
          <w:sz w:val="28"/>
          <w:szCs w:val="28"/>
        </w:rPr>
        <w:t>«Ответственность за нарушение законодательства Российской Федерации о рекламе»</w:t>
      </w:r>
      <w:r>
        <w:rPr>
          <w:color w:val="000000"/>
          <w:sz w:val="28"/>
          <w:szCs w:val="28"/>
        </w:rPr>
        <w:t xml:space="preserve">: </w:t>
      </w:r>
      <w:r>
        <w:rPr>
          <w:sz w:val="28"/>
          <w:szCs w:val="28"/>
        </w:rPr>
        <w:t>к ответственности за нарушение законодательства о рекламе могут быть привлечены только юридические или физические лица - индивидуальные предприниматели, которые являются рекламодателями, рекламопроизводителями или рекламораспространителям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ственность должностных лиц за нарушение законодательства о рекламе не предусмотрена. 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ица, права и интересы которых нарушены в результате ненадлежащей рекламы вправе обратиться в суд (арбитражный суд) с исками о возмещении убытков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тцы по искам о возмещении вреда, причиненного здоровью, имуществу, чести, достоинству и деловой репутации освобождаются от уплаты государственной пошлины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енадлежащая реклама</w:t>
      </w:r>
      <w:r>
        <w:rPr>
          <w:sz w:val="28"/>
          <w:szCs w:val="28"/>
        </w:rPr>
        <w:t xml:space="preserve"> или </w:t>
      </w:r>
      <w:r>
        <w:rPr>
          <w:bCs/>
          <w:sz w:val="28"/>
          <w:szCs w:val="28"/>
        </w:rPr>
        <w:t>отказ от контррекламы</w:t>
      </w:r>
      <w:r>
        <w:rPr>
          <w:sz w:val="28"/>
          <w:szCs w:val="28"/>
        </w:rPr>
        <w:t xml:space="preserve"> или </w:t>
      </w:r>
      <w:r>
        <w:rPr>
          <w:bCs/>
          <w:sz w:val="28"/>
          <w:szCs w:val="28"/>
        </w:rPr>
        <w:t>непредставление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ведений</w:t>
      </w:r>
      <w:r>
        <w:rPr>
          <w:sz w:val="28"/>
          <w:szCs w:val="28"/>
        </w:rPr>
        <w:t xml:space="preserve"> по требованию федерального антимонопольного или его территориального органа влекут - предупреждение или штраф в размере до 200 МРОТ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надлежащая реклама, совершенная </w:t>
      </w:r>
      <w:r>
        <w:rPr>
          <w:bCs/>
          <w:sz w:val="28"/>
          <w:szCs w:val="28"/>
        </w:rPr>
        <w:t>повторно</w:t>
      </w:r>
      <w:r>
        <w:rPr>
          <w:sz w:val="28"/>
          <w:szCs w:val="28"/>
        </w:rPr>
        <w:t xml:space="preserve"> в течение года, влечет - уголовную ответственность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Заведомо ложная реклама</w:t>
      </w:r>
      <w:r>
        <w:rPr>
          <w:sz w:val="28"/>
          <w:szCs w:val="28"/>
        </w:rPr>
        <w:t>, с целью получить прибыль, причинившая существенный ущерб влечет - уголовную ответственность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 </w:t>
      </w:r>
      <w:r>
        <w:rPr>
          <w:bCs/>
          <w:sz w:val="28"/>
          <w:szCs w:val="28"/>
        </w:rPr>
        <w:t>неисполнение  в  срок</w:t>
      </w:r>
      <w:r>
        <w:rPr>
          <w:sz w:val="28"/>
          <w:szCs w:val="28"/>
        </w:rPr>
        <w:t xml:space="preserve">  предписаний  и  решений  о   контррекламе федеральный  антимонопольный  или  его  территориальный  орган   вправе налагать штраф до 500 МРОТ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уплата штрафа не произведена добровольно, его </w:t>
      </w:r>
      <w:r>
        <w:rPr>
          <w:bCs/>
          <w:sz w:val="28"/>
          <w:szCs w:val="28"/>
        </w:rPr>
        <w:t>взыскание</w:t>
      </w:r>
      <w:r>
        <w:rPr>
          <w:sz w:val="28"/>
          <w:szCs w:val="28"/>
        </w:rPr>
        <w:t xml:space="preserve"> производится в судебном порядке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ламодатель, рекламопроизводитель и рекламораспространитель вправе обратиться в суд (арбитражный суд) о </w:t>
      </w:r>
      <w:r>
        <w:rPr>
          <w:bCs/>
          <w:sz w:val="28"/>
          <w:szCs w:val="28"/>
        </w:rPr>
        <w:t>признании недействительным</w:t>
      </w:r>
      <w:r>
        <w:rPr>
          <w:sz w:val="28"/>
          <w:szCs w:val="28"/>
        </w:rPr>
        <w:t xml:space="preserve"> предписания или решения о санкциях, не приостанавливая его исполнения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лючительные положения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ab/>
        <w:t>В ст. 32 говорится, что правила международных договоров являются приоритетными над правилами, предусмотренными данным Законом. В настоящее время международного договора в области рекламы с участием Российской Федерации нет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ab/>
        <w:t xml:space="preserve">Ст. 33 </w:t>
      </w:r>
      <w:r>
        <w:rPr>
          <w:i/>
          <w:color w:val="000000"/>
          <w:sz w:val="28"/>
          <w:szCs w:val="28"/>
        </w:rPr>
        <w:t>«О введении в действие настоящего Федерального Закона»</w:t>
      </w:r>
      <w:r>
        <w:rPr>
          <w:color w:val="000000"/>
          <w:sz w:val="28"/>
          <w:szCs w:val="28"/>
        </w:rPr>
        <w:t>: он вступает в силу со дня официального опубликования, п. 2 с 01 января 1996 года отменяет действие п. 1 ст. 16 в телепрограммах.</w:t>
      </w:r>
    </w:p>
    <w:p>
      <w:pPr>
        <w:pStyle w:val="Normal"/>
        <w:spacing w:lineRule="auto" w:line="36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ab/>
        <w:t xml:space="preserve">Пример: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телевидению транслировалась после 1 января 1996 г. реклама товарных знаков организаций, производящих в основном алкогольные напитки и табачные изделия, товарные знаки которых известны именно в таком качестве. К такой рекламе прибегли группа "Бакарди-Мартини", являющаяся известным производителем алкогольных напитков, фирма "Довгань". Все они ссылались в свое оправдание на то, что под их товарными знаками выпускается кроме алкогольных напитков и табачных изделий и другая продукция. Все эти рекламодатели и их рекламораспространители не указали, о какой продукции идет речь в рекламе соответствующих товарных знаков. ГАК, рассматривавший указанные выше дела, выдал предписания о прекращении рекламы соответствующих товарных знаков. Решение ГАК в отношении рекламы "Довгань" было признано правильным арбитражным судом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точников информации: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hyperlink r:id="rId2">
        <w:r>
          <w:rPr>
            <w:rStyle w:val="InternetLink"/>
            <w:sz w:val="28"/>
            <w:szCs w:val="28"/>
          </w:rPr>
          <w:t>http://agaton.sgu.ru/win/rhealth/service/s0611_05.html</w:t>
        </w:r>
      </w:hyperlink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hyperlink r:id="rId3">
        <w:r>
          <w:rPr>
            <w:rStyle w:val="InternetLink"/>
            <w:sz w:val="28"/>
            <w:szCs w:val="28"/>
          </w:rPr>
          <w:t>http://www.elemte.ru/ru/press/press00414.htm</w:t>
        </w:r>
      </w:hyperlink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hyperlink r:id="rId4">
        <w:r>
          <w:rPr>
            <w:rStyle w:val="InternetLink"/>
            <w:sz w:val="28"/>
            <w:szCs w:val="28"/>
          </w:rPr>
          <w:t>http://www.maprf.ru</w:t>
        </w:r>
      </w:hyperlink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http://www.socreklama.ru</w:t>
        </w:r>
      </w:hyperlink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равочная правовая система «Гарант»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24"/>
        </w:tabs>
        <w:ind w:left="624" w:hanging="264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Стиль1"/>
    <w:basedOn w:val="Normal"/>
    <w:qFormat/>
    <w:pPr>
      <w:spacing w:before="0" w:after="120"/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gaton.sgu.ru/win/rhealth/service/s0611_05.html" TargetMode="External"/><Relationship Id="rId3" Type="http://schemas.openxmlformats.org/officeDocument/2006/relationships/hyperlink" Target="http://www.elemte.ru/ru/press/press00414.htm" TargetMode="External"/><Relationship Id="rId4" Type="http://schemas.openxmlformats.org/officeDocument/2006/relationships/hyperlink" Target="http://www.maprf.ru/" TargetMode="External"/><Relationship Id="rId5" Type="http://schemas.openxmlformats.org/officeDocument/2006/relationships/hyperlink" Target="http://www.socreklama.ru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2T08:21:00Z</dcterms:created>
  <dc:creator>Irina</dc:creator>
  <dc:description/>
  <dc:language>en-US</dc:language>
  <cp:lastModifiedBy>Irina</cp:lastModifiedBy>
  <cp:lastPrinted>2003-10-24T11:30:00Z</cp:lastPrinted>
  <dcterms:modified xsi:type="dcterms:W3CDTF">2003-10-24T07:42:00Z</dcterms:modified>
  <cp:revision>117</cp:revision>
  <dc:subject/>
  <dc:title>О введении Федерального Закона «О рекламе»</dc:title>
</cp:coreProperties>
</file>