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4"/>
          <w:lang w:val="en-US"/>
        </w:rPr>
      </w:pPr>
      <w:bookmarkStart w:id="0" w:name="_1087239230"/>
      <w:bookmarkStart w:id="1" w:name="_1087239212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096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0.05pt,736.25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9960" w:dyaOrig="15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pt;height:786pt" filled="f" o:ole="">
            <v:imagedata r:id="rId3" o:title=""/>
          </v:shape>
          <o:OLEObject Type="Embed" ProgID="Word.Document.12" ShapeID="ole_rId2" DrawAspect="Content" ObjectID="_974289874" r:id="rId2"/>
        </w:objec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270</wp:posOffset>
                </wp:positionH>
                <wp:positionV relativeFrom="paragraph">
                  <wp:posOffset>9350375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36.25pt" to="496.05pt,73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10125" w:dyaOrig="15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25pt;height:760.2pt" filled="f" o:ole="">
            <v:imagedata r:id="rId5" o:title=""/>
          </v:shape>
          <o:OLEObject Type="Embed" ProgID="Word.Document.12" ShapeID="ole_rId4" DrawAspect="Content" ObjectID="_1570088347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  <w:t>1. Актуальность проблемы аномалий таза</w:t>
        <w:tab/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720" w:hanging="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/>
              <w:color w:val="00000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4"/>
              <w:szCs w:val="24"/>
              <w:rFonts w:cs="Times New Roman"/>
              <w:color w:val="000000"/>
              <w:lang w:val="en-US" w:eastAsia="en-US"/>
            </w:rPr>
            <w:fldChar w:fldCharType="separate"/>
          </w:r>
          <w:hyperlink w:anchor="__RefHeading___Toc13508251">
            <w:r>
              <w:rPr>
                <w:rStyle w:val="IndexLink"/>
                <w:rFonts w:cs="Times New Roman"/>
                <w:color w:val="000000"/>
                <w:sz w:val="24"/>
                <w:szCs w:val="24"/>
                <w:lang w:val="en-US" w:eastAsia="en-US"/>
              </w:rPr>
              <w:t>2. Определение понятия « анатомически» и « клинически» узкого таза.</w:t>
            </w:r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3. Причины формирования анатомически узкого таза.</w:t>
            <w:tab/>
            <w:t>3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2">
            <w:r>
              <w:rPr>
                <w:rStyle w:val="IndexLink"/>
                <w:color w:val="000000"/>
              </w:rPr>
              <w:t>4. Частота встречаемости анатомически и возникновения клинически узкого таза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3">
            <w:r>
              <w:rPr>
                <w:rStyle w:val="IndexLink"/>
                <w:color w:val="000000"/>
              </w:rPr>
              <w:t>5. Классификация анатомически узкого таза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6">
            <w:r>
              <w:rPr>
                <w:rStyle w:val="IndexLink"/>
                <w:color w:val="000000"/>
              </w:rPr>
              <w:t>6. Диагностика узкого таза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7">
            <w:r>
              <w:rPr>
                <w:rStyle w:val="IndexLink"/>
                <w:color w:val="000000"/>
              </w:rPr>
              <w:t xml:space="preserve">7. Характеристика различных форм </w:t>
            </w:r>
            <w:r>
              <w:rPr>
                <w:rStyle w:val="IndexLink"/>
                <w:color w:val="000000"/>
                <w:spacing w:val="-7"/>
              </w:rPr>
              <w:t>узкого таз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8">
            <w:r>
              <w:rPr>
                <w:rStyle w:val="IndexLink"/>
                <w:color w:val="000000"/>
              </w:rPr>
              <w:t xml:space="preserve">8. Течение и ведение беременности при анатомически </w:t>
            </w:r>
            <w:r>
              <w:rPr>
                <w:rStyle w:val="IndexLink"/>
                <w:color w:val="000000"/>
                <w:spacing w:val="-7"/>
              </w:rPr>
              <w:t>узком таз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59">
            <w:r>
              <w:rPr>
                <w:rStyle w:val="IndexLink"/>
                <w:color w:val="000000"/>
              </w:rPr>
              <w:t>9.Течение родов при узком тазе. Осложнения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0">
            <w:r>
              <w:rPr>
                <w:rStyle w:val="IndexLink"/>
                <w:color w:val="000000"/>
              </w:rPr>
              <w:t>10. Механизм родов при узком тазе.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1">
            <w:r>
              <w:rPr>
                <w:rStyle w:val="IndexLink"/>
                <w:color w:val="000000"/>
              </w:rPr>
              <w:t>11. Ведение родов при анатомически узком тазе.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2">
            <w:r>
              <w:rPr>
                <w:rStyle w:val="IndexLink"/>
                <w:color w:val="000000"/>
              </w:rPr>
              <w:t>12 Понятие клинически узкого таза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3">
            <w:r>
              <w:rPr>
                <w:rStyle w:val="IndexLink"/>
                <w:color w:val="000000"/>
              </w:rPr>
              <w:t>13. Причины возникновения клинически узкого таза.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4">
            <w:r>
              <w:rPr>
                <w:rStyle w:val="IndexLink"/>
                <w:color w:val="000000"/>
              </w:rPr>
              <w:t>14. Классификация клинически узкого таза.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5">
            <w:r>
              <w:rPr>
                <w:rStyle w:val="IndexLink"/>
                <w:color w:val="000000"/>
              </w:rPr>
              <w:t>15. Диагностика клинически узкого таза.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6. Дифференциальный диагноз</w:t>
            <w:tab/>
            <w:t>31</w:t>
          </w:r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6">
            <w:r>
              <w:rPr>
                <w:rStyle w:val="IndexLink"/>
                <w:color w:val="000000"/>
              </w:rPr>
              <w:t>17. Тактика ведения родов при клинически узком тазе.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13508267">
            <w:r>
              <w:rPr>
                <w:rStyle w:val="IndexLink"/>
                <w:color w:val="000000"/>
              </w:rPr>
              <w:t>18. Осложнения при возникновении клинически узкого таза.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/>
          </w:pPr>
          <w:r>
            <w:rPr/>
            <w:t xml:space="preserve">19. Анализ историй родов. </w:t>
            <w:tab/>
            <w:t>34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Выводы из анализа историй родов. </w:t>
        <w:tab/>
        <w:tab/>
        <w:t xml:space="preserve">           47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1. Список использованной литературы.</w:t>
        <w:tab/>
        <w:tab/>
        <w:t xml:space="preserve">           48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59" w:right="386" w:gutter="0" w:header="709" w:top="765" w:footer="709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Актуальность проблемы аномали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мотря на значительное снижение частоты грубо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ированных тазов и резких степеней его сужения, проблема узкого таза не потеряла своей актуальности. Интерес к э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блеме диктуется процессом акселерации, увеличением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о-ростовых показателей населения, возрастанием смеш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форм узкого таза, увеличением массы новорожденны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ы при узком тазе характеризуются высокой частот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своевременного излития околоплодных вод, аномалий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ой деятельности, преждевременной отслойки плацент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овотечениями в последовом и раннем послеродовом пери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ах, тяжелым родовым травматизмом матери и плода, высок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и показателями оперативного родоразрешения, а также послеродовых гнойно-воспалительных заболевани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ациональное ведение родов при узком тазе до сих пор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тносится к наиболее трудным разделам практического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ерства (Калганова Р.И., 1965; Чернуха Е.А. и соавт., 1991 г.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1987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Cs w:val="22"/>
        </w:rPr>
      </w:pPr>
      <w:bookmarkStart w:id="2" w:name="__RefHeading___Toc13508251"/>
      <w:bookmarkEnd w:id="2"/>
      <w:r>
        <w:rPr>
          <w:rFonts w:cs="Times New Roman" w:ascii="Times New Roman" w:hAnsi="Times New Roman"/>
        </w:rPr>
        <w:t>2. Определение понятия « анатомически» и « клинически»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сложнения в родах возникают, когда головка плода оказывается несоразмерно великой по сравнению с тазовым к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цом, что наблюдается иногда и при нормальных размерах таз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таких случаях, реже при хорошей родовой деятель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движение головки по родовому каналу может приоста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иться - таз оказывается узким, функционально недостаточ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Если головка плода невелика, то даже при знач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ужении таза несоответствия между головкой и тазом мож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е быть, и роды совершаются силами природы без всяк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нений. В таких случаях анатомически суженный таз оказ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ается функционально достаточны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аким образом, возникает необходимость разгранич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ва понятия</w:t>
      </w:r>
      <w:r>
        <w:rPr>
          <w:rFonts w:cs="Times New Roman" w:ascii="Times New Roman" w:hAnsi="Times New Roman"/>
          <w:color w:val="000000"/>
          <w:spacing w:val="-5"/>
          <w:sz w:val="24"/>
          <w:szCs w:val="22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  <w:u w:val="single"/>
        </w:rPr>
        <w:t>анатомически и клинически (функционально) у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  <w:u w:val="single"/>
        </w:rPr>
        <w:t>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Анатомически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нято считать таз, в 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ом все размеры или хотя бы один из них укорочен по сравнению с нормальным на 1,5-2 см и больше. Основным пок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елем сужения таза принято считать размер истинной конь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аты; если она меньше 11 см, то таз считается узки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Клинически уз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- это несоответствие между головкой плода и тазом матери, независимо от размеров последнего. ( Калганова Р.И., 1965г.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Причины формирования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Причины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оисхождения узких тазов многочисленны. В детском возрасте основной причиной является недостаточное питание, детский церебральный паралич, полиомиелит и др. К деформациям таза приводят заболевания или пов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ния костей и соединений таза при рахите, остеомаляции, п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ломах, опухолях, туберкулезе, при врожденных аномал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льшое значение имеют деформации позвоночника: к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фоз, сколиоз, спондилолистез, деформация копчика. Су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может быть обусловлено заболеваниями или деформац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ми нижних конечностей (заболевания и вывих тазобедр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х суставов, атрофия и отсутствие ноги и др.). Важную р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 развитии деформации таза играют последствия автомобильных катастроф, землетрясений и др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полового со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ания эстрогены и андрогены играют важную роль в форм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ании таза. Эстрогены стимулируют рост таза в поперечных размерах и его созревание (окостенение), андрогены — рост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келета и таза в длину (Кузнецова М.Н., 1980). Так, при врож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енном адреногенитальном синдроме наблюдается андроид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й (мужской ) тип таза. Следует учитывать и факторы ак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лерации, приводящие к быстрому росту тела в длину в период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лового созревания, при которых увеличение попереч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ов происходит замедленно и может быть одним из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оров формирования поперечносуженного таза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450"/>
        <w:jc w:val="both"/>
        <w:rPr/>
      </w:pPr>
      <w:r>
        <w:rPr>
          <w:rFonts w:cs="Times New Roman" w:ascii="Times New Roman" w:hAnsi="Times New Roman"/>
          <w:sz w:val="24"/>
        </w:rPr>
        <w:t xml:space="preserve">Самая главная причина </w:t>
      </w:r>
      <w:r>
        <w:rPr>
          <w:rFonts w:cs="Times New Roman" w:ascii="Times New Roman" w:hAnsi="Times New Roman"/>
          <w:b w:val="false"/>
          <w:bCs w:val="false"/>
          <w:sz w:val="24"/>
        </w:rPr>
        <w:t>– это гормональные нарушения в период полового созревания, а именно, нарушение функции гипоталамо-гипофизарной системы, при которой изменяется соотношение уровня эстрогенов (гипоэстрогения) и андрогенов (гиперандрогения) в организме девочки-подростка 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роме того, известно, что в современных условиях разв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тия девушек, значительные психоэмоциональные нагруз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трессовые ситуации, прием гормонов с целью блок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менструации при усиленных занятиях спортом (спортив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мнастикой, фигурным катанием и др.) вызывают "компенс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орную гиперфункцию организма", что в конечном итог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дит к формированию поперечносуженного таза (напоми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ющего мужско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филактика развития анатомически узких тазов св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дится к осуществлению мероприятий в детском и школьном возрасте: рациональный режим питания, отдыха, умер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изическая нагрузка, занятия физкультурой, обеспечиваю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щие гармоническое развитие женского организма и прави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е формирование костного таза. Необходимо своеврем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аспознавание и лечение различных гормональных наруше</w:t>
        <w:softHyphen/>
        <w:t xml:space="preserve">ний, которые оказывают влияние на формирование кост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3" w:name="__RefHeading___Toc13508252"/>
      <w:bookmarkEnd w:id="3"/>
      <w:r>
        <w:rPr>
          <w:rFonts w:cs="Times New Roman" w:ascii="Times New Roman" w:hAnsi="Times New Roman"/>
        </w:rPr>
        <w:t>4.  Частота встречаемости анатомически и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  <w:u w:val="single"/>
        </w:rPr>
        <w:t xml:space="preserve">Частот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u w:val="single"/>
        </w:rPr>
        <w:t>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колеблется от 1,04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7,7% ( Калганова Р.И., 1965; Чернуха Е.А., 1991;Кацулов А., Иванов 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973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Barto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1982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83;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Langnicke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 и др.). Такие большие колебания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ожно объяснить отсутствием единой классификации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 и разными диагностическими возможностям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Часто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 xml:space="preserve"> возникновен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клин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при анатомическом сужении таза – 25-30 %, при нормальных размерах таза –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А. Сравнительно часто встречающиеся формы узкого таза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1) поперечносуженный таз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45,2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) плоский таз:</w:t>
      </w:r>
    </w:p>
    <w:p>
      <w:pPr>
        <w:pStyle w:val="Normal"/>
        <w:shd w:fill="FFFFFF" w:val="clear"/>
        <w:tabs>
          <w:tab w:val="clear" w:pos="720"/>
          <w:tab w:val="left" w:pos="-1701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а) простой плоский таз 13,6%</w:t>
      </w:r>
    </w:p>
    <w:p>
      <w:pPr>
        <w:pStyle w:val="Normal"/>
        <w:shd w:fill="FFFFFF" w:val="clear"/>
        <w:tabs>
          <w:tab w:val="clear" w:pos="720"/>
          <w:tab w:val="left" w:pos="-1560" w:leader="none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б) плоскорахитический таз -6,5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) таз с уменьшением широкой части полости -21,8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)общеравномерносуженный таз-8,5%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Б. Редко встречающиеся формы узкого таза: 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,4%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) кососмещенный и кососуженный таз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) таз, суженный экзостозами, костными опухол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следствие переломов таза со смещением;</w:t>
      </w:r>
    </w:p>
    <w:p>
      <w:pPr>
        <w:pStyle w:val="Normal"/>
        <w:shd w:fill="FFFFFF" w:val="clear"/>
        <w:tabs>
          <w:tab w:val="clear" w:pos="720"/>
          <w:tab w:val="left" w:pos="-1843" w:leader="none"/>
          <w:tab w:val="left" w:pos="9072" w:leader="none"/>
        </w:tabs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ругие формы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В современных условиях отмечается снижение частот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анатомически узких тазов и, соответственно, изменение час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ы различных его форм. Так, если в прошлом среди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тречающихся форм узкого таза преобладал общеравномер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суженный и разновидности плоских, то в настоящее врем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эти патологические формы встречаются реже и на первое ме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 вышел таз с уменьшением поперечных его размеров.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астание частоты поперечносуженного таза можно объясни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ежде всего, улучшением диагностики, а именно примене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 рентгенопельвиметрии. На втором месте по частоте встр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чается таз с уменьшением прямого диаметра широкой ча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ол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астоящее время все чаще имеют место так называем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тертые формы узкого таза, диагностика которых представ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 значительные трудности (Калганова Р.И., 1978; Чернух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.А. и соавт., 1985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вязи с акселерацией произошло увеличение почти всех диаметров нормального женского таза в среднем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0,3-0,6 см (Персианинов Л.С. и соавт., 1974). Учитывая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ение роста (средний рост 162 см ) и массы тела (средня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асса 71 кг) современных женщин детородного возраста, 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же увеличение массы тела новорожденных (средняя масс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3400 г) и значительный процент рождения крупных детей (б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ее 10%), возникает необходимость пересмотра опреде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rPr>
          <w:rFonts w:ascii="Times New Roman" w:hAnsi="Times New Roman" w:cs="Times New Roman"/>
        </w:rPr>
      </w:pPr>
      <w:bookmarkStart w:id="4" w:name="__RefHeading___Toc13508253"/>
      <w:bookmarkEnd w:id="4"/>
      <w:r>
        <w:rPr>
          <w:rFonts w:cs="Times New Roman" w:ascii="Times New Roman" w:hAnsi="Times New Roman"/>
        </w:rPr>
        <w:t>5. Классификация анатомически узкого таза.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-4"/>
        </w:rPr>
        <w:t>Классификация анатомически узких тазов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 строится либо </w:t>
      </w:r>
      <w:r>
        <w:rPr>
          <w:rFonts w:cs="Times New Roman" w:ascii="Times New Roman" w:hAnsi="Times New Roman"/>
          <w:b w:val="false"/>
          <w:bCs w:val="false"/>
        </w:rPr>
        <w:t>по этиологическому принципу, либо на основе оценки анатомически узких тазов по форме и степени сужения</w:t>
      </w:r>
    </w:p>
    <w:p>
      <w:pPr>
        <w:pStyle w:val="Heading1"/>
        <w:tabs>
          <w:tab w:val="clear" w:pos="720"/>
          <w:tab w:val="left" w:pos="9072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Cs w:val="22"/>
        </w:rPr>
        <w:t>В нашей стране обычно используют классификацию у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Cs w:val="22"/>
        </w:rPr>
        <w:t>ких тазов, основанную на форме и степени сужения. Кроме то</w:t>
      </w:r>
      <w:r>
        <w:rPr>
          <w:rFonts w:cs="Times New Roman" w:ascii="Times New Roman" w:hAnsi="Times New Roman"/>
          <w:b w:val="false"/>
          <w:bCs w:val="false"/>
          <w:color w:val="000000"/>
          <w:szCs w:val="22"/>
        </w:rPr>
        <w:t xml:space="preserve">го, различают часто и редко встречающиеся формы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Cs w:val="22"/>
        </w:rPr>
        <w:t>тазо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лассификация А.Я.Крассовского (1885г.)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. Обширные тазы.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. Узкие таз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бщеравномерн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таз карлиц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детский та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вномерносуженн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1) Плоски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просто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плоски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плоский люксационный таз при двустороннем вывихе бедра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общесуженный плоский таз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2) Косые таз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анкило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оксальг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кифосколиозорахитический кососуженный таз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д) тазы с односторонним вывихом бедра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3) Поперечносуженные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анкил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кифо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) спондилолистетический поперечносуженный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г) воронкообразный поперечносуженный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ind w:left="-360" w:first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4)Спавшиеся тазы: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) остеомалятический спавшийся таз;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) рахитический спавшийся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5)Расщепленный или открытый спереди таз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6)Остистые тазы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7)Тазы с новообразованием.</w:t>
      </w:r>
    </w:p>
    <w:p>
      <w:pPr>
        <w:pStyle w:val="Normal"/>
        <w:tabs>
          <w:tab w:val="clear" w:pos="720"/>
          <w:tab w:val="left" w:pos="1140" w:leader="none"/>
          <w:tab w:val="left" w:pos="9072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8)Тазы закрыты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а рубежом широко используют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(1933), учитывающую особенности строе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аза: 1) гинекоидный (женский тип таза), 2) андроидный (мужской тип), 3) антропоидный (присущий приматам), 4) платипеллоидный (плоский) (рис, 1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3.05pt;margin-top:214.65pt;width:77.95pt;height:11.95pt;mso-wrap-style:none;v-text-anchor:middle" type="_x0000_t136">
            <v:path textpathok="t"/>
            <v:textpath on="t" fitshape="t" string="Платипеллоидный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4052570" cy="2867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Гинек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Форма входа круглая или поперечно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вальная. Передний и задний сегменты таза хорошо закругл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ы. Большая седалищная выемка среднего размера, боков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енки таза прямые, межостный и битуберозный диаметр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ие, наклон и кривизна крестца средние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рок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9890</wp:posOffset>
                </wp:positionH>
                <wp:positionV relativeFrom="paragraph">
                  <wp:posOffset>664210</wp:posOffset>
                </wp:positionV>
                <wp:extent cx="1990090" cy="1151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 w:before="211" w:after="0"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Puc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 xml:space="preserve">. Четыре основные формы таза по классификац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Caldwel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Molo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Линия, проходящая через наибольший поперечный диаметр таза, делит вхо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в таз на за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Р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) и передни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7"/>
                                <w:szCs w:val="17"/>
                              </w:rPr>
                              <w:t xml:space="preserve"> (А)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8"/>
                                <w:szCs w:val="17"/>
                              </w:rPr>
                              <w:t>сег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90.7pt;mso-wrap-distance-left:9.05pt;mso-wrap-distance-right:9.05pt;mso-wrap-distance-top:0pt;mso-wrap-distance-bottom:0pt;margin-top:52.3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197" w:before="211" w:after="0"/>
                        <w:ind w:right="5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Puc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 xml:space="preserve">. Четыре основные формы таза по классификац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Caldwel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  <w:lang w:val="en-US"/>
                        </w:rPr>
                        <w:t>Molo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7"/>
                          <w:szCs w:val="17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right="48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5"/>
                          <w:sz w:val="18"/>
                          <w:szCs w:val="18"/>
                        </w:rPr>
                        <w:t>Линия, проходящая через наибольший поперечный диаметр таза, делит вход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в таз на за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Р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) и передни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7"/>
                          <w:szCs w:val="17"/>
                        </w:rPr>
                        <w:t xml:space="preserve"> (А)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8"/>
                          <w:szCs w:val="17"/>
                        </w:rPr>
                        <w:t>сегмен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Андр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Форма входа приближается к треугольной, позадилонный угол узкий, так как передний сегмент узок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дний сегмент плоский, широкий, большая седалищная в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емка узкая, стенки таза сходящиеся, межостный и битуберозный диаметры короткие, лонная дуга узка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Антроп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орма входа продольно-овальная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ые диаметры таза удлинены, поперечные диаметры укорочены, стенки таза прямые, наклон и кривизна крестца с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, большая седалищная выемка средней величины, ло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уга несколько суж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латипеллоидный таз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Форма входа понеречно-ов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я, позадилонный угол широкий, хорошо закругленный, за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й сегмент плоский широкий, большая седалищная выемк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ая, стенки таза прямые, длинные поперечные и укороч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ые прямые диаметры таза, наклон и кривизна крестц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сред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роме указ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четырех "чистых" форм таза, различают 14 вариантов "см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анных форм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aldwel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И.С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oloy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(1933 г) большое зна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дают определению переднего и заднего сегментов таза, 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орые играют важную роль в механизме родов. Плоскость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ходящая через наибольший поперечный диаметр входа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за и задний край седалищных остей, делит таз на передний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задний сегмент. Для разных форм таза величина и форма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егментов различ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 современном иностранном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" (1997 г.) приводится следующая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классификация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узких тазов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1 -  сужение входа в таз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2 - сужение полости таза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3 -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е выхода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50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4 - общее сужение таза (комбинация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сужений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веденная классификация крайне сложна для практ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ского применения, так как определить указанные формы с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жения таза почти невозможно без использования рентг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, компьютерной томографии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руководстве "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William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  <w:lang w:val="en-US"/>
        </w:rPr>
        <w:t>Obstetric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" (1997) вход в таз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матривают как суженный, если прямой размер меньше 10 см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поперечный меньше 12 см и диагональная коньюгата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11,5 с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олость таза (узкая часть) при межостном разме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енее 10 см рассматривается как подозрение на узкий таз, 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ее 8 см — как характерная для узкого таза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О сужении вых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 таза следует говорить, если межтуберозный размер мен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8 см. Сужение выхода таза без сужения полости встреч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ред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классификации анатомически узких тазов имеют значение не только особенности строения, н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 xml:space="preserve">степень суж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  <w:u w:val="single"/>
        </w:rPr>
        <w:t>таза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, основанная на размерах истинной конъюгат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ри э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нято различать</w:t>
      </w:r>
      <w:r>
        <w:rPr>
          <w:rFonts w:cs="Times New Roman" w:ascii="Times New Roman" w:hAnsi="Times New Roman"/>
          <w:color w:val="000000"/>
          <w:spacing w:val="-7"/>
          <w:sz w:val="24"/>
          <w:szCs w:val="22"/>
          <w:u w:val="single"/>
        </w:rPr>
        <w:t xml:space="preserve"> четыре степени сужения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вая — ис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тинная конъюгата меньше 11 см и больше 9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торая — мен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ше 9 см и больше 7,5 см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етья — меньше 7,5 см и больш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6,5 с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твертая — меньше 6,5 см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лассификация по степени сужения на основании размеров истинной конъюгаты не совсем верна, ибо при уплощ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крестца истинная конъюгата может быть нормальной, а п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сть малого таза резко суженной. Нередко имеет место рез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ое сужение поперечных размеров таза при нормальной 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инной конъюгат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 степени сужения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 xml:space="preserve"> поперечносуженн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определяют по величине поперечного диаметра плоскости вход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Калганова  Р.И. ( 1978г. ) выделила 3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 степень- 12,5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2 степень- 11,4 –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8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3 степень- менее 10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Чернуха Е.А. ( 1991г. ) выделяет 2 степени сужен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1 степень- 12,4 – 11,5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 степень- менее 11,4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литературе не существует единого определения верхней границы анатомически узкого таза. Большинство авторов считают границей узк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меньше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 наружной конъюгат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до 18-18,5 с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>, диагонально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— до 11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  <w:u w:val="single"/>
        </w:rPr>
        <w:t xml:space="preserve">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— д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10-10,5 см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  <w:u w:val="single"/>
        </w:rPr>
        <w:t>поперечного размера входа в малый таз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— до 12,5-12,7 см (Калганова Р.И., 1965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agni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, 197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lk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76). 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(1982), н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ужная конъюгата, равн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u w:val="single"/>
        </w:rPr>
        <w:t>17,5 см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указывает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8-18,6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в большинстве случаев на узкий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u w:val="single"/>
        </w:rPr>
        <w:t>19-2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38,7% случаев наблюдается при узком таз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5" w:name="__RefHeading___Toc13508256"/>
      <w:bookmarkEnd w:id="5"/>
      <w:r>
        <w:rPr>
          <w:rFonts w:cs="Times New Roman" w:ascii="Times New Roman" w:hAnsi="Times New Roman"/>
        </w:rPr>
        <w:t>6. Диагностика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Диагностик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узкого таза проводится на основании да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х анамнеза, объективного исследования (наружная 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етрия, влагалищное исследование) и, при наличии возможностей, данных специальных методов исследования (рентг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пельвиметрия, ультразвук, компьютерная томографическая пельвиметрия, магнитный резонанс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Диагностика анатомически узкого таз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2"/>
        </w:rPr>
        <w:t>Женская кон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2"/>
        </w:rPr>
        <w:t>сультаци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учение факторов, предрасполагающих к форм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ванию узкого таза (недостаточное питание в детстве, тяж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ый труд в детстве, перенесенный рахит, полиомиелит, туберкулез костей, гормональные нарушения, наследственные фак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оры, занятия спортивной гимнастикой, фигурным катанием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травмы таза и др.). Проводится общее клиниче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обследование. Необходимы антропометрические данны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(рост, вес, телосложение и др.); акушерское об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форма живота, высота дна матки, окружность живота, оп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еление предполагаемой массы плода, положение и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плода, величина индекса Соловьева и др.); наружная пель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иметрия (размер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размеры крестцового ромба, размеры вых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лонно-крестцовый размер, косые размеры, боковая конъ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югата, ширина лонной дуги); влагалищн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(оценка емкости таза, диагональная конъюгата, наличие экзостозов в малом тазу, ложный мыс и др.). К инструмент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ам относятся ультразвуковое исследование (измер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истинной конъюгаты, размеров головки плода, локализ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лаценты, предполагаемая масса плода и др.);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метрия при сроке более 37 нед. беременности (по показаниям) 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Необходима консультация других специалистов (травматолог 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ртопед — по показаниям)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Госпитализация беременных при наличии (ил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дозрении) на анатомически узкий таз при сроке 37--38 не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2"/>
        </w:rPr>
        <w:t>сборе анамне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фиксировать внимани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личие перенесенного в детстве рахита, травматических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реждений костей таза, на осложненное течение и неблаго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ятный исход предыдущих родов, оперативное родоразреш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е (акушерские щипцы, вакуум-экстракция плода, кесаре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ечение), мертворождение, черепномозговую травму у но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жденных, нарушение неврологического статуса в ранне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еонатальном периоде, раннюю детскую смертность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При наружном осмотр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ля узкого таза характерен н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ий рост беременной (менее 150 см), астеническое телослож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е (инфантилизм), короткие пальцы кистей и стоп, размер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обуви меньше 6 номера, укорочение или отсутствие одной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ижних конечностей с детства, следы перенесенного рахи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правильная форма крестцового ромба, 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ременности остроконечный живот у первобеременных и о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слый у повторнобеременных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У женщин мужского телосложения с выраженным гирсу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измом часто наблюдается поперечносуженный андр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идн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Наружное акушерск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и доношенной б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менности может указывать на наличие узкого таза, а и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о: высокое стояние головки плода, подвижная головка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тавлении головки в таз играет роль угол наклонения таза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он больше, тем хуж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2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Важную информацию о размерах таза можно получить при наружной пельвиметрии, хотя корреляционная завис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ость между размерами большого и малого таза выявляется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сегда. Кроме измер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trochanteri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conjga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extern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, следует определять размер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хода таза (прямой и поперечный), обследовать лонную д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, форму и размеры крестцового ромба, окружность лучез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ястного сустава (индекс Соловьева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ямой и поперечный размеры выхода таза можно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ить сантиметровой лентой или тазомером и с учетом толщ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ы тканей вычесть (прямой размер) или прибавить (поперечный размер) - 1,5 или 2 см. Иностранные 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C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1975) для определения прямого размера выхода таза реко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уют измерять влагалищным путем (от нижнего края симф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 до верхушки крестца) и его величина должна быть не мене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11 см. При подозрении на кососмещенный таз измеряют бо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ую конъюгату или расстояние от лона до крестцово-по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здошного сочленения справа и слев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Важное значение имеет</w:t>
      </w:r>
      <w:r>
        <w:rPr>
          <w:rFonts w:cs="Times New Roman" w:ascii="Times New Roman" w:hAnsi="Times New Roman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2"/>
        </w:rPr>
        <w:t>влагалищное исследовани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котором определяют диагональную конъюгату, обследуют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естцовую впадину, седалищные ости и седалищные бугры, выявляют экзостозы и деформации в малом тазу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обоснованно ставить диагноз "анатомически уз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аз" только на основании данных наружного тазоизмере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то нередко делают практические врачи. Диагноз узкого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тепень его сужения можно поставить на основании дан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аружной пельвиметрии и влагалищного исследования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Окончательный диагноз узкого таза устанавливают при использ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вании рентгенопелъ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оторая позволяет определ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рямые и поперечные размеры малого таза во всех плоск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ях, форму лонной дуги, ширину симфиза, экзостозы, деформации, размеры головки плода, особенности ее строения,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игурацию, положение головки по отношению к плоскостя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аза и др. В настоящее время имеется рентгенологическая 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твенная аппаратура (цифровая сканирующая рентгеног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фическая установка), которая позволяет в 20-40 раз сниз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учевую нагрузку по сравнению с пленочной рентгенопельв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метрие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нтгенопельвиметрию, а вернее рентгеноцефалопельв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метрию следует проводить по показаниям. Решая вопрос 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нтгенопельвиметрии, необходимо решать вопрос о том, что для плода более неблагоприятно - опасность травмы во время родов или минимальная лучевая нагруз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екоторые авторы считают целесообразным прове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ельвиметрии в послеродовом периоде после наложения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ерских щипцов, вакуум-экстрактора, трудных родов для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яснения причины оперативных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рентгенопельвиметрия производится в 5-7% случаев всех родов, в Англии - варьирует от 0,3 до 7%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Morriso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5), в Японии - в 5,0-9,6% случаев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ra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7), в Швеции - в 10%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ers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, 1987).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ашей стране этот показатель значительно ниже. Некотор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авторы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oor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hear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0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Wad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2 и др.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екомендую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проводить компьютерную томографическую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ъвиметрию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к довольно информативный метод, по сто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мости примерно равный рентгенопельвиметрии и с м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альной лучевой нагрузкой на плод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использован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магнитного резонанс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беспечив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точность измерения таза, предлежащей части плода, мяг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каней таза и при этом отсутствует ионизирующая радиа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tark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5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arthy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86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ow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1993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р.). Применение метода ограничено из-за дороговизн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сследования и трудности обучения методик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Ультразвуковое исслед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о своей информатив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ступает рентгенографическому, так как оно позволяет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ружном использовании датчика определить только ист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ую конъюгату, а также место расположения головки плода, е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меры, особенности вставления, в родах — степень раскр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ия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спользование влагалищного панорамного ультразвук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ого датчика позволяет измерить прямые и поперечные ра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ы малого таза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euting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Bernasch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86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сьма информативным при диагностике узкого таза яв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комбинация ультразвукового исследования и рентге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ределение плодово-тазового индекса осн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вается на измерении головки плода при ультразвуко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сследовании и определении окружности входа в таз и в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и таза на основании рентгенопельвиметрии (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organ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, 1988;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Thurnan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91)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6" w:name="__RefHeading___Toc13508257"/>
      <w:bookmarkEnd w:id="6"/>
      <w:r>
        <w:rPr>
          <w:rFonts w:cs="Times New Roman" w:ascii="Times New Roman" w:hAnsi="Times New Roman"/>
        </w:rPr>
        <w:t xml:space="preserve">7. Характеристика различных форм </w:t>
      </w:r>
      <w:r>
        <w:rPr>
          <w:rFonts w:cs="Times New Roman" w:ascii="Times New Roman" w:hAnsi="Times New Roman"/>
          <w:spacing w:val="-7"/>
        </w:rPr>
        <w:t>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1"/>
          <w:u w:val="single"/>
        </w:rPr>
        <w:t>Общеравномер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характеризуется умень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шением на одинаковую величину всех размеров на 1,5-2,0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и более. При данном типе таза крестцовая впадина выражена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вход в таз имеет овальную форму, мыс достигается, лонная ду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га уменьшена. Этот тип таза наблюдается у женщин не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шого роста, правильного телосло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иагностика основана на данных наружной 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рии и влагалищного исследования. Подтвердить диагноз мож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о при рентгенопельвиметрии, компьютерной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виметр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Общесуженный таз составляет 8,5% среди всех случаев узких тазов, а не 40-45%, как сообщалось ранее. Это можн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объяснить тем, что диагноз общесуженного таза устанавли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ли на основании данных наружного тазоизмерения, а не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анных рентгенопельвимет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перечносужен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перечных размеров малого таза на 0,6-1,0 см и более, от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ительным укорочением или увеличением прямого диамет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хода и узкой части полости малого таза, отсутствием изме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й битуберозного размера у большинства обследованных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площением крестцовой кривизны (более чем в 1/3 случаев) 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 в малый таз имеет округлую или продольнооваль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форму. Этот таз напоминает мужской и часто наблюдается у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щин при гиперандроге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42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 данным ряда авторов, поперечносуженный таз со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ляет 30-45,0% всех узких тазов (Калганова Р.И., 1978; Га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а Т.В., 1987; Чернуха Е.А., 1991;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Diehl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Holmberg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N.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1968 и др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Рентгенологически можно выделить </w:t>
      </w:r>
      <w:r>
        <w:rPr>
          <w:rFonts w:cs="Times New Roman" w:ascii="Times New Roman" w:hAnsi="Times New Roman"/>
          <w:color w:val="000000"/>
          <w:spacing w:val="-6"/>
          <w:sz w:val="24"/>
          <w:szCs w:val="22"/>
        </w:rPr>
        <w:t>три формы попереч</w:t>
      </w: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  <w:t>носуженного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1) с увеличением прямого диаметра вх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2) с укорочением прямого диаметра широкой части пол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720" w:hanging="0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3) с уменьшением межостного диаметра (Галина Т.В., 198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.И.Калган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(1978)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предлагает различать три степени сужения поперечносуженного таза, исходя из величины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речного диаметра входа малого таза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 степень — 12,4-11,5 см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 степень — 11,4-10,5 см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70" w:firstLine="47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тепень — менее 10,5 см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Последняя на практике не встречаетс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поперечносуженного таза общепринят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клиническими методами представляет определенные слож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ности. Результаты наружного измерения основных диамет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таза при поперечном его сужении мало информативны. На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большее диагностическое значение имеет определение попе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речного диаметра крестцового ромба (менее 10 см) 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ного диаметра выхода таза (менее 10,5 см).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ный таз имеет и другие анатомические особенности: мал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развернутость крыльев подвздошных костей и узкую лон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 xml:space="preserve">дугу. При влагалищном исследовании отмечается сбли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седалищных остей, острый лонный угол. Точная диагнос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анной формы таза и особенно степени его сужения, возмож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 xml:space="preserve">на только при использовании рентгенопельвиметрии , компьютер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рентгенопельвиметрии, магнитного резонанс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7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ий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В нем укорочены прямые диаметры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обычной величине поперечных и косых диаметров. При этом различают три разновидности плоских тазов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  <w:u w:val="single"/>
        </w:rPr>
        <w:t>простой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ский таз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>2) плоскорахитиче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u w:val="single"/>
        </w:rPr>
        <w:t xml:space="preserve">3) таз с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  <w:u w:val="single"/>
        </w:rPr>
        <w:t>прямого диаметра широкой части пол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2"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  <w:u w:val="single"/>
        </w:rPr>
        <w:t>Простой плоский таз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 xml:space="preserve"> характеризуется уменьшением всех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ямых диаметров, кривизна крестца средняя, лонная дуг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4"/>
          <w:szCs w:val="22"/>
        </w:rPr>
        <w:t>широкая, обычно увеличен поперечный диаметр входа. У 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щин с простым плоским тазом телосложение правильное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Данная форма таза наблюдается в 13,6% всех случаев уз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2"/>
        </w:rPr>
        <w:t>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 xml:space="preserve">Диагностика данной формы представляет определ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трудности. При влагалищном исследовании выявляют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шение диагональной конъюгаты и прямого диаметра выхода таза. При наружном тазоизмерении поперечные размеры таза нормальные, наружная кинъюгата уменьшена. Оконча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ный диагноз можно установить при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компьютерной томографии, магнитном резонанс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  <w:u w:val="single"/>
        </w:rPr>
        <w:t>Плоскорахи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характеризуется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ямого диаметра входа и увеличением всех остальных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ых диаметров таза, крестец обычно плоский, лонная дуга ш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окая. При диагностике данной формы таза следует обращ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имание на признаки перенесенного в детстве рахита ("квад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тная голова", искривление ног, позвоночника, грудин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др.), уменьшение вертикального размера крестцового ромб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изменение его формы. Крылья подвздошных костей разверн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ы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spin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cristaru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обычно почти равны, уменьшена наружная конъюгата. При влагалищном исследовании дости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жим мыс, крестец уплощен, иногда определяется ложный мыс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чный диагноз можно установить при рентгенопельвиме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ии, компьютерной рентгенопельвиметрии, магнитном рез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нсе, особенно если учесть, что выраженные формы плос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ахитического таза в настоящее время наблюдаются 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6,5% среди узких тазов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pacing w:val="-2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2"/>
          <w:u w:val="single"/>
        </w:rPr>
        <w:t xml:space="preserve">Таз с уменьшением прямого диаметра широкой част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u w:val="single"/>
        </w:rPr>
        <w:t>полост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изуется уплощением крестца, вплоть до 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утствия кривизны, увеличением его длины, уменьш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ямого диаметра широкой части полости (менее 12 см), о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тствием разницы между прямыми диаметрами входа, широ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й и узкой части полости. Другие диаметры обычно нор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или увеличены.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Следует различать две степени сужения: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12,4-11,5 см и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 xml:space="preserve"> степень — меньше 11,5 см.</w:t>
      </w:r>
      <w:r>
        <w:rPr>
          <w:spacing w:val="-2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Данную форму таза некоторые авторы рассматривают как стертую форму плоскорахитичес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нформативным для диагностики узкого таза с умень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шением прямого диаметра широкой части полости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змерение лонно-крестцового размера, т. е. расстояния от 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редины симфиза до места сочленения между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рестцовыми позвонками. Для анатомически нормального таза ве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чина этого размера составляет 21,8 см. Величина менее 20,5 с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видетельствует о наличии узкого таза, ее значение ме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19,3 см позволяет заподозрить выраженное уменьшение прямого диаметра широкой части полости (менее 11,5 см). Вы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на высокая корреляционная связь указанного размера с 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ужной коньюгатой (Чернуха Е.А. и соавт., 1984 г.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кончательная диагностика таза с уменьшением прям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о размера широкой части полости основана на данных рен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генопельвиметрии, компьютерной рентгенопельвиметр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магнитного резонанс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outlineLvl w:val="0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Данная форма таза составляет 21,8% среди всех случае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узких таз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2160" w:firstLine="720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24"/>
          <w:szCs w:val="21"/>
        </w:rPr>
        <w:t>Редко встречающиеся формы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Кососмещенный (асимметричный)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Возникает после перенесенног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 детстве рахита и гонита, вывиха тазобедренного сустава или неправильно сросшегося перелома бедра или костей голени. При указанных заболеван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и последствиях травм больная наступает на здоровую ногу и туловище находит опору в здоровом тазобедренном суставе. Постепенно область таза, соо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 xml:space="preserve">ветствующая здоровому тазобедренному (коленному) суставу, вдавливается внутрь; половина таза на стороне здоровой ноги становится уже. Причиной кососуженного таза может быть сколиоз, при котором тяжесть туловищ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конечности распределяется неравномерно, в результате чего вертлужная вп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дина на здоровой стороне вдавливается и таз деформируется. Кососмещ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ый таз не всегда препятствует течению родов, так как сужение обычно быв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ет небольшим. Сужение одной стороны компенсируется тем, что другая является сравнительно просторн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  <w:u w:val="single"/>
        </w:rPr>
        <w:t>Ассимиляционный ("длинный") таз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Характеризуется увеличением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соты крестца вследствие его срастания с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поясничным позвонком ("сакрал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зация", "ассимиляция").При этом происходит уменьшение прямых разме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полости таза, что может служить препятствием для прохождения головки 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ез родовой кана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Воронкообразны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Встречается редко, возникновение его связывают с нарушением развития таза на почве эндокринных расстройств. Воронк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образный таз характеризуется сужением выхода таза. Степень сужения возрастает сверху вниз, вследствие чего полость таза приобретает вид воронки,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ужающейся к выходу. Крестец удлинен, лобковая дуга узкая, попереч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>размер выхода может быть сужен значительно. Роды могут закончиться сам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стоятельно, если плод некрупный и сужение выхода таза выражено нерезк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  <w:u w:val="single"/>
        </w:rPr>
        <w:t>Кифо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Относится к типу воронкообразных. Кифоз позв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ночника чаще всего возникает вследствие перенесенного в детстве туберку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лезного спондилита, реже рахита. При возникновении горба в нижнем отделе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позвоночника центр тяжести туловища смещается кпереди, верхняя ча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крестца при этом смещается кзади, истинная конъюгата увеличивается, попе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речный размер может оставаться нормальным, вход в таз приобретает продольно-овальную форму. Поперечный размер выхода таза уменьш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вследствие сближения седалищных бугров; лобковый угол острый, пол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таза воронкообразно сужается к выходу. Роды при кифозе нередко протек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нормально, если горб расположен в верхнем отделе позвоночника. Чем ниже расположен горб и чем больше выражена деформация таза, тем хуже прогноз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102"/>
          <w:sz w:val="24"/>
          <w:szCs w:val="17"/>
        </w:rPr>
        <w:t>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  <w:u w:val="single"/>
        </w:rPr>
        <w:t>Спондилолисте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Эта редкая форма таза образуется в результате соскальзывания те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 xml:space="preserve"> поясничного позвонка с основания крестца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При слабовыраженном соскальзыв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ый позвонок лишь немного выступает над краем крестца. При полном соскальзывании ниж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ность тела поясничного позвонка закрывает переднюю поверх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 крестцового позвонка и препятствует опусканию предлежащей части в малый таз. С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 xml:space="preserve">мым узким размером входа является не истинная конъюгата, а расстояние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симфиза до выдающегося в таз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 xml:space="preserve"> поясничного позвонка. Прогноз родов зави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17"/>
        </w:rPr>
        <w:t xml:space="preserve">сит от степени соскальзывания позвонка и сужения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17"/>
        </w:rPr>
        <w:t>входа в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  <w:u w:val="single"/>
        </w:rPr>
        <w:t>Остеомалятический таз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17"/>
        </w:rPr>
        <w:t xml:space="preserve">Эта патология в нашей стране практически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17"/>
        </w:rPr>
        <w:t>встречается. Остеомаляция характеризуется размягчением костей, обусловленным декальцинацией костной ткани. Таз резко деформирован, при выр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17"/>
        </w:rPr>
        <w:t>женной деформации образуется спавшийся таз. В литературе описана деформация газа, характеризующаяся резким поперечным сужением вследствие н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17"/>
        </w:rPr>
        <w:t>доразвития крыльев крестца ("робертовский таз"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  <w:u w:val="single"/>
        </w:rPr>
        <w:t>Таз, суженный экзостозами и костными опухолям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17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Экзостозы и ко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ые опухоли в области таза наблюдаются очень редко. Экзостозы могут рас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полагаться в области симфиза, крестцового мыса и других местах. Опухоли, исходящие из костей и хрящей (остеосаркомы), могут занимать значи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ную часть полости таза. Деформации и смещения костей малого таза вследс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7"/>
        </w:rPr>
        <w:t>вие переломов обусловленных различными причинами приводят к резкому сужению емкости таза и препятствуют рождению плода. При значительных экзостозах и деформациях костей таза вследствие переломов, препятств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 xml:space="preserve">щих продвижению предлежащей части плода, показано кесарево сечение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17"/>
        </w:rPr>
        <w:t>наличии опухолей также показано оперативное родоразрешение и последую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17"/>
        </w:rPr>
        <w:t>щее специальное л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В таблице 1 представлены ориентировочные данные н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ружных размеров основных форм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В таблице 2 представлены средние размеры малого таза при различных его формах, полученные при рентгенопельвиметрии с помощью сканирующей рентгенографической установки во ВНИИ ОЗМР в 1987-1989 гг. ( г. Москва ). 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720"/>
        <w:rPr/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Средние размеры малого таза, приведенные в таблице, согласуются с данными иностранных авторов  (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w w:val="101"/>
          <w:sz w:val="24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60;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  <w:t xml:space="preserve">., 1982 и др.)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1"/>
          <w:w w:val="10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708025</wp:posOffset>
                </wp:positionV>
                <wp:extent cx="6137910" cy="26231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7"/>
                              <w:gridCol w:w="1506"/>
                              <w:gridCol w:w="1474"/>
                              <w:gridCol w:w="1679"/>
                              <w:gridCol w:w="1600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Форма т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spi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9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d. cr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5"/>
                                      <w:w w:val="104"/>
                                      <w:sz w:val="24"/>
                                      <w:szCs w:val="21"/>
                                      <w:lang w:val="en-US"/>
                                    </w:rPr>
                                    <w:t>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troch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3"/>
                                      <w:w w:val="106"/>
                                      <w:sz w:val="24"/>
                                      <w:szCs w:val="21"/>
                                      <w:lang w:val="en-US"/>
                                    </w:rPr>
                                    <w:t>nteric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w w:val="102"/>
                                      <w:sz w:val="24"/>
                                      <w:szCs w:val="21"/>
                                      <w:lang w:val="en-US"/>
                                    </w:rPr>
                                    <w:t>c. extern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Нормаль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1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-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Поперечносуже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4-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5-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w w:val="102"/>
                                      <w:sz w:val="24"/>
                                      <w:szCs w:val="21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остой пло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лоскорахитическ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7"/>
                                      <w:sz w:val="24"/>
                                      <w:szCs w:val="21"/>
                                    </w:rPr>
                                    <w:t>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Таз с уменьшени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 xml:space="preserve">прямого диамет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 xml:space="preserve">широкой ча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sz w:val="24"/>
                                      <w:szCs w:val="21"/>
                                    </w:rPr>
                                    <w:t>пол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1"/>
                                    </w:rPr>
                                    <w:t>Общеравномерносуженный та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pacing w:val="-17"/>
                                      <w:sz w:val="24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072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06.55pt;mso-wrap-distance-left:0pt;mso-wrap-distance-right:9pt;mso-wrap-distance-top:0pt;mso-wrap-distance-bottom:0pt;margin-top:55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7"/>
                        <w:gridCol w:w="1506"/>
                        <w:gridCol w:w="1474"/>
                        <w:gridCol w:w="1679"/>
                        <w:gridCol w:w="1600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Форма т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spin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9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d. crist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5"/>
                                <w:w w:val="104"/>
                                <w:sz w:val="24"/>
                                <w:szCs w:val="21"/>
                                <w:lang w:val="en-US"/>
                              </w:rPr>
                              <w:t>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5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troch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3"/>
                                <w:w w:val="106"/>
                                <w:sz w:val="24"/>
                                <w:szCs w:val="21"/>
                                <w:lang w:val="en-US"/>
                              </w:rPr>
                              <w:t>nteri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w w:val="102"/>
                                <w:sz w:val="24"/>
                                <w:szCs w:val="21"/>
                                <w:lang w:val="en-US"/>
                              </w:rPr>
                              <w:t>c. exter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Нормаль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1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-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Поперечносуженны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4-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5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w w:val="102"/>
                                <w:sz w:val="24"/>
                                <w:szCs w:val="21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остой пло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лоскорахи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7"/>
                                <w:sz w:val="24"/>
                                <w:szCs w:val="21"/>
                              </w:rPr>
                              <w:t>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3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Таз с умень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 xml:space="preserve">прямого диаметр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 xml:space="preserve">широкой част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sz w:val="24"/>
                                <w:szCs w:val="21"/>
                              </w:rPr>
                              <w:t>пол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3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1"/>
                              </w:rPr>
                              <w:t>Общеравномерносуженный т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17"/>
                                <w:sz w:val="24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072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i/>
          <w:i/>
          <w:iCs/>
          <w:spacing w:val="-10"/>
          <w:sz w:val="24"/>
        </w:rPr>
      </w:pPr>
      <w:r>
        <w:rPr>
          <w:rFonts w:cs="Times New Roman" w:ascii="Times New Roman" w:hAnsi="Times New Roman"/>
          <w:i/>
          <w:iCs/>
          <w:spacing w:val="-1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i/>
          <w:iCs/>
          <w:spacing w:val="-10"/>
          <w:sz w:val="24"/>
        </w:rPr>
        <w:t xml:space="preserve">Таблица 1  </w:t>
      </w:r>
      <w:r>
        <w:rPr>
          <w:rFonts w:cs="Times New Roman" w:ascii="Times New Roman" w:hAnsi="Times New Roman"/>
          <w:spacing w:val="-3"/>
          <w:sz w:val="24"/>
        </w:rPr>
        <w:t>Основные наружные размеры узкого таза, см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pacing w:val="-3"/>
          <w:sz w:val="24"/>
          <w:lang w:val="en-US"/>
        </w:rPr>
      </w:pPr>
      <w:r>
        <w:rPr>
          <w:rFonts w:cs="Times New Roman" w:ascii="Times New Roman" w:hAnsi="Times New Roman"/>
          <w:i/>
          <w:iCs/>
          <w:spacing w:val="-3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>Таблица 2</w:t>
      </w:r>
      <w:r>
        <w:rPr>
          <w:rFonts w:cs="Times New Roman" w:ascii="Times New Roman" w:hAnsi="Times New Roman"/>
          <w:sz w:val="24"/>
        </w:rPr>
        <w:t xml:space="preserve"> Средние размеры малого таза при различных 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го формах, см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29"/>
        <w:gridCol w:w="1052"/>
        <w:gridCol w:w="836"/>
        <w:gridCol w:w="758"/>
        <w:gridCol w:w="1019"/>
        <w:gridCol w:w="900"/>
        <w:gridCol w:w="1083"/>
      </w:tblGrid>
      <w:tr>
        <w:trPr>
          <w:trHeight w:val="358" w:hRule="exac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Heading5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Форма та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2"/>
              </w:rPr>
              <w:t>Прям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2"/>
              </w:rPr>
              <w:t>Поперечные размеры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ы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sz w:val="24"/>
                <w:szCs w:val="22"/>
              </w:rPr>
              <w:t>х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вхо</w:t>
              <w:softHyphen/>
              <w:t>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широ</w:t>
              <w:softHyphen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4"/>
                <w:sz w:val="24"/>
                <w:szCs w:val="22"/>
              </w:rPr>
              <w:t>к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меж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2"/>
                <w:sz w:val="24"/>
                <w:szCs w:val="22"/>
              </w:rPr>
              <w:t>ост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ы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116"/>
                <w:sz w:val="24"/>
                <w:szCs w:val="22"/>
              </w:rPr>
              <w:t>битубе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розны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Нормаль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w w:val="87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Поперечносуженный таз: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а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чением прямых размер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9"/>
                <w:sz w:val="24"/>
                <w:szCs w:val="22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б)поперечносуженный таз с ув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b w:val="false"/>
                <w:bCs w:val="false"/>
                <w:sz w:val="24"/>
              </w:rPr>
              <w:t>личением прямого размера широкой части полост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2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8</w:t>
            </w:r>
          </w:p>
        </w:tc>
      </w:tr>
      <w:tr>
        <w:trPr>
          <w:trHeight w:val="1142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в) поперечносуженный таз с укорочением межостного разме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7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1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0,1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4</w:t>
            </w:r>
          </w:p>
        </w:tc>
      </w:tr>
      <w:tr>
        <w:trPr>
          <w:trHeight w:val="32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4"/>
                <w:szCs w:val="22"/>
              </w:rPr>
              <w:t>Плоский таз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6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4"/>
                <w:szCs w:val="22"/>
              </w:rPr>
              <w:t>а) простой пло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8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3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1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37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б) плоскорахитически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2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1"/>
                <w:sz w:val="24"/>
                <w:szCs w:val="23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w w:val="86"/>
                <w:sz w:val="24"/>
                <w:szCs w:val="22"/>
              </w:rPr>
              <w:t>13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2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0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sz w:val="24"/>
                <w:szCs w:val="22"/>
              </w:rPr>
              <w:t>в) таз с укорочен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 xml:space="preserve">ем прямого размера широкой част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пол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3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8"/>
                <w:sz w:val="24"/>
                <w:szCs w:val="22"/>
              </w:rPr>
              <w:t>13,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9"/>
                <w:sz w:val="24"/>
                <w:szCs w:val="22"/>
              </w:rPr>
              <w:t>12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1,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6"/>
                <w:sz w:val="24"/>
                <w:szCs w:val="22"/>
              </w:rPr>
              <w:t>12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7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7"/>
                <w:sz w:val="24"/>
                <w:szCs w:val="22"/>
              </w:rPr>
              <w:t>Общеравномернос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5"/>
                <w:sz w:val="24"/>
                <w:szCs w:val="22"/>
              </w:rPr>
              <w:t>женный та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1"/>
                <w:w w:val="83"/>
                <w:sz w:val="24"/>
                <w:szCs w:val="22"/>
              </w:rPr>
              <w:t>12,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1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8"/>
                <w:w w:val="87"/>
                <w:sz w:val="24"/>
                <w:szCs w:val="22"/>
              </w:rPr>
              <w:t>12,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3"/>
                <w:sz w:val="24"/>
                <w:szCs w:val="23"/>
              </w:rPr>
              <w:t>11,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9"/>
                <w:w w:val="87"/>
                <w:sz w:val="24"/>
                <w:szCs w:val="22"/>
              </w:rPr>
              <w:t>10,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2" w:leader="none"/>
              </w:tabs>
              <w:spacing w:lineRule="auto" w:line="3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 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w w:val="101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7" w:name="__RefHeading___Toc13508258"/>
      <w:bookmarkEnd w:id="7"/>
      <w:r>
        <w:rPr>
          <w:rFonts w:cs="Times New Roman" w:ascii="Times New Roman" w:hAnsi="Times New Roman"/>
        </w:rPr>
        <w:t xml:space="preserve">8. Течение и ведение беременности при анатомически </w:t>
      </w:r>
      <w:r>
        <w:rPr>
          <w:rFonts w:cs="Times New Roman" w:ascii="Times New Roman" w:hAnsi="Times New Roman"/>
          <w:spacing w:val="-7"/>
        </w:rPr>
        <w:t>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кие осложнения беременности как угроза прерыван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естоз и др. у женщин с узким тазом непосредственно не св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ы с анатомическими особенностями его строения. Возник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овение их обусловлено последствиями заболеваний и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енностей развития, послуживших причиной нарушения в костной системе и других орган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Головка плода в конце беременности в узкий таз не вставляется, дно матки стоит высоко, оттесняя вверх диафрагму.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язи с этим, у беременных нередко возникают одышка, 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щенное сердцебиение, утомляемость. Отсутствие фикс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ловки во входе в таз способствует повышенной подвижн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лода. В связи с этим тазовые предлежания , поперечно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осое положение плода наблюдается при узком тазе гораз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чаще, чем при нормальном. Подвижность головки при узком тазе способствует возникновению разгибательных предлеж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ний (переднеголовное, лобное, лицевое). Отмечается аси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итическое вставление головки, чему способствует также у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ичение угла наклонения таза и отвисание живот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подвижной головке пояс соприкосновения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ует, передние и задние воды не разграничены, они устремля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ются к нижнему полюсу плодного яйца. Поэтому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зе часто наблюдается преждевременное излитие вод и не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едко выпадение петель пуповины. Беременные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подозрением на узкий таз) относятся к группе высокого ри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ка и в женской консультации должны находиться на спец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альном учете. Необходимо своевременное выявление ранн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знаков гестоза, аномалий положений плода и других о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жнений. Важно определить срок родов, чтобы предупред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ренашивание беременности, которое при узком тазе особе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о неблагоприятно. Во второй половине беременности рек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ндуется ношение бандажа. За 2-3 нед. до родов их следуе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госпитализировать в отделение патологии беременных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точнения диагноза и выбора рационального метода родо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ешения. При наличии гестоза и других осложнений бе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ую направляют в родильный дом независимо от срока геста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4"/>
          <w:szCs w:val="22"/>
        </w:rPr>
        <w:t>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 период беременности необходимо своевременное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знавание анатомически узкого таза (формы и степени сужения), рациональное питание и ведение беременности, своевременная госпитализация и обследование для выбора оптим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го метода родоразрешения в интересах матери и плод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bookmarkStart w:id="8" w:name="__RefHeading___Toc13508259"/>
      <w:bookmarkEnd w:id="8"/>
      <w:r>
        <w:rPr>
          <w:rFonts w:cs="Times New Roman" w:ascii="Times New Roman" w:hAnsi="Times New Roman"/>
        </w:rPr>
        <w:t>9.Течение родов при узком тазе. Осложн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чение родов при уз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е зависит, прежде всего, от степени сужения таза. Так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ервой степени сужения, средних размерах плода возможны роды через естественные родовые пути. При втор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ужения таза осложнения в родах встречаются очень часто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оэтому целесообразным является родоразрешение абд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ьным путем. Что касается третьей и четвертой степени 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жения таза, то роды в этих случаях живым доношенным плод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ом невозможн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гноз и течение родов при узком тазе зависят от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тепени сужения таз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змеров головки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характера предл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ания и вставления головк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пособности головки к конфиг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ци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тенсивности (характера) родовой деятельности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остояния беременной,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отовности женского организма к родам ("зрелость" шейки матки), состоя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ри благоприятных сочетаниях указанных условий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ротекают нормально, особенно при первой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узком тазе нередко наблюда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еждевременное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раннее излитие околоплодных вод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следствие высокого сто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головки и отсутствия разграничения вод на передние и задние. В момент излития вод может выпасть во влагалищ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етля пуповины или ручка плода. Если не оказать своевреме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о помощь, пуповина прижимается головкой к стенке таза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д погибает от гипоксии. Выпавшая ручка уменьшает объ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зкого таза, создавая дополнительное препятствие для изгн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я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2"/>
          <w:u w:val="single"/>
        </w:rPr>
        <w:t>преждевременном и раннем излитии вод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процесс р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крытия шейки матки замедляется, на головке образуется родовая опухоль, нарушается маточно-плацентарный кровоток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 xml:space="preserve">что способствует развитию гипоксии у плода. При длитель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безводном промежутке микроорганизмы из влагалища проникают в полость матки и могут вызвать эндометрит в родах (хо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риоамнионит), плацентит, инфицирование плода. У роженицы повышается температура, учащается пульс, из влагалищ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появляются мутные выделения с запахом. У плода отмечаются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При узком тазе нередко </w:t>
      </w:r>
      <w:r>
        <w:rPr>
          <w:rFonts w:cs="Times New Roman" w:ascii="Times New Roman" w:hAnsi="Times New Roman"/>
          <w:i/>
          <w:iCs/>
          <w:color w:val="000000"/>
          <w:spacing w:val="-1"/>
          <w:w w:val="101"/>
          <w:sz w:val="24"/>
          <w:szCs w:val="21"/>
        </w:rPr>
        <w:t>наблюдаются аномалии родовой деятельности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101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которые проявляются в виде первичной и вторичной слабости, дискоординации. Роды приобретают замедленный характер, роженица утомляется, у плода нередко возникают признаки гипокс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Причиной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 xml:space="preserve"> первичной слабости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родовой деятельн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могут быть инфантилизм и изменения нервно-мышечного аппарата матки, у повторнородящих женщин — в связи с отягощенным акушерским анамнезом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  <w:u w:val="single"/>
        </w:rPr>
        <w:t>Вторичная слабост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 xml:space="preserve"> родовой 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деятельности может быть обусловлена истощением сократи</w:t>
        <w:softHyphen/>
        <w:t>тельной деятельности матки в результате длительных "трудных" родов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  <w:u w:val="single"/>
        </w:rPr>
        <w:t>. Бурную родовую деятельность, дискоординацию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 xml:space="preserve"> и появление преждевременных потуг объясняют чрезмерным раздражением рецепторов шейки и нижнего сегмента матки при длительном стоянии головки в одной плоскости. За аномалиями родовой деятельности часто просматривают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>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1"/>
          <w:sz w:val="24"/>
          <w:szCs w:val="21"/>
        </w:rPr>
        <w:t>Для узкого таза характерно замедленное раскрытие шей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 xml:space="preserve">ки матки и в конце периода раскрытия может появить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1"/>
          <w:sz w:val="24"/>
          <w:szCs w:val="21"/>
        </w:rPr>
        <w:t xml:space="preserve">желание тужиться ("ложные потуги"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1"/>
          <w:sz w:val="24"/>
          <w:szCs w:val="21"/>
        </w:rPr>
        <w:t>что обусловлено раздраже</w:t>
      </w: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4"/>
          <w:szCs w:val="21"/>
        </w:rPr>
        <w:t>нием шейки матки вследствие ее прижатия ко входу в малый таз. При узком тазе в периоде изгнания головка длительное время находится над входом в малый таз, затем прижимается ко входу и постепенно вставляется, если нет несоответствия между ее объемом и размерами таза. Под влиянием родовой деятельности головка, фиксированная во входе в таз, подвер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1"/>
          <w:sz w:val="24"/>
          <w:szCs w:val="21"/>
        </w:rPr>
        <w:t xml:space="preserve">гается значительной конфигурации. При этом она приспосабливается к форме узкого таза, что и облегчает ее прохожд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1"/>
          <w:sz w:val="24"/>
          <w:szCs w:val="21"/>
        </w:rPr>
        <w:t>через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  <w:u w:val="single"/>
        </w:rPr>
        <w:t>Период изгнания при узком тазе обычно затяжно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1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>т.к. для изгнания плода через узкое кольцо таза требуется хорошая родовая деятельность. При значительном препятствии к изгнанию может возникнуть бурная родовая деятельность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перерастяжение нижнего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сегмента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то в конеч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итоге может</w:t>
      </w:r>
      <w:r>
        <w:rPr>
          <w:rFonts w:cs="Times New Roman" w:ascii="Times New Roman" w:hAnsi="Times New Roman"/>
          <w:color w:val="000000"/>
          <w:spacing w:val="-12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4"/>
          <w:szCs w:val="22"/>
        </w:rPr>
        <w:t>привести к разрыву матки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У некоторых рожениц после бурной родовой деятельности наступает вторичная сла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бость родовых сил, потуги прекращаются и плод может погиб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уть от гипоксии; иногда развивается эндометрит в родах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4"/>
          <w:szCs w:val="22"/>
        </w:rPr>
        <w:t>впоследствии могут возникнуть тяжелые септические заболев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4"/>
          <w:szCs w:val="22"/>
        </w:rPr>
        <w:t>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При длительном стоянии головки во входе ил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таза происход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1"/>
        </w:rPr>
        <w:t>сдавление мягких тканей родовых путей меж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1"/>
        </w:rPr>
        <w:t xml:space="preserve">ду костями таза и головкой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>Кроме шейки матки и вл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галища сдавливаются мочевой пузырь и уретра спереди, пр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 xml:space="preserve">мая кишка сзади. Прижатие мягких тканей ведет к нарушению в них кровообращения; возникают цианоз и отек шейки матки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стенки мочевого пузыря, а в дальнейшем влагалища и наруж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ных половых орган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>В связи с прижатием уретры и мочевого пузыря прекра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щается мочеиспускание. В результате нарушения кровообр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щения наступают изменения, и в дальнейшем некроз тканей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После родов на 5-7-й день некротическая ткань может отторгнуться — образуются мочеполовые или прямокишечно-влаг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лищные свищи. При общесуженном тазе ущемление шейки матки может быть циркулярным и привести к ее ампутации. Отек шейки матки и затруднение мочеиспускания являются симптомами значительного сдавливания тканей. Примесь крови в моче - угрожающий признак, указывающий на несоответствие и возможность образования свища. Появ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кровяных выделений (даже умеренных) из половых путей, ч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стые и болезненные схватки, истончение и болезн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 xml:space="preserve">нижнего сегмента матки говори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w w:val="102"/>
          <w:sz w:val="24"/>
          <w:szCs w:val="21"/>
        </w:rPr>
        <w:t xml:space="preserve">об угрозе разрыва ее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При за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>тяжном и затрудненном периоде изгнания возможно сдав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ние нервов с последующим возникновением пареза мышц ног. Если прохождение головки через таз связано со значительн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102"/>
          <w:sz w:val="24"/>
          <w:szCs w:val="21"/>
        </w:rPr>
        <w:t>ми трудностями, иногда возникает повреждение симфиза, осо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бенно если в периоде изгнания используют пр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102"/>
          <w:sz w:val="24"/>
          <w:szCs w:val="21"/>
        </w:rPr>
        <w:t>Кристеллер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При узком тазе (поперечносуженный, общеравномерн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102"/>
          <w:sz w:val="24"/>
          <w:szCs w:val="21"/>
        </w:rPr>
        <w:t xml:space="preserve">суженный), проходя через выход таза, область подзатылочной </w:t>
      </w:r>
      <w:r>
        <w:rPr>
          <w:rFonts w:cs="Times New Roman" w:ascii="Times New Roman" w:hAnsi="Times New Roman"/>
          <w:b w:val="false"/>
          <w:bCs w:val="false"/>
          <w:color w:val="000000"/>
          <w:w w:val="102"/>
          <w:sz w:val="24"/>
          <w:szCs w:val="21"/>
        </w:rPr>
        <w:t xml:space="preserve">ямки не может подойти к симфизу вплотную ввиду уз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102"/>
          <w:sz w:val="24"/>
          <w:szCs w:val="21"/>
        </w:rPr>
        <w:t>лобкового угла. Поэтому головка отклоняется в сторону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102"/>
          <w:sz w:val="24"/>
          <w:szCs w:val="21"/>
        </w:rPr>
        <w:t>межности в большей степени, чем при нормальном тазе, ткан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межности сильнее растягиваются и, если не рассечь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ежность (лучше произвести срединнолатеральную эпизи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омию), то происходит глубокий разрыв промежности, впло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до разрыва </w:t>
      </w: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н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виду частого осложненного течения родов при анатом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ски узком тазе (слабость родовой деятельности, дискоорд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ция и др.) возрастает частота кровотечений в родах, в связи с чем показано с профилактической целью назначение утеротонических средств (метилэргометрин, окситоцин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узком тазе часто возникают осложнения, угрожаю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щие плоду. Затяжные роды и часто наблюдающиеся аномал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одовых сил вызывают нарушения маточно-плацентар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кровоток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гипоксию плода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 связи с гипоксией могут на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ить кровоизлияния в мозг и другие органы плода. Кровоизлияния в мозг усиливаются при резком сдавливании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и чрезмерном смещении костей черепа в области швов.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ыв сосудов может привести к кровоизлиянию под надкост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у одной или обеих теменных костей, образуется кефалоге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ма. При узком тазе часто образуется большая родовая опухоль, иногда вдавливание и трещины костей черепа. При вы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едении плечевого пояса нередко отмечается дистоция плечиков и перелом ключицы, реже ручки плода, повреждение шейного отдела позвоночник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творождаемость, ранняя детская смертность и числ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слеродовых заболеваний при узком тазе значительно выше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чем при нормальн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амостоятельному родоразрешению способствует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й для разных форм узкого таза механизм родов. Путем пос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ледовательных поступательно-вращательных движений ко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фигурированная головка приспосабливается к форме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 и проходит через вход, полость и выход таз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bookmarkStart w:id="9" w:name="__RefHeading___Toc13508260"/>
      <w:bookmarkEnd w:id="9"/>
      <w:r>
        <w:rPr>
          <w:rFonts w:cs="Times New Roman" w:ascii="Times New Roman" w:hAnsi="Times New Roman"/>
        </w:rPr>
        <w:t>10. Механизм родов пр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ханизм родов при узком тазе отличается от механизм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ов при нормальном тазе. При разных форма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зкого таза он имеет характерные особенности, свой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анной форме суж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398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>общеравномерносуженного таза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арактерно сгиб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ие головки во входе в таз (а не при переходе ее из широки ч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ти полости малого таза в узкую), максимальное сгибани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реходе из широкой части полости в узкую, долихоцефалическая конфигурация головки. Далее механизм родов прои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ходит как обычно — происходит внутренний поворот и разг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ание (рождение) головки; в дальнейшем механизм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текает так же, как и 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ередко головка плода, стоящая большим сегментом 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алого таза или несколько выше, своим нижним полюсом находится в выходе и даже показывается из половой щели, что может ввести лицо, наблюдающее за р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ами, в заблуждение относительно высоты стояния головк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азу. Поэтому иногда принимается попытка извлечения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с помощью щипцов или вакуум-экстрактора, что является гр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ой акушерской ошибко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стественно, что узость таза и необходимость добавочн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го движения головки (максимальное сгибание и резкая её конфигурация) требуют для прохождения головки больше времени, чем при нормальных тазах. Поэтому роды в целом и пе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д изгнания, в частности, длительны. Этим объясняется во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кновение большой родовой опухоли в области малого ро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чка, которая удлиняет и без того резко вытянутую долих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фалическую головку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Особенно неблагоприятно протекают роды при соче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и общеравномерносуженного таза с крупным плодом, с разгибательными вставлениями головки (переднеголовное, лиц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е, лобное предлежание) и задним видом затылочного пред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лежания. В таких случаях головка плотно вколачивается в м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лый таз и дальнейшее ее продвижение полностью прекращ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. Возникающие при этом вторичная слабость родовых сил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ущемление мягких тканей, угрожающий разрыв матки и др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гие осложнения требуют оперативного окончания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тазовых предлежаниях, особенно при крупн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, может наблюдаться несоответствие между тазовым конц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а и размерами таза. Нередко осложнения возникают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ремя выведения последующей головки вследствие пре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ременного разгибания ее и запрокидывания ручек за голов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значительном несоответствии между тазом и головкой выведение последующей головки оказывается иногда оч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затрудненным, плод гибнет и роды заканчиваются крани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мией. Но и в тех случаях, когда плод рождается живым, он н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редко вскоре умирает, большей частью от внутричереп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травмы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Механизм родов при поперечносуженн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и отсу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ии значительного уменьшения его поперечных размеров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редних размерах головки плода не отличается от таков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нормальн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Характерным механизмом родов для поперечносуж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 таза без увеличения прямого размера входа являетс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  <w:u w:val="single"/>
        </w:rPr>
        <w:t xml:space="preserve">кос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  <w:u w:val="single"/>
        </w:rPr>
        <w:t>асинклитическое вставление головк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гда головка вставля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я передней теменной костью, а стреловидный шов смещ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зади. Согнутая головка постепенно опускается в полость т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 и в дальнейшем совершает такие же движения, как при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альном механизме родов. Длительность родов при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суженном тазе больше, чем при нормальном. Однак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очетании поперечного сужения таза с увеличением исти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ъюгаты и других прямых размеров таза, особенно когда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инная конъюгата больше поперечного размера входа нередк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оловка устанавливается стреловидным швом в прямо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мере, затылком кпереди, что для данной формы таза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благоприятным. При этом головка сгибается и опускается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ыхода таза, не делая внутреннего поворота, а затем разгиб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ся (рождается).Если же головка стреловидным швом устанавлива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ямом размере входа, а затылок плода обращен кзади, то п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ворот согнутой головки на 180° может произойти в пол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(при небольшой головке и энергичной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ости) и она прорезывается в переднем виде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Если затылок плода не поворачивается кпереди, то м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т образоваться высокое прямое стояние головки, появляю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я признаки клинического несоответствия, что является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анием к кесареву сечению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ыявление высокого прямого стояния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олжно наводить врача на мысль о наличии поперечносуж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ого таза. В этих случаях для уточнения диагноза показа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ентгенопельвиметрия в рода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Дл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таза с уменьшением прямого размера широкой ча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полости характерным для механизма родов является вставл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 xml:space="preserve">ние и продвижение головки стреловидным швом в поперечн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е малого таза до узкой части полост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Внутренний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орот головки затылком кпереди совершается при переходе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ирокой части полости в узкую, разгибание головки — в 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оде таза. Иногда наблюдается косое асинклитическое встав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ение головки. Роды в заднем виде способствуют развитию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линического несоответств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ростом плоском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>плоскорахитическом тазах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имеются свои особенности механизма родов: длительное высоко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4"/>
          <w:szCs w:val="22"/>
        </w:rPr>
        <w:t>стояние головки стреловидным швом в поперечном размере вх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да в таз, небольшое разгибание головки во входе в таз, ее асин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клитическое вста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(обычно передний асинклитизм 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(негелевский), реже - задний (литцмановский)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>резкая конф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гурация и далее внутренний поворот, разгибание (рожд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>ние)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-7"/>
          <w:sz w:val="24"/>
          <w:szCs w:val="22"/>
        </w:rPr>
        <w:t>Механизм родов при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2"/>
        </w:rPr>
        <w:t xml:space="preserve"> общесуженном плоском таз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рот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ет по типу родов при общеравномерносуженном или плос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ом тазе. Это зависит от преобладания основных черт того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ного таза. Необходимо отметить, что течение родов при об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суженном плоском тазе, как правило, тяжело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0" w:name="__RefHeading___Toc13508261"/>
      <w:bookmarkEnd w:id="10"/>
      <w:r>
        <w:rPr>
          <w:rFonts w:cs="Times New Roman" w:ascii="Times New Roman" w:hAnsi="Times New Roman"/>
        </w:rPr>
        <w:t>11. Ведение родов при анатом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олько во время родов решается вопрос о том, буд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данный анатомически узкий таз в функциональном отнош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и узким или нормальным. Функциональной оценке таз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должна предшествовать его анатомическая оценка и определ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е величины плода общепринятыми и специальными ме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дами исследования (рентгеноцефалопельвиметрия, уль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вуковое исследовани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едложено большое число методов прогнозиров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одов при узком тазе ("индексы", "прогностические шкалы"), но большинство из них основано на данных рентгеноцефал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пельвиметрии, которая возможна не во всех родовспомог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льных учреждениях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При рентгеноцефалопелъвиметрии таз считается дос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таточным для прохождения головки, если её размер меньш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 xml:space="preserve">размера костного таза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5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м и боле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Метод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Nicho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. (1943 г.) основан на определ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лощади входа в малый таз по данным рентгенопельвиметр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Так, если площадь входа в малый таз равна 11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, то в 99,9%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лучаев головка плода среднего размера проходит через таз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ри 10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97% , при 9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в 70% , при 80 см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- не бо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2"/>
        </w:rPr>
        <w:t>лее 21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США широко используется  индекс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Mengert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(1948 г.), который представляет собой произведение попереч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го размера входа в таз на прямой размер входа (в см). В норме он должен быть не менее 145. Если индекс менее 120, то в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ятна дистоция в родах. Индекс полости малого таза должен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не менее 125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По дан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Bore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.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Fernstrom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 (1960 г.), особое знач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ие в прогнозе родов имеют размеры малого таза. Так, сумм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межостного, битуберозного и прямого размеров выхода таза в норме равна 33,5 см. Сумма размеров 31,5—29,5 см расценена авторами как пограничная (20% новорожденных погибли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ились травмированными), сумма размеров менее 29,5 с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ляется крайне неблагоприятной для исхода родов (50% 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тей погибает или травмируется). Сумма межостного и битуб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зного размеров менее 18,5 см указывает на узкий таз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тором показано родоразрешение операцией кесарева се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Ohlson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., 1980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С целью прогнозирования течения родов при узком тазе (Чернуха Е.А., Волобуев А.И. и соавт. 1991) информатив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является вычисление коэффициентов отношения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малого таза [входа (К1), широкой части - (К2), узкой части 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(КЗ) и выхода - (К4)] к площади сечения сегмента вставления головки. Так, при значении коэффициентов К1&lt;1,29; К3&lt;0,66 и К4&lt; 0,85 был выявлен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 настоящее время разработана программа моделиров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я прохождения головки плода через все плоскости мал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таза. Программа моделирования основных элементов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зма родов включает в себя построение основных плоскост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малого таза на основании измерений его при рентгеноп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иметрии и размеров головки плода с учетом ее сгибания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этом условно строится 4 плоскости таза: входа, широкой ча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и, узкой части полости и выхода. Анализ данных, получен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ых в исследованиях, показал, что основную прогностическую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ценность имеют результаты прохождения головки плода в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ходе в таз и узкой части полости (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А.И. и соавт. 1991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13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4"/>
          <w:szCs w:val="22"/>
        </w:rPr>
        <w:t>Информативным является показатель, характеризую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щий отношение массы плода к величине прямого размера шир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>кой части полости малого таза у женщин с уменьшением пр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мого размера широкой части полости (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Чернуха Е.А., Волобуев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4"/>
          <w:szCs w:val="22"/>
        </w:rPr>
        <w:t>А.И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и соавт. 1984 ). В группе женщин с функционально пол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ноценным тазом он составил 281,4, в группе рожениц с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ческим узким тазом — 322,1.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широкой части полости малого таза менее 11,5 см среднее зн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ние показателя приближалось к его среднему значению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клинически узком тазе и составило 303,7. При данной форме узкого таза наибольшая возможность возникновения кл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чески узкого таза наблюдается при величине прямого раз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широкой части полости менее 11,5 см и массе новорожденн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го 3600 г и выш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то же время, нельзя делать прогноз родов только на о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новании индекса емкости таза. При этом следует учиты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меры головки плода, а в родах - характер родовой деятельности, особенности вставления, конфигурабельность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и выборе метода родоразрешения у женщин с анат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ически узким тазом следует учитывать форму и степень с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ения таза, возраст женщин, акушерский анамнез, течение б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ременности, предлежание и положение плода, налич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шерской и экстрагенитальной патологии и п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Анатомически узкий таз редко является показанием к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плановой операции кесарева сечения. В основном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тносится к анатом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4"/>
          <w:szCs w:val="22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степени суж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ия, экзостозы или костные опухоли в малом тазу, препя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ующие прохождению плода, резкие деформации таза обычн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 результате перенесенной травмы, наличие при предыдущи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родах разрыва лонного сочленения или других повреждени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а, наличие мочеполовых и кишечно-половых свищей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Особенности вставления головки и механизм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войственный имеющейся форме сужения таза, при энергич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й родовой деятельности способствует благоприятному 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ходу родов. Поэтому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и реже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ия роды протекают через естественные родовые пу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ведении родов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елью снижения травматизма матери и плода показано расс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чение промежности (более целесообразно срединно-латер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ая эпизиотомия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Длительное стояние головки в одной плоскости и боль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шая продолжительность родов создают определенную угрозу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здоровью женщины и способствуют высокой перинат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смертности, поэтому выжидательное ведение родов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ени несоответствия не всегда следует считать целесооб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ым. При сочет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степени несоответствия с анатомич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ким сужением таза, возрастом первородящей свыше 30 лет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им анамнезом, а также с другими о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ожнениями в родах обоснованным является абдомина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одоразреш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степени несоответствия между тазом роженицы и головкой плода роды через естественные родовые пути жив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лодом невозможны, а поэтому методом выбора при жи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е является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ды при анатомически узком тазе могут быть: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>а) нор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мальным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б) затрудненными, но заканчивающимися благ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 xml:space="preserve">получно при оказании правильной помощи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в) очень тяжелы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ми, с осложнениями, опасными для роженицы и плода. В т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ких случаях обычно возникает необходимость оператив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родоразреш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4"/>
          <w:szCs w:val="22"/>
        </w:rPr>
        <w:t xml:space="preserve">При анатомически узком тазе родоразрешение може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быть через естественные родовые пути, самопроизволь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4"/>
          <w:szCs w:val="22"/>
        </w:rPr>
        <w:t xml:space="preserve">или оперативным. Кесарево сечение может быть произведено 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4"/>
          <w:szCs w:val="22"/>
        </w:rPr>
        <w:t xml:space="preserve">плановом порядке или в родах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огда приходится использ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вать медикаментозное родовозбуждение или родостимул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ю, которые следует проводить очень осторожно (схема 1).</w:t>
      </w:r>
    </w:p>
    <w:p>
      <w:pPr>
        <w:pStyle w:val="Heading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</w:rPr>
        <w:t>Схема 1 Выбор рационального метода родоразрешения при узком таз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вое кесарево сечение               Спонтанные роды                     Родовозбужни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казания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томически узкий таз 2-4               В родах необходимы :         -тенденция к перенашиванию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тепени сужения, деформации       - мониторный контроль;      -преждевременное излитие вод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аза, экзостозы                               -   ведение партограммы;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есарево сечение в анамнезе       -    профилактика гипоксии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тазовое предлежание плода             плод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тягощенный акушерский                функциональная оценка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анамнез                                                таза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бесплодие                                       -  профилактика кровоте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рупный плод                                     чения в родах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неправильное положение              - рассечение промежност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1505</wp:posOffset>
                </wp:positionH>
                <wp:positionV relativeFrom="paragraph">
                  <wp:posOffset>10795</wp:posOffset>
                </wp:positionV>
                <wp:extent cx="76200" cy="180340"/>
                <wp:effectExtent l="10795" t="5080" r="1143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0360"/>
                        </a:xfrm>
                        <a:prstGeom prst="downArrow">
                          <a:avLst>
                            <a:gd name="adj1" fmla="val 50000"/>
                            <a:gd name="adj2" fmla="val 59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8.15pt;margin-top:0.85pt;width:5.95pt;height:1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плода и предлежания плода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аномалии развития половых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рганов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ереношенная беременность                   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</w:rPr>
        <w:t>Роды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яжелый гестоз                                 Наиболее частые осложнения в рода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искусственная инсеминация           -     несвоевременное излитие вод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экстракорпоральное оплодо-             -аномалии родовой деятельност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ворение                                               -   клиническое несоответствие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роническая гипоксия плода           -            отслойка плаценты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905</wp:posOffset>
                </wp:positionH>
                <wp:positionV relativeFrom="paragraph">
                  <wp:posOffset>73660</wp:posOffset>
                </wp:positionV>
                <wp:extent cx="152400" cy="838200"/>
                <wp:effectExtent l="6985" t="5080" r="762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38080"/>
                        </a:xfrm>
                        <a:prstGeom prst="downArrow">
                          <a:avLst>
                            <a:gd name="adj1" fmla="val 50000"/>
                            <a:gd name="adj2" fmla="val 1375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5pt;margin-top:5.8pt;width:11.95pt;height:6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острая гипоксия плода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1505</wp:posOffset>
                </wp:positionH>
                <wp:positionV relativeFrom="paragraph">
                  <wp:posOffset>55245</wp:posOffset>
                </wp:positionV>
                <wp:extent cx="76200" cy="15240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4.35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кесарево сечение в родах (реже акушер-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ские щипцы, вакуум-экстракция плод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1505</wp:posOffset>
                </wp:positionH>
                <wp:positionV relativeFrom="paragraph">
                  <wp:posOffset>76200</wp:posOffset>
                </wp:positionV>
                <wp:extent cx="76200" cy="15240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down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6pt;width:5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оворожденные при узком тазе относятся к группе «высокого риска»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еобходимо</w:t>
      </w:r>
      <w:r>
        <w:rPr>
          <w:rFonts w:cs="Times New Roman" w:ascii="Times New Roman" w:hAnsi="Times New Roman"/>
          <w:b w:val="false"/>
          <w:bCs w:val="false"/>
          <w:sz w:val="24"/>
        </w:rPr>
        <w:t>: часто реанимация, интенсивное наблюдение, лечение совместно с невропатологом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Послеродовый период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часто имеют место осложнения (эндометрит, расхождение швов на промежности и передней брюшной стенке, симфизит и др.)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У беременных с узким таз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1"/>
        </w:rPr>
        <w:t xml:space="preserve"> степени сужения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1"/>
        </w:rPr>
        <w:t xml:space="preserve">обычно начинают вести через естественные родовые пути с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функциональной оценкой таза, желательно под монитор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аблюдением с ведением партограммы, профилактикой внут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риутробной гипоксии плода и кровотечения в родах, как пр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вило, с рассечением промежности. До последнего времени в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всех учебниках (руководствах) и монографиях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 xml:space="preserve"> степ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сужения таза рекомендовалось вести роды через естествен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одовые пути с функциональной оценкой таза. С учетом охр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ны здоровья матери и ребенка, ограничения рождением одн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 ребенка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целесообразно родоразрешение операцией кесарев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сечения в плановом порядке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У женщин с первой и второй степенью сужения таза плановое к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арево сечение производят при сочетании с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азовым предлежанием пло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рупным плод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переношенной беремен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хронической гипоксией плода и хронической плацентарной недостаточ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яжелым гестоз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экстрагенитальной патолог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тягощенным акушерско-гинекологическим анамнезом (бесплодие, мертворождение, травм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номалиями развития половых орган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неправильным положением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>особых случаях (недоношен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ный плод, подозрение на аномалию развития и др.) допускае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ся ведение родов с 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анатомически узкий таз 1 степени сужения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ебольшая предполагаемая масса плода,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сновные условия для проведения функциональной оценки таз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отсутствие плодного пузыр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полное или почти полное открытие шейки ма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ое состояние пл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головка фиксирована в малый т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Для предупреждения раннего излития вод роженице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разрешают вставать, рекомендуют лежать на том боку, к кот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рому обращена спинка и затылок плода. Подобное по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способствует опусканию затылка и сохранению вод. После из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лития вод производят влагалищное исследование, чтобы вы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1"/>
        </w:rPr>
        <w:t>яснить, не произошло ли выпадение петли пуповины или руч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4"/>
          <w:szCs w:val="21"/>
        </w:rPr>
        <w:t>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В родах необходимо следить за характером родовой дея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тельности, сердцебиением плода, особенностями встав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1"/>
        </w:rPr>
        <w:t xml:space="preserve">головки, выраженностью конфигурации, родовой опухолью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 xml:space="preserve">поступательными движениями, скоростью раскрытия шейк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матки, наличием признака Вастена (Цангемейстера), за м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1"/>
        </w:rPr>
        <w:t>испусканием. При задержке мочеиспускания следует провес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1"/>
        </w:rPr>
        <w:t xml:space="preserve">ти катетеризацию, обратив внимание на цвет мочи (нет 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 xml:space="preserve">примеси крови). При наличии крови в моче необходимо немедленно закончить роды. В случае отсутствия условий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 xml:space="preserve">родоразрешения через естественные родовые пути производя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1"/>
        </w:rPr>
        <w:t>кесарево сечение; при мертвом плоде и наличии признаков ин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1"/>
        </w:rPr>
        <w:t>фекции показана нлодоразрушающая опер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1"/>
        </w:rPr>
        <w:t>При мониторном контроле за состоянием плода для кли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ческого несоответствия характерны ранние пролонгирован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dip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и другие проявления гипоксии, такие как поздние де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целерации, потеря вариабельности от удара к удару. Роды сл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ует проводить выжидательно и при появлении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клинического несоответствия или других осложнений (остр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гипоксия плода, преждевременная отслойка плаценты) пок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зано родоразрешение операцией кесарева сече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одовозбуждение показано при преждевременном излитии околоплодных вод, при тенденции к перенашиванию,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роке беременности более 38 нед. Однако, при этом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учитывать форму и степень сужения таза, возраст женщин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акушерский анамнез, готовность женского организма к родам ("зрелость" шейки матки), течение данной беременности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ичину плода, наличие экстрагенитальных заболеваний и пр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еред родовозбуждением необходимо знать размеры таза, в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личину и состояние плода. Родовозбуждение возможно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умеренном сужении таза. С целью родовозбуждения используют амниотомию, окситоцин, простагландин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2. Роды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необходимо вести под мониторным контролем с тщате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ункциональной оценкой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наши дни неприемлем термин "пробные роды" в преж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ем понимании этого выражения (т.е. роды через естествен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ые родовые пути живым или мертвым ребенком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чение родов у перво- и повторнородящих женщин при узком тазе отличается, что следует учитывать при их веден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к, у первородящих роды протекают более длительно,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наблюдается слабость, большее число оперативных вмеш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тельств. У повторнородящих женщин роды протекают боле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быстро, но имеется возможность разрыва матки и больш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пасность при применении окситоцина. Как у перво- так и п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торнородящих женщин следует тщательно проводить функ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циональную оценку таза в родах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осле наступления полного открытия шейки матки, диагностика клинически узкого таза и родоразрешение должны быть проведены в течении 1 часа у повторнородящих и в течении 2 часов у первородящих женщин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и ведении родов следует своевременно выявлять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знаки клинически узкого таза. Клинические наблюдения п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казывают, что данную патологию нередко просматривают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выявляют поздно. Часто клиническое несоответствие пр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мают за аномалии родовой деятельности (слабость, дискоо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инацию). Определенную роль в недооценке значения уз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аза играет тот факт, что многие акушеры в настоящее время продолжают объединять в одну группу анатомически и кл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чески узкий таз, несмотря на четкое разграничение 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двух понятий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1" w:name="__RefHeading___Toc13508262"/>
      <w:bookmarkEnd w:id="11"/>
      <w:r>
        <w:rPr>
          <w:rFonts w:cs="Times New Roman" w:ascii="Times New Roman" w:hAnsi="Times New Roman"/>
        </w:rPr>
        <w:t>12 Понятие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4"/>
          <w:szCs w:val="22"/>
        </w:rPr>
        <w:t xml:space="preserve">.К клинически узкому тазу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следует относить все случа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есоответствия между головкой плода и тазом роженицы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езависимо от размеров последнего. В отечественной лит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туре отсутствуют сведения о клиническом несоответстви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зовом предлежании плода, хотя они имеют мест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 группу "роды при клинически узком тазе" след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ключать не только роды, закончившиеся оперативным путем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 и самостоятельные роды, если течение родового акта, ос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бенности механизма вставления головки и другие признак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идетельствуют о наличии диспропорц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Клинически узкий таз встречается в 1,3-1,7% случаев по отношению ко всем родам, частота его остается такой же, 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 в предыдущие годы, что можно объяснить увеличением раз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меров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 анатомическом сужении таза в 25-30 % развивается клинически узкий таз, при нормальных размерах таза частота возникновения клинически узкого таза составляет 0,3 %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2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2" w:name="__RefHeading___Toc13508263"/>
      <w:bookmarkEnd w:id="12"/>
      <w:r>
        <w:rPr>
          <w:rFonts w:cs="Times New Roman" w:ascii="Times New Roman" w:hAnsi="Times New Roman"/>
        </w:rPr>
        <w:t>13. Причины возникновен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ричинами развития клинически узкого таза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натомическое сужение таз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рупный плод, реже гидроцефал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еправильное вставление головки плода ( высокое прямое стояние стреловидного шва, разгибательные предлежания, асинклитическое вставление головки 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К предрасполагающим факторам  возникновения клинически узкого таза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переношенная берем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дний вид затылочного предлежан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2"/>
        </w:rPr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3" w:name="__RefHeading___Toc13508264"/>
      <w:bookmarkEnd w:id="13"/>
      <w:r>
        <w:rPr>
          <w:rFonts w:cs="Times New Roman" w:ascii="Times New Roman" w:hAnsi="Times New Roman"/>
        </w:rPr>
        <w:t>14. Классификация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.И. Калганова (1965 г.) предложила классифика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линически узкого таза в зависимости от степени несоответс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вия между тазом роженицы и головкой плода и выделила тр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тепени несоответстви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 xml:space="preserve"> степень несоответствия (относительное несоответствие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2) Хорош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2"/>
        </w:rPr>
        <w:t xml:space="preserve"> степень несоответствия (значитель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1) Особенности вставления головки и механизма родов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войственные имеющейся форме сужения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2) Резко выраженная конфигурация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Длительное стояние головки в одной плоскости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4) Наличие признака Вастена вровен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56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5) Симптомы прижатия мочевого пузыря (затрудн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мочеиспускание, примесь крови в моче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i/>
          <w:i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2"/>
        </w:rPr>
        <w:t>степень несоответствия ( абсолютное несоответствие )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1) Особенности вставления головки, присущие имею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щейся форме сужения таза, однако часто возникает мех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зм вставления головки, несвойственный для да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формы анатом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2) Выраженная конфигурация головки или отсу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онфигурационной способности головки, особенно пер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ношенного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3) Положительный признак Вастен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4) Выраженные симптомы прижатия мочев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5) Преждевременное появление непроизвольных безр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зультатных поту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461" w:hanging="0"/>
        <w:jc w:val="both"/>
        <w:outlineLvl w:val="0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6) Отсутствие поступательных движений головки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полном открытии шейки матки и энергичной родовой д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тельности, появление признаков гипоксии плода.</w:t>
      </w:r>
    </w:p>
    <w:p>
      <w:pPr>
        <w:pStyle w:val="TextBody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firstLine="461"/>
        <w:rPr/>
      </w:pPr>
      <w:r>
        <w:rPr/>
        <w:t>7) Симптомы уг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Заслуживает внимание предлож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Hannah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(1980 г.)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азличать две степени клинического несоответствия: относи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ельное ( 1 степень по Калгановой ) и абсолютное (2 и 3 степень по Калгановой), что вполне приемлемо в практичес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акушерстве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4" w:name="__RefHeading___Toc13508265"/>
      <w:bookmarkEnd w:id="14"/>
      <w:r>
        <w:rPr>
          <w:rFonts w:cs="Times New Roman" w:ascii="Times New Roman" w:hAnsi="Times New Roman"/>
        </w:rPr>
        <w:t>15. Диагностика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>Признаками клинически узкого таза являются особенн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сти механизма вставления головки, степень выраженности ег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конфигурации, отсутствие поступательных движений голо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ки, особенно при полном открытии шейки матки и энергичн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4"/>
          <w:szCs w:val="22"/>
        </w:rPr>
        <w:t>родовой деятельности, наличие признака Вастена (Цангеме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4"/>
          <w:szCs w:val="22"/>
        </w:rPr>
        <w:t>стера), симптомы прижатия мочевого пузыря, симптомы уг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4"/>
          <w:szCs w:val="22"/>
        </w:rPr>
        <w:t>рожающего разрыва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ангемейстер предложил определить наличие и степен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возвышения головки над симфизом путем измерения. Изм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рение производят тазомером в положении роженицы на боку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начале измеряют наружную коньюгату; затем переднюю пу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говку газомера перемещают с симфиза на выдающийся пункт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ередней поверхности головки (задняя пуговка остается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месте). При соответствии размеров головки и таза наруж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онъюгата на 3—4 см длиннее, чем размер от головки до над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крестцовой ямки. Если последний размер больше наружной конъюгаты, значит размер головки не соответствует размеру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таза. Одинаковая величина обоих размеров свидетельствует 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аличии нерезкого несоответствия; прогноз родов сомн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4"/>
          <w:szCs w:val="22"/>
        </w:rPr>
        <w:t>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4"/>
          <w:szCs w:val="22"/>
        </w:rPr>
        <w:t xml:space="preserve">Признак Васт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рис. 2) определяется при наличии р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гулярной родовой деятельности, после излития вод и фикс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и головки во входе в таз. Ладонь исследующего распола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ется на поверхности симфиза и скользит кверху на область предлежащей головки. Если передняя поверхность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ходится выше плоскости симфиза, значит имеется несоответствие между тазом и головкой (признак Вастена полож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тельный) и роды самостоятельно закончиться не могут.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явном несоответствии размеров таза и головки показано оперативное родоразрешение путем кесарева сечения (при мерт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ом плоде — краниотомия или другие плодоразрушающ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операции)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right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545205" cy="24072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060</wp:posOffset>
                </wp:positionH>
                <wp:positionV relativeFrom="paragraph">
                  <wp:posOffset>809625</wp:posOffset>
                </wp:positionV>
                <wp:extent cx="2371090" cy="18376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28"/>
                                <w:szCs w:val="18"/>
                              </w:rPr>
                              <w:t>Рис. 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Определение соответствия между головко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18"/>
                              </w:rPr>
                              <w:t xml:space="preserve"> и входом в таз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18"/>
                              </w:rPr>
                              <w:t xml:space="preserve"> по  Вастен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197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а -    признак Вастена отрицателен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 xml:space="preserve">6 -    признак Вастена слабо положителен, ("вровень"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2"/>
                                <w:szCs w:val="17"/>
                              </w:rPr>
                              <w:t>в -    признак Вастена положителен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3"/>
                                <w:sz w:val="10"/>
                                <w:szCs w:val="1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44.7pt;mso-wrap-distance-left:9.05pt;mso-wrap-distance-right:9.05pt;mso-wrap-distance-top:0pt;mso-wrap-distance-bottom:0pt;margin-top:63.7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28"/>
                          <w:szCs w:val="18"/>
                        </w:rPr>
                        <w:t>Рис. 2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Определение соответствия между головко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24"/>
                          <w:szCs w:val="18"/>
                        </w:rPr>
                        <w:t xml:space="preserve"> и входом в таз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24"/>
                          <w:szCs w:val="18"/>
                        </w:rPr>
                        <w:t xml:space="preserve"> по  Вастен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197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11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а -    признак Вастена отрицателен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 xml:space="preserve">6 -    признак Вастена слабо положителен, ("вровень"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2"/>
                          <w:szCs w:val="17"/>
                        </w:rPr>
                        <w:t>в -    признак Вастена положителен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3"/>
                          <w:sz w:val="10"/>
                          <w:szCs w:val="10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При незначительном несоответствии передняя поверх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ь головки находится на одном уровне с симфизом (пр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знак Вастена вровень). В таких случаях исход родов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быть двояким: если родовая деятельность энергичная и голов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ка хорошо конфигурирует, роды заканчиваются самосто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. При слабой родовой деятельности, крупной и плотной г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ловке, аномалиях положения и вставления роды сам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тельно закончиться не могут. При полном соответствии между тазом и головкой передняя поверхность головки наход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ниже плоскости симфиза (признак Вастена отрицательный);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ы обычно заканчиваются самостоятельно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Следует подчеркнуть, что наличие или отсутствие пр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знака Вастена зависит от особенностей вставления головки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ак, при заднем асинклитизме признак Вастена обычно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жительный, тогда как при переднем — отрицательный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6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Достоверным и наиболее ранним признаком клиническ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узкого таза являются особенности вставления головки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ледует рассматривать как один из приспособительных меха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низмов для преодоления головкой препятствия со стороны та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за матер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u w:val="single"/>
        </w:rPr>
        <w:t>Три клинических признак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очень важны для диагност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>диспропорции таза. К ним относятся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2"/>
        </w:rPr>
        <w:t xml:space="preserve">- недостаточный прогресс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в раскрытии шейки мат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замедленное продвижение головки;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- конфигурация голов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8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При клиническом несоответствии шейка матки при полном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открытии не смещается за головку плода, а часто отека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ассивно свисает во влагалище, что создает ложное впечатление о неполном открытии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и несоответствии таза роженицы и головк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опасными признаками являются длительное стояние головк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в одной плоскости, отечность шейки матки и наружных поло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вых органов, задержка мочеиспускания и появление кров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моче, растяжение нижнего сегмента матки, наличие непроиз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ольных безрезультатных потуг, повышение температуры 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ла и учащение пульса, появление признаков острой гипок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лода. При наличии перечисленных признаков следует немед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ленно закончить роды. В случае отсутствия условий для род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азрешения через естественные родовые пути производят к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сарево сечение (целесообразно экстраперитонеальным до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ом с последующей антибиотикотерапией). При мертвом пл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де и наличии признаков инфекции производят плодоразруша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ющую операцию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Дифференциальный диагно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Дифференциальный диагноз клинически узкого таза проводится  с вторичной слабостью родовой деятельности ( слабость потуг ). Общим признаком является отсутствие поступательного движения головки при полном открытии шейки матки. Известно, что в 1/3 случаев вторичной слабости родовой деятельности имеется клинически узки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Необходимо помнить, что в случае вторичной слабости родовой деятельности следует исключить клиническое несоответств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ежде всего необходимо исключить причины возникновения клинически узкого таза, т.е. крупный плод, анатомически узкий таз и неправильное вставление головк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4"/>
          <w:szCs w:val="22"/>
        </w:rPr>
        <w:t>При клинически узком тазе конфигурация головки плода появляется первой, она более выражена, затем появляется родовая опухоль. При вторичной слабости родовой деятельности конфигурация головки незначительная, вместе с ней появляется умеренная родовая опухоль.</w:t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5" w:name="__RefHeading___Toc13508266"/>
      <w:bookmarkEnd w:id="15"/>
      <w:r>
        <w:rPr>
          <w:rFonts w:cs="Times New Roman" w:ascii="Times New Roman" w:hAnsi="Times New Roman"/>
        </w:rPr>
        <w:t>17. Тактика ведения родов при клинически узком таз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Особое внимание следует обращать на характер родовой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деятельности, так как при диспропорции, даже при небольши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тепенях несоответствия, кроме особенностей вставления г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ловки, ее конфигурабельности, необходима эффективная с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ратительная деятельность матки. В то же время при клинически узком тазе часто наблюдаются аномалии родовой деятел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ости в виде первичной и вторичной слабости, дискоордини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рованные сокращения матки и преждевременное появ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отуг при высоко стоящей головке, появление признаков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гипокси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7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уществовавшее ранее мнение о необходимости провед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я функциональной оценки таза во втором периоде родов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(при полном открытии шейки матки) в течение 2 ч — у пер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родящих и 1 ч — у повторнородящих в настоящее время счи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тается неправильным. Время выжидания зависит от состо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ия как матери, так и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Функциональную оценку таза можно проводить в следующих случаях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анатомически узкий таз 1 степени сужения, небольшая предполагаемая масса плода, нормальное течение родо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нормальные размеры таза, крупный плод в удовлетворительном состоян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нормальные размеры таза, средний вес плода, удовлетворительная родовая деятельность, хорошее состояние плода и переднеголовное предлежание или задний вид лицевого предлежания, переднетеменное вставл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  <w:u w:val="single"/>
        </w:rPr>
        <w:t>Основные условия для проведения функциональной оценки таза: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1. отсутствие плодного пузыр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2. полное или почти полное открытие шейки матк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3. удовлетворительное состояние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4. головка фиксирована в малый таз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5. удовлетворительная родовая деятельность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1"/>
        </w:rPr>
        <w:t>Функциональная оценка таза не производится при неправильных неблагоприятных вставлениях: лобном, заднем виде высокого прямого стояния стреловидного шва, заднем асинклитизме, переднем виде лицевого предлежания и в случае признаков несоответствия при 8-9 см. открытия шейки матки. В этих случаях показано родоразрешение путем операции кесарево сечение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При клиническом несоответстви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 xml:space="preserve"> и особенно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степ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ни по Р.И.Калгановой показано родоразрешение операцией кесарева сечени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интересах матери и плода в периоде раскрытия без провед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ния функциональной пробы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Чрезвычайно длительное выжидание при узком таз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обычно является акушерской ошибкой. В большинстве случа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ев несоответствия между тазом и головкой плода вопрос о ст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пени диспропорции и выборе метода родоразрешения може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быть решен в периоде раскрытия. Если имеется сужение пол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сти таза (плоский крестец) или выхода, то несоответств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проявляется во втором периоде родов и при этом часто прибегают к оперативному родоразрешению через естественные р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довые пути (акушерски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2"/>
        </w:rPr>
        <w:t xml:space="preserve">щипцы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вакуум-экстракция), хотя это очень травматично, прежде всего для плода. Прав был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Бумм, который писал, что ведение родов при узком тазе — "и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кусство, которое не поддается схематизации"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61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Такие операции, как акушерские щипцы, вакуум-экс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тракция плода не имеют широкого применения при узком т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зе в силу их травматичности и часто ввиду отсутствия усл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вий. Плодоразрушающие операции производят при внутриутробной гибели плода. Раньше при узком тазе предлагали 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изводить профилактический поворот плода на ножку и искус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>ственное вызывание преждевременных родов, высокие аку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4"/>
          <w:szCs w:val="22"/>
        </w:rPr>
        <w:t>шерские щипцы, но в настоящее время от данных операций от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казались из-за их высокой травматич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2"/>
        </w:rPr>
        <w:t xml:space="preserve">С целью родоразрешения при узком тазе, когда головк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вклинилась в полость малого таза, в слаборазвитых странах до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настоящего времени используется тазорасширяющая опер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ция — симфизиотомия, пубототомия (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Myerscou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., 1982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 xml:space="preserve">Следует с полной уверенностью сказать, что при хорош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зработанной технике кесарева сечения оно имеет множество преимуществ по сравнению с симфизеотомией. В первую оч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 xml:space="preserve">редь, это касается небольшого количества осложнений посл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кесарева сечения. Однако, не имея собственного опыта прове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дения симфизеотомии, нельзя обоснованно возражать тем а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торам, которые располагают им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tewar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., 1977)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Проведение операции кесарева сечения в плановом порядке и своевременно при клинически узком тазе в родах яв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ляется одним из путей снижения травматизма матери и плода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 xml:space="preserve">при анатомически узком тазе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4"/>
          <w:szCs w:val="22"/>
        </w:rPr>
        <w:t>Рациональное ведение родов и расширение показаний к кесареву сечению при узком тазе позволяют предотвратить грозные осложнения для матери, значительно снизить перинатальную смертность, асфиксию и травмы плод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Ранее проводимая строго консервативно-выжидательная тактика теперь заменена менее консервативной, во избежание повреждений организма матери, для получения живого и здорового ребенка.</w:t>
      </w:r>
      <w:r>
        <w:br w:type="page"/>
      </w:r>
    </w:p>
    <w:p>
      <w:pPr>
        <w:pStyle w:val="Heading1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bookmarkStart w:id="16" w:name="__RefHeading___Toc13508267"/>
      <w:bookmarkEnd w:id="16"/>
      <w:r>
        <w:rPr>
          <w:rFonts w:cs="Times New Roman" w:ascii="Times New Roman" w:hAnsi="Times New Roman"/>
        </w:rPr>
        <w:t>18. Осложнения при возникновении клинически узкого таз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и развитии клинически узкого таза длительное стояние головки в одной плоскости и большая продолжительность родов создают определенную угрозу здоровью женщины и способствуют высокой перинатальной смерт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аиболее частыми осложнениями в родах для матери являются затяжные роды, хориоамнионит в родах, угроза разрыва матки, лонного сочленения, мочеполовых свищей, а также глубокие разрывы влагалища и промежност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В послеродовом периоде, чаще чем при нормальном тазе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2"/>
        </w:rPr>
        <w:t xml:space="preserve">у родильниц развивается эндометрит, расхождение швов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ромежности и передней брюшной стенке, симфизит и д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49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Плод в родах чаще всего страдает от внутриутробной гипоксии, которая наблюдается в 3 раза чаще, чем при родах у женщин с нормальным тазом. Основными причинами смерти детей являются внутриутробная гипоксия и внутричерепная травм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firstLine="5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4"/>
          <w:szCs w:val="22"/>
        </w:rPr>
        <w:t>Новорожденные при узком тазе относятся к группе "вы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сокого риска", у них часто наблюдается асфиксия при рожд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 xml:space="preserve">нии, нарушение мозгового кровообращения, кефалогематомы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>реже кровоизлияния в мозг, травмы костей черепа, переломы ключиц, повреждение нервов и других тканей. Поэ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2"/>
        </w:rPr>
        <w:t>тому должна быть обеспечена квалифицированная реаним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2"/>
        </w:rPr>
        <w:t xml:space="preserve">ционная помощь, а в дальнейшем интенсивное наблюдени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4"/>
          <w:szCs w:val="22"/>
        </w:rPr>
        <w:t>соответствующее обследование и лечение.</w:t>
      </w:r>
      <w:r>
        <w:br w:type="page"/>
      </w:r>
    </w:p>
    <w:p>
      <w:pPr>
        <w:pStyle w:val="Contents1"/>
        <w:rPr/>
      </w:pPr>
      <w:r>
        <w:rPr/>
        <w:t>19. Анализ историй родов с анатомически и клинически узким тазом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Ретроспективному анализу было подвергнуто 100 историй родов с анатомически и клинически узким тазом за период с 1.01.2001г. по 13.09.2001г. в родильном доме ГКБ №8. Всего родов за этот период –970, из них: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с анатомически узким тазом- 81 (8,35 %),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 xml:space="preserve">     </w:t>
      </w:r>
      <w:r>
        <w:rPr>
          <w:spacing w:val="6"/>
          <w:sz w:val="24"/>
        </w:rPr>
        <w:t>с клинически узким тазом- 29 (3 %)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анатомическим сужением таза- 10 (1%),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с нормальными размерами таза- 19 (1,96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Удельный вес анатомически и клинически узкого таза среди общего числа родов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spacing w:val="6"/>
          <w:sz w:val="24"/>
        </w:rPr>
        <w:object w:dxaOrig="8940" w:dyaOrig="52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pt;height:261.75pt" filled="f" o:ole="">
            <v:imagedata r:id="rId11" o:title=""/>
          </v:shape>
          <o:OLEObject Type="Embed" ProgID="" ShapeID="ole_rId10" DrawAspect="Content" ObjectID="_537868433" r:id="rId10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Данные анализа 100 историй родов с клинически и анатомически узким тазом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Возраст родильниц</w:t>
      </w:r>
      <w:r>
        <w:rPr>
          <w:bCs/>
          <w:spacing w:val="6"/>
        </w:rPr>
        <w:t xml:space="preserve"> колебался от 15 до 38 лет, причем по возрасту  распределились следующим образом: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о 18 лет- 13 (13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19 до 29 лет- 77 ( 77 %)</w:t>
      </w:r>
    </w:p>
    <w:p>
      <w:pPr>
        <w:pStyle w:val="22"/>
        <w:numPr>
          <w:ilvl w:val="0"/>
          <w:numId w:val="9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т 30 лет и старше- 10 ( 10 %)</w:t>
      </w:r>
    </w:p>
    <w:p>
      <w:pPr>
        <w:pStyle w:val="23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аритет: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ервобеременных – 46 ( 46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ервородящих- 41 ( 41 %)</w:t>
      </w:r>
    </w:p>
    <w:p>
      <w:pPr>
        <w:pStyle w:val="23"/>
        <w:tabs>
          <w:tab w:val="clear" w:pos="720"/>
          <w:tab w:val="left" w:pos="9072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вторнобеременных повторнородящих-13 ( 13 %)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На диспансерном учете в женской консультации состояли 94 ( 94 %) женщины</w:t>
      </w:r>
      <w:r>
        <w:rPr>
          <w:rFonts w:cs="Times New Roman" w:ascii="Times New Roman" w:hAnsi="Times New Roman"/>
          <w:b w:val="false"/>
          <w:bCs w:val="false"/>
          <w:sz w:val="24"/>
        </w:rPr>
        <w:t>, из них ранняя диспансеризация по беременности ( до 12 недель ) была у 58 ( 61,7 %), после 13 недель- у 28 (29,8 %), после 20 недель- встали на учет 5 (5,3 %) женщин, после 30 недельбеременности- 2 женщины</w:t>
      </w:r>
    </w:p>
    <w:p>
      <w:pPr>
        <w:pStyle w:val="23"/>
        <w:tabs>
          <w:tab w:val="clear" w:pos="720"/>
          <w:tab w:val="left" w:pos="9072" w:leader="none"/>
        </w:tabs>
        <w:ind w:left="567" w:firstLine="153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.Не встали на диспансерный учет- 6 (6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При анализе анамнеза установлено, что ОАГА из 100 женщин  имели  46</w:t>
      </w:r>
      <w:r>
        <w:rPr>
          <w:bCs/>
          <w:spacing w:val="6"/>
        </w:rPr>
        <w:t>, из них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медицинские аборты- 30 (6,5 %),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амопроизвольные выкидыши- 5 (10,9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регрессирующая беременность- 1 (2,2 %) 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рывание беременности на позднем сроке- 2 (4,4 %)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ематочная беременность- 2 (4,4 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есарево сечение в анамнезе- 3 (6,6 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283"/>
        <w:jc w:val="both"/>
        <w:rPr>
          <w:bCs/>
          <w:spacing w:val="6"/>
        </w:rPr>
      </w:pPr>
      <w:r>
        <w:rPr>
          <w:bCs/>
          <w:spacing w:val="6"/>
        </w:rPr>
        <w:t>воспалительные заболевания матки и придатков в анамнезе имели 27( 58,9 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Cs/>
          <w:spacing w:val="6"/>
          <w:u w:val="single"/>
        </w:rPr>
        <w:t>Из 100 родильниц экстрагенитальную патологию имели  83 (83%) женщины</w:t>
      </w:r>
      <w:r>
        <w:rPr>
          <w:bCs/>
          <w:spacing w:val="6"/>
        </w:rPr>
        <w:t>, из них заболевания дыхательной системы имели 42  ( 50,6 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ларингит- 5 (12%) человек, хронический бронхит- 12 (28,6 %) человек, бронхиальная астма у 8 (19%) человек, плеврит у 1 (2,4%) женщины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желудочно-кишечного тракта имели 24 (29%) женщины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гастрит у 11(45,8%) человек, хронический колит у 4 (16,7%) человек, дискинезия желчевыводящих путей у 6 (25 %) женщин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эндокринной системы имели 12 (14,5%) женщин- у всех ДУЩЖ различных степеней, эутиреоз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болевания сердечно-сосудистой системы имели 16 (19,3%) женщин (ВСД  у 12  (75 %) человек, пролапс митрального клапана у 2 (12,5 %) человек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миокардит у 1(6,25 %) человека, ревматизм у 1 (6,25%) человека )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Заболевания мочевыделительной системы наблюдались у 10 (12%) женщин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( хронический пиелонефрит у 5 (50%), нефроптоз у 4 (40%) человек, мочекаменная болезнь у 1 (10%) человека).</w:t>
      </w:r>
    </w:p>
    <w:p>
      <w:pPr>
        <w:pStyle w:val="Heading1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spacing w:val="6"/>
        </w:rPr>
      </w:pPr>
      <w:r>
        <w:rPr>
          <w:rFonts w:cs="Times New Roman" w:ascii="Times New Roman" w:hAnsi="Times New Roman"/>
          <w:b w:val="false"/>
          <w:spacing w:val="6"/>
        </w:rPr>
        <w:t>У 7 (8,4%) женщин имелась миопия различных степеней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ind w:hanging="0"/>
        <w:rPr>
          <w:spacing w:val="6"/>
          <w:sz w:val="24"/>
        </w:rPr>
      </w:pPr>
      <w:r>
        <w:rPr>
          <w:spacing w:val="6"/>
          <w:sz w:val="24"/>
        </w:rPr>
        <w:t>Заболевания опорно-двигательной системы встретились в  3 (3,6%) случаях: 2-сколиоз 2 ст., 1-посттравматическая деформация таза (кососуженный таз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sz w:val="24"/>
        </w:rPr>
      </w:pPr>
      <w:r>
        <w:rPr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нфекционные заболевания в анамнезе имели 6 (7,2%) женщин, 2 из них перенесли гепатит «В» и «С», 1- менингит, 1- гепатит «А»., 2- сифилис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ППП в анамнезе имели 14 (16,9%)  женщин: хламидиоз- 5 (35,7%) человек, уреаплазмоз –7 (50%) человек, микоплазмоз –2 (14,3%) человек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  <w:u w:val="single"/>
        </w:rPr>
      </w:pPr>
      <w:r>
        <w:rPr>
          <w:bCs/>
          <w:spacing w:val="6"/>
          <w:u w:val="single"/>
        </w:rPr>
        <w:t>Осложненное течение беременности из 100 женщин наблюдалось у 93 (93%)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left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Течение беременности осложнилось гестозом в 7 (7 %) случаев, из них: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 xml:space="preserve">водянка беременных легкой степени имелась у 5 (71,4 %) беременных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spacing w:val="6"/>
        </w:rPr>
      </w:pPr>
      <w:r>
        <w:rPr>
          <w:spacing w:val="6"/>
        </w:rPr>
        <w:t>нефропатия легкой степени наблюдалась у 2 (28,6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Угроза прерывания беременности на различных сроках имелась у 44 (44%) женщин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Анемия беременных имелась в 16 (16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Гестационный пиелонефрит  наблюдалс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Хроническая плацентарная недостаточность имелась в 16 (16%)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гипоксия плода в 10 (10%) случаев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ЗРП встретился у 4 (4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ноговодие наблюдалось у 3 (3%) женщин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Течение беременности осложнилось ОРВИ у 14 (14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ЗИ- признаки ВУИ имелись у 2 (2%) женщин, признаки плацентита в одном (1%) случа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Генитальные инфекции имелись у 15 (15%) женщин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Кандидозный кольпит у 5 (5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Трихомонадный кольпит у 2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Хламидийная инфекция в 4 (4%) случае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реаплазменная инфекция у 2 (2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Бактериальный вагиноз у 2  женщин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  <w:t>Анализ течения родов с анатомически узким тазом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 xml:space="preserve">Из 81 женщины с анатомически узким тазом у 58 (71,6 %) произошли самостоятельные роды, 23 (28,4 %) женщины родоразрешены операцией кесарево сечение в плановом и экстренном порядке –11 (13,6 %), у 10 (12,4 %) в конце 1-го периода родов выявлен клинически узкий таз 3 степени несоответствия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У 81 женщины с анатомически узким тазом имелись следующие виды сужения таз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1-м месте- поперечносуженный таз- 47 (58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>На 2-м месте- общеравномерносуженный таз всего-30 (37%)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ст. сужения-26 (32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ст. сужения-4 (4,94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На 3-м месте- простой плоский таз- 2 (2,47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 -1 (1,23%)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-1 (1,23%).</w:t>
      </w:r>
    </w:p>
    <w:p>
      <w:pPr>
        <w:pStyle w:val="Normal"/>
        <w:tabs>
          <w:tab w:val="clear" w:pos="720"/>
          <w:tab w:val="left" w:pos="1935" w:leader="none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  <w:tab/>
      </w:r>
      <w:r>
        <w:rPr>
          <w:b w:val="false"/>
          <w:bCs w:val="false"/>
          <w:spacing w:val="6"/>
          <w:sz w:val="24"/>
          <w:lang w:val="en-US"/>
        </w:rPr>
        <w:object w:dxaOrig="8625" w:dyaOrig="52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264.75pt" filled="f" o:ole="">
            <v:imagedata r:id="rId13" o:title=""/>
          </v:shape>
          <o:OLEObject Type="Embed" ProgID="" ShapeID="ole_rId12" DrawAspect="Content" ObjectID="_1137394039" r:id="rId12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  <w:t>В структуре по способу родоразрешения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59" w:right="386" w:gutter="0" w:header="709" w:top="765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оперечносуженный таз –47 (58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Самостоятельные роды-36 (76,6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11 (23,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Из них с клинически узким тазом-8(1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1ст26(32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0(7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Кесарево сечение-6 (23,1%), из них с клинически узким тазом-2(7,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Общеравномерносуженный таз 2ст4(4,94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есарево сечение-4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Из них с клинически узким тазом- 0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Простой плоский таз-2 (2,47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Самостоятельные роды-2 (100%)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spacing w:val="6"/>
        </w:rPr>
      </w:pPr>
      <w:r>
        <w:rPr>
          <w:spacing w:val="6"/>
        </w:rPr>
        <w:t>Кососуженный таз- 1 (1,23%) – кес. се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240"/>
        <w:jc w:val="both"/>
        <w:rPr>
          <w:bCs/>
          <w:spacing w:val="6"/>
        </w:rPr>
      </w:pPr>
      <w:r>
        <w:rPr>
          <w:bCs/>
          <w:spacing w:val="6"/>
        </w:rPr>
        <w:t>Экзостоз в м.т.-1 (1,23%) - кес.сеч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81 женщины для дородовой подготовки  на сроке беременности 37-38 недель в ОПБ было госпитализировано 67 (82,7%) человек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Из 58 женщин, у которых роды произошли самостоятельно, впервые диагноз анатомически узкого таза поставлен в женской консультации в 3 (5,2%) случаях, в ОПБ-в 46 (79,3%)случаев, остальные 12 (20,7%)– в род.зал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оперечносуженного таза:</w:t>
      </w:r>
      <w:r>
        <w:rPr>
          <w:bCs/>
          <w:spacing w:val="6"/>
        </w:rPr>
        <w:t>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6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 – 3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3 – 18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. Поперечный диаметр выхода таза при поперечносуженном тазе из 47 (58%) случаев был измерен в 5 (10,6%) случая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общеравномерносуженного таза 1-й степени</w:t>
      </w:r>
      <w:r>
        <w:rPr>
          <w:bCs/>
          <w:spacing w:val="6"/>
        </w:rPr>
        <w:t>: 23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5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29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 – 2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2,5. диагональная  и истинная конъюгаты из 26 случаев были измерены в 19., они составили: диагональная конъюгата – 11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,  истинная –10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 xml:space="preserve">Средние размеры общеравномерносуженного таза 2-й степени: </w:t>
      </w:r>
      <w:r>
        <w:rPr>
          <w:bCs/>
          <w:spacing w:val="6"/>
        </w:rPr>
        <w:t>22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2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 – 27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,5 – 17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1. во всех четырех случаях измерены диагональная и истинная конъюгаты. они  составили: диагональная конъюгата – 10 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>1 (см), истинная – 8,5</w:t>
      </w:r>
      <w:r>
        <w:rPr>
          <w:rFonts w:eastAsia="Romantic;Symbol" w:cs="Romantic;Symbol" w:ascii="Romantic;Symbol" w:hAnsi="Romantic;Symbol"/>
          <w:bCs/>
          <w:spacing w:val="6"/>
        </w:rPr>
        <w:t></w:t>
      </w:r>
      <w:r>
        <w:rPr>
          <w:bCs/>
          <w:spacing w:val="6"/>
        </w:rPr>
        <w:t xml:space="preserve"> 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Средние размеры простого плоского таза-</w:t>
      </w:r>
      <w:r>
        <w:rPr>
          <w:bCs/>
          <w:spacing w:val="6"/>
        </w:rPr>
        <w:t xml:space="preserve">  25(26) – 28 –31 –19 (см), в одном случае измерена истинная конъюгата –10,5 (см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Общая продолжительность родов</w:t>
      </w:r>
      <w:r>
        <w:rPr>
          <w:bCs/>
          <w:spacing w:val="6"/>
        </w:rPr>
        <w:t xml:space="preserve"> составила в среднем 8ч. 12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1ч. 4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1 периода родов в среднем составила 7ч.45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0ч. 45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566"/>
        <w:jc w:val="both"/>
        <w:rPr>
          <w:bCs/>
          <w:spacing w:val="6"/>
        </w:rPr>
      </w:pPr>
      <w:r>
        <w:rPr>
          <w:bCs/>
          <w:spacing w:val="6"/>
        </w:rPr>
        <w:t>Скорость раскрытия шейки матки в латентную и активную фазы составила: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286" w:firstLine="1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атентная фаза-1,17 см\ч 0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,1 см\ч,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1132" w:firstLine="3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активная фаза- 2,22 см\ч. </w:t>
      </w:r>
      <w:r>
        <w:rPr>
          <w:rFonts w:eastAsia="Symbol" w:cs="Symbol" w:ascii="Symbol" w:hAnsi="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0,3 см\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2 периода родов-29,5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 xml:space="preserve"> 5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3 периода родов-11,4 мин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,2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 xml:space="preserve">Длительность безводного периода в среднем составила -6 ч. 54 мин. </w:t>
      </w:r>
      <w:r>
        <w:rPr>
          <w:rFonts w:eastAsia="Symbol" w:cs="Symbol" w:ascii="Symbol" w:hAnsi="Symbol"/>
          <w:bCs/>
          <w:spacing w:val="6"/>
        </w:rPr>
        <w:t></w:t>
      </w:r>
      <w:r>
        <w:rPr>
          <w:bCs/>
          <w:spacing w:val="6"/>
        </w:rPr>
        <w:t>1ч. 20 м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Из 58 родильниц, у которых произошли самостоятельные роды, течение их осложнилось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  <w:u w:val="single"/>
        </w:rPr>
        <w:t>Преждевременное излитие околоплодных вод</w:t>
      </w:r>
      <w:r>
        <w:rPr>
          <w:bCs/>
          <w:spacing w:val="6"/>
        </w:rPr>
        <w:t xml:space="preserve"> - у 18 (31 %) женщин, 16-ти из них коррекция проводилась введением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1-й повторнородящей женщине с поперечносуженным тазом и предполагаемой массой плода 3.600 с целью родовозбуждения проводилась в течение 3ч. 20мин. внутривенно капельно инфузия энзапроста исход – своевременные быстрые роды общей продолжительностью 3ч. 25мин. Ребенок – масса 3.200, оценка по шкале Апгар 7-8 баллов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bCs/>
          <w:spacing w:val="6"/>
        </w:rPr>
        <w:t>У одной женщины произошло излитие околоплодных вод дома, при  поступлении в</w:t>
      </w:r>
      <w:r>
        <w:rPr>
          <w:b/>
          <w:spacing w:val="6"/>
        </w:rPr>
        <w:t xml:space="preserve"> </w:t>
      </w:r>
      <w:r>
        <w:rPr>
          <w:bCs/>
          <w:spacing w:val="6"/>
        </w:rPr>
        <w:t>род.дом – родовая деятельность началась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- у 3 (5,2 %) женщин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  <w:sz w:val="24"/>
          <w:u w:val="single"/>
        </w:rPr>
        <w:t>Шеечная дистоция</w:t>
      </w:r>
      <w:r>
        <w:rPr>
          <w:spacing w:val="6"/>
          <w:sz w:val="24"/>
        </w:rPr>
        <w:t xml:space="preserve"> в 4 (6,8%) случаях. Коррекция проводилась внутримышечными инъекциями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Плоский плодный пузырь</w:t>
      </w:r>
      <w:r>
        <w:rPr>
          <w:bCs/>
          <w:spacing w:val="6"/>
        </w:rPr>
        <w:t xml:space="preserve"> (во всех случаях произведена амниотомия) - у 17 (29,3 %) 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Слабость потуг</w:t>
      </w:r>
      <w:r>
        <w:rPr>
          <w:spacing w:val="6"/>
          <w:sz w:val="24"/>
        </w:rPr>
        <w:t xml:space="preserve"> у 1 (1,7%) женщины, проводилась инфузия окситоцина в течение 15 минут. Новорожденный с оценкой по шкале Апгар 7- 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Быстрые роды</w:t>
      </w:r>
      <w:r>
        <w:rPr>
          <w:bCs/>
          <w:spacing w:val="6"/>
        </w:rPr>
        <w:t xml:space="preserve"> - в 4 (6,8 %) случаях. В двух случаях роды у женщин с общеравномерносуженным тазом 1 степени, новорожденные с оценкой 7- 8 баллов по шкале Апгар.</w:t>
        <w:tab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 xml:space="preserve">В одном случае - повторнородящая женщина с преждевременным излитием околоплодных вод (см. выше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>
          <w:bCs/>
          <w:spacing w:val="6"/>
        </w:rPr>
      </w:pPr>
      <w:r>
        <w:rPr>
          <w:bCs/>
          <w:spacing w:val="6"/>
        </w:rPr>
        <w:t>В одном  случае имелась родовая травма у новорожденного – перелом правой ключицы, а также острая гипоксия плода на фоне хронической. Оценка по шкале Апгар 5-6 баллов, ребенок переведен в травматологическое отделение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Стремительные роды</w:t>
      </w:r>
      <w:r>
        <w:rPr>
          <w:bCs/>
          <w:spacing w:val="6"/>
        </w:rPr>
        <w:t xml:space="preserve"> - у 2 (3,4%) женщин с поперечносуженным тазом, без осложнений, новорожденные с оценкой по шкале Апгар 7-8 баллов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bCs/>
          <w:spacing w:val="6"/>
          <w:u w:val="single"/>
        </w:rPr>
        <w:t>Третий период родов</w:t>
      </w:r>
      <w:r>
        <w:rPr>
          <w:bCs/>
          <w:spacing w:val="6"/>
        </w:rPr>
        <w:t xml:space="preserve"> осложнился у одной женщины плотным прикреплением плаценты, произведено ручное отделение и выделение последа.</w:t>
      </w:r>
    </w:p>
    <w:p>
      <w:pPr>
        <w:pStyle w:val="Heading1"/>
        <w:tabs>
          <w:tab w:val="clear" w:pos="720"/>
          <w:tab w:val="left" w:pos="9072" w:leader="none"/>
        </w:tabs>
        <w:ind w:firstLine="28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одовой травматизм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ыявлен у 18 (31%) женщин, из них: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слизистой влагалища-4 (22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шейки матки 1ст.-14 (24,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849" w:hanging="283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разрыв задней спайки-2 (11%)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промежности по старому рубцу-1 (5,5%)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 xml:space="preserve">разрыв слизистой малых половых губ-7 (39%).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bCs/>
          <w:spacing w:val="6"/>
        </w:rPr>
      </w:pPr>
      <w:r>
        <w:rPr>
          <w:bCs/>
          <w:spacing w:val="6"/>
        </w:rPr>
        <w:t>Срединно-латеральная перинеотомия произведена в 28 (48,2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Течение послеродового период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протекало без осложнений у 57 (98,3%) женщин, все  выписаны домой на 6 – 8-е сутки. 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5" w:right="10" w:firstLine="47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7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/>
      </w:pPr>
      <w:r>
        <w:rPr>
          <w:spacing w:val="6"/>
          <w:u w:val="single"/>
        </w:rPr>
        <w:t>Оперативное родоразрешение путем операции кесарева сечения</w:t>
      </w:r>
      <w:r>
        <w:rPr>
          <w:spacing w:val="6"/>
        </w:rPr>
        <w:t xml:space="preserve"> произведено в 11 случаях (13,6%), из них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8 (72,7%) случаев – плановое кесарево сечение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480"/>
        <w:jc w:val="both"/>
        <w:rPr>
          <w:spacing w:val="6"/>
        </w:rPr>
      </w:pPr>
      <w:r>
        <w:rPr>
          <w:spacing w:val="6"/>
        </w:rPr>
        <w:t xml:space="preserve"> </w:t>
      </w:r>
      <w:r>
        <w:rPr>
          <w:spacing w:val="6"/>
        </w:rPr>
        <w:t>3 (27,3%) случая – экстренное кесарево сечение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плановом порядке послужили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экзостоз в малом тазу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ососуженный таз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хроническая гипоксия плода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«незрелая» шейка матки, общеравномерносуженный таз 1 степени сужения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олноценный рубец на матке, общеравномерносуженный таз 1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 при неподготовленных родовых путях, общеравномерносуженный таз 2 степени сужения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общеравномерносуженный таз 2 степени сужения, ягодичное предлежание плода,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хроническая плацентарная недостаточность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оказаниями к операции в экстренном порядке послужили: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реждевременное излитие околоплодных вод, отсутствие эффекта от родовозбуждения (ГВЭК), общеравномерносуженный таз 1 ст., хроническая гипоксия плода. Ребенок 7-7 баллов по шкале Апгар, церебральная ишемия 2 степени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торичная слабость родовой деятельности, поперечносуженный таз, задний вид затылочного предлежания. Ребенок родился с 2-х кратным обвитием пуповины с оценкой 7-7 баллов по шкале Апгар.</w:t>
      </w:r>
    </w:p>
    <w:p>
      <w:pPr>
        <w:pStyle w:val="33"/>
        <w:numPr>
          <w:ilvl w:val="0"/>
          <w:numId w:val="17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частичная краевая отслойка нормально расположенной плаценты, острая гипоксия плода на фоне хронической, общеравномерносуженный таз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 степени сужения. Ребенок родился с оценкой 7-7 баллов по шкале Апгар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Течение послеоперационного периода: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>без осложнений у 10 (90,9%) женщин, все выписаны домой на 11- 13 сутки,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у одной женщины – гематома послеоперационного шва, выписана на 17 сутки 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/>
      </w:pPr>
      <w:r>
        <w:rPr>
          <w:rFonts w:cs="Times New Roman" w:ascii="Times New Roman" w:hAnsi="Times New Roman"/>
          <w:b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составил 12 </w:t>
      </w:r>
      <w:r>
        <w:rPr>
          <w:rFonts w:eastAsia="Romantic;Symbol" w:cs="Romantic;Symbol" w:ascii="Romantic;Symbol" w:hAnsi="Romantic;Symbol"/>
          <w:b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spacing w:val="6"/>
          <w:sz w:val="24"/>
        </w:rPr>
        <w:t xml:space="preserve"> 1 день.</w:t>
      </w:r>
    </w:p>
    <w:p>
      <w:pPr>
        <w:pStyle w:val="Heading6"/>
        <w:tabs>
          <w:tab w:val="clear" w:pos="720"/>
          <w:tab w:val="left" w:pos="9072" w:leader="none"/>
        </w:tabs>
        <w:spacing w:lineRule="auto" w:line="360"/>
        <w:ind w:left="14" w:firstLine="480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  <w:t>Анализ течения родов с клинически узким тазом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 xml:space="preserve">Из 29 (3%) родов  клинически узкий таз возник в 19 (65,5%) – с нормальными размерами таза, в 10 (34,5%) случаях  при анатомическом сужении таза (8(27,6%) женщин с поперечносуженным тазом и 2(6,9%)женщины с общеравномерносуженным тазом 1 степени сужения) </w:t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Heading5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4"/>
        </w:rPr>
        <w:t xml:space="preserve">Сравнение частоты возникновения клинически узкого таза при анатомически узком и нормальном.тазе. </w:t>
      </w:r>
      <w:r>
        <w:rPr/>
        <w:object w:dxaOrig="9495" w:dyaOrig="5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95pt;height:272.9pt" filled="f" o:ole="">
            <v:imagedata r:id="rId19" o:title=""/>
          </v:shape>
          <o:OLEObject Type="Embed" ProgID="" ShapeID="ole_rId18" DrawAspect="Content" ObjectID="_1392725" r:id="rId18"/>
        </w:objec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29 женщин с клинически узким тазом для дородовой подготовки на сроке беременности 37-38 недель в ОПБ было госпитализировано 4 (13,8%) женщины с анатомическим сужением таза и 5 (17,2%) женщин с нормальными размерами таз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spacing w:val="6"/>
        </w:rPr>
      </w:pPr>
      <w:r>
        <w:rPr>
          <w:bCs/>
          <w:spacing w:val="6"/>
        </w:rPr>
        <w:t>Из 10 женщин с анатомическим сужением таза в женской консультации диагноз узкого таза был поставлен в 1 (0,1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Heading7"/>
        <w:tabs>
          <w:tab w:val="clear" w:pos="720"/>
          <w:tab w:val="left" w:pos="9072" w:leader="none"/>
        </w:tabs>
        <w:ind w:left="1440" w:firstLine="72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</w:rPr>
      </w:pPr>
      <w:r>
        <w:rPr>
          <w:rFonts w:cs="Times New Roman" w:ascii="Times New Roman" w:hAnsi="Times New Roman"/>
          <w:b w:val="false"/>
          <w:bCs w:val="false"/>
          <w:spacing w:val="6"/>
        </w:rPr>
        <w:t>Особенности течения 1 периода родов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реждевременное излитие околоплодных вод</w:t>
      </w:r>
      <w:r>
        <w:rPr>
          <w:spacing w:val="6"/>
        </w:rPr>
        <w:t xml:space="preserve"> – у5 (17,2%) женщин, во всех случаях проводилась коррекция ГВЭК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Шеечная дистоция</w:t>
      </w:r>
      <w:r>
        <w:rPr>
          <w:spacing w:val="6"/>
        </w:rPr>
        <w:t xml:space="preserve"> – в одном случае, коррекция с применением галидора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/>
      </w:pPr>
      <w:r>
        <w:rPr>
          <w:spacing w:val="6"/>
          <w:u w:val="single"/>
        </w:rPr>
        <w:t>Плоский плодный пузырь</w:t>
      </w:r>
      <w:r>
        <w:rPr>
          <w:spacing w:val="6"/>
        </w:rPr>
        <w:t xml:space="preserve"> в 2 случаях, произведена амниотомия.</w:t>
      </w:r>
    </w:p>
    <w:p>
      <w:pPr>
        <w:pStyle w:val="Heading1"/>
        <w:tabs>
          <w:tab w:val="clear" w:pos="720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Раннее излитие околоплодных вод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было у одной женщины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Первичная слабость родовой деятельности</w:t>
      </w:r>
      <w:r>
        <w:rPr>
          <w:spacing w:val="6"/>
        </w:rPr>
        <w:t xml:space="preserve"> диагностирована в 5 случаях, в двух случаях  проводилось родоусиление энзапростом длительностью 3ч. 15мин и 4ч.</w:t>
      </w:r>
    </w:p>
    <w:p>
      <w:pPr>
        <w:pStyle w:val="31"/>
        <w:tabs>
          <w:tab w:val="clear" w:pos="720"/>
          <w:tab w:val="left" w:pos="9072" w:leader="none"/>
        </w:tabs>
        <w:spacing w:lineRule="auto" w:line="360"/>
        <w:rPr/>
      </w:pPr>
      <w:r>
        <w:rPr>
          <w:spacing w:val="6"/>
          <w:sz w:val="24"/>
          <w:u w:val="single"/>
        </w:rPr>
        <w:t>Вторичная слабость родовой деятельности</w:t>
      </w:r>
      <w:r>
        <w:rPr>
          <w:spacing w:val="6"/>
          <w:sz w:val="24"/>
        </w:rPr>
        <w:t xml:space="preserve"> диагностирована у 3 (10,3%) женщин, во всех случаях проводилось родоусиление окситоцином в течение 20 – 40 минут.</w:t>
      </w:r>
    </w:p>
    <w:p>
      <w:pPr>
        <w:pStyle w:val="Heading1"/>
        <w:tabs>
          <w:tab w:val="clear" w:pos="720"/>
          <w:tab w:val="left" w:pos="9072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u w:val="single"/>
        </w:rPr>
        <w:t>Длительность 1 периода родов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в среднем – 9ч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</w:rPr>
        <w:t>2ч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8"/>
        <w:jc w:val="both"/>
        <w:rPr/>
      </w:pPr>
      <w:r>
        <w:rPr>
          <w:spacing w:val="6"/>
          <w:u w:val="single"/>
        </w:rPr>
        <w:t>Выявление клинически узкого таза</w:t>
      </w:r>
      <w:r>
        <w:rPr>
          <w:spacing w:val="6"/>
        </w:rPr>
        <w:t xml:space="preserve"> было произведено при открытии маточного зев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4 см – 1 женщина (отсутствие динамики раскрытия шейки матки, высокое прямое стояние стреловидного шва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7 – 8 см. – в 6 (20,7 %) случаях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8 – 9 см. – в 4 (13,8%) случаях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лное открытие маточного зева – у 18 (62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"/>
          <w:sz w:val="24"/>
          <w:u w:val="single"/>
        </w:rPr>
      </w:pPr>
      <w:r>
        <w:rPr>
          <w:rFonts w:cs="Times New Roman"/>
          <w:b/>
          <w:b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>
          <w:bCs/>
          <w:spacing w:val="6"/>
          <w:u w:val="single"/>
        </w:rPr>
      </w:pPr>
      <w:r>
        <w:rPr>
          <w:bCs/>
          <w:spacing w:val="6"/>
          <w:u w:val="single"/>
        </w:rPr>
        <w:t>Показаниями к операции кесарево сечение в экстренном порядке в 29 (29%) послужили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еправильное вставление головки - у 27 (93,1%) рожениц, из них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 19 (65,5%) случаях - передний асинклитизм, в 8 (27,6%) случаях -высокое прямое стояние стреловидного шва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рупный плод – у 2 (6,9%) женщин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  <w:u w:val="single"/>
        </w:rPr>
        <w:t>Течение послеродового периода</w:t>
      </w:r>
      <w:r>
        <w:rPr>
          <w:bCs/>
          <w:spacing w:val="6"/>
        </w:rPr>
        <w:t xml:space="preserve"> у всех женщин протекало без осложнений, все выписаны на 10–12 сутки домой.</w:t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ind w:left="0" w:right="1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Средний койко-день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составил 11 </w:t>
      </w:r>
      <w:r>
        <w:rPr>
          <w:rFonts w:eastAsia="Romantic;Symbol" w:cs="Romantic;Symbol" w:ascii="Romantic;Symbol" w:hAnsi="Romantic;Symbol"/>
          <w:b w:val="false"/>
          <w:bCs w:val="false"/>
          <w:spacing w:val="6"/>
          <w:sz w:val="24"/>
        </w:rPr>
        <w:t>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1 день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  <w:r>
        <w:br w:type="page"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spacing w:val="6"/>
        </w:rPr>
      </w:pPr>
      <w:r>
        <w:rPr>
          <w:spacing w:val="6"/>
        </w:rPr>
        <w:t>Сравнительная оценка состояния новорожденных  у родильниц с самостоятельными родами,  плановым кесаревым сечением и при возникновении клинически узкого таза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Вес 100 новорожденных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591"/>
        <w:gridCol w:w="3071"/>
      </w:tblGrid>
      <w:tr>
        <w:trPr>
          <w:trHeight w:val="9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ельные роды-5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8260</wp:posOffset>
                      </wp:positionV>
                      <wp:extent cx="6057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8pt" to="467.9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52 (89,7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5 (8,6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арево сечение – 8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1 (12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7 (87,5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ически узкий таз- 29 чел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До 2.500- 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.500 – 3.900- 21 (72,4%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.000 и больше- 8 (27,6%), из них с анатомически узким тазом –2 женщины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/>
      </w:pPr>
      <w:r>
        <w:rPr/>
        <w:t>Оценка по шкале Апгар у 100 новорожденных.</w:t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880"/>
        <w:gridCol w:w="2924"/>
      </w:tblGrid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Оценка по Апг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Самостоят. роды-58 че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7 – 9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7 (8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37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5 (86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6 – 7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50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10,3%)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>4 – 6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6,9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3,7%)</w:t>
            </w:r>
          </w:p>
        </w:tc>
      </w:tr>
    </w:tbl>
    <w:p>
      <w:pPr>
        <w:pStyle w:val="TextBody"/>
        <w:tabs>
          <w:tab w:val="clear" w:pos="720"/>
          <w:tab w:val="left" w:pos="9072" w:leader="none"/>
        </w:tabs>
        <w:spacing w:lineRule="auto" w:line="360"/>
        <w:jc w:val="center"/>
        <w:rPr/>
      </w:pPr>
      <w:r>
        <w:rPr/>
        <w:t>Наличие конфигурации головки и родовой опухоли у 100 новорожденных.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880"/>
        <w:gridCol w:w="2924"/>
      </w:tblGrid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/>
              <w:jc w:val="both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Самостоят. роды-58 ч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Плановое кес. сеч. – 8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лин. узкий таз – 29 чел.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Родовая опух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7 (46,6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0 (34,5%)</w:t>
            </w:r>
          </w:p>
        </w:tc>
      </w:tr>
      <w:tr>
        <w:trPr>
          <w:trHeight w:val="7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1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1 (36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1 (12,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8 (27,6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2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7 (12,1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15%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2 (6,9%)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Конфигур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</w:rPr>
              <w:t>3 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3 (5,2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 xml:space="preserve">0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6"/>
                <w:sz w:val="24"/>
              </w:rPr>
              <w:t>4 (13,8%)</w:t>
            </w:r>
          </w:p>
        </w:tc>
      </w:tr>
    </w:tbl>
    <w:p>
      <w:pPr>
        <w:pStyle w:val="Style9"/>
        <w:tabs>
          <w:tab w:val="clear" w:pos="720"/>
          <w:tab w:val="left" w:pos="9072" w:leader="none"/>
        </w:tabs>
        <w:spacing w:lineRule="auto" w:line="360"/>
        <w:ind w:left="0" w:hanging="0"/>
        <w:jc w:val="center"/>
        <w:rPr>
          <w:i w:val="false"/>
          <w:i w:val="false"/>
          <w:iCs w:val="false"/>
          <w:spacing w:val="6"/>
          <w:sz w:val="24"/>
          <w:u w:val="single"/>
        </w:rPr>
      </w:pPr>
      <w:r>
        <w:rPr>
          <w:i w:val="false"/>
          <w:iCs w:val="false"/>
          <w:spacing w:val="6"/>
          <w:sz w:val="24"/>
          <w:u w:val="single"/>
        </w:rPr>
        <w:t>Родовые травмы и осложнения у 100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Cs/>
          <w:i/>
          <w:i/>
          <w:iCs/>
          <w:spacing w:val="6"/>
          <w:sz w:val="24"/>
          <w:u w:val="single"/>
        </w:rPr>
      </w:pPr>
      <w:r>
        <w:rPr>
          <w:bCs/>
          <w:i/>
          <w:iCs/>
          <w:spacing w:val="6"/>
          <w:sz w:val="24"/>
          <w:u w:val="single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360"/>
        <w:jc w:val="both"/>
        <w:rPr/>
      </w:pPr>
      <w:r>
        <w:rPr>
          <w:bCs/>
          <w:spacing w:val="6"/>
        </w:rPr>
        <w:t xml:space="preserve">У 4 (6,9%) из 58 новорожденных, </w:t>
      </w:r>
      <w:r>
        <w:rPr>
          <w:bCs/>
          <w:spacing w:val="6"/>
          <w:u w:val="single"/>
        </w:rPr>
        <w:t>родившихся через естественные родовые пути</w:t>
      </w:r>
      <w:r>
        <w:rPr>
          <w:bCs/>
          <w:spacing w:val="6"/>
        </w:rPr>
        <w:t>, было  состояние  средней степени тяжести, при переводе из род.зала поставлены следующие диагнозы: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задержка внутриутробного развития 1 степени,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синдром двигательных нарушений, перинатальное поражение ЦНС, 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задержка внутриутробного развития 2 степени по гипопластическому типу.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2 степени, истинный узел пуповины, 2- кратное обвитие пуповины вокруг шеи</w:t>
      </w:r>
    </w:p>
    <w:p>
      <w:pPr>
        <w:pStyle w:val="22"/>
        <w:numPr>
          <w:ilvl w:val="0"/>
          <w:numId w:val="10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нутрижелудочковое кровоизлияние 2 степени, церебральная ишемия 2 степени.</w:t>
      </w:r>
    </w:p>
    <w:p>
      <w:pPr>
        <w:pStyle w:val="Heading3"/>
        <w:tabs>
          <w:tab w:val="clear" w:pos="720"/>
          <w:tab w:val="left" w:pos="9072" w:leader="none"/>
        </w:tabs>
        <w:spacing w:lineRule="auto" w:line="360"/>
        <w:ind w:right="1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дети переведены в палаты интенсивной терапи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 тяжелое состояние  всвязи с аспирационным синдромом, ВУИ неуточненной этиологии, гипертензионно-гидроцефальный синдром. Ребенок переведен в реанимацию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360" w:firstLine="360"/>
        <w:jc w:val="both"/>
        <w:rPr>
          <w:spacing w:val="6"/>
        </w:rPr>
      </w:pPr>
      <w:r>
        <w:rPr>
          <w:spacing w:val="6"/>
        </w:rPr>
        <w:t>1 (1,7%) новорожденный имели крайне тяжелое состояние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перелом правой ключицы, церебральная ишемия 2 степени, тугое обвитие пуповины вокруг шеи. Ребенок переведен в травматологическое отделение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  <w:t>Таким образом, из 58 новорожденных  6 (10,4%) имели при рождении ту или иную степень тяжести состояния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pacing w:val="6"/>
        </w:rPr>
        <w:t xml:space="preserve">Новорожденные, </w:t>
      </w:r>
      <w:r>
        <w:rPr>
          <w:spacing w:val="6"/>
          <w:u w:val="single"/>
        </w:rPr>
        <w:t>родившиеся путем операции кесарева сечения в плановом</w:t>
      </w:r>
      <w:r>
        <w:rPr>
          <w:spacing w:val="6"/>
        </w:rPr>
        <w:t xml:space="preserve"> </w:t>
      </w:r>
      <w:r>
        <w:rPr>
          <w:spacing w:val="6"/>
          <w:u w:val="single"/>
        </w:rPr>
        <w:t>порядке</w:t>
      </w:r>
      <w:r>
        <w:rPr>
          <w:spacing w:val="6"/>
        </w:rPr>
        <w:t xml:space="preserve">  из 8 случаев в 3 (37,5%) имели состояние средней степени тяжести: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индром угнетения, перинатальное поражение ЦНС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спирационный синдром, ДН 1-2 ст.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церебральная ишемия 1 степени, гипертензионно-гидроцефальный синдром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  <w:u w:val="single"/>
        </w:rPr>
        <w:t>При возникновении клинического узкого таза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в 5 (17,2%) случаях из 29  новорожденные имели следующие осложнения: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1.церебральная ишемия 1 степени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2.</w:t>
        <w:tab/>
        <w:t>синдром угнетения, , перинатальное поражение ЦНС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3.внутрижелудочковое кровоизлияние, гипертензионно-гидроцефальный синдром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4.гипертензионно-гидроцефальный синдром, перинатальное поражение ЦНС.</w:t>
      </w:r>
    </w:p>
    <w:p>
      <w:pPr>
        <w:pStyle w:val="22"/>
        <w:tabs>
          <w:tab w:val="clear" w:pos="720"/>
          <w:tab w:val="left" w:pos="9072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5. перинатальное поражение ЦНС, гипертензионно-гидроцефальный синдром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се новорожденные переведены в ПИТ в состоянии средней степени тяжести.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Таким образом, из 100 новорожденных переведены из род.зала: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20"/>
        <w:jc w:val="both"/>
        <w:rPr>
          <w:bCs/>
          <w:spacing w:val="6"/>
        </w:rPr>
      </w:pPr>
      <w:r>
        <w:rPr>
          <w:bCs/>
          <w:spacing w:val="6"/>
        </w:rPr>
        <w:t>в удовлетворительном состоянии-86 (86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в состоянии средней степени тяжести-12 (12%)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тяжелом состоянии-1 (1%),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крайне тяжелом состоянии-1 (1%).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 xml:space="preserve">переведены в ПИТ-12 новорожденных, </w:t>
      </w:r>
    </w:p>
    <w:p>
      <w:pPr>
        <w:pStyle w:val="List"/>
        <w:tabs>
          <w:tab w:val="clear" w:pos="720"/>
          <w:tab w:val="left" w:pos="9072" w:leader="none"/>
        </w:tabs>
        <w:spacing w:lineRule="auto" w:line="360"/>
        <w:ind w:left="283" w:firstLine="437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в реанимацион. отд.-2 новорожденных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6"/>
          <w:sz w:val="24"/>
        </w:rPr>
      </w:pPr>
      <w:r>
        <w:rPr>
          <w:rFonts w:cs="Times New Roman"/>
          <w:b/>
          <w:bCs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Из род.дома в другие больницы переведены 11 (11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на 3 этап – 4 (4%) новорожденных,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в травматологическое отделение – 1 ребенок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416" w:firstLine="708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2"/>
        <w:tabs>
          <w:tab w:val="clear" w:pos="720"/>
          <w:tab w:val="left" w:pos="9072" w:leader="none"/>
        </w:tabs>
        <w:rPr/>
      </w:pPr>
      <w:r>
        <w:rPr/>
        <w:t>20. Выводы из анализа историй родов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астота встречаемости анатомически узкого таза по данным нашего анализа – 8,35 %, по литературным данным – от 1,04 до 7,7 %  (Калганова Р.И., Чернуха Е.А., 1991г.). Частота встречаемости клинически узкого таза с анатомическим сужением таза – 1%, по литературным данным – 25 – 30 %. Частота встречаемости клинически узкого  таза  с нормальными размерами таза составила  1,96 %, по литературным данным – 0,3 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 классификации анатомически узкого таза на 1-м месте находится поперечносуженный таз – 58%, что совпадает с литературными данными – 45,2%. На 2-м месте по данным нашего анализа располагается общеравномерносуженный таз – 37%, по данным литературы – 8,5%. На 3-м месте по частоте встречаемости занимает по нашим данным простой плоский таз – 2,47%, по литературным данным – 13,6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Клинически узкий таз по материалам нашего анализа  встречается в 3% случаев по отношению ко всем родам, по литературным данным частота составляет 1,3 – 1,7%. При анатомическом сужении таза в 1,3% развился клинически узкий таз, по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литературным данным – в 25 – 30%. При нормальных размерах таза частота возникновения клинически узкого таза по нашим данным составила 1,96%, по</w:t>
      </w:r>
      <w:r>
        <w:rPr>
          <w:b w:val="false"/>
          <w:bCs w:val="false"/>
          <w:spacing w:val="6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анным литературы – 0,3%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У каждой 3-й женщины с анатомически узким тазом течение родов осложнилось преждевременным излитием околоплодных вод и родовым травматизмом ( разрывы мягких тканей ).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926" w:leader="none"/>
          <w:tab w:val="left" w:pos="9072" w:leader="none"/>
        </w:tabs>
        <w:spacing w:lineRule="auto" w:line="360"/>
        <w:ind w:left="926" w:hanging="360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Показаниями к операции кесарево сечение послужили:</w:t>
      </w:r>
    </w:p>
    <w:p>
      <w:pPr>
        <w:pStyle w:val="32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926" w:hanging="206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1-м месте – неправильное вставление головки (передний асинклитизм, высокое прямое стояние стреловидного шва) в 93,1% случаев.</w:t>
      </w:r>
    </w:p>
    <w:p>
      <w:pPr>
        <w:pStyle w:val="21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489" w:firstLine="231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2-м месте – крупный плод в 6,9% случаев.</w:t>
      </w:r>
    </w:p>
    <w:p>
      <w:pPr>
        <w:pStyle w:val="33"/>
        <w:tabs>
          <w:tab w:val="clear" w:pos="720"/>
          <w:tab w:val="left" w:pos="9072" w:leader="none"/>
        </w:tabs>
        <w:spacing w:lineRule="auto" w:line="360"/>
        <w:ind w:left="566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6. Родовой травматизм новорожденных при родах через естественные родовые пути  у женщин с анатомически узким тазом выявлен в 10,4% случаев, при операции кесарево сечение – в 19%  случаев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b w:val="false"/>
          <w:b w:val="false"/>
          <w:bCs w:val="false"/>
          <w:spacing w:val="6"/>
          <w:sz w:val="24"/>
        </w:rPr>
      </w:pPr>
      <w:r>
        <w:rPr>
          <w:b w:val="false"/>
          <w:bCs w:val="false"/>
          <w:spacing w:val="6"/>
          <w:sz w:val="24"/>
        </w:rPr>
      </w:r>
    </w:p>
    <w:p>
      <w:pPr>
        <w:pStyle w:val="Contents1"/>
        <w:rPr/>
      </w:pPr>
      <w:r>
        <w:rPr/>
        <w:t>21. Список использованной литературы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 Родовой блок. – М.,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Чернуха Е.А., Кулаков В.И., Волобуев А.И., Ельцова-Стрелкова Л.И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Ведение беременности и родов при узком тазе . Методические рекомендации . – М. 1991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Серов В.Н., Стрижаков А.Н., Маркин С.А.  Практическое акушерство. – М.: Медицина. 1990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Моисеева Е.Н., Волобуев А.И., Коханский И.Н.  Значение рентгенопельвиметрии в акушерской практике / Акуш. и гинек. – 1985г. - № 10. – с. 51 – 53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Абрамченко В.В.  Активное ведение родов – руководство. – С. Петербург. 1999г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Дуда И.В., Дуда В.И.  Клиническое акушерство. – Минск, 1997г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pacing w:val="6"/>
          <w:sz w:val="24"/>
        </w:rPr>
      </w:pPr>
      <w:r>
        <w:rPr>
          <w:rFonts w:cs="Times New Roman" w:ascii="Times New Roman" w:hAnsi="Times New Roman"/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24"/>
        <w:tabs>
          <w:tab w:val="clear" w:pos="720"/>
          <w:tab w:val="left" w:pos="9072" w:leader="none"/>
        </w:tabs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Дополнение к выводам анализа историй родов с анатомически и клинически узким тазо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360"/>
        <w:jc w:val="both"/>
        <w:rPr>
          <w:b w:val="false"/>
          <w:b w:val="false"/>
          <w:spacing w:val="6"/>
          <w:sz w:val="24"/>
        </w:rPr>
      </w:pPr>
      <w:r>
        <w:rPr>
          <w:b w:val="false"/>
          <w:spacing w:val="6"/>
          <w:sz w:val="24"/>
        </w:rPr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7.На этапе женской консультации отмечена низкая выявляемость анатомически узкого таза – 5,2 %. В большинстве случаев впервые диагноз узкого таза выставлен при госпитализации беременной в ОПБ (79,3%)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8.Отмечается низкий процент дородовой госпитализации в отделение ОПБ женщин с анатомически узким тазом (82,7%).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0" w:hanging="0"/>
        <w:jc w:val="both"/>
        <w:rPr>
          <w:bCs/>
          <w:spacing w:val="6"/>
        </w:rPr>
      </w:pPr>
      <w:r>
        <w:rPr>
          <w:bCs/>
          <w:spacing w:val="6"/>
        </w:rPr>
        <w:t>9.При оценке размеров таза у женщин с поперечносуженным тазом  зафиксированы в истории родов размеры поперечного диаметра выхода таза только у 10,6 % женщин, при оценке общеравномерносуженного таза диагональная и истинная конъюгаты были определены в 73,1 %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jc w:val="both"/>
        <w:rPr>
          <w:bCs/>
          <w:spacing w:val="6"/>
        </w:rPr>
      </w:pPr>
      <w:r>
        <w:rPr>
          <w:bCs/>
          <w:spacing w:val="6"/>
        </w:rPr>
        <w:t>10. Наиболее тяжелые травмы  новорожденных отмечены в результате родов через естественные родовые пути – перелом правой ключицы новорожденного в одном (1,7%) случае, внутрижелудочковое кровоизлияние 2 степени также в одном (1,7%) случа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Cs w:val="false"/>
          <w:spacing w:val="6"/>
          <w:sz w:val="24"/>
          <w:u w:val="single"/>
        </w:rPr>
      </w:pPr>
      <w:r>
        <w:rPr>
          <w:rFonts w:cs="Times New Roman" w:ascii="Times New Roman" w:hAnsi="Times New Roman"/>
          <w:bCs w:val="false"/>
          <w:spacing w:val="6"/>
          <w:sz w:val="24"/>
          <w:u w:val="single"/>
        </w:rPr>
        <w:t>Рекомендации: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женской консультации  повысить выявляемость анатомически узкого таза, дородовая госпитализация беременных с анатомически узким тазом в отделение ОПБ на сроке 37 – 38 недель беременности в 100%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  <w:t>На этапе род.зала и ОПБ измерение поперечного диаметра выхода таза у женщин с поперечносуженным тазом и измерение диагональной и истинной конъюгаты у женщин с общеравномерносуженным тазом проводить в 100 %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776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mant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135" cy="43815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13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0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3815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3815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1"/>
        </w:tabs>
        <w:ind w:left="82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811"/>
        </w:tabs>
        <w:ind w:left="8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20" w:after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24" w:after="0"/>
      <w:ind w:left="5" w:right="10" w:firstLine="475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5" w:before="24" w:after="0"/>
      <w:ind w:right="10" w:hanging="0"/>
      <w:jc w:val="center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imes New Roman" w:hAnsi="Times New Roman" w:cs="Times New Roman"/>
      <w:b w:val="false"/>
      <w:bCs w:val="false"/>
      <w:color w:val="000000"/>
      <w:w w:val="101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Times New Roman" w:hAnsi="Times New Roman" w:cs="Times New Roman"/>
      <w:b w:val="false"/>
      <w:bCs w:val="false"/>
      <w:color w:val="000000"/>
      <w:spacing w:val="-3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14" w:firstLine="480"/>
      <w:jc w:val="both"/>
      <w:outlineLvl w:val="5"/>
    </w:pPr>
    <w:rPr>
      <w:rFonts w:ascii="Times New Roman" w:hAnsi="Times New Roman" w:cs="Times New Roman"/>
      <w:b w:val="false"/>
      <w:bCs w:val="false"/>
      <w:color w:val="000000"/>
      <w:spacing w:val="-5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LineNumbering">
    <w:name w:val="Lin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45"/>
    </w:pPr>
    <w:rPr>
      <w:rFonts w:ascii="Times New Roman" w:hAnsi="Times New Roman" w:cs="Times New Roman"/>
      <w:b w:val="false"/>
      <w:bCs w:val="false"/>
      <w:color w:val="000000"/>
      <w:spacing w:val="-5"/>
      <w:sz w:val="24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exact" w:line="240"/>
      <w:ind w:left="4800" w:hanging="0"/>
    </w:pPr>
    <w:rPr>
      <w:rFonts w:ascii="Times New Roman" w:hAnsi="Times New Roman" w:cs="Times New Roman"/>
      <w:b w:val="false"/>
      <w:bCs w:val="false"/>
      <w:i/>
      <w:iCs/>
      <w:color w:val="000000"/>
      <w:spacing w:val="-8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32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51" w:leader="dot"/>
      </w:tabs>
      <w:spacing w:lineRule="auto" w:line="360"/>
      <w:ind w:left="7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jc w:val="center"/>
    </w:pPr>
    <w:rPr>
      <w:rFonts w:ascii="Times New Roman" w:hAnsi="Times New Roman" w:cs="Times New Roman"/>
      <w:spacing w:val="6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36:00Z</dcterms:created>
  <dc:creator>Alexey Markov</dc:creator>
  <dc:description/>
  <dc:language>en-US</dc:language>
  <cp:lastModifiedBy>Marina</cp:lastModifiedBy>
  <cp:lastPrinted>2002-06-18T17:06:00Z</cp:lastPrinted>
  <dcterms:modified xsi:type="dcterms:W3CDTF">2002-07-14T16:35:00Z</dcterms:modified>
  <cp:revision>63</cp:revision>
  <dc:subject/>
  <dc:title>4</dc:title>
</cp:coreProperties>
</file>