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46050</wp:posOffset>
                </wp:positionV>
                <wp:extent cx="6400800" cy="9486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05pt;margin-top:-11.5pt;width:503.95pt;height:746.95pt;mso-wrap-style:none;v-text-anchor:middle;mso-position-horizontal:center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УРАЛЬСКАЯ ГОСУДАРСТВЕННАЯ МЕДИЦИНСКАЯ</w:t>
      </w:r>
    </w:p>
    <w:p>
      <w:pPr>
        <w:pStyle w:val="Heading1"/>
        <w:rPr/>
      </w:pPr>
      <w:r>
        <w:rPr/>
        <w:t>АКАДЕМИЯ ДОПОЛНИТЕ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РЕФЕРАТ </w:t>
      </w:r>
    </w:p>
    <w:p>
      <w:pPr>
        <w:pStyle w:val="TextBody"/>
        <w:rPr>
          <w:sz w:val="36"/>
        </w:rPr>
      </w:pPr>
      <w:r>
        <w:rPr>
          <w:sz w:val="36"/>
        </w:rPr>
        <w:t>на тему:</w:t>
      </w:r>
    </w:p>
    <w:p>
      <w:pPr>
        <w:pStyle w:val="TextBody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Ультразвуковая диагностика воспалительных заболеваний придатков матки»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center"/>
        <w:rPr>
          <w:b/>
          <w:b/>
          <w:bCs/>
        </w:rPr>
      </w:pPr>
      <w:r>
        <w:rPr>
          <w:b/>
          <w:bCs/>
        </w:rPr>
        <w:t>Выполнил: Кравченко С.В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/>
        <w:t>г. Оренбург 2000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льтразвуковая диагностика воспалительных заболеваний придатков мат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ультразвуковое сканирование рассматривают как один из наиболее доступных и достоверных методов инструментальной диагностики воспалительных заболеваний внутренних половых органов. Этому главным образом способствовало появление приборов, работающих в режиме реального времени по принципу «серой шкалы» - системы многотонального изобра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, по мнению клиницистов, детальная интерпретация эхограмм, полученных  при сканировании по методике «наполненного мочевого пузыря», нередко вызывает определённые трудности, обусловленные идентичностью акустических импедансов различных тканей. Прямые УЗ-признаки воспалительного процесса удаётся зарегистрировать в среднем у 30% - 40% больных[2]. Лишь при гидросальпингсах, являющихся следствием острого сальпингита или обострения хронического сальпингита, точность диагностики достигает 100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 литературы последних лет свидетельствуют о том, что наиболее характерные и диагностически значимые эхографические критерии различных клинических форм воспалительных заболеваний придатков матки удаётся выделить только с помощью трансвагинального ультразвукового ск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едрение в клиническую практику трансвагинальной эхографии позволило одномоментно устранить недостатки, свойственные трансабдоминальному сканирова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Во-первых</w:t>
      </w:r>
      <w:r>
        <w:rPr/>
        <w:t>, повысилась информативность ультразвукового исследования вследствие уменьшения расстояния между эхопреобразователем и изучаемым органом или новообразованием, а также преимущественного использования высокочастотных дат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Во-вторых</w:t>
      </w:r>
      <w:r>
        <w:rPr/>
        <w:t xml:space="preserve">, отсутствие необходимости «наполнения» мочевого пузыря сделало возможным применение трансвагинальной эхографии в ургентной гинекологии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В-третьих</w:t>
      </w:r>
      <w:r>
        <w:rPr/>
        <w:t>, при трансвагинальном сканировании наличие ожирения или обширного спаечного процесса не оказывает выраженного влияния на визуализацию матки и придат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i/>
          <w:iCs/>
        </w:rPr>
        <w:t>В-четвёртых</w:t>
      </w:r>
      <w:r>
        <w:rPr/>
        <w:t>, трансвагинальная эхография не исключает  возможности  выполнения двуручной манипуляции при исследовании, что значительно облегчает топическую диагностику патологических процессов внутренних полов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считается, что при наличии объёмных образований, диаметр которых  превышает 10 см, данные, полученные с помощью чрезвлагалищной эхографии, необходимо дополнить результатами сканирования через переднюю стенку. Последовательное применение  обеих методик позволяет получить более обширное  пространственное изображение органов малого таза.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/>
        <w:t>В 50%-70% случаев острый воспалительный процесс маточных труб (острый сальпингит) сопровождается выраженной в той или иной степе</w:t>
        <w:softHyphen/>
        <w:t>ни экссудацией жидкости, которая, накапливаясь в просвете трубы (труб), формирует собственно гидросальпингс. Объём жидкости, замкнутый в полости расширенной маточной трубы, зависит от интенсивности и дли</w:t>
        <w:softHyphen/>
        <w:t>тельности воспалительного процесса; от анатомических особенностей</w:t>
      </w:r>
      <w:r>
        <w:rPr>
          <w:lang w:val="en-US" w:eastAsia="en-US"/>
        </w:rPr>
        <w:t xml:space="preserve"> - </w:t>
      </w:r>
      <w:r>
        <w:rPr/>
        <w:t>протяженности и конфигурации трубы, толщины и тонуса ее мышечной оболочки; от наличия или отсутствия рубцовых изменений в</w:t>
      </w:r>
      <w:r>
        <w:rPr>
          <w:b/>
          <w:bCs/>
        </w:rPr>
        <w:t xml:space="preserve"> </w:t>
      </w:r>
      <w:r>
        <w:rPr/>
        <w:t>маточной трубе и степе</w:t>
        <w:softHyphen/>
        <w:t>ни их выраженности. Основные УЗ-признаки гидросальпингса обусловлены накоп</w:t>
        <w:softHyphen/>
        <w:t>лением жидкости (воспалительный экссудат) в просвете маточной тру</w:t>
        <w:softHyphen/>
        <w:t>бы. В зависимости от выраженности патологического процесса и ана</w:t>
        <w:softHyphen/>
        <w:t>томических особенностей труб возможны три варианта УЗ-картины:</w:t>
      </w:r>
      <w:r>
        <w:rPr>
          <w:lang w:val="en-US" w:eastAsia="en-US"/>
        </w:rPr>
        <w:t xml:space="preserve"> 1 - </w:t>
      </w:r>
      <w:r>
        <w:rPr/>
        <w:t>однокамерное жидкостное</w:t>
      </w:r>
      <w:r>
        <w:rPr>
          <w:b/>
          <w:bCs/>
        </w:rPr>
        <w:t xml:space="preserve"> </w:t>
      </w:r>
      <w:r>
        <w:rPr/>
        <w:t>образование;</w:t>
      </w:r>
      <w:r>
        <w:rPr>
          <w:lang w:val="en-US" w:eastAsia="en-US"/>
        </w:rPr>
        <w:t xml:space="preserve"> 2</w:t>
      </w:r>
      <w:r>
        <w:rPr>
          <w:b/>
          <w:bCs/>
          <w:lang w:val="en-US" w:eastAsia="en-US"/>
        </w:rPr>
        <w:t xml:space="preserve"> -</w:t>
      </w:r>
      <w:r>
        <w:rPr/>
        <w:t xml:space="preserve"> многокамерное жидкостное образование;</w:t>
      </w:r>
      <w:r>
        <w:rPr>
          <w:lang w:val="en-US" w:eastAsia="en-US"/>
        </w:rPr>
        <w:t xml:space="preserve"> 3 -</w:t>
      </w:r>
      <w:r>
        <w:rPr/>
        <w:t xml:space="preserve"> абс</w:t>
        <w:softHyphen/>
        <w:t>цесс</w:t>
      </w:r>
      <w:r>
        <w:rPr>
          <w:b/>
          <w:bCs/>
        </w:rPr>
        <w:t xml:space="preserve"> </w:t>
      </w:r>
      <w:r>
        <w:rPr/>
        <w:t>маточной трубы.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b/>
          <w:bCs/>
          <w:lang w:val="en-US" w:eastAsia="en-US"/>
        </w:rPr>
        <w:object w:dxaOrig="177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15.7pt;width:88.5pt;height:136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2150453" r:id="rId2"/>
        </w:object>
        <w:t>1.</w:t>
      </w:r>
      <w:r>
        <w:rPr>
          <w:b/>
          <w:bCs/>
        </w:rPr>
        <w:t xml:space="preserve"> Однокамерный вариант</w:t>
      </w:r>
      <w:r>
        <w:rPr>
          <w:lang w:val="en-US" w:eastAsia="en-US"/>
        </w:rPr>
        <w:t>.</w:t>
      </w:r>
      <w:r>
        <w:rPr/>
        <w:t xml:space="preserve"> В пространстве между од</w:t>
        <w:softHyphen/>
        <w:t>ним из яичников и маткой (вдоль боковой стенки</w:t>
      </w:r>
      <w:r>
        <w:rPr>
          <w:b/>
          <w:bCs/>
        </w:rPr>
        <w:t xml:space="preserve"> </w:t>
      </w:r>
      <w:r>
        <w:rPr/>
        <w:t>матки), то есть в одной из параметральных областей, выявляется жидкостное образование правильной вытянутой формы со значительным преобладанием продольного размера над поперечным. При этом конфигурация патологического очага может быть овальной (рис.1), ве</w:t>
        <w:softHyphen/>
        <w:t>ретенообразной  или</w:t>
      </w:r>
      <w:r>
        <w:rPr>
          <w:lang w:val="en-US" w:eastAsia="en-US"/>
        </w:rPr>
        <w:t xml:space="preserve">  S-образной.</w:t>
      </w:r>
      <w:r>
        <w:rPr/>
        <w:t xml:space="preserve"> Структура жидкого содержимого однородная. Матка, эндометрий и яичники не изменены. На стороне поражения почти всегда лоцируется неизмененный яичник. Оптимальные условия для визуализации патологического очага со</w:t>
        <w:softHyphen/>
        <w:t>здаются при поперечном обзорном сканировании с использованием спо</w:t>
        <w:softHyphen/>
        <w:t xml:space="preserve">соба дозированной компрессии передней брюшной стенки УЗ-датчиком (желательно секторны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909445</wp:posOffset>
                </wp:positionV>
                <wp:extent cx="113284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 Однокамерный вариант гидро-сальпинг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54.7pt;mso-wrap-distance-left:9.05pt;mso-wrap-distance-right:9.05pt;mso-wrap-distance-top:0pt;mso-wrap-distance-bottom:0pt;margin-top:150.35pt;mso-position-vertical-relative:text;margin-left:377.6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унок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 Однокамерный вариант гидро-сальпингс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/>
        <w:t>Как правило, этот вариант воспаления маточных труб встречается у молодых женщин и часто обнаруживается при первичном обращении к гинекологу.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b/>
          <w:bCs/>
        </w:rPr>
        <w:t>Дифференциальная диагностика.</w:t>
      </w:r>
      <w:r>
        <w:rPr/>
        <w:t xml:space="preserve"> Распознавание первого варианта гидросальпингса обычно затруднений не вызывает, но при незначительных размерах жидкостного образования возможны трудности и расхождения диагнозов. Для предотвращения таких упущений в процессе УЗ-сканирования, при наличии клинических данных за воспаление придатков, показан тщательный, целенаправленный поиск жидкости, ограниченной стенками маточной труб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огда бывает довольно трудно отличить крупный кровеносный сосуд, локализующийся в параметральной области, от резко вытяну</w:t>
        <w:softHyphen/>
        <w:t>того гидросальпингса, что наблюдается в случае сильно выраженной мышечной оболочки трубы или при повышенном ее тонусе. Указан</w:t>
        <w:softHyphen/>
        <w:t>ные (трубные) факторы способствуют преимущественному распреде</w:t>
        <w:softHyphen/>
        <w:t>лению воспалительного экссудата в продольном направлении, симу</w:t>
        <w:softHyphen/>
        <w:t>лируя просвет сосуда. УЗ-дифференциация между избыточно вы</w:t>
        <w:softHyphen/>
        <w:t xml:space="preserve">тянутым незначительным гидросальпингсом и кровеносным сосудом осуществляется следующим образом: </w:t>
      </w:r>
      <w:r>
        <w:rPr>
          <w:i/>
          <w:iCs/>
        </w:rPr>
        <w:t>гидросальпингс</w:t>
      </w:r>
      <w:r>
        <w:rPr/>
        <w:t xml:space="preserve"> характеризует</w:t>
        <w:softHyphen/>
        <w:t>ся гладкими (ровными или волнистыми) стенками во всех отделах; ши</w:t>
        <w:softHyphen/>
        <w:t>рина просвета неравномерная, с плавными сужениями и расширения</w:t>
        <w:softHyphen/>
        <w:t xml:space="preserve">ми; </w:t>
      </w:r>
      <w:r>
        <w:rPr>
          <w:i/>
          <w:iCs/>
        </w:rPr>
        <w:t>кровеносный сосуд</w:t>
      </w:r>
      <w:r>
        <w:rPr>
          <w:i/>
          <w:iCs/>
          <w:lang w:val="en-US" w:eastAsia="en-US"/>
        </w:rPr>
        <w:t xml:space="preserve"> -</w:t>
      </w:r>
      <w:r>
        <w:rPr/>
        <w:t xml:space="preserve"> при полипозиционной эхолокации всегда уда</w:t>
        <w:softHyphen/>
        <w:t>ётся увидеть отходящие от основного ствола множественные, более мелкие ветви, определяющие общую ангиоархитектонику жидкостно</w:t>
        <w:softHyphen/>
        <w:t>го</w:t>
      </w:r>
      <w:r>
        <w:rPr>
          <w:b/>
          <w:bCs/>
        </w:rPr>
        <w:t xml:space="preserve"> </w:t>
      </w:r>
      <w:r>
        <w:rPr/>
        <w:t>образования; кроме того, если смещать УЗ-датчик точно по ходу изучаемого сосуда, всегда удается проследить место впадения его в более круп</w:t>
        <w:softHyphen/>
        <w:t>ный сосуд или область слияния с другими элементами кровеносной си</w:t>
        <w:softHyphen/>
        <w:t>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большей части больных гидросальпингс лоцируется в нижних отделах</w:t>
      </w:r>
      <w:r>
        <w:rPr>
          <w:b/>
          <w:bCs/>
        </w:rPr>
        <w:t xml:space="preserve"> </w:t>
      </w:r>
      <w:r>
        <w:rPr/>
        <w:t>малого таза, так как содержащий жидкость участок маточной трубы, под действием силы тяжести заполняющего его экссудата, обычно опус</w:t>
        <w:softHyphen/>
        <w:t>кается вниз. Лишь в отдельных случаях гидросальпингс может быть виден в верхних отделах, что объясняется индивидуальными особенностями трубы (выраженная извилистость в сочетании с гипотонусом сте</w:t>
        <w:softHyphen/>
        <w:t>нок). В связи с этим, поиск жидкостного образования должен осуществляться на всех уровнях эхолокации. У некоторых пациенток визуализировать в процессе УЗИ незна</w:t>
        <w:softHyphen/>
        <w:t>чительный объем жидкости в маточной трубе вообще не представля</w:t>
        <w:softHyphen/>
        <w:t>ется возможным. Это происходит, когда из-за давления наполненно</w:t>
        <w:softHyphen/>
        <w:t>го</w:t>
      </w:r>
      <w:r>
        <w:rPr>
          <w:b/>
          <w:bCs/>
        </w:rPr>
        <w:t xml:space="preserve"> </w:t>
      </w:r>
      <w:r>
        <w:rPr/>
        <w:t>мочевого пузыря содержащий воспалительный экссудат отрезок трубы оказы</w:t>
        <w:softHyphen/>
        <w:t>вается распластанным между мочевым пузырём, маткой, стенками малого таза и прямой кишкой.</w:t>
      </w:r>
      <w:r>
        <w:rPr>
          <w:i/>
          <w:iCs/>
          <w:lang w:val="en-US" w:eastAsia="en-US"/>
        </w:rPr>
        <w:t xml:space="preserve"> </w:t>
      </w:r>
      <w:r>
        <w:rPr/>
        <w:t>В этих наблюдениях целесообразно сделать дополнительное иссле</w:t>
        <w:softHyphen/>
        <w:t>дование с пустым</w:t>
      </w:r>
      <w:r>
        <w:rPr>
          <w:b/>
          <w:bCs/>
        </w:rPr>
        <w:t xml:space="preserve"> </w:t>
      </w:r>
      <w:r>
        <w:rPr/>
        <w:t>мочевым пузырём (желательно</w:t>
      </w:r>
      <w:r>
        <w:rPr>
          <w:lang w:val="en-US" w:eastAsia="en-US"/>
        </w:rPr>
        <w:t xml:space="preserve"> -</w:t>
      </w:r>
      <w:r>
        <w:rPr/>
        <w:t xml:space="preserve"> ТВ). После опорожнения</w:t>
      </w:r>
      <w:r>
        <w:rPr>
          <w:b/>
          <w:bCs/>
        </w:rPr>
        <w:t xml:space="preserve"> </w:t>
      </w:r>
      <w:r>
        <w:rPr/>
        <w:t>мочевого пузыря ис</w:t>
        <w:softHyphen/>
        <w:t>чезает давление на окружающие его анатомические структуры (де</w:t>
        <w:softHyphen/>
        <w:t>компрессия</w:t>
      </w:r>
      <w:r>
        <w:rPr>
          <w:b/>
          <w:bCs/>
        </w:rPr>
        <w:t xml:space="preserve"> </w:t>
      </w:r>
      <w:r>
        <w:rPr/>
        <w:t>малого таза), что способствует расправлению содержащей жид</w:t>
        <w:softHyphen/>
        <w:t>кость маточной трубы, и гидросальпингс становится видимым на эхограммах. Указанный методический прием особенно полезен, когда нет ТВ-датчика. Если же имеется полный комплект сканирующих устройств, то ТВ-УЗИ позволяет без особого труда решить диагностическую задач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являются исключением случаи однокамерного варианта гидросальпингса, ошибочно расцениваемого, независимо от способа сканиро</w:t>
        <w:softHyphen/>
        <w:t>вания, как киста яичника. Необходимость дифференциаль</w:t>
        <w:softHyphen/>
        <w:t>ной диагностики с фолликулярной кистой возникает редко и только при наличии правильной овальной формы гидросальпингса. В 90%-95% случаев, при однокамерном варианте экссудативного сальпингита, конфигурация овального жидкостного образования</w:t>
      </w:r>
      <w:r>
        <w:rPr>
          <w:lang w:val="en-US" w:eastAsia="en-US"/>
        </w:rPr>
        <w:t xml:space="preserve"> -</w:t>
      </w:r>
      <w:r>
        <w:rPr/>
        <w:t xml:space="preserve"> неправильная вследствие выраженного преобладания продольного размера патоло</w:t>
        <w:softHyphen/>
        <w:t>гического оча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288290</wp:posOffset>
            </wp:positionV>
            <wp:extent cx="1428750" cy="1819275"/>
            <wp:effectExtent l="0" t="0" r="0" b="0"/>
            <wp:wrapTight wrapText="bothSides">
              <wp:wrapPolygon edited="0">
                <wp:start x="-144" y="0"/>
                <wp:lineTo x="-144" y="21484"/>
                <wp:lineTo x="21600" y="21484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rPr>
          <w:b/>
          <w:bCs/>
        </w:rPr>
        <w:t xml:space="preserve"> Многокамерный вариант</w:t>
      </w:r>
      <w:r>
        <w:rPr>
          <w:b/>
          <w:bCs/>
          <w:lang w:val="en-US" w:eastAsia="en-US"/>
        </w:rPr>
        <w:t>.</w:t>
      </w:r>
      <w:r>
        <w:rPr/>
        <w:t xml:space="preserve"> Локализация такая же, как и при первом варианте, но с большим распространением в ла</w:t>
        <w:softHyphen/>
        <w:t>теральном и медиальном направлениях за счёт более крупных раз</w:t>
        <w:softHyphen/>
        <w:t>меров патологического очага и часто встречающегося двухсторон</w:t>
        <w:softHyphen/>
        <w:t>него поражения. На эхограммах (условия сканирования прежние, с элементами продольной эхолокации) в одной из параметральных областей с распространением в позадиматочное пространство лоцируется многокамерное жидкостное образование неправильной вытянутой фор</w:t>
        <w:softHyphen/>
        <w:t>мы, которая зависит от числа камер и степени распространенности процесса. Многокамерность образования обусловлена множественными пере</w:t>
        <w:softHyphen/>
        <w:t>тяжками, возникающими либо вследствие перегибов маточной трубы, заполненной воспалительным экссудатом, либо за счет спаек, час</w:t>
        <w:softHyphen/>
        <w:t>тично или полностью перекрывающих просвет трубы. Число камер (полостей) колеблется от</w:t>
      </w:r>
      <w:r>
        <w:rPr>
          <w:lang w:val="en-US" w:eastAsia="en-US"/>
        </w:rPr>
        <w:t xml:space="preserve"> 2</w:t>
      </w:r>
      <w:r>
        <w:rPr/>
        <w:t xml:space="preserve"> до</w:t>
      </w:r>
      <w:r>
        <w:rPr>
          <w:lang w:val="en-US" w:eastAsia="en-US"/>
        </w:rPr>
        <w:t xml:space="preserve"> 7.</w:t>
      </w:r>
      <w:r>
        <w:rPr/>
        <w:t xml:space="preserve"> Стенки тонкие, конту</w:t>
        <w:softHyphen/>
        <w:t>ры чёткие и неровные из-за выпячивания перерастянутых жидкос</w:t>
        <w:softHyphen/>
        <w:t>тью стенок маточной трубы. Размеры варьируют в широких преде</w:t>
        <w:softHyphen/>
        <w:t>лах, но во всех случаях длина гидросальпингса значительно больше его поперечника. В некоторых наблюдениях длина жидкостного образования достигает</w:t>
      </w:r>
      <w:r>
        <w:rPr>
          <w:lang w:val="en-US" w:eastAsia="en-US"/>
        </w:rPr>
        <w:t xml:space="preserve"> 150</w:t>
      </w:r>
      <w:r>
        <w:rPr/>
        <w:t xml:space="preserve"> мм. Структура содержимого однородная. Крайне редко в одной из полостей видны мелкие эхопозитивные включения ли</w:t>
        <w:softHyphen/>
        <w:t>нейной формы, низкой эхоплотности (фибрин, детрит), хорошо ви</w:t>
        <w:softHyphen/>
        <w:t>димые при ТВ-сканировании. В отличие от других патологических многополостных жидкостных образований встречающихся</w:t>
      </w:r>
      <w:r>
        <w:rPr>
          <w:b/>
          <w:bCs/>
        </w:rPr>
        <w:t xml:space="preserve"> </w:t>
      </w:r>
      <w:r>
        <w:rPr/>
        <w:t>в малом тазу, для многокамер</w:t>
        <w:softHyphen/>
        <w:t>ного гидросальпингса характерно своеобразное расположение со</w:t>
        <w:softHyphen/>
        <w:t>ставляющих его камер</w:t>
      </w:r>
      <w:r>
        <w:rPr>
          <w:lang w:val="en-US" w:eastAsia="en-US"/>
        </w:rPr>
        <w:t xml:space="preserve"> -</w:t>
      </w:r>
      <w:r>
        <w:rPr/>
        <w:t xml:space="preserve"> друг за другом, как звенья цепи. Этот симптом не может считаться патогномоничным, но безусловно яв</w:t>
        <w:softHyphen/>
        <w:t>ляется постоянным эхо-признаком данного вида экссудативного сальпингита. Матка не изменена. Яичник на стороне поражения не лоцируется, так как параметральная область и позадиматочное пространство, как правило, полностью заняты патологическим жидкостным объектом. Другой яичник без особенност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2112645</wp:posOffset>
                </wp:positionV>
                <wp:extent cx="1437640" cy="589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Много-камерный вариант гидросальпинг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6.45pt;mso-wrap-distance-left:9.05pt;mso-wrap-distance-right:9.05pt;mso-wrap-distance-top:0pt;mso-wrap-distance-bottom:0pt;margin-top:166.35pt;mso-position-vertical-relative:text;margin-left:350.6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унок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Много-камерный вариант гидросальпингс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имое одной или нескольких полостей может быть неоднородным из-за множе</w:t>
        <w:softHyphen/>
        <w:t>ственных эхопозитивных включений, обычно скапливающихся у ниж</w:t>
        <w:softHyphen/>
        <w:t>ней стенки образования. Эти включения имеют линейный, точечный или ните</w:t>
        <w:softHyphen/>
        <w:t>видный характер; морфологически</w:t>
      </w:r>
      <w:r>
        <w:rPr>
          <w:lang w:val="en-US" w:eastAsia="en-US"/>
        </w:rPr>
        <w:t xml:space="preserve"> -</w:t>
      </w:r>
      <w:r>
        <w:rPr/>
        <w:t xml:space="preserve"> детрит и фибрин. Стенки такой полости (полостей) в</w:t>
      </w:r>
      <w:r>
        <w:rPr>
          <w:lang w:val="en-US" w:eastAsia="en-US"/>
        </w:rPr>
        <w:t xml:space="preserve"> 80%</w:t>
      </w:r>
      <w:r>
        <w:rPr/>
        <w:t xml:space="preserve"> диффузно утолщены (до</w:t>
      </w:r>
      <w:r>
        <w:rPr>
          <w:lang w:val="en-US" w:eastAsia="en-US"/>
        </w:rPr>
        <w:t xml:space="preserve"> 6</w:t>
      </w:r>
      <w:r>
        <w:rPr/>
        <w:t xml:space="preserve"> мм) вследствие воспалительной инфильтрации и отёка. Указанная картина бывает при гнойном сальпингите, который, в случае много</w:t>
        <w:softHyphen/>
        <w:t>камерного варианта гидросальпингса, является осложне</w:t>
        <w:softHyphen/>
        <w:t>нием обычного экссудативного воспалитель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Дифференциальная диагностика.</w:t>
      </w:r>
      <w:r>
        <w:rPr/>
        <w:t xml:space="preserve"> Многокамерный вариант экссудативного сальпингита следует дифференцировать с жид</w:t>
        <w:softHyphen/>
        <w:t>костными образованиями невоспалительной природы, состоящими из нескольких по</w:t>
        <w:softHyphen/>
        <w:t>лостей: многокамерная фолликулярная киста и "простая" псевдомуцинозная киста. Многокамерные фолликулярные кисты, по сравнению с однокамер</w:t>
        <w:softHyphen/>
        <w:t>ной формой, встречаются редко. Они возникают в результате слияния друг с другом нескольких неовулировавших доминантных фолликулов в одном из яичников. Число камер обычно не превышает трёх. Боль</w:t>
        <w:softHyphen/>
        <w:t>шее число камер наблюдается редко и бывает только у женщин с резко выраженными гормональными нарушениями. Эти кисты так же, как и сальпингит, локализу</w:t>
        <w:softHyphen/>
        <w:t>ются в одной из параметральных областей, но распространение жидкостного объекта в позадиматочное пространство, что в</w:t>
      </w:r>
      <w:r>
        <w:rPr>
          <w:lang w:val="en-US" w:eastAsia="en-US"/>
        </w:rPr>
        <w:t xml:space="preserve"> 90%</w:t>
      </w:r>
      <w:r>
        <w:rPr/>
        <w:t xml:space="preserve"> слу</w:t>
        <w:softHyphen/>
        <w:t>чаев присутствует при многокамерном гидросальпингсе, встречает</w:t>
        <w:softHyphen/>
        <w:t>ся редко. Форма фолликулярных кист правильная овальная. И глав</w:t>
        <w:softHyphen/>
        <w:t>ное, жидкостные образования фолликулярного генеза как правило самоликви</w:t>
        <w:softHyphen/>
        <w:t>дируются после месячных или исчезают под воздействием гормо</w:t>
        <w:softHyphen/>
        <w:t>нального лечения.</w:t>
      </w:r>
    </w:p>
    <w:p>
      <w:pPr>
        <w:pStyle w:val="TextBodyIndent"/>
        <w:rPr>
          <w:lang w:val="en-US" w:eastAsia="en-US"/>
        </w:rPr>
      </w:pPr>
      <w:r>
        <w:rPr/>
        <w:t>Псевдомуцинозные кисты ("простые", то есть без внутрикистозных папиллярных разрастаний), для которых характерна многокамерность полости, имеют существенные отличия от многокамерного экссудативного сальпинги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болевание обычно наблюдается у пожилых женщин; отсутствуют клинические и лабораторные призна</w:t>
        <w:softHyphen/>
        <w:t>ки воспа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тологический объект локализуется выше, чем гидросальпингс и лоцируется в области одного из углов мат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а неправильная округлая и более крупные разме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исло камер не ограниче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тогномоничным для этих кист является то, что мелкие полости, имеющие вид самостоятельных кист, располага</w:t>
        <w:softHyphen/>
        <w:t>ются внутри более крупных камер, а те в свою очередь</w:t>
      </w:r>
      <w:r>
        <w:rPr>
          <w:lang w:val="en-US" w:eastAsia="en-US"/>
        </w:rPr>
        <w:t xml:space="preserve"> -</w:t>
      </w:r>
      <w:r>
        <w:rPr/>
        <w:t xml:space="preserve"> внутри ос</w:t>
        <w:softHyphen/>
        <w:t>новного патологического жидкост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Абсцесс</w:t>
      </w:r>
      <w:r>
        <w:rPr>
          <w:lang w:val="en-US" w:eastAsia="en-US"/>
        </w:rPr>
        <w:t>.</w:t>
      </w:r>
      <w:r>
        <w:rPr/>
        <w:t xml:space="preserve"> В одной из параметральных областей лоцируется однокамерное жидкостное образование правильной округлой, реже овальной формы. Стенки плотные, толщина может достигать 8мм - результат воспалительной инфильтрации стенки трубы; контуры ров</w:t>
        <w:softHyphen/>
        <w:t>ные, местами нечёткие и тяжистые за счет спаек. Размеры</w:t>
      </w:r>
      <w:r>
        <w:rPr>
          <w:lang w:val="en-US" w:eastAsia="en-US"/>
        </w:rPr>
        <w:t xml:space="preserve"> -</w:t>
      </w:r>
      <w:r>
        <w:rPr/>
        <w:t xml:space="preserve"> не более</w:t>
      </w:r>
      <w:r>
        <w:rPr>
          <w:lang w:val="en-US" w:eastAsia="en-US"/>
        </w:rPr>
        <w:t xml:space="preserve"> 70</w:t>
      </w:r>
      <w:r>
        <w:rPr/>
        <w:t xml:space="preserve"> мм в диаметре. Структура содержимого неоднородная из-за мно</w:t>
        <w:softHyphen/>
        <w:t xml:space="preserve">жественных мелких включений </w:t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82550</wp:posOffset>
            </wp:positionV>
            <wp:extent cx="3581400" cy="27813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фибрин, детрит), расположение ко</w:t>
        <w:softHyphen/>
        <w:t>торых меняется в зависимости от положения пациентки: при гори</w:t>
        <w:softHyphen/>
        <w:t>зонтальном положении эти включения равномерно распределяются в полости</w:t>
      </w:r>
      <w:r>
        <w:rPr>
          <w:b/>
          <w:bCs/>
        </w:rPr>
        <w:t xml:space="preserve"> </w:t>
      </w:r>
      <w:r>
        <w:rPr/>
        <w:t>образования, при вертикальном положении</w:t>
      </w:r>
      <w:r>
        <w:rPr>
          <w:lang w:val="en-US" w:eastAsia="en-US"/>
        </w:rPr>
        <w:t xml:space="preserve"> -</w:t>
      </w:r>
      <w:r>
        <w:rPr/>
        <w:t xml:space="preserve"> смещаются в нижнюю часть полости. Аналогичный эффект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/>
        <w:t>подвижность внутриполостных включений, достигается компрессией полости датчиком (особен</w:t>
        <w:softHyphen/>
        <w:t>но ТВ). Этот симптом наблюдается при размерах патологического оча</w:t>
        <w:softHyphen/>
        <w:t>га более</w:t>
      </w:r>
      <w:r>
        <w:rPr>
          <w:lang w:val="en-US" w:eastAsia="en-US"/>
        </w:rPr>
        <w:t xml:space="preserve"> 40</w:t>
      </w:r>
      <w:r>
        <w:rPr/>
        <w:t xml:space="preserve"> мм в диаметре. Форма включений либо вытянутая (длиной от</w:t>
      </w:r>
      <w:r>
        <w:rPr>
          <w:lang w:val="en-US" w:eastAsia="en-US"/>
        </w:rPr>
        <w:t xml:space="preserve"> 2</w:t>
      </w:r>
      <w:r>
        <w:rPr/>
        <w:t xml:space="preserve"> до </w:t>
      </w:r>
      <w:r>
        <w:rPr>
          <w:lang w:val="en-US" w:eastAsia="en-US"/>
        </w:rPr>
        <w:t>7</w:t>
      </w:r>
      <w:r>
        <w:rPr/>
        <w:t xml:space="preserve"> мм), либо они лоцируются как эхопозитивные точки. Плотность их низкая или средняя. Матка имеет обычный вид. У ряда больных на сторо</w:t>
        <w:softHyphen/>
        <w:t>не поражения виден неизмененный</w:t>
      </w:r>
      <w:r>
        <w:rPr>
          <w:b/>
          <w:bCs/>
        </w:rPr>
        <w:t xml:space="preserve"> </w:t>
      </w:r>
      <w:r>
        <w:rPr/>
        <w:t>яичник, оттеснённый в ту или иную сто</w:t>
        <w:softHyphen/>
        <w:t>рону за счёт давления образования. Параметральные вены с двух сторон почти всегда расширены. Представленная УЗ-картина может быть расце</w:t>
        <w:softHyphen/>
        <w:t>нена как ограниченный гидросальпингс с нагноением или, более точ</w:t>
        <w:softHyphen/>
        <w:t>но, абсцесс маточной трубы (тубарный абсцесс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2821305</wp:posOffset>
                </wp:positionV>
                <wp:extent cx="35521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Левосторонний пиосальпинг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22.15pt;mso-position-vertical-relative:text;margin-left:188.6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 Левосторонний пиосальпинг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Тубарный абсцесс, по-сравнению с другими формами воспали</w:t>
        <w:softHyphen/>
        <w:t>тельных изменений, встречается редко и, в рассмотренном здесь виде, отражает процесс частичной резорбции гноя на фоне продол</w:t>
        <w:softHyphen/>
        <w:t>жающейся экссудации с образованием так называемой "воспалитель</w:t>
        <w:softHyphen/>
        <w:t>ной кисты". Морфологический субстрат её</w:t>
      </w:r>
      <w:r>
        <w:rPr>
          <w:lang w:val="en-US" w:eastAsia="en-US"/>
        </w:rPr>
        <w:t xml:space="preserve"> -</w:t>
      </w:r>
      <w:r>
        <w:rPr/>
        <w:t xml:space="preserve"> гнойный экссудат, огра</w:t>
        <w:softHyphen/>
        <w:t>ниченный воспалительно изменёнными, местами истонченными стен</w:t>
        <w:softHyphen/>
        <w:t>ками маточной трубы. При деструкции стенки возможен прорыв гной</w:t>
        <w:softHyphen/>
        <w:t>ника в брюшную полость с развитием пельвиоперитони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З-диагностика пельвиоперитонита очень трудна и состоит в регистрации того или иного количества свободной жидкости в полос</w:t>
        <w:softHyphen/>
        <w:t>ти</w:t>
      </w:r>
      <w:r>
        <w:rPr>
          <w:b/>
          <w:bCs/>
        </w:rPr>
        <w:t xml:space="preserve"> </w:t>
      </w:r>
      <w:r>
        <w:rPr/>
        <w:t>малого таза. Более надежным признаком развития пельвиоперитонита (как правило, ограниченного) служит внезапное исчезновение УЗ-изображения жидкостного образования и появление небольшого объема жидкости в по-задиматочном пространстве. Причем визуализация её затруднена из-за спаек и часто сопутствующего гнойному воспалению пареза кишеч</w:t>
        <w:softHyphen/>
        <w:t>ника. Необходимо иметь в виду, что ограниченный пельвиоперитонит, возникающий при дренировании абсцесса, нужно рассматривать не как осложнение заболевания, а как закономерный этап его течения под воздействием терапии. Абсцесс</w:t>
      </w:r>
      <w:r>
        <w:rPr>
          <w:b/>
          <w:bCs/>
        </w:rPr>
        <w:t xml:space="preserve"> </w:t>
      </w:r>
      <w:r>
        <w:rPr/>
        <w:t>маточной трубы в 60%-75% случаев встречается у женщин, ранее пе</w:t>
        <w:softHyphen/>
        <w:t>ренесших те или иные воспалительные заболевания матки и её придат</w:t>
        <w:softHyphen/>
        <w:t>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Дифференциальная диагностика.</w:t>
      </w:r>
      <w:r>
        <w:rPr/>
        <w:t xml:space="preserve"> Эхографическую картину абсцесса</w:t>
      </w:r>
      <w:r>
        <w:rPr>
          <w:b/>
          <w:bCs/>
        </w:rPr>
        <w:t xml:space="preserve"> </w:t>
      </w:r>
      <w:r>
        <w:rPr/>
        <w:t>маточной трубы необходимо дифференцировать со всеми жид</w:t>
        <w:softHyphen/>
        <w:t>костными</w:t>
      </w:r>
      <w:r>
        <w:rPr>
          <w:b/>
          <w:bCs/>
        </w:rPr>
        <w:t xml:space="preserve"> </w:t>
      </w:r>
      <w:r>
        <w:rPr/>
        <w:t>образованиями, локализующимися в параметральных областях и содер</w:t>
        <w:softHyphen/>
        <w:t>жащими внутриполостные включения. Речь идёт об эндометриоидных и тератодермоидных кис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Эндометриоидные</w:t>
      </w:r>
      <w:r>
        <w:rPr/>
        <w:t xml:space="preserve"> кисты часто содержат эхопозитивные вклю</w:t>
        <w:softHyphen/>
        <w:t>чения, которые могут напоминать картину абсцесса. Отличительные симптомы: эхопозитивные внутрикистозные включения формируют специфическую мелкоячеистую структуру ("пчелиные соты"); содержимое кисты неподвижно при перемене по</w:t>
        <w:softHyphen/>
        <w:t>ложения больной и при компрессии патологической полости датчи</w:t>
        <w:softHyphen/>
        <w:t>ком; жидкостное образование несколько увеличивается в размерах перед месяч</w:t>
        <w:softHyphen/>
        <w:t>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Дермоидные</w:t>
      </w:r>
      <w:r>
        <w:rPr/>
        <w:t xml:space="preserve"> кисты с зернистым содержимым, стенки и струк</w:t>
        <w:softHyphen/>
        <w:t>тура которых являются производными кожи, в общих чертах похожи на крупный абсцесс. Во-первых, множественные мелкие зерна в про</w:t>
        <w:softHyphen/>
        <w:t>свете кисты могут быть приняты за фибринозно-гнойные включения внутри абсцесса. Во-вторых, зерна в кисте легко изменяют свою локализацию при компрессии или перемене положения больной. Кистозные тератомы этого типа часто достигают больших размеров (более</w:t>
      </w:r>
      <w:r>
        <w:rPr>
          <w:lang w:val="en-US" w:eastAsia="en-US"/>
        </w:rPr>
        <w:t xml:space="preserve"> 70</w:t>
      </w:r>
      <w:r>
        <w:rPr/>
        <w:t xml:space="preserve"> мм в диаметре), так как длительное время существуют бессимптомно и обычно выявляются при профосмотрах и случайных УЗИ. Внутриполостные зерна более оформлены и массивны, а эхоплотность их выше, чем аналогичные элементы структуры абсцесса. При компрессии УЗ-датчиком истинные дермоиды, содержащие жид</w:t>
        <w:softHyphen/>
        <w:t>кость, легко деформируются</w:t>
      </w:r>
      <w:r>
        <w:rPr>
          <w:lang w:val="en-US" w:eastAsia="en-US"/>
        </w:rPr>
        <w:t xml:space="preserve"> -</w:t>
      </w:r>
      <w:r>
        <w:rPr/>
        <w:t xml:space="preserve"> стенки их тонкие, мягкие и безболез</w:t>
        <w:softHyphen/>
        <w:t>ненные. Это сопровождается интенсивным движением зерен внут</w:t>
        <w:softHyphen/>
        <w:t>ри полости. Компрессия же абсцессов резко болезненна из-за воспалительной инфильтрации стенок и перифокальных измене</w:t>
        <w:softHyphen/>
        <w:t>ний. Кроме того, абсцессам</w:t>
      </w:r>
      <w:r>
        <w:rPr>
          <w:b/>
          <w:bCs/>
        </w:rPr>
        <w:t xml:space="preserve"> </w:t>
      </w:r>
      <w:r>
        <w:rPr/>
        <w:t>малого таза обычно сопутствует гиперемия па</w:t>
        <w:softHyphen/>
        <w:t>раметральных вен, чего никогда не наблюдается при кистах. То же самое касается факта обнаружения рядом с патологическим объектом интактного</w:t>
      </w:r>
      <w:r>
        <w:rPr>
          <w:b/>
          <w:bCs/>
        </w:rPr>
        <w:t xml:space="preserve"> </w:t>
      </w:r>
      <w:r>
        <w:rPr/>
        <w:t>яичника, визуализация которого неоспоримо сви</w:t>
        <w:softHyphen/>
        <w:t>детельствует в пользу воспалительной природы жидкостного объекта. К сожалению, этот симптом при крупных абсцессах на</w:t>
        <w:softHyphen/>
        <w:t>блюдается редко, так как жидкостное образование больших размеров обыч</w:t>
        <w:softHyphen/>
        <w:t>но экранирует изображение яич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уппа симптомов, которые, в сочетании с клиникой воспалительного процесса в</w:t>
      </w:r>
      <w:r>
        <w:rPr>
          <w:b/>
          <w:bCs/>
        </w:rPr>
        <w:t xml:space="preserve"> </w:t>
      </w:r>
      <w:r>
        <w:rPr/>
        <w:t>малом тазу, по</w:t>
        <w:softHyphen/>
        <w:t>зволяют установить диагноз тубарного абсцес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/>
        <w:t>локализация в од</w:t>
        <w:softHyphen/>
        <w:t>ной из параметральных областей (рядом с боковой стенкой</w:t>
      </w:r>
      <w:r>
        <w:rPr>
          <w:b/>
          <w:bCs/>
        </w:rPr>
        <w:t xml:space="preserve"> </w:t>
      </w:r>
      <w:r>
        <w:rPr/>
        <w:t>матки, ближе к позадиматочному пространству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ки тонкие, иногда с вере</w:t>
        <w:softHyphen/>
        <w:t>тенообразными утолщениями на ограниченном протяж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однородность жидкого содержимого из-за мелких (линейных и точечных) эхопозитивных включений низкой и средней пло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асть внутренних структур находится во взвешенном состоянии и при перемене положения больной смещается в нижний полюс пол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 стороне поражения может быть обнаружен интактный</w:t>
      </w:r>
      <w:r>
        <w:rPr>
          <w:b/>
          <w:bCs/>
        </w:rPr>
        <w:t xml:space="preserve"> </w:t>
      </w:r>
      <w:r>
        <w:rPr/>
        <w:t>яични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зкая болезненность при даже незначительной компрессии УЗ-датчиком через переднюю брюшную стенку или контактном соприкосновении во время ТВ-скан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активные изменения в виде расши</w:t>
        <w:softHyphen/>
        <w:t>рения параметральных ве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ожительная динамика под воздей</w:t>
        <w:softHyphen/>
        <w:t>ствием противовоспалительной терап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смотря на многочисленные исследования, выделить специфические акустические признаки  острого гнойного сальпингита не удалось. В большинстве наблюдений на эхограммах определялись расширенные, утолщённые, вытянутые маточные трубы, характеризующиеся повышенным уровнем звукопроводимости. У каждой второй больной в прямокишечно-маточном углублении отмечалось скопление «свободной» жидкости. Следует заметить, что указанные эхографические признаки, хотя и позволяют предложить наличие острого сальпингита, однако истинную диагностическую ценность приобретают только при сопоставлении с данными полученными при клиническом обследовании, поскольку идентичная картина нередко наблюдается и при нарушенной внематочной беременности. При неясных клинических симптомах и спорных эхографических признаках важную дополнительную информацию можно получить с помощью пункции прямокишечно-маточного углубления, выполненной через задний свод влагалища под контролем трансвагинальной эхограф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данным А. Н. Стрижакова и А. И. Давыдова</w:t>
      </w:r>
      <w:r>
        <w:rPr>
          <w:lang w:val="en-US" w:eastAsia="en-US"/>
        </w:rPr>
        <w:t xml:space="preserve"> (1994), </w:t>
      </w:r>
      <w:r>
        <w:rPr/>
        <w:t>при небольших размерах</w:t>
      </w:r>
      <w:r>
        <w:rPr>
          <w:b/>
          <w:bCs/>
        </w:rPr>
        <w:t xml:space="preserve"> </w:t>
      </w:r>
      <w:r>
        <w:rPr/>
        <w:t>пиосальпинкса на эхограммах опре</w:t>
        <w:softHyphen/>
        <w:t>деляется расширенная маточная труба веретенообразной или тубусовидной конфигурации с чёткими ровными контурами, резко утолщенными стенками и неоднородным внутренним содержимым</w:t>
      </w:r>
      <w:r>
        <w:rPr>
          <w:lang w:val="en-US" w:eastAsia="en-US"/>
        </w:rPr>
        <w:t>.</w:t>
      </w:r>
      <w:r>
        <w:rPr/>
        <w:t xml:space="preserve"> С помощью трансвагинального сканирования практически всегда удается чётко отграничить пиосальпинкс и интактный яичник. В подобных наблюдениях интерпретация клинической картины и установление нозоло</w:t>
        <w:softHyphen/>
        <w:t>гического диагноза не вызывают серьёзных затруднений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Вместе с тем при наличии пиосальпинкса больших разме</w:t>
        <w:softHyphen/>
        <w:t>ров на эхограммах определяется образование округлой фор</w:t>
        <w:softHyphen/>
        <w:t>мы с плотной капсулой и мелкоточечной внутренней струк</w:t>
        <w:softHyphen/>
        <w:t>турой</w:t>
      </w:r>
      <w:r>
        <w:rPr>
          <w:lang w:val="en-US" w:eastAsia="en-US"/>
        </w:rPr>
        <w:t>.</w:t>
      </w:r>
      <w:r>
        <w:rPr/>
        <w:t xml:space="preserve"> Описанная акустическая картина на первый взгляд напоминает таковую при абсцессе яичника, пиоваре, нагноившейся эндометриоидной кисте яичника. В этой кли</w:t>
        <w:softHyphen/>
        <w:t>нической ситуации при проведении топической и нозологи</w:t>
        <w:softHyphen/>
        <w:t>ческой диагностики необходимо ориентироваться на иденти</w:t>
        <w:softHyphen/>
        <w:t>фикацию яичника в виде отдельного анатомического образо</w:t>
        <w:softHyphen/>
        <w:t>вания, причем наилучшим образом это удается сделать при транспельвическом сканировании [Стрижаков А. Н]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Установлено, что у каждой второй больной с гной</w:t>
        <w:softHyphen/>
        <w:t>ным поражением маточных труб в патологический процесс вовлекаются яичники, при этом наблюдаются изменения, ха</w:t>
        <w:softHyphen/>
        <w:t>рактерные для оофорита</w:t>
      </w:r>
      <w:r>
        <w:rPr>
          <w:lang w:val="en-US" w:eastAsia="en-US"/>
        </w:rPr>
        <w:t xml:space="preserve"> (51,2%),</w:t>
      </w:r>
      <w:r>
        <w:rPr/>
        <w:t xml:space="preserve"> абсцесса яичника</w:t>
      </w:r>
      <w:r>
        <w:rPr>
          <w:lang w:val="en-US" w:eastAsia="en-US"/>
        </w:rPr>
        <w:t xml:space="preserve"> (9,9%), </w:t>
      </w:r>
      <w:r>
        <w:rPr/>
        <w:t>пиовара</w:t>
      </w:r>
      <w:r>
        <w:rPr>
          <w:lang w:val="en-US" w:eastAsia="en-US"/>
        </w:rPr>
        <w:t xml:space="preserve"> (1,1%)</w:t>
      </w:r>
      <w:r>
        <w:rPr/>
        <w:t xml:space="preserve"> [Подзолкова Н. М.]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При</w:t>
      </w:r>
      <w:r>
        <w:rPr>
          <w:b/>
          <w:bCs/>
        </w:rPr>
        <w:t xml:space="preserve"> </w:t>
      </w:r>
      <w:r>
        <w:rPr/>
        <w:t>остром оофорите на эхограммах определяется увели</w:t>
        <w:softHyphen/>
        <w:t>ченный яичник с многочисленными мелкими фолликуляр</w:t>
        <w:softHyphen/>
        <w:t>ными кистами, которые разделены тонкими гиперэхогенными перегородками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Ультразвуковая диагностика</w:t>
      </w:r>
      <w:r>
        <w:rPr>
          <w:b/>
          <w:bCs/>
        </w:rPr>
        <w:t xml:space="preserve"> </w:t>
      </w:r>
      <w:r>
        <w:rPr/>
        <w:t>пиовара основывается на ви</w:t>
        <w:softHyphen/>
        <w:t>зуализации патологического образования округлой формы, внутренняя структура которого представлена хаотично распо</w:t>
        <w:softHyphen/>
        <w:t>ложенной среднедисперсной эхопозитивной взвесью на фоне повышенного уровня звукопроводимости. Капсула пиовара неравномерно утолщена</w:t>
      </w:r>
      <w:r>
        <w:rPr>
          <w:lang w:val="en-US" w:eastAsia="en-US"/>
        </w:rPr>
        <w:t xml:space="preserve"> (6—10</w:t>
      </w:r>
      <w:r>
        <w:rPr/>
        <w:t xml:space="preserve"> мм), характеризуется высо</w:t>
        <w:softHyphen/>
        <w:t>кой акустической плотностью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личие от пиовара при</w:t>
      </w:r>
      <w:r>
        <w:rPr>
          <w:b/>
          <w:bCs/>
        </w:rPr>
        <w:t xml:space="preserve"> </w:t>
      </w:r>
      <w:r>
        <w:rPr/>
        <w:t>абсцессе яичника по периферии гнойного образования удается визуализировать неизменен</w:t>
        <w:softHyphen/>
        <w:t>ную овариальную ткань. Этот эхографический критерий ле</w:t>
        <w:softHyphen/>
        <w:t>жит в основе дифференциальной диагностики пиовара и абс</w:t>
        <w:softHyphen/>
        <w:t>цесса яичника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Гнойные воспалительные заболевания придатков матки, как правило, сопровождаются выраженным спаечным про</w:t>
        <w:softHyphen/>
        <w:t>цессом, диагностика которого может быть осуществлена по</w:t>
        <w:softHyphen/>
        <w:t>средством транспельвического сканирования. Основным эхографическим признаком спаечного про</w:t>
        <w:softHyphen/>
        <w:t>цесса является «несмещаемость» яичников и маточных труб по отношению к матке, петлям кишечника и мочевому пузы</w:t>
        <w:softHyphen/>
        <w:t>рю, что можно выявить с помощью тракционных движений трансвагинального дат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ьшим акустическим полиморфизмом отличаются эхограммы больных с</w:t>
      </w:r>
      <w:r>
        <w:rPr>
          <w:b/>
          <w:bCs/>
        </w:rPr>
        <w:t xml:space="preserve"> </w:t>
      </w:r>
      <w:r>
        <w:rPr/>
        <w:t>тубоовариальными абсцессами</w:t>
      </w:r>
      <w:r>
        <w:rPr>
          <w:b/>
          <w:bCs/>
        </w:rPr>
        <w:t>.</w:t>
      </w:r>
      <w:r>
        <w:rPr/>
        <w:t xml:space="preserve"> При од</w:t>
        <w:softHyphen/>
        <w:t>носторонней локализации абсцесса удается выделить услов</w:t>
        <w:softHyphen/>
        <w:t>ные границы между воспалительно измененными маточной трубой и яичником, исходя из различия их формы, эхо плот</w:t>
        <w:softHyphen/>
        <w:t>ности и внутренней структуры. Так, пиосальпинкс характе</w:t>
        <w:softHyphen/>
        <w:t>ризуется овоидной конфигурацией, гомогенным расположе</w:t>
        <w:softHyphen/>
        <w:t>нием точечных эхосигналов и низким уровнем звукопроводи</w:t>
        <w:softHyphen/>
        <w:t>мости. Следует отметить, что пиосальпинкс и абсцесс яични</w:t>
        <w:softHyphen/>
        <w:t>ка (пиовар) при данной клинической форме гнойного пора</w:t>
        <w:softHyphen/>
        <w:t>жения придатков матки имеют общую капсулу</w:t>
      </w:r>
      <w:r>
        <w:rPr>
          <w:lang w:val="en-US" w:eastAsia="en-US"/>
        </w:rPr>
        <w:t>.</w:t>
      </w:r>
    </w:p>
    <w:p>
      <w:pPr>
        <w:pStyle w:val="2"/>
        <w:ind w:firstLine="720"/>
        <w:rPr/>
      </w:pPr>
      <w:r>
        <w:rPr/>
        <w:t>При двусторонней локализации тубоовариального абсцес</w:t>
        <w:softHyphen/>
        <w:t>са границы между маточными трубами и яичниками не опре</w:t>
        <w:softHyphen/>
        <w:t>деляются. На эхограммах визуализируется единый конгломе</w:t>
        <w:softHyphen/>
        <w:t>рат с плотной капсулой, множественными внутренними пе</w:t>
        <w:softHyphen/>
        <w:t>регородками различной толщины и неоднородным внутрен</w:t>
        <w:softHyphen/>
        <w:t>ним содержимым, что свидетельствует о скоплении гнойного экссудата.</w:t>
      </w:r>
    </w:p>
    <w:p>
      <w:pPr>
        <w:pStyle w:val="TextBodyIndent"/>
        <w:rPr/>
      </w:pPr>
      <w:r>
        <w:rPr/>
        <w:t>Двусторонний тубоовариальный абсцесс дифференцируют от абсцессов пузырно-маточного и прямокишечно-маточного углублений. Для выявления абсцесса пузырно-маточного уг</w:t>
        <w:softHyphen/>
        <w:t>лубления транспельвическое сканирование следует проводить при наполненном мочевом пузыре. Выполнение этого условия позволяет четко выделить границы абсцесса пузырно-маточного углубления: спереди — мочевой пузырь, сзади — мат</w:t>
        <w:softHyphen/>
        <w:t>ка, справа и слева — петли кишечника. В то же время задней «стенкой» абсцесса прямокишечно-маточного углубления яв</w:t>
        <w:softHyphen/>
        <w:t>ляется прямая кишка. Для более точной дифференциальной диагностики данной клинической формы гнойных воспали</w:t>
        <w:softHyphen/>
        <w:t>тельных заболеваний придатков матки оптимальной является комбинированная трансвагинальная и трансректальная мето</w:t>
        <w:softHyphen/>
        <w:t>дика ск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ключение следует отметить, что трансвагинальная эхография является оптимальным скрининговым методом диаг</w:t>
        <w:softHyphen/>
        <w:t>ностики воспалительных заболеваний придатков матки. Про</w:t>
        <w:softHyphen/>
        <w:t>веденные исследования показали, что информатив</w:t>
        <w:softHyphen/>
        <w:t>ность транспельвического сканирования при гнойном пора</w:t>
        <w:softHyphen/>
        <w:t>жении маточных труб и яичников составляет 88,1% [Стрижаков А. Н.]. Использование данного метода позволяет не только верифицировать патологический процесс и оценить степень анатомических изменений в очаге воспаления, но и осуществлять динамиче</w:t>
        <w:softHyphen/>
        <w:t>ский визуальный контроль эффективности комплексной противовоспалительной терапии.</w:t>
      </w:r>
      <w:r>
        <w:br w:type="page"/>
      </w:r>
    </w:p>
    <w:p>
      <w:pPr>
        <w:pStyle w:val="21"/>
        <w:jc w:val="both"/>
        <w:rPr/>
      </w:pPr>
      <w:r>
        <w:rPr/>
        <w:t>За время работы, врачом ультразвуковой диагностики, в гинекологическом отделении Кувандыкской ЦРБ, с 1994г. по 2000г., мною было осмотрено 417  больных с воспалительными заболеваниями придатков матки. В 21 (5%) случае было диагностировано гнойное тубоовариальное образование, что было подтверждено в дальнейшем при оперативном лечении. В одном случае (из 21) не был диагностирован пиосальпингс и с другой стороны, что привело к незапланированному расширению оперативного вмешательства. Причина диагностической ошибки была в выраженности спаечного процесса в малом тазу и в сложности выведения маточной трубы.</w:t>
      </w:r>
    </w:p>
    <w:p>
      <w:pPr>
        <w:pStyle w:val="21"/>
        <w:jc w:val="both"/>
        <w:rPr/>
      </w:pPr>
      <w:r>
        <w:rPr/>
        <w:t>У 94 (22,6%) пациенток не было диагностировано каких либо органических изменений в придатках матки. Что наблюдалось и при повторном обследовании после окончания курса лечения. У этой группы больных повторной госпитализации в течение года, после лечения, не наблюдалось.</w:t>
      </w:r>
    </w:p>
    <w:p>
      <w:pPr>
        <w:pStyle w:val="21"/>
        <w:jc w:val="both"/>
        <w:rPr/>
      </w:pPr>
      <w:r>
        <w:rPr/>
        <w:t>У 302 (72,4%) пациенток были диагностированы УЗ-признаки воспалительного процесса в маточных трубах (различные формы гидросальпингса).</w:t>
      </w:r>
      <w:r>
        <w:br w:type="page"/>
      </w:r>
    </w:p>
    <w:p>
      <w:pPr>
        <w:pStyle w:val="21"/>
        <w:jc w:val="both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рижаков А.Н., Подзолкова Н.М. «Гнойные воспалительные заболевания заболевания придатков матки». М.Медицина.1996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ачкурузов С.Г. «УЗИ в гинекологии».С-П. 1999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мидов В.Н., Зыкин Б.И. «Ультразвуковая диагностика в гинекологии». М.Медицина. 1990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рижаков А.Н., Давыдов А.И. «Клиническая трансвагинальная эхография. М.Медицина. 1994г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color w:val="FF0000"/>
          <w:lang w:val="en-US"/>
        </w:rPr>
        <w:t>NB</w:t>
      </w:r>
      <w:r>
        <w:rPr>
          <w:b/>
          <w:bCs/>
          <w:color w:val="FF0000"/>
        </w:rPr>
        <w:t xml:space="preserve">! </w:t>
      </w:r>
      <w:r>
        <w:rPr>
          <w:b/>
          <w:bCs/>
        </w:rPr>
        <w:t xml:space="preserve">Иллюстрации взяты из книги: </w:t>
      </w:r>
      <w:r>
        <w:rPr/>
        <w:t xml:space="preserve">Хачкурузов С.Г. «УЗИ в гинекологии».С-П. 1999г. </w:t>
      </w:r>
      <w:r>
        <w:rPr>
          <w:b/>
          <w:bCs/>
        </w:rPr>
        <w:t>и собственное наблюдение (рис.3). Вы сможете самостоятельно отредактировать рисунок в любом графическом редакторе, чтобы изменить к примеру, дату исследования либо название стационара, ФИО больного. Либо можете полностью удалить график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ab/>
        <w:tab/>
        <w:tab/>
        <w:tab/>
        <w:t xml:space="preserve">С уважением Кравченко СВ.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krav</w:t>
      </w:r>
      <w:r>
        <w:rPr>
          <w:b/>
          <w:bCs/>
        </w:rPr>
        <w:t>@</w:t>
      </w:r>
      <w:r>
        <w:rPr>
          <w:b/>
          <w:bCs/>
          <w:lang w:val="en-US"/>
        </w:rPr>
        <w:t>rambler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ind w:firstLine="48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2:10:00Z</dcterms:created>
  <dc:creator>Кравченко Сергей Владимирович</dc:creator>
  <dc:description/>
  <dc:language>en-US</dc:language>
  <cp:lastModifiedBy>Mitryasov</cp:lastModifiedBy>
  <dcterms:modified xsi:type="dcterms:W3CDTF">2000-09-22T10:15:00Z</dcterms:modified>
  <cp:revision>6</cp:revision>
  <dc:subject>Гинекология</dc:subject>
  <dc:title>УЗИ</dc:title>
</cp:coreProperties>
</file>