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50"/>
        </w:rPr>
      </w:pPr>
      <w:r>
        <w:rPr>
          <w:sz w:val="50"/>
        </w:rPr>
        <w:t>Реферат</w:t>
      </w:r>
    </w:p>
    <w:p>
      <w:pPr>
        <w:pStyle w:val="Contents1"/>
        <w:rPr/>
      </w:pPr>
      <w:r>
        <w:rPr/>
        <w:t xml:space="preserve">по 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  <w:t>ОБЖ</w:t>
      </w:r>
    </w:p>
    <w:p>
      <w:pPr>
        <w:pStyle w:val="Contents1"/>
        <w:rPr/>
      </w:pPr>
      <w:r>
        <w:rPr/>
        <w:t>на тему:</w:t>
      </w:r>
    </w:p>
    <w:p>
      <w:pPr>
        <w:pStyle w:val="2"/>
        <w:rPr/>
      </w:pPr>
      <w:r>
        <w:rPr/>
        <w:t>«Первая медицинская помощь при несчастных случаях: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50"/>
        </w:rPr>
      </w:pPr>
      <w:r>
        <w:rPr>
          <w:b/>
          <w:bCs/>
          <w:i/>
          <w:iCs/>
          <w:sz w:val="50"/>
        </w:rPr>
        <w:t>утопления, поражение электрическим током, пищевое отравление.»</w:t>
      </w:r>
    </w:p>
    <w:p>
      <w:pPr>
        <w:pStyle w:val="TextBody"/>
        <w:ind w:left="450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450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450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4500" w:hanging="0"/>
        <w:jc w:val="left"/>
        <w:rPr>
          <w:sz w:val="32"/>
        </w:rPr>
      </w:pPr>
      <w:r>
        <w:rPr>
          <w:sz w:val="32"/>
        </w:rPr>
        <w:t xml:space="preserve">Выполнила ученица 11 «В» средней школы № 63  </w:t>
        <w:br/>
        <w:t>Смирнова Екатерина Сергеевна</w:t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язань 2004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Contents1"/>
        <w:rPr/>
      </w:pPr>
      <w:r>
        <w:rPr/>
        <w:t xml:space="preserve">План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09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2985298">
            <w:r>
              <w:rPr>
                <w:rStyle w:val="IndexLink"/>
                <w:lang w:val="en-US" w:eastAsia="en-US"/>
              </w:rPr>
              <w:t>Утопление - общие сведения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2985299">
            <w:r>
              <w:rPr>
                <w:rStyle w:val="IndexLink"/>
                <w:lang w:val="en-US" w:eastAsia="en-US"/>
              </w:rPr>
              <w:t>Неотложная доврачебная помощь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2985300">
            <w:r>
              <w:rPr>
                <w:rStyle w:val="IndexLink"/>
                <w:lang w:val="en-US" w:eastAsia="en-US"/>
              </w:rPr>
              <w:t>Поражение электрическим током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2985301">
            <w:r>
              <w:rPr>
                <w:rStyle w:val="IndexLink"/>
                <w:lang w:val="en-US" w:eastAsia="en-US"/>
              </w:rPr>
              <w:t>Первая помощь:</w:t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2985302">
            <w:r>
              <w:rPr>
                <w:rStyle w:val="IndexLink"/>
                <w:lang w:val="en-US" w:eastAsia="en-US"/>
              </w:rPr>
              <w:t>Пищевое отравление</w:t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72985303">
            <w:r>
              <w:rPr>
                <w:rStyle w:val="IndexLink"/>
                <w:lang w:val="en-US" w:eastAsia="en-US"/>
              </w:rPr>
              <w:t>Признаки пищевого отравл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72985304">
            <w:r>
              <w:rPr>
                <w:rStyle w:val="IndexLink"/>
                <w:lang w:val="en-US" w:eastAsia="en-US"/>
              </w:rPr>
              <w:t>Помощь при пищевом отравлен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ind w:left="709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spacing w:lineRule="auto" w:line="480"/>
        <w:ind w:left="709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72985298"/>
      <w:bookmarkEnd w:id="0"/>
      <w:r>
        <w:rPr/>
        <w:t>Утопление - 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пление. Одна из форм механической асфиксии (удушь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три варианта утопле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флекторная остановка сердца и дыхания из-за резкого переохлаждения, утопление происходит очень быстр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радавший тонет медленно, то скрываясь под водой, то всплывая, при этом вода поступает в легк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и выраженном угнетении нервной системы (алкогольном опьянении). В начале утопления смыкается голосовая щель, в легкие поступают небольшие объемы воды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72985299"/>
      <w:bookmarkEnd w:id="1"/>
      <w:r>
        <w:rPr/>
        <w:t>Неотложная доврачебная помощь</w:t>
      </w:r>
    </w:p>
    <w:p>
      <w:pPr>
        <w:pStyle w:val="Normal"/>
        <w:rPr/>
      </w:pPr>
      <w:r>
        <w:rPr/>
        <w:t xml:space="preserve">Пострадавшего извлекают из воды, очищают полость рта от слизи, песка или рвотных масс, вслед за этим приступают к проведению искусственного дыхания методом рта в рот или изо рта в нос (рис. 1-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проведения искусственного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убедиться в проходимости воздухопроводящих путей и устранить механические причины, препятствующие дыханию. С этой целью производят осмотр полости рта, носа, которые очищают от слизи, рвотных масс, земли и т.д. При оказании помощи утонувшему освободить дыхательные пути и желудок от воды.</w:t>
      </w:r>
    </w:p>
    <w:p>
      <w:pPr>
        <w:pStyle w:val="Normal"/>
        <w:rPr/>
      </w:pPr>
      <w:r>
        <w:rPr/>
        <w:t>Больного укладывают строго горизонтально на спину, расстегнув или сняв стесняющую тело одежду. Оказывающий помощь становится сбоку от больного, подводит правую руку под шею пострадавшего, а левую накладывает на лоб и максимально запрокидывает голову назад. После чего быстрым движением нижняя челюсть выводится вперед таким образом, чтобы нижние резцы оказались вперели верхних. Данный прием может оказаться достаточным для восстановления самостоятельного дыхания у больных в бессознательном состоянии, когда западающий язык закрывает вход в гортань. При проведении искусственного дыхания изо рта в рот (или нос) оказывающий помощь делает глубокий вдох, а затем выдувает воздух изсвоего рта в рот или в нос пострадавшего через марлю или платок. Герметичность достигается путем закрывания носа (при способе изо рта в рот) или рта пострадавшего (при способе изо рта в нос) пальцами или щекой оказывающего помощь. Вдувание воздуха производят 12-15 раз в минуту у взрослых и 20-30 раз в минуту у детей. Выдох происходит пассивно. Маленьким детям воздух в небольшом объеме вдувают одновременно в рот и в нос. Периодически следует надавливатьрукой на верхнюю часть живота для вытеснения воздуха, попадающего в желудок. Искусственное дыхание не прекращают до восстановления у пострадавшего самостоятельного ритмичного и достаточно глубокого дых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72985300"/>
      <w:bookmarkEnd w:id="2"/>
      <w:r>
        <w:rPr/>
        <w:t>Поражение электрическим током</w:t>
      </w:r>
    </w:p>
    <w:p>
      <w:pPr>
        <w:pStyle w:val="Normal"/>
        <w:rPr/>
      </w:pPr>
      <w:r>
        <w:rPr/>
        <w:t xml:space="preserve">      </w:t>
      </w:r>
      <w:r>
        <w:rPr/>
        <w:t xml:space="preserve">Действие электрического тока на организм человека имеет сложный характер, однако наиболее опасно для жизни поражение внутренних органов и, прежде всего, воздействие на сердечную мышцу. Степень поражения зависит от силы и напряжения тока, времени воздействия тока на человека, индивидуальной чувствительности организма к данному поражающему фактору. Местные поражения от воздействия тока - ожоги в виде специфических, так называемых, электрических знаков (рис.а). Внутренние поражения проявляются в виде судорог различных групп мышц, в том числе сердца и диафрагмы. Это может привести к нарушению сердечной деятельности и расстройству дыхания вплоть до их остановки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При оказании помощи пострадавшему от электротока необходимо помнить о большой опасности и вероятности поражения спасателя в случае несоблюдения техники безопасности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1895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оражение электрическим током:</w:t>
      </w:r>
    </w:p>
    <w:p>
      <w:pPr>
        <w:pStyle w:val="Normal"/>
        <w:jc w:val="center"/>
        <w:rPr/>
      </w:pPr>
      <w:r>
        <w:rPr/>
        <w:t>а - электрические знаки при поражении кожных покровов;</w:t>
      </w:r>
    </w:p>
    <w:p>
      <w:pPr>
        <w:pStyle w:val="Normal"/>
        <w:jc w:val="center"/>
        <w:rPr/>
      </w:pPr>
      <w:r>
        <w:rPr/>
        <w:t>б - удаление токонесущего провода от пострадавшего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72985301"/>
      <w:r>
        <w:rPr/>
        <w:t>Первая помощь: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освободить пострадавшего от воздействия тока, при возможности выключить ток в сети. Если это не удается сделать, то с помощью подручных средств добиться удаления пострадавшего от токонесущих предметов или же отбросить от него провода (рис.б).</w:t>
      </w:r>
    </w:p>
    <w:p>
      <w:pPr>
        <w:pStyle w:val="Normal"/>
        <w:numPr>
          <w:ilvl w:val="0"/>
          <w:numId w:val="2"/>
        </w:numPr>
        <w:rPr/>
      </w:pPr>
      <w:r>
        <w:rPr/>
        <w:t>при отсутствии дыхания и кровообращения немедленно приступить к оживлению организма до восстановления всех его функций или появления признаков биологической смерти; - на ожоговые раны наложить стерильные повязки;</w:t>
      </w:r>
    </w:p>
    <w:p>
      <w:pPr>
        <w:pStyle w:val="Normal"/>
        <w:numPr>
          <w:ilvl w:val="0"/>
          <w:numId w:val="2"/>
        </w:numPr>
        <w:rPr/>
      </w:pPr>
      <w:r>
        <w:rPr/>
        <w:t>в домашних условиях до прихода врача пострадавшего необходимо согреть, напоить крепким горячим чаем, при необходимости дать обезболивающие и успокаивающие препа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традавшего от электрического тока после оказания первой помощи необходимо отвезти в стационар для наблюдения и лечения различных последствий - нарушения ритма сердца, воспаления легких, электрических ожогов. Транспортировать пострадавшего в положении лежа на носилк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4" w:name="__RefHeading___Toc72985302"/>
      <w:bookmarkEnd w:id="4"/>
      <w:r>
        <w:rPr/>
        <w:t>Пищевое отр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7620</wp:posOffset>
            </wp:positionV>
            <wp:extent cx="1562100" cy="1905000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организм человека с пищей могут попасть различные бактерии - стрептококки, стафилококки, сальмонеллы, протей, энтерококкии ряд других. Причиной пищевой токсикоинфекции являются не столько сами микробы, сколько токсины - ядовитые вещества, образующиеся в результате жизнедеятельности этих микробов и при их разрушении. </w:t>
      </w:r>
    </w:p>
    <w:p>
      <w:pPr>
        <w:pStyle w:val="Normal"/>
        <w:rPr/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Болезнетворные микробы могут попасть в продукты и блюда во время их изготовления, хранения, транспортировки и продажи. Возбудитель ботулизма - этой самой тяжелой пищевой токсикоинфекции - находится в почве. Из нее он может попасть на поверхность всех овощей, ягод, грибов. Если при консервировании их недостаточно тщательно промыть, ботулинус в герметически закупоренной банке без доступа кислорода размножается и выделяет опаснейший токсин. Токсины, как полученные с пищей, так и образовавшиеся в организме, вызывают воспалительный процесс в слизистой оболочке желудка, тонкой и толстой кишки (гастроэнтероколит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5" w:name="__RefHeading___Toc72985303"/>
      <w:bookmarkEnd w:id="5"/>
      <w:r>
        <w:rPr>
          <w:lang w:val="en-US"/>
        </w:rPr>
        <w:t>Признаки пищевого отравления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Боль в животе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Тошнота, рвота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онос: стул бывает до 10-15 раз в сутки, сначала жидкими каловыми массами, а потом водянистыми обильными зловонными испражнениями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овышается температура тела, появляются озноб, тахикардия (учащенное сердцебиение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онижается артериальное давление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Может возникнуть обморочное состояние, иногда отмечаются судороги мышц.</w:t>
      </w:r>
    </w:p>
    <w:p>
      <w:pPr>
        <w:pStyle w:val="Heading2"/>
        <w:rPr>
          <w:lang w:val="en-US"/>
        </w:rPr>
      </w:pPr>
      <w:bookmarkStart w:id="6" w:name="__RefHeading___Toc72985304"/>
      <w:bookmarkEnd w:id="6"/>
      <w:r>
        <w:rPr>
          <w:lang w:val="en-US"/>
        </w:rPr>
        <w:t>Помощь при пищевом отравлении</w:t>
      </w:r>
    </w:p>
    <w:p>
      <w:pPr>
        <w:pStyle w:val="TextBodyIndent"/>
        <w:rPr/>
      </w:pPr>
      <w:r>
        <w:rPr/>
        <w:t>При подозрении на отравление или явном отравлении выясните возможный характер яда и каким путем этот яд попал в организм.</w:t>
      </w:r>
    </w:p>
    <w:p>
      <w:pPr>
        <w:pStyle w:val="Normal"/>
        <w:rPr>
          <w:lang w:val="en-US"/>
        </w:rPr>
      </w:pPr>
      <w:r>
        <w:rPr>
          <w:lang w:val="en-US"/>
        </w:rPr>
        <w:t>Помогут сведения, полученные от самого пострадавшего или окружающих его лиц, явные следы яда (упаковка, запах от пострадавшего, вид и запах рвотных масс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Дайте пострадавшему выпить 4-5 стаканов теплой воды (детям - по 100г на год жизни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Вызовите рвоту, надавив на корень языка или пощекотав зев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Промойте желудок повторно до полного очищения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Дайте пострадавшему 5 таблеток растолченного активированного угля (запивается водой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Дайте обильное питье: щелочные минеральные воды, 2% раствор пищевой соды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При рвоте в бессознательном состоянии поверните голову пострадавшего набок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Немедленно вызовите «скорую медицинскую помощь» (тел. 03). Это необходимо сделать даже в тех случаях, когда, на первый взгляд, отравление протекает легко, т. к. через некоторое время может наступить резкое ухудшение состояния пострадавшего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При невозможности обратиться в медицинское учреждение, находясь в походе, в тайге, горах и так далее, промойте желудок: после обильного питья вызовите рвоту с помощью пальцев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hanging="0"/>
      <w:jc w:val="center"/>
    </w:pPr>
    <w:rPr>
      <w:sz w:val="40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b/>
      <w:bCs/>
      <w:i/>
      <w:iCs/>
      <w:sz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6:15:00Z</dcterms:created>
  <dc:creator>Terminal</dc:creator>
  <dc:description/>
  <dc:language>en-US</dc:language>
  <cp:lastModifiedBy>Terminal</cp:lastModifiedBy>
  <cp:lastPrinted>2004-05-22T10:33:00Z</cp:lastPrinted>
  <dcterms:modified xsi:type="dcterms:W3CDTF">2004-05-22T06:33:00Z</dcterms:modified>
  <cp:revision>5</cp:revision>
  <dc:subject/>
  <dc:title>Общие сведения</dc:title>
</cp:coreProperties>
</file>