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Воронежская государственная медицинская академ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Н.Н. Бурденк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факультетской терап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. каф. доктор медицинских наук, профессор Минаков Э. 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ссистент  Бондарцов Л. 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/>
        <w:t>Клиническая история болезн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.И.О. больного : Семёнов Евгений Павлович.</w:t>
      </w:r>
    </w:p>
    <w:p>
      <w:pPr>
        <w:pStyle w:val="Normal"/>
        <w:jc w:val="center"/>
        <w:rPr/>
      </w:pPr>
      <w:r>
        <w:rPr>
          <w:sz w:val="32"/>
        </w:rPr>
        <w:t>Диагноз : Хронический пиелонефрит, латентное течение, симптоматическая гипертония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 xml:space="preserve">Куратор студент 5 курса,     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лечебного факультета 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 xml:space="preserve">Анохин А. 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32"/>
        </w:rPr>
        <w:t>1999 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аспортные данные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емёнов Евгений Павлович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зраст : 42 года 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 : мужской 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дрес : ул. Берёзовая роща д.66 кв.40 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есто работы : ООО «Элкол» оператор 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линический диагноз : хронический пиелонефрит, латентное течение, симптоматическая гипертония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>Основные жалобы больного : на головные боли, головокружение, повышение артериального давления до 240</w:t>
      </w:r>
      <w:r>
        <w:rPr>
          <w:sz w:val="24"/>
          <w:lang w:val="en-US"/>
        </w:rPr>
        <w:t>/</w:t>
      </w:r>
      <w:r>
        <w:rPr>
          <w:sz w:val="24"/>
        </w:rPr>
        <w:t>140 мм рт ст , тупые ноющие боли в пояснице, больше справ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Anamnesis morbi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читает себя больным с 1984 г. , когда был приступ правосторонней почечной колики. Лечился в госпитале, после консервативного лечения состояние улучшилось. До февраля 1994 г. чувствовал себя удовлетворительно, головные боли и боли в пояснице не беспокоили.</w:t>
      </w:r>
    </w:p>
    <w:p>
      <w:pPr>
        <w:pStyle w:val="Normal"/>
        <w:ind w:firstLine="720"/>
        <w:rPr/>
      </w:pPr>
      <w:r>
        <w:rPr>
          <w:sz w:val="24"/>
        </w:rPr>
        <w:t>С февраля 1999 г. появились сильная головная боль и тупая ноющая боль в пояснице, повысилось артериальное давление до 240</w:t>
      </w:r>
      <w:r>
        <w:rPr>
          <w:sz w:val="24"/>
          <w:lang w:val="en-US"/>
        </w:rPr>
        <w:t>/</w:t>
      </w:r>
      <w:r>
        <w:rPr>
          <w:sz w:val="24"/>
        </w:rPr>
        <w:t>140, в связи с этим был госпитализирован в госпиталь в  терапевтическое отделение. Сделали  УЗИ почек, в</w:t>
      </w:r>
      <w:r>
        <w:rPr>
          <w:sz w:val="24"/>
          <w:lang w:val="en-US"/>
        </w:rPr>
        <w:t>/</w:t>
      </w:r>
      <w:r>
        <w:rPr>
          <w:sz w:val="24"/>
        </w:rPr>
        <w:t>в урографию, аортографию, выявлена киста правой почки, камень в левой почке, в мае 1999 г. оперативное лечение кисты в отделении онкоурологии ОКБ и её иссечение.</w:t>
      </w:r>
    </w:p>
    <w:p>
      <w:pPr>
        <w:pStyle w:val="Normal"/>
        <w:ind w:firstLine="720"/>
        <w:rPr/>
      </w:pPr>
      <w:r>
        <w:rPr>
          <w:sz w:val="24"/>
        </w:rPr>
        <w:t>После операции остаётся высокое артериальное давление 170</w:t>
      </w:r>
      <w:r>
        <w:rPr>
          <w:sz w:val="24"/>
          <w:lang w:val="en-US"/>
        </w:rPr>
        <w:t>/</w:t>
      </w:r>
      <w:r>
        <w:rPr>
          <w:sz w:val="24"/>
        </w:rPr>
        <w:t>120 мм рт ст. Направлен на консультацию к нефрологу областной поликлиники. Рекомендовано стационарное лечение и дообследование в нефрологическом отделен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ab/>
        <w:tab/>
        <w:tab/>
        <w:t xml:space="preserve">  Anamnesis vitae :</w:t>
      </w:r>
    </w:p>
    <w:p>
      <w:pPr>
        <w:pStyle w:val="Normal"/>
        <w:rPr>
          <w:sz w:val="24"/>
        </w:rPr>
      </w:pPr>
      <w:r>
        <w:rPr>
          <w:sz w:val="24"/>
        </w:rPr>
        <w:tab/>
        <w:t>Родился в Воронеже, в детстве развивался без особенностей, окончил среднюю школу, ВРТУ. Состояние здоровья хорошее. Отец и мать страдали повышением АД, отец умер после второго инфаркта в 57 лет, а мать умерла от мозгового инсульта в 63 года.</w:t>
      </w:r>
    </w:p>
    <w:p>
      <w:pPr>
        <w:pStyle w:val="Normal"/>
        <w:rPr>
          <w:sz w:val="24"/>
        </w:rPr>
      </w:pPr>
      <w:r>
        <w:rPr>
          <w:sz w:val="24"/>
        </w:rPr>
        <w:tab/>
        <w:t>Материально-бытовые условия хорошие, питается регулярно, полноценно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Из перенесённых заболеваний отмечает редкие острые распираторные заболевания в лёгкой степени , в десять лет болел болезнью Боткина. Наследственные болезни, злокачественные, венерические, туберкулёз и вредные привычки отрицает. Аллергический анамнез не отягощён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Status preasents 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Общее  состояние удовлетворительное, температура тела 36,5 С ,            пульс 74 уд/мин, частота  дыхательных  движений 20 в мин, рост 178 см, вес 92 кг, телосложение нормостеническое, кожа телесного цвета, высыпаний  нет, влажность кожи  умеренная, эластичность  снижена . Видимые слизистые розовые, блестящие, чистые, влажные</w:t>
      </w:r>
    </w:p>
    <w:p>
      <w:pPr>
        <w:pStyle w:val="Normal"/>
        <w:rPr/>
      </w:pPr>
      <w:r>
        <w:rPr>
          <w:sz w:val="24"/>
        </w:rPr>
        <w:t xml:space="preserve">Подкожная  жировая  клетчатка умеренно развита  , распределена  равномерно </w:t>
      </w:r>
    </w:p>
    <w:p>
      <w:pPr>
        <w:pStyle w:val="Normal"/>
        <w:rPr>
          <w:sz w:val="24"/>
        </w:rPr>
      </w:pPr>
      <w:r>
        <w:rPr>
          <w:sz w:val="24"/>
        </w:rPr>
        <w:t>Лимфатическая система : лимфоузлы не  увеличены.</w:t>
      </w:r>
    </w:p>
    <w:p>
      <w:pPr>
        <w:pStyle w:val="Normal"/>
        <w:rPr>
          <w:sz w:val="24"/>
        </w:rPr>
      </w:pPr>
      <w:r>
        <w:rPr>
          <w:sz w:val="24"/>
        </w:rPr>
        <w:t>Мышечная  система : сила  мышц  достаточна. Тургор  тканей снижен.</w:t>
      </w:r>
    </w:p>
    <w:p>
      <w:pPr>
        <w:pStyle w:val="Normal"/>
        <w:rPr/>
      </w:pPr>
      <w:r>
        <w:rPr>
          <w:sz w:val="24"/>
        </w:rPr>
        <w:t>Кости  и  суставы : патологических изменений  при  осмотре не  обнаружено . Щитовидная железа не  пальпируется</w:t>
      </w:r>
    </w:p>
    <w:p>
      <w:pPr>
        <w:pStyle w:val="Normal"/>
        <w:rPr/>
      </w:pPr>
      <w:r>
        <w:rPr>
          <w:sz w:val="24"/>
        </w:rPr>
        <w:t>Органы  дыхания : данные осмотра, пальпации, перкуссии  и  аускультации органов  дыхательной  системы соответствуют возрасту. Сердечно-сосудистая система : границы относительной  тупости сердца расширены (левая - на  1  см кнаружи от левой  срединноключичной линии). При  аускультации тоны сердца ритмичные, приглушенные, систолический шум на верхушке АД 160</w:t>
      </w:r>
      <w:r>
        <w:rPr>
          <w:sz w:val="24"/>
          <w:lang w:val="en-US"/>
        </w:rPr>
        <w:t>/</w:t>
      </w:r>
      <w:r>
        <w:rPr>
          <w:sz w:val="24"/>
        </w:rPr>
        <w:t>120 мм рт ст , пульс 78 уд</w:t>
      </w:r>
      <w:r>
        <w:rPr>
          <w:sz w:val="24"/>
          <w:lang w:val="en-US"/>
        </w:rPr>
        <w:t>/</w:t>
      </w:r>
      <w:r>
        <w:rPr>
          <w:sz w:val="24"/>
        </w:rPr>
        <w:t>мин. Эластичность  стенки  сосуда  сохранена . АД -130/</w:t>
      </w:r>
    </w:p>
    <w:p>
      <w:pPr>
        <w:pStyle w:val="Heading3"/>
        <w:rPr/>
      </w:pPr>
      <w:r>
        <w:rPr/>
        <w:t>Органы пищеварения : рот-слизистая розовая , влажная, зубы-санированы, на языке белый налет, миндалины не  выходят за  пределы небных дужек. Живот правильной  формы. Нижняя граница желудка  располагается  на 3  см  ниже  пупка. Поверхностная  пальпация кишечника  безболезненна . Печень  не  выходит за края правой  реберной  дуги , пальпация  ее безболезненна , край  ровный , эластичный . Поджелудочная  железа и  селезенка  не  пальпируются .</w:t>
      </w:r>
    </w:p>
    <w:p>
      <w:pPr>
        <w:pStyle w:val="Normal"/>
        <w:rPr/>
      </w:pPr>
      <w:r>
        <w:rPr>
          <w:sz w:val="24"/>
        </w:rPr>
        <w:t>Исследование нервной  системы : сознание ясное, интеллект сохранен, настроение хорошее, речь  членораздельная. Видит, слышит , запахи различает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Дополнительные методы обследования :</w:t>
      </w:r>
    </w:p>
    <w:p>
      <w:pPr>
        <w:pStyle w:val="Normal"/>
        <w:rPr>
          <w:sz w:val="24"/>
        </w:rPr>
      </w:pPr>
      <w:r>
        <w:rPr>
          <w:sz w:val="24"/>
        </w:rPr>
        <w:t xml:space="preserve">1.  </w:t>
        <w:tab/>
        <w:t xml:space="preserve">             08.10.98                                      2.                         11.10.98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404"/>
        <w:gridCol w:w="2713"/>
        <w:gridCol w:w="2568"/>
      </w:tblGrid>
      <w:tr>
        <w:trPr>
          <w:trHeight w:val="37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анализ крови.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охимический анализ крови</w:t>
            </w:r>
          </w:p>
        </w:tc>
      </w:tr>
      <w:tr>
        <w:trPr>
          <w:trHeight w:val="248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моглоб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итроц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. Показа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алочкоя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гментоя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фоц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ц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Э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9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,7</w:t>
            </w:r>
            <w:r>
              <w:rPr>
                <w:sz w:val="16"/>
              </w:rPr>
              <w:t>*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,2</w:t>
            </w:r>
            <w:r>
              <w:rPr>
                <w:sz w:val="16"/>
              </w:rPr>
              <w:t>*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ко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чев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атин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билируби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глицерид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0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,8 мМоль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,069 мМоль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,3 мМоль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,20 мМоль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3. </w:t>
        <w:tab/>
        <w:tab/>
        <w:t>08.10.98</w:t>
      </w:r>
    </w:p>
    <w:tbl>
      <w:tblPr>
        <w:tblW w:w="45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404"/>
      </w:tblGrid>
      <w:tr>
        <w:trPr>
          <w:trHeight w:val="37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ий анализ мочи</w:t>
            </w:r>
          </w:p>
        </w:tc>
      </w:tr>
      <w:tr>
        <w:trPr>
          <w:trHeight w:val="315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зрач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. Плот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к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пителий пло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из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итроци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зрач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оменно-жёлт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,012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бо-кисл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ч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 – 3 в 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ед в 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з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ст по Нечипоренко :</w:t>
        <w:tab/>
        <w:tab/>
        <w:t>9.10.99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лейкоциты – 2 тыс. , эритроциты – 1 тыс, гиалиновые цилиндры – 200,  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Бактериологический анализ :  </w:t>
        <w:tab/>
        <w:t>09.10.99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посев роста не дал, 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6.</w:t>
        <w:tab/>
        <w:t>Посев на БК (-)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ба по Зимницкому :</w:t>
        <w:tab/>
        <w:t>11.10.99</w:t>
      </w:r>
    </w:p>
    <w:p>
      <w:pPr>
        <w:pStyle w:val="Normal"/>
        <w:ind w:left="720" w:hanging="0"/>
        <w:rPr/>
      </w:pPr>
      <w:r>
        <w:rPr>
          <w:sz w:val="24"/>
        </w:rPr>
        <w:t>дневной диурез 380 мл ; ночной диурез 430 мл;                               плотность 1,010-1,015 г</w:t>
      </w:r>
      <w:r>
        <w:rPr>
          <w:sz w:val="24"/>
          <w:lang w:val="en-US"/>
        </w:rPr>
        <w:t>/</w:t>
      </w:r>
      <w:r>
        <w:rPr>
          <w:sz w:val="24"/>
        </w:rPr>
        <w:t>см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Проба Реберга : </w:t>
        <w:tab/>
        <w:t>12.10.99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реатинин крови 0,069 ; креатинин мочи 11,2 ; фильтрация 104 ; реабсорбция 99,2 ; мин. диурез 0,8 мл ; общий белок 72 ;                   мочевая кислота 375 ; общий холистерин 4,8 ; триглицериды 6,2 ; глюкоза 4,4 ; амилаза 4,7 ; АсАТ 79 ; АлАТ 137 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Внутривенная урография :</w:t>
        <w:tab/>
        <w:t>15.10.99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амень в левой почке, хронический пиелонефрит слева, состояние после операции на правой почке.</w:t>
      </w:r>
    </w:p>
    <w:p>
      <w:pPr>
        <w:pStyle w:val="Normal"/>
        <w:rPr/>
      </w:pPr>
      <w:r>
        <w:rPr>
          <w:sz w:val="24"/>
        </w:rPr>
        <w:t>10.</w:t>
        <w:tab/>
        <w:t>УДЗГ почечных сосудов :</w:t>
        <w:tab/>
        <w:t>15.10.99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смотр почечных артерий в области ворот – индекс периферического сопротивления в норме, кровоток адекват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.</w:t>
        <w:tab/>
        <w:t>УЗИ почек :</w:t>
        <w:tab/>
        <w:t>15.10.99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авая почка 117х62х18 мм , левая 116х51х16 мм , слева в нижней группе чашечно-лоханочной системы лоцируется конкремент 10,6 мм с з-тенью, синус правой почки без особенностей.</w:t>
      </w:r>
    </w:p>
    <w:p>
      <w:pPr>
        <w:pStyle w:val="Normal"/>
        <w:rPr>
          <w:sz w:val="24"/>
        </w:rPr>
      </w:pPr>
      <w:r>
        <w:rPr>
          <w:sz w:val="24"/>
        </w:rPr>
        <w:tab/>
        <w:t>Заключение : УЗ-признаки мочекаменной болезни слев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редварительный диагноз .</w:t>
      </w:r>
    </w:p>
    <w:p>
      <w:pPr>
        <w:pStyle w:val="Normal"/>
        <w:rPr/>
      </w:pPr>
      <w:r>
        <w:rPr>
          <w:sz w:val="24"/>
        </w:rPr>
        <w:tab/>
        <w:t>На основании жалоб больного : на головные боли, головокружение, повышение артериального давления до 240</w:t>
      </w:r>
      <w:r>
        <w:rPr>
          <w:sz w:val="24"/>
          <w:lang w:val="en-US"/>
        </w:rPr>
        <w:t>/</w:t>
      </w:r>
      <w:r>
        <w:rPr>
          <w:sz w:val="24"/>
        </w:rPr>
        <w:t>140 мм рт ст , тупые ноющие боли в пояснице, больше справа, отягощённой наследственности – родители страдали ГБ ; данных настоящего статуса : тоны сердца приглушенные, систолический шум на верхушке АД 160</w:t>
      </w:r>
      <w:r>
        <w:rPr>
          <w:sz w:val="24"/>
          <w:lang w:val="en-US"/>
        </w:rPr>
        <w:t>/</w:t>
      </w:r>
      <w:r>
        <w:rPr>
          <w:sz w:val="24"/>
        </w:rPr>
        <w:t>120 мм рт ст , пульс 78 уд</w:t>
      </w:r>
      <w:r>
        <w:rPr>
          <w:sz w:val="24"/>
          <w:lang w:val="en-US"/>
        </w:rPr>
        <w:t>/</w:t>
      </w:r>
      <w:r>
        <w:rPr>
          <w:sz w:val="24"/>
        </w:rPr>
        <w:t>мин ; лабораторных исследований : ОАК : СОЭ 30 , эритроциты 99</w:t>
      </w:r>
      <w:r>
        <w:rPr>
          <w:sz w:val="16"/>
        </w:rPr>
        <w:t>*</w:t>
      </w:r>
      <w:r>
        <w:rPr>
          <w:sz w:val="24"/>
        </w:rPr>
        <w:t>10 , проба по Зимницкому : дневной диурез 380 мл , ночной диурез 430 мл , плотность 1,010-1,020 г</w:t>
      </w:r>
      <w:r>
        <w:rPr>
          <w:sz w:val="24"/>
          <w:lang w:val="en-US"/>
        </w:rPr>
        <w:t>/</w:t>
      </w:r>
      <w:r>
        <w:rPr>
          <w:sz w:val="24"/>
        </w:rPr>
        <w:t>см , проба Реберга : креатинин крови 0,069, креатинин мочи 11,2 , фильтрация 104 , реабсорбция 99,2 , мин. диурез 0,8 мл , общий белок 72 , мочевая кислота 375 , внутривенная урография: камень в левой почке, хронический пиелонефрит слева, состояние после операции на правой почке , УЗИ почек : УЗ-признаки мочекаменной болезни слева ; можно поставить предварительный диагноз : хронический пиелонефрит, латентное течение, симптоматическая гипертония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Дифференциальный диагноз 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Сходную клиническую картину (головные боли, головокружение, повышение артериального давления до 240</w:t>
      </w:r>
      <w:r>
        <w:rPr>
          <w:sz w:val="24"/>
          <w:lang w:val="en-US"/>
        </w:rPr>
        <w:t>/</w:t>
      </w:r>
      <w:r>
        <w:rPr>
          <w:sz w:val="24"/>
        </w:rPr>
        <w:t>140 мм рт ст ) имеет следующее заболевание : идеопатическая артериальная гипертензия .</w:t>
      </w:r>
    </w:p>
    <w:p>
      <w:pPr>
        <w:pStyle w:val="Normal"/>
        <w:rPr/>
      </w:pPr>
      <w:r>
        <w:rPr>
          <w:sz w:val="24"/>
        </w:rPr>
        <w:tab/>
        <w:t>В отличие от артериальной гипертензии в анализах мочи отмечается снижение плотности до 1,012 г</w:t>
      </w:r>
      <w:r>
        <w:rPr>
          <w:sz w:val="24"/>
          <w:lang w:val="en-US"/>
        </w:rPr>
        <w:t>/</w:t>
      </w:r>
      <w:r>
        <w:rPr>
          <w:sz w:val="24"/>
        </w:rPr>
        <w:t>см, эритроциты, лейкоциты, никтурия, белок в моче 0,066 г</w:t>
      </w:r>
      <w:r>
        <w:rPr>
          <w:sz w:val="24"/>
          <w:lang w:val="en-US"/>
        </w:rPr>
        <w:t>/</w:t>
      </w:r>
      <w:r>
        <w:rPr>
          <w:sz w:val="24"/>
        </w:rPr>
        <w:t>л , повышено значение СОЭ до 30 мм</w:t>
      </w:r>
      <w:r>
        <w:rPr>
          <w:sz w:val="24"/>
          <w:lang w:val="en-US"/>
        </w:rPr>
        <w:t>/</w:t>
      </w:r>
      <w:r>
        <w:rPr>
          <w:sz w:val="24"/>
        </w:rPr>
        <w:t>ч, УЗ-признаки мочекаменной болезни слева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Таким образом диагноз : хронический пиелонефрит, латентное течение, симптоматическая гипертония не вызывает сомнени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Лечение 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Уроантисептики (</w:t>
      </w:r>
      <w:r>
        <w:rPr>
          <w:sz w:val="24"/>
          <w:lang w:val="en-US"/>
        </w:rPr>
        <w:t xml:space="preserve">Negram </w:t>
      </w:r>
      <w:r>
        <w:rPr>
          <w:sz w:val="24"/>
        </w:rPr>
        <w:t>по 1 таб 4 раза в день)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Ингибиторы АПФ (Энап</w:t>
      </w:r>
      <w:r>
        <w:rPr>
          <w:sz w:val="24"/>
          <w:lang w:val="en-US"/>
        </w:rPr>
        <w:t xml:space="preserve">-HL </w:t>
      </w:r>
      <w:r>
        <w:rPr>
          <w:sz w:val="24"/>
        </w:rPr>
        <w:t>по 1 таб (5мг) 1 раз в день) 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Дибазол (по 2 мл 3 раза в день 1% р-р) с папаверином (по 2 мл 3 раза в день 2% р-р) в</w:t>
      </w:r>
      <w:r>
        <w:rPr>
          <w:sz w:val="24"/>
          <w:lang w:val="en-US"/>
        </w:rPr>
        <w:t>/</w:t>
      </w:r>
      <w:r>
        <w:rPr>
          <w:sz w:val="24"/>
        </w:rPr>
        <w:t>м 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ринит (по 1 таб 4 раза в день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720" w:firstLine="720"/>
        <w:rPr/>
      </w:pPr>
      <w:r>
        <w:rPr/>
        <w:t>ЭТИОЛОГИЯ И  ПАТОГЕНЕЗ БОЛЕЗНИ</w:t>
      </w:r>
    </w:p>
    <w:p>
      <w:pPr>
        <w:pStyle w:val="Normal"/>
        <w:jc w:val="both"/>
        <w:rPr/>
      </w:pPr>
      <w:r>
        <w:rPr>
          <w:sz w:val="24"/>
        </w:rPr>
        <w:t xml:space="preserve">Пиелонефрит - заболевание  инфекционной  этиологии , специфического возбудителя  не  существует . Чаще всего  возбудителями  являются кишечная  палочка , протей , энтерококки , стафилококки , синегнойная палочка . Хронический характер  патологии  можно объяснить превращением  патогенного  микроорганизма под  влиянием неблагоприятных  факторов (антибиотики  и  химиопрепараты , изменения  рН  мочи) в </w:t>
      </w:r>
      <w:r>
        <w:rPr>
          <w:sz w:val="24"/>
          <w:lang w:val="en-US"/>
        </w:rPr>
        <w:t xml:space="preserve"> L-</w:t>
      </w:r>
      <w:r>
        <w:rPr>
          <w:sz w:val="24"/>
        </w:rPr>
        <w:t xml:space="preserve"> формы .</w:t>
      </w:r>
    </w:p>
    <w:p>
      <w:pPr>
        <w:pStyle w:val="Normal"/>
        <w:jc w:val="both"/>
        <w:rPr/>
      </w:pPr>
      <w:r>
        <w:rPr>
          <w:sz w:val="24"/>
        </w:rPr>
        <w:t xml:space="preserve">Для  уточнения пути попадания  инфекции в почки нужно  всесторонне обследовать больного на наличие очага  инфекции в  организме . Предрасполагающим  фактором для развития  патологического  процесса  мог  послужить отягощённый наследственный анамнез. </w:t>
      </w:r>
    </w:p>
    <w:p>
      <w:pPr>
        <w:pStyle w:val="Normal"/>
        <w:jc w:val="both"/>
        <w:rPr/>
      </w:pPr>
      <w:r>
        <w:rPr>
          <w:sz w:val="24"/>
        </w:rPr>
        <w:t xml:space="preserve">Кроме  того , в  патогенезе пиелонефрита  имеет  значение обще состояние организма (сниженная  иммунологическая реактивность , сопутствующие  хронические заболевания)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Окончательный диагноз 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ри объективном обследовании тоны сердца приглушенные, систолический шум на верхушке АД 160</w:t>
      </w:r>
      <w:r>
        <w:rPr>
          <w:sz w:val="24"/>
          <w:lang w:val="en-US"/>
        </w:rPr>
        <w:t>/</w:t>
      </w:r>
      <w:r>
        <w:rPr>
          <w:sz w:val="24"/>
        </w:rPr>
        <w:t>120 мм рт ст , пульс 78 уд</w:t>
      </w:r>
      <w:r>
        <w:rPr>
          <w:sz w:val="24"/>
          <w:lang w:val="en-US"/>
        </w:rPr>
        <w:t>/</w:t>
      </w:r>
      <w:r>
        <w:rPr>
          <w:sz w:val="24"/>
        </w:rPr>
        <w:t>мин,</w:t>
      </w:r>
    </w:p>
    <w:p>
      <w:pPr>
        <w:pStyle w:val="Normal"/>
        <w:rPr/>
      </w:pPr>
      <w:r>
        <w:rPr>
          <w:sz w:val="24"/>
        </w:rPr>
        <w:t>в анализах мочи отмечается снижение плотности до 1,012 г</w:t>
      </w:r>
      <w:r>
        <w:rPr>
          <w:sz w:val="24"/>
          <w:lang w:val="en-US"/>
        </w:rPr>
        <w:t>/</w:t>
      </w:r>
      <w:r>
        <w:rPr>
          <w:sz w:val="24"/>
        </w:rPr>
        <w:t>см, эритроциты, лейкоциты, никтурия, белок в моче 0,066 г</w:t>
      </w:r>
      <w:r>
        <w:rPr>
          <w:sz w:val="24"/>
          <w:lang w:val="en-US"/>
        </w:rPr>
        <w:t>/</w:t>
      </w:r>
      <w:r>
        <w:rPr>
          <w:sz w:val="24"/>
        </w:rPr>
        <w:t>л , повышено значение СОЭ до 30 мм</w:t>
      </w:r>
      <w:r>
        <w:rPr>
          <w:sz w:val="24"/>
          <w:lang w:val="en-US"/>
        </w:rPr>
        <w:t>/</w:t>
      </w:r>
      <w:r>
        <w:rPr>
          <w:sz w:val="24"/>
        </w:rPr>
        <w:t>ч, никтурия, УЗ-признаки мочекаменной болезни слева.</w:t>
      </w:r>
    </w:p>
    <w:p>
      <w:pPr>
        <w:pStyle w:val="Normal"/>
        <w:rPr/>
      </w:pPr>
      <w:r>
        <w:rPr>
          <w:sz w:val="24"/>
        </w:rPr>
        <w:tab/>
        <w:t>Диагноз : хронический пиелонефрит, латентное течение, симптоматическая гипертония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  <w:tab/>
        <w:t>Эпикриз :</w:t>
      </w:r>
    </w:p>
    <w:p>
      <w:pPr>
        <w:pStyle w:val="Normal"/>
        <w:jc w:val="both"/>
        <w:rPr/>
      </w:pPr>
      <w:r>
        <w:rPr>
          <w:sz w:val="24"/>
        </w:rPr>
        <w:t xml:space="preserve">Больной </w:t>
      </w:r>
      <w:r>
        <w:rPr>
          <w:sz w:val="24"/>
          <w:lang w:val="en-US"/>
        </w:rPr>
        <w:t>Семёнов Е.П.</w:t>
      </w:r>
      <w:r>
        <w:rPr>
          <w:sz w:val="24"/>
        </w:rPr>
        <w:t xml:space="preserve">  42 лет года был  госпитализирован в  клинику  в плановом порядке . При  поступлении предъявлял жалобы на головные боли, головокружение, повышение артериального давления до 240</w:t>
      </w:r>
      <w:r>
        <w:rPr>
          <w:sz w:val="24"/>
          <w:lang w:val="en-US"/>
        </w:rPr>
        <w:t>/</w:t>
      </w:r>
      <w:r>
        <w:rPr>
          <w:sz w:val="24"/>
        </w:rPr>
        <w:t>140 мм рт ст , тупые ноющие боли в пояснице, больше справа. После курса  лечения  наступило незначительное  улучшение , но  болевой синдром  сохранился . УЗ-признаки мочекаменной болезни слева. В  моче обнаружена, эритроцитурия , в  крови - повышение содержания креатинина . Был установлен  диагноз хронического пиелонефрита, латентное течение, симптоматическая гипертония. Проводилось консервативное  лечение : уросептики, ингибиторы АПФ, гипотензавная терапия. С момента начала лечения в клинике больной  отмечает  незначительное улучшение состояния .</w:t>
      </w:r>
    </w:p>
    <w:p>
      <w:pPr>
        <w:pStyle w:val="Normal"/>
        <w:jc w:val="both"/>
        <w:rPr/>
      </w:pPr>
      <w:r>
        <w:rPr>
          <w:sz w:val="24"/>
        </w:rPr>
        <w:t>Прогноз  в  отношении жизни  благоприятный . В отношении здоровья  прогноз неблагоприятный  из-за наличия хронического течения процесса , и  артериальной  гипертензии (в  том числе и почечной) . Рекомендовано соблюдение  диеты , ограничение физических и эмоциональных нагрузок , санирование  очагов хронической инфекции , коррекция артериальной  гипертензии , длительное наблюдение лечащего  врача .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91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5:27:00Z</dcterms:created>
  <dc:creator>****</dc:creator>
  <dc:description/>
  <dc:language>en-US</dc:language>
  <cp:lastModifiedBy>****</cp:lastModifiedBy>
  <cp:lastPrinted>1999-10-30T00:37:00Z</cp:lastPrinted>
  <dcterms:modified xsi:type="dcterms:W3CDTF">1999-10-29T20:42:00Z</dcterms:modified>
  <cp:revision>35</cp:revision>
  <dc:subject/>
  <dc:title>Воронежская государственная медицинская академия </dc:title>
</cp:coreProperties>
</file>