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ОЛОГИЯ ПАМЯ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шлой лекции мы рассмотрели проблему приобрет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го опыта,т.е. проблему обучения.Процесс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ывно связан с памятью.Под памятью понимают свойство 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систем,в частности,ЦНС,воспринимать,фиксировать ,хран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спроизводить следы ранее действующих раздражителей.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а не только для ЦНС;существует генетическая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иммунная память.Нервная память,осуществляемая ЦНС,харак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тем,что хранение информации о прошедших событиях вне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мира и об ответных реакциях организма на эти собы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организмом для построения модели текуще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 поведения."Запись" информации,которая хранится в ЦН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получила название энграммы.Слово "запись"употребляется зде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условно.Поступление и записывание информации в мозг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 отличается от аналогичных процессов в ЭВМ.Для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, чтобы понять наиболее важные различия этих двух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ов,рассмотрим простые примеры.Во-первых ,хорошо изв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что короткий список не связанных друг с другом слов зап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легче,чем длинный.Это банальное утверждение свидетель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о том,что у человека образование памяти не аналоги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у информации на магнитной ленте или в электронном бло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,когда процесс накопления информации продолжаетс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пор,пока не прекращается внешний "ввод" или не исчерп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нформационная емкость.Второй важный пример заключ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что мы запоминаем не столько подробности,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,наиболее общие положения,а затем из центров речи из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ются необходимые слова.В этом отношении память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значительно отличается от электронной.Мозг человека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ет,сортирует и хранит лишь наиболее важную,общую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,т.е. память человека селективна,тогда как ЭВМ хранит б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ра всю введенную информацию.Таким образом,важнейшей 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истикой памяти является ее избирательность.Свойство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тельности,равно как и свойство забывания,позволяют мозг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ть "затопленным" потоком непрерывно поступающих сиг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,позволяет избежать своего рода "информационной катас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ы".Проиллюстрируем сказан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ми методами рассчитано,что информационная 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 человеческого мозга равна приблизительно 3х10 в 8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бит.Поток сознательно воспринимаемой информации от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ых систем в среднем составляет 20 бит/с (варьирует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бит/с при чтении до 3 бит/с при счете).Таким образом ,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и около 16 часов в сутки и продолжительности ж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70 лет общее поступление информации в мозг состави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х10 в 10 степени бит,что в 100 раз превышает информацио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ь мозга.Отсюда следует,что храниться в мозге может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1% от общего потока информации,т.е. в долговрем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отбирается,прежде всего,наиболее важная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например,та,которая имеет значение для выживания инди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ума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же образом осуществляется отбор той информаци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степени выполняет такая важная физиологическ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реакция как внимание.В отличие от ориент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чного рефлекса "Что такое?",цель которого - неспециф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возбудимости ЦНС для лучшего восприятия лю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ой информации,реакция внимания - это один из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 устранения избыточности сенсорного потока,избира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ения многих сенсорных входов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рем сравнительную характеристику ориентирово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 и реакции вним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ый рефлекс. Вним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еспечивает наилучшее 1. Обеспечивает отбор и на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е любых сенсорных лучшее восприятие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ов. ленных стимулов и под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осприятия друг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величивает общий поток 2. Увеличивает поступлени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ой информации,пос- мозг лишь важной в да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ающей в мозг. момент информации, огр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я поступление "шумов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Механизмы торможения при 3. Механизмы торможения и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м действии стиму- рают важную роль "фильтр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не характерны. при первичном действ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Замыкается преимущест- 4. Реализуется с участием Р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 в РФ ствола мозга. ядер таламуса , структу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бической системы и КБ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Активирует диффузно всю 5. Обеспечивает более из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у. рательную активацию о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ных зон к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ногократном повторении действия одного и того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а ориентировочный рефлекс и реакция внимания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тся,развивается привыкание ,в результате которого ЦНС п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 не реагирует на данный раздражитель.Угасание реа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торяющийся раздражитель является важным механизмом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а информации для запоминания.Установлено,что не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,несколько раз повторяющаяся информация,очень плохо за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ется.В качестве примера можно привести степень запомин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такой темы как "Органы чувств" после прохождения ее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томии,гистологии и физиологии.Результат такого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ен .Итак,какую же информацию мозг хорошо запоминает?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,она должна удовлетворять двум требованиям: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и быть для человека значимой (интересной).Проанализи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,какие структуры мозга оценивают эти характеристики ин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и.Прежде всего,необходимо учитывать то обстоятельство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текущей информации дается на основе уже имеющейся,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енной в результате предшествующего обучения или оп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при этом происходит извлечение хранящейся в памяти ин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и и сопоставление прошлого опыта с настоящим.Можно с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,что в оценке новизны и значимости поступающей информ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ют практически все интегративные структуры мозга:пр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всего,ассоциативные зоны коры,сенсорные зоны,лимб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,гипоталамус,таламус,РФ ствола мозга.Наиболее значим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отбирается для длительного хранения,т.е. пер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 в долговременную память.Данная функция осущест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прежде всего,с участием нейронных структур гиппокам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рем классификацию различных видов памяти.Выде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виды памя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эмоциональную память (одну из самых длительных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вигательную или моторную память ( автоматизиров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ые навы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ловесно-логическую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ременному признаку различают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временная Долго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ая первичная вторичная трети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память память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 (до 1с.) (неск.секунд) ( мин.-годы) (вся жизн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ние вытеснение забывание забы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инфор- от неисполь- не про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ей зования 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любого вида памяти характеризуется следую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ю событий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- сортировка и выделение новой информ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- формирование энграмм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- долговременное хранение значимой для организма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- извлечение и воспроизведение хранимой 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ор информации осуществляется благодаря реакции вни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рассмотренной ранее.Остановимся теперь более подробн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ах формирования энграм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й вклад в создание современной теории памяти вне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ский физиолог Хебб.Он предположил,что внешний стиму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приводит к образованию лабильного следа памяти в м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,который вскоре исчезает.Переход информации в долгов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память связан со стабильными структурно-функциона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ми в нейронах.Доказательствами такой двойств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ов памяти служат результаты опытов с примен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шока.Действие на мозг электрического импульса в 120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120 mА в течение 1 с.приводит к развитию судорог,поте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и последующей потере памяти на события,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енно предшествовавшие электрошоку.Развивается т.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роградная амнезия ,при которой утрачивается память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бытия в течение лишь нескольких секунд перед воздей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,память же на более давние события,напротив,не страдает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сохраняется.Это говорит о том,что кратковременн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ременная память используют различные механизмы фикс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механизмы кратковременной памяти.Основой для ги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зы о функциональном механизме кратковременной памяти по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 морфологические данные Форбса и Лоренте де Но ,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но описали замкнутые нейронные цепи на всех уровн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НС.Ряд физиологов,в частности ,Рашевски,на основании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х данных создал модель памяти.Согласно этой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,импульсы от сенсорных путей попадают в замкнутые нейр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ети ,где длительное время они циркулируют ( ревербери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) без какого-либо дополнительного подкрепления.Эти сам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ируемые замкнутые цепи,в которых реверберирует поток 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ов,являются основой кратковременной памяти,Изобраз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тически одну из таких нейронных цепей-ловуш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 долговременной памяти связаны со структур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ми в нейронах.Можно выделить несколько нейрохи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механизмов,связанных с образованием,консолидацие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м энгра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ая роль в образовании устойчивых временных связей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и ) принадлежит повышению эффективности синап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.Некоторые пути повышения проводимости синапсов 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дили ранее.Остановимся более подробно на функции т.н.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онных молек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50-ых годах шведский исследователь Хиден установ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ую связь между степенью выработки двигательных навыков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м РНК в нейронах соответствующих моторных центров.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обучения содержание РНК в нейронах заметно повы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.Хиден обнаружил,что нейроны - самые активные продуцен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НК в организме.В одном нейроне содержание РНК может к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ься от 20 до 20 000 пикограмм,причем ,нейроны,содержа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е количество РНК ,оказывались ответственными за х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большого объема информации.На основании этих данных Х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 высказал предположение,что именно молекула РНК 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нейрохимическим субстратом памя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езу Хидена развил Мак-Коннелл.Им были выполне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е опыты на белых червях - планариях по "переносу 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и".У планарий вырабатывали условный рефлекс избегания с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.Для этого их подвергали действию электрического тока,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падали в освещенный участок специально сконструиров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камеры.После выработки устойчивого навыка избегания св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рий умерщвляли,размельчали и затем скармливали порош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ученных" планарий необученным.После этого у необуч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рий появлялся навык избегания света.Однако,если порош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обученных" червей предварительно обрабатывали раств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НК-азы,а затем скармливали его другим необученным план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,то у них навык избегания света не появля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езультатов этих опытов Мак-Коннелл делал вывод о 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что молекула РНК,являясь носителем информации в ЦНС,способ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вать память на конкретные собы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ы Мак-Коннелла неоднократно пытались воспроизв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сследователи.Результаты чаще не повторялись,од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,несомненно,что существует некая связь между накоп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нейронах и повышением в них содержания РН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физиолог Унгар связывал хранение информ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НС с функцией целого ряда пептидов и белков.Он открыл,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л из мозга крыс и расшифровал структуру одного т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ропептида - скотофобина,состоящего из 15 аминокислот.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,чтобы отличить вновь синтезируемый при обучении пепт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ножества других,имеющихся в мозге ,Унгар вырабатывал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 неестественный для них условный рефлекс - избегания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ы,Крыса ,как ночное животное,в норме избегает свет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ся в экспериментальном открытом поле скрыться в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-либо затемненную норку.Но как только она забиралась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ую норку,она получала удар тока.В конце концов та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а приучалась избегать темноты ,чем существенно отлича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воих сородичей,лишенных данного навыка.Из мозга обуч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 Унгар выделил особый пептид ( скотофобин : скотос -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а,фобия - страх),который никогда не встречался в мозг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 животных.Однако вскоре выяснилось.что и скотофоб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явился той молекулой памяти ,которая была бы способна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ывать ту или иную конкретную информацию.По своей структу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офобин оказался похож на молекулу АКТГ,которая также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ла способностью улучшать формирование памяти,но не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специфичной ни для одного навы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ледние годы был открыт еще ряд веществ,влияющих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и консолидацию энграммы.В частности,белки -100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-3-2. Белок -100 взаимодействует с системой сократ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ов и системой транспорта кальция в нейронах и гли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ах ,а белок 14-3-2 участвует в процессах гликолиз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ых клетках.Установлено,что при различных видах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этих белков в нейронах коры и гиппокампа з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возра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гормоны также способны влиять на процессы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ания памяти.Так,вазопрессин улучшает обучение и конс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цию следов памяти,а окситоцин,напротив,вызывает забы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или иной информации,амнезию.Эндорфины и энкефалины ух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ют формирование условных рефлексов и запоминание,но улуч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хранение уже имеющейся 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обширный экспериментальный и клинический ма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 об участии классических нейромедиаторных систем в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 обучения и памяти,он изложен в специальной литературе.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годы большое значение придается ГАМК-ергическим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змам в процессах памяти.ГАМК и ее аналоги сущест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ают обучение ,образование энграммы,улучшают воспроиз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хранящейся информации.Это используется ,в частности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ке.Для улучшения ряда интеллектуальных процессов исп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аналог ГАМК - ноотроп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лучше всего изучены проблемы х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нейронах .Вопрос о том,каким образом проис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читывание" записанной информации,т.е.т как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ение из памяти и воспроизведение той или иной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остается открытым.Можно лишь констатировать,что воспро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информации - активный процесс,затрагивающий те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 мозга,что и реакция внимания,и его осущест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яжено иногда со значительными умственными усил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Я С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 - это особое состояние организма,характеризующе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нетением или даже "отключением" сознания,снижением всех 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чувствительности и общей двигательн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сна-бодрствования является наиболее характер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м циркадианных биологических ритмов,свойств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живым организмам.Циркадианные (околосуточные) биорит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ы с периодом вращения Земли вокруг своей оси,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ритмов ,таким образом,приблизительно равен 24 часам.Д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 время полагали,что суточные ритмы являются лишь пассив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м в деятельности живых организмов смены дня и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.Однако эксперименты,проведенные французом Мишелем Сиф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доказали существование эндогенных суточных ритмов в у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ях отсутствия внешних задатчиков времени,т.е. отсут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ы дня и ночи,в пещере.Сиффр провел в пещере,куда н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л естественный свет,около 6 месяцев .Он регистриро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цикл - сон-бодрствование как 1 сутки.Результаты п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,что "сутки" Сиффра были несколько длиннее,чем 24 часа,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ставались в среднем в пределах 26-28 часов.Эти д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о том,что в ЦНС существует эндогенные зад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и (осцилляторы,водители ритмов) суточных ритмов.Роль эн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ных биологических часов у некоторых животных выполн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физ,у млекопитающих - супрахиазменные ядра гипо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,контролирующие смену цикла сон-бодрствование,температу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и и уровень соматотропного гормона в крови.Возможно ,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ют и другие водители ритмов,однако их локализац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е ока не установлена.В нормальных условиях эндогенные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ляторы суточных биоритмов взаимодействуют с внешними 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ыми сигналами,такими как внешнее естественное освещение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важный),температура окружающей среды,время корм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У человека существует еще один,очень важный внешний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чик суточного ритма - буди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 в цикле сон-бодрствование особое внимание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ей всегда привлекал сон.Лишение (депривация) сна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на 10-15 сутки к гибели животных,т.е. сон является ж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 важной потребностью животных и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несколько стадий сна в зависимости от харак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ЭЭГ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фаза - бодрствование при расслабленном состоянии,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 преобладает альфа-ритм ( 8-13 Гц.,50 мк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фаза - засыпание .Альфа-ритм подавляются тета-вол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-8 Гц.,150 мкв).Характерны т.н. веретена частотой 12-14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фаза - неглубокий сон,на ЭЭГ наблюдается дальнейш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частоты ритма,вплоть до появления дельта-ритма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5-3,5 Гц.,250-300 мк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фаза - умеренно глубокий сон.Дельта-волны и К-ко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фаза - глубокий сон,характерен дельта-рит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фаза - парадоксальный сон,на ЭЭГ - бета-ритм , как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бодрствования ( частота свыше 13 Гц.,25 мкV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цикла П фаза - парадоксальный сон в средн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около 90 минут, за ночь происходит 3-5 кратное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ование этих циклов,причем длительность фазы парадокса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на в общей структуре сна составляет у взрослого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20-25 %.у младенца она равна 60 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важным является разделение сна на ортодокс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или медленный (дельта-сон) и парадоксальный или быст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,при котором на ЭЭг регистрируется бета-ритм,как в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бодрствования.Основные отличия этих двух фаз сна состоя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ем.Во время медленного сна у человека замед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,снижается АД,урежается дыхание ,розовеет кожа,скеле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ы находятся в определенном тонусе,который ниже по срав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с уровнем бодрствования,но тем не менее выражен.На ЭЭ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ируется бета-ритм.Сон в эту фазу наиболее глубок.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человеку в фазу медленного сна не снятся сны.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оксального (быстрого) сна,когда на ЭЭГ регистр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а-ритм,вегетативные функции организма значительно изме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:учащается дыхание,пульс,повышается АД.Скелетные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,напротив,находятся в состоянии максимального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атонии,на этом фона отмечаются их подергивания.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ой чертой быстрого сна являются быстрые дв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ных яблок,поэтому в литературе эту стадию сна назыв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ДГ -сон (быстрые движения глаз - сон).Если разбудить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в фазу быстрого сна,он скажет,что ему снился сон.За со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е медленного и быстрого сна отвечают разные структуры м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.Так ,серотонинергические нейроны ядер шва продолгова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отвечают за возникновение дельта-сна.Норадренер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роны голубого пятна продолговатого мозга и нейроны Р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го мозга выступают как антагонистическая система,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ая за возникновение быстрого сна и состо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Кроме нервных механизмов,регулирующих стад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та-сна,существует ряд нейрохимических факторов,облад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генным действием.К ним относятся фактор,накапливающий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зге при бодрствовании и расходующийся при дельта-сне .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з наиболее важных гуморальных факторов является пепт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та-сна. ПДС состоит из 9 аминокислот,введение его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вызывает сон,преимущественно дельта-сон. ПДС оказывал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х выраженное антистрессорное действие,увеличи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стентность к опухолям,нормализовал функции имму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У человека введение ПДС существенно улучшало сон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рушениях.Существует также ряд веществ,препятству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 сна.К ним относят ангиотензин-11 и тиреотропный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ая роль сна и его отдельных стадий до кон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пределена. Значение сна можно свести к трем основным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компенсаторно-восстановит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информацио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сиходинамической и антистрессор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сне происходит восстановление энергетических и пла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субстратов,израсходованных в течение ак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В определенной степени это связано с преобла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тонуса блуждающего нерва,увеличением секреции СТГ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сна происходит восстановление запасов катехолами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ронах ЦНС,снижается интенсивность функционирования 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органов ( сердце и др.),происходит расслабление ске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мускулатуры.Все это позволяет оговорить о компенса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восстановительной роли сна.Информационная функция сна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,прежде всего ,с фазой быстрого сна.Именно в эту фазу ЦН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сортировку и оценку информации,поступившей в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 бодрствования:значительная часть информации отбрас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происходит ее забывание или т.н. "негативное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":часть информации (наиболее важная),наоборот,переходи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ременную память.Во время быстрого сна человек ви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сновидения,которые могут выполнять,в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функцию психологической защиты.Во сне происходит "о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ение"нереализованных желаний и,таким образом,части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трализация отрицательных эмоций.Во время сна может при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 неожиданное решение какого-либо вопроса,никак не реш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ся в состоянии бодрствования (например,сны Кекул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делеева ).Все это можно отнести к т.н. психодинам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сна.Адаптационная,антистрессорная функция сна связ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азой дельта-сна.Установлено ,что любое увеличение фи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,умственной или эмоциональной активности отраж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очередь на продолжительности дельта-сна.Избир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ие дельта-сна, как правило, переносится испытуемыми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 тяжелее,чем быстрого сна,при этом у них разв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ичные признаки стресса.Таким образом,дельта-сон предст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 собой механизм неспецифической адаптации,нейтрализующ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ые последствия различных стрессорных воздейств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ории с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20-го века французские исследователи Лежандр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рон сформулировали гуморальную теорию сна или теорию ги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оксина.Согласно этой теории,при бодрствовании в кров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оре накапливаются какие-то токсические вещества,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т сон,их назвали гипнотоксины.Эти исследователи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и экстракт из мозга собак,лишенных сна в течение 11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и затем вводили его в/в выспавшимся собакам,которые сра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падали в глубокий сон.Однако ряд наблюдений над сросш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я близнецами с общей системой кровообращения опроверг э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ю.Так ,было отмечено,что когда один близнец спал,в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одрствовать.Таким образом,в первоначальном виде тео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токсина не подтверд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теории Павлова И.П.,сон представляет собой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 разлитого торможения коры.По Павлову ,различают два ви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: пассивный сон и активный сон.Пассивный сон наступает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и поступления афферентной импульсации практ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сех сенсорных систем,т.е. при сенсорной депривации.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сон,напротив,представляет собой процесс внутреннего 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ния,развивающийся в коре в результате длительной выраб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условных рефлексов,их дифференцировки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йцарский физиолог Гесс выдвинул подкорковую тео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.Он установил,что раздражение вентромедиального гипо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 электрическим током приводит к наступлению сна даже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павшихся животных.Результаты этих опытов позволили 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 вентромедиальный гипоталамус как цен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.Другие исследователи, Мэгун и Моруцци обнаружили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е РФ ствола вызывало реакцию пробуждения.Таким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м,установлено,что в ЦНС существуют две функциональн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действующие системы, ответственные за состояние сн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К.Анохин объединил все эти данные в единую теорию с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дрствования.Согласно этой теории,сон представляет 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циклических взаимодействий центров сна и пробу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В состоянии бодрствования РФ активизирует КБП,а кора 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очередь ,тормозит центр Гесса.При развитии тормож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 происходит растормаживание центра Гесса ,который под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,тормозит функцию РФ и неспецифических ядер таламуса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функциональной "деафферентации"коры,процесс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в ней усиливается,наступает с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4:00Z</dcterms:created>
  <dc:creator>pazufu</dc:creator>
  <dc:description/>
  <dc:language>en-US</dc:language>
  <cp:lastModifiedBy>pazufu</cp:lastModifiedBy>
  <dcterms:modified xsi:type="dcterms:W3CDTF">1998-12-26T09:40:00Z</dcterms:modified>
  <cp:revision>2</cp:revision>
  <dc:subject/>
  <dc:title>ФИЗИОЛОГИЯ ПАМЯТИ</dc:title>
</cp:coreProperties>
</file>