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firstLine="32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hadow/>
          <w:spacing w:val="56"/>
          <w:sz w:val="36"/>
          <w:u w:val="single"/>
          <w:lang w:val="en-US"/>
        </w:rPr>
      </w:pPr>
      <w:r>
        <w:rPr>
          <w:rFonts w:cs="Comic Sans MS" w:ascii="Comic Sans MS" w:hAnsi="Comic Sans MS"/>
          <w:shadow/>
          <w:spacing w:val="56"/>
          <w:sz w:val="36"/>
          <w:u w:val="single"/>
        </w:rPr>
        <w:t>INSTITUTE</w:t>
      </w:r>
      <w:r>
        <w:rPr>
          <w:rFonts w:cs="Comic Sans MS" w:ascii="Comic Sans MS" w:hAnsi="Comic Sans MS"/>
          <w:shadow/>
          <w:spacing w:val="56"/>
          <w:sz w:val="36"/>
          <w:u w:val="single"/>
          <w:lang w:val="en-US"/>
        </w:rPr>
        <w:t xml:space="preserve">   OF   BUSINESS</w:t>
      </w:r>
      <w:r>
        <w:rPr>
          <w:rFonts w:cs="Comic Sans MS" w:ascii="Comic Sans MS" w:hAnsi="Comic Sans MS"/>
          <w:shadow/>
          <w:spacing w:val="56"/>
          <w:sz w:val="48"/>
          <w:u w:val="single"/>
          <w:lang w:val="en-US"/>
        </w:rPr>
        <w:t xml:space="preserve">   </w:t>
      </w:r>
    </w:p>
    <w:p>
      <w:pPr>
        <w:pStyle w:val="Heading1"/>
        <w:tabs>
          <w:tab w:val="clear" w:pos="720"/>
          <w:tab w:val="left" w:pos="0" w:leader="none"/>
        </w:tabs>
        <w:ind w:hanging="0"/>
        <w:rPr>
          <w:b w:val="false"/>
          <w:b w:val="false"/>
          <w:imprint/>
          <w:color w:val="000000"/>
          <w:spacing w:val="56"/>
        </w:rPr>
      </w:pPr>
      <w:r>
        <w:rPr>
          <w:b w:val="false"/>
          <w:imprint/>
          <w:color w:val="000000"/>
          <w:spacing w:val="56"/>
        </w:rPr>
        <w:t>ІНСТИТУТ   УПРАВЛІНН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mprint/>
          <w:color w:val="000000"/>
          <w:spacing w:val="56"/>
          <w:sz w:val="36"/>
        </w:rPr>
      </w:pPr>
      <w:r>
        <w:rPr>
          <w:b/>
          <w:imprint/>
          <w:color w:val="000000"/>
          <w:spacing w:val="56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Heading2"/>
        <w:tabs>
          <w:tab w:val="clear" w:pos="720"/>
          <w:tab w:val="left" w:pos="0" w:leader="none"/>
        </w:tabs>
        <w:ind w:hanging="0"/>
        <w:rPr>
          <w:b w:val="false"/>
          <w:b w:val="false"/>
          <w:emboss/>
          <w:color w:val="000000"/>
        </w:rPr>
      </w:pPr>
      <w:r>
        <w:rPr>
          <w:b w:val="false"/>
          <w:emboss/>
          <w:color w:val="000000"/>
        </w:rPr>
        <w:t>КАФЕДРА   МЕНЕДЖМЕНТУ   У   МЕДИЧНОМУ   ОБСЛУГОВУВАННІ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emboss/>
          <w:color w:val="000000"/>
        </w:rPr>
      </w:pPr>
      <w:r>
        <w:rPr>
          <w:b/>
          <w:embos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5"/>
        <w:tabs>
          <w:tab w:val="clear" w:pos="720"/>
          <w:tab w:val="left" w:pos="0" w:leader="none"/>
        </w:tabs>
        <w:ind w:hanging="0"/>
        <w:rPr/>
      </w:pPr>
      <w:r>
        <w:rPr>
          <w:b w:val="false"/>
          <w:color w:val="000000"/>
        </w:rPr>
        <w:t xml:space="preserve">КОНТРОЛЬНА   РОБОТА  </w:t>
      </w:r>
      <w:r>
        <w:rPr>
          <w:b w:val="false"/>
          <w:color w:val="000000"/>
          <w:lang w:val="en-US"/>
        </w:rPr>
        <w:t>З</w:t>
      </w:r>
      <w:r>
        <w:rPr>
          <w:b w:val="false"/>
          <w:color w:val="000000"/>
        </w:rPr>
        <w:t xml:space="preserve">   ПРЕДМЕТ</w:t>
      </w:r>
      <w:r>
        <w:rPr>
          <w:b w:val="false"/>
          <w:color w:val="000000"/>
          <w:lang w:val="en-US"/>
        </w:rPr>
        <w:t>А</w:t>
      </w:r>
      <w:r>
        <w:rPr>
          <w:b w:val="false"/>
          <w:color w:val="000000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720"/>
          <w:tab w:val="left" w:pos="0" w:leader="none"/>
        </w:tabs>
        <w:ind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 xml:space="preserve">ХІРУРГІЯ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4"/>
        <w:ind w:hanging="0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  <w:t xml:space="preserve">( ЗАЛІКОВА  КНИЖКА   № </w:t>
      </w:r>
      <w:r>
        <w:rPr>
          <w:b w:val="false"/>
          <w:color w:val="auto"/>
          <w:sz w:val="24"/>
          <w:lang w:val="en-US"/>
        </w:rPr>
        <w:t>809</w:t>
      </w:r>
      <w:r>
        <w:rPr>
          <w:b w:val="false"/>
          <w:color w:val="auto"/>
          <w:sz w:val="24"/>
        </w:rPr>
        <w:t xml:space="preserve">) </w:t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b/>
          <w:b/>
          <w:color w:val="auto"/>
          <w:spacing w:val="20"/>
          <w:sz w:val="24"/>
          <w:lang w:val="en-US"/>
        </w:rPr>
      </w:pPr>
      <w:r>
        <w:rPr>
          <w:rFonts w:cs="Impact" w:ascii="Impact" w:hAnsi="Impact"/>
          <w:b/>
          <w:color w:val="auto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ind w:firstLine="5387"/>
        <w:rPr>
          <w:rFonts w:ascii="Impact" w:hAnsi="Impact" w:cs="Impact"/>
          <w:spacing w:val="20"/>
          <w:sz w:val="24"/>
          <w:lang w:val="en-US"/>
        </w:rPr>
      </w:pPr>
      <w:r>
        <w:rPr>
          <w:rFonts w:cs="Impact" w:ascii="Impact" w:hAnsi="Impact"/>
          <w:spacing w:val="20"/>
          <w:sz w:val="24"/>
        </w:rPr>
        <w:t>ВИКОНАВ</w:t>
      </w:r>
    </w:p>
    <w:p>
      <w:pPr>
        <w:pStyle w:val="Normal"/>
        <w:ind w:firstLine="5387"/>
        <w:rPr/>
      </w:pPr>
      <w:r>
        <w:rPr>
          <w:rFonts w:cs="Impact" w:ascii="Impact" w:hAnsi="Impact"/>
          <w:spacing w:val="20"/>
          <w:sz w:val="24"/>
        </w:rPr>
        <w:t>СТУДЕНТ   I</w:t>
      </w:r>
      <w:r>
        <w:rPr>
          <w:rFonts w:cs="Impact" w:ascii="Impact" w:hAnsi="Impact"/>
          <w:spacing w:val="20"/>
          <w:sz w:val="24"/>
          <w:lang w:val="en-US"/>
        </w:rPr>
        <w:t>I</w:t>
      </w:r>
      <w:r>
        <w:rPr>
          <w:rFonts w:cs="Impact" w:ascii="Impact" w:hAnsi="Impact"/>
          <w:spacing w:val="20"/>
          <w:sz w:val="24"/>
        </w:rPr>
        <w:t xml:space="preserve"> КУРСУ   ГРУПИ</w:t>
      </w:r>
      <w:r>
        <w:rPr>
          <w:rFonts w:cs="Impact" w:ascii="Impact" w:hAnsi="Impact"/>
          <w:spacing w:val="20"/>
          <w:sz w:val="24"/>
          <w:lang w:val="en-US"/>
        </w:rPr>
        <w:t>____</w:t>
      </w:r>
    </w:p>
    <w:p>
      <w:pPr>
        <w:pStyle w:val="Normal"/>
        <w:ind w:firstLine="5387"/>
        <w:rPr/>
      </w:pPr>
      <w:r>
        <w:rPr>
          <w:rFonts w:cs="Impact" w:ascii="Impact" w:hAnsi="Impact"/>
          <w:spacing w:val="20"/>
          <w:sz w:val="24"/>
        </w:rPr>
        <w:t>БАЧУРІН В</w:t>
      </w:r>
      <w:r>
        <w:rPr>
          <w:rFonts w:cs="Impact" w:ascii="Impact" w:hAnsi="Impact"/>
          <w:spacing w:val="20"/>
          <w:sz w:val="24"/>
          <w:lang w:val="en-US"/>
        </w:rPr>
        <w:t>.</w:t>
      </w:r>
      <w:r>
        <w:rPr>
          <w:rFonts w:cs="Impact" w:ascii="Impact" w:hAnsi="Impact"/>
          <w:spacing w:val="20"/>
          <w:sz w:val="24"/>
        </w:rPr>
        <w:t xml:space="preserve"> О</w:t>
      </w:r>
      <w:r>
        <w:rPr>
          <w:rFonts w:cs="Impact" w:ascii="Impact" w:hAnsi="Impact"/>
          <w:spacing w:val="20"/>
          <w:sz w:val="24"/>
          <w:lang w:val="en-US"/>
        </w:rPr>
        <w:t>.</w:t>
      </w:r>
      <w:r>
        <w:rPr>
          <w:rFonts w:cs="Impact" w:ascii="Impact" w:hAnsi="Impact"/>
          <w:spacing w:val="20"/>
          <w:sz w:val="24"/>
        </w:rPr>
        <w:t xml:space="preserve">            </w:t>
      </w:r>
    </w:p>
    <w:p>
      <w:pPr>
        <w:pStyle w:val="Normal"/>
        <w:ind w:firstLine="5387"/>
        <w:rPr>
          <w:sz w:val="22"/>
        </w:rPr>
      </w:pPr>
      <w:r>
        <w:rPr>
          <w:rFonts w:cs="Impact" w:ascii="Impact" w:hAnsi="Impact"/>
          <w:spacing w:val="20"/>
          <w:sz w:val="24"/>
        </w:rPr>
        <w:t>ПЕРЕВІРИВ</w:t>
      </w:r>
      <w:r>
        <w:rPr>
          <w:rFonts w:cs="Impact" w:ascii="Impact" w:hAnsi="Impact"/>
          <w:spacing w:val="20"/>
          <w:sz w:val="24"/>
          <w:lang w:val="en-US"/>
        </w:rPr>
        <w:t xml:space="preserve"> </w:t>
      </w:r>
      <w:r>
        <w:rPr>
          <w:rFonts w:cs="Impact" w:ascii="Impact" w:hAnsi="Impact"/>
          <w:spacing w:val="20"/>
          <w:sz w:val="24"/>
        </w:rPr>
        <w:t xml:space="preserve">   З   ОЦІНКОЮ</w:t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730</wp:posOffset>
                </wp:positionH>
                <wp:positionV relativeFrom="paragraph">
                  <wp:posOffset>82550</wp:posOffset>
                </wp:positionV>
                <wp:extent cx="2377440" cy="0"/>
                <wp:effectExtent l="0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6.5pt" to="457.0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</w:t>
      </w:r>
    </w:p>
    <w:p>
      <w:pPr>
        <w:pStyle w:val="Normal"/>
        <w:ind w:firstLine="5387"/>
        <w:rPr>
          <w:rFonts w:ascii="Impact" w:hAnsi="Impact" w:cs="Impact"/>
          <w:spacing w:val="20"/>
          <w:sz w:val="24"/>
        </w:rPr>
      </w:pPr>
      <w:r>
        <w:rPr>
          <w:rFonts w:cs="Impact" w:ascii="Impact" w:hAnsi="Impact"/>
          <w:spacing w:val="20"/>
          <w:sz w:val="24"/>
        </w:rPr>
        <w:t>ВИКЛАДАЧ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rFonts w:ascii="Impact" w:hAnsi="Impact" w:cs="Impact"/>
          <w:color w:val="000080"/>
          <w:spacing w:val="20"/>
          <w:sz w:val="22"/>
        </w:rPr>
      </w:pPr>
      <w:r>
        <w:rPr>
          <w:rFonts w:cs="Impact" w:ascii="Impact" w:hAnsi="Impact"/>
          <w:color w:val="000080"/>
          <w:spacing w:val="2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jc w:val="center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3"/>
        <w:ind w:hanging="0"/>
        <w:rPr>
          <w:b w:val="false"/>
          <w:b w:val="false"/>
          <w:shadow/>
          <w:color w:val="auto"/>
          <w:spacing w:val="20"/>
          <w:sz w:val="24"/>
        </w:rPr>
      </w:pPr>
      <w:r>
        <w:rPr>
          <w:b w:val="false"/>
          <w:shadow/>
          <w:color w:val="auto"/>
          <w:spacing w:val="20"/>
          <w:sz w:val="24"/>
        </w:rPr>
        <w:t>НІКОПОЛЬ</w:t>
      </w:r>
    </w:p>
    <w:p>
      <w:pPr>
        <w:pStyle w:val="Normal"/>
        <w:tabs>
          <w:tab w:val="clear" w:pos="720"/>
          <w:tab w:val="left" w:pos="4820" w:leader="none"/>
          <w:tab w:val="left" w:pos="5245" w:leader="none"/>
        </w:tabs>
        <w:ind w:firstLine="3969"/>
        <w:rPr>
          <w:rFonts w:ascii="Viking" w:hAnsi="Viking" w:cs="Viking"/>
          <w:shadow/>
          <w:sz w:val="32"/>
        </w:rPr>
      </w:pPr>
      <w:r>
        <w:rPr>
          <w:rFonts w:cs="Viking" w:ascii="Viking" w:hAnsi="Viking"/>
          <w:shadow/>
          <w:sz w:val="32"/>
        </w:rPr>
        <w:t>-1999-</w:t>
      </w:r>
    </w:p>
    <w:p>
      <w:pPr>
        <w:pStyle w:val="FR1"/>
        <w:rPr>
          <w:rFonts w:ascii="Viking" w:hAnsi="Viking" w:cs="Viking"/>
          <w:shadow/>
          <w:sz w:val="32"/>
          <w:lang w:val="en-US"/>
        </w:rPr>
      </w:pPr>
      <w:r>
        <w:rPr>
          <w:rFonts w:cs="Viking" w:ascii="Viking" w:hAnsi="Viking"/>
          <w:shadow/>
          <w:sz w:val="32"/>
          <w:lang w:val="en-US"/>
        </w:rPr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FR1"/>
        <w:rPr>
          <w:rFonts w:ascii="Copperplate Gothic Light" w:hAnsi="Copperplate Gothic Light" w:cs="Copperplate Gothic Light"/>
          <w:spacing w:val="20"/>
          <w:sz w:val="40"/>
          <w:lang w:val="en-US"/>
        </w:rPr>
      </w:pPr>
      <w:r>
        <w:rPr>
          <w:rFonts w:cs="Copperplate Gothic Light" w:ascii="Copperplate Gothic Light" w:hAnsi="Copperplate Gothic Light"/>
          <w:spacing w:val="20"/>
          <w:sz w:val="40"/>
          <w:lang w:val="en-US"/>
        </w:rPr>
        <w:t>ТЕМА: “</w:t>
      </w:r>
      <w:r>
        <w:rPr>
          <w:rFonts w:cs="Copperplate Gothic Light" w:ascii="Copperplate Gothic Light" w:hAnsi="Copperplate Gothic Light"/>
          <w:spacing w:val="20"/>
          <w:sz w:val="40"/>
        </w:rPr>
        <w:t>Непроходимость кишечника</w:t>
      </w:r>
      <w:r>
        <w:rPr>
          <w:rFonts w:cs="Copperplate Gothic Light" w:ascii="Copperplate Gothic Light" w:hAnsi="Copperplate Gothic Light"/>
          <w:spacing w:val="20"/>
          <w:sz w:val="40"/>
          <w:lang w:val="en-US"/>
        </w:rPr>
        <w:t>”</w:t>
      </w:r>
    </w:p>
    <w:p>
      <w:pPr>
        <w:pStyle w:val="Normal"/>
        <w:spacing w:lineRule="auto" w:line="218" w:before="60" w:after="0"/>
        <w:ind w:firstLine="320"/>
        <w:rPr>
          <w:rFonts w:ascii="Copperplate Gothic Light" w:hAnsi="Copperplate Gothic Light" w:cs="Copperplate Gothic Light"/>
          <w:spacing w:val="20"/>
          <w:sz w:val="32"/>
          <w:lang w:val="en-US"/>
        </w:rPr>
      </w:pPr>
      <w:r>
        <w:rPr>
          <w:rFonts w:cs="Copperplate Gothic Light" w:ascii="Copperplate Gothic Light" w:hAnsi="Copperplate Gothic Light"/>
          <w:spacing w:val="20"/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ЛАН:</w:t>
      </w:r>
    </w:p>
    <w:p>
      <w:pPr>
        <w:pStyle w:val="Normal"/>
        <w:spacing w:lineRule="auto" w:line="218" w:before="60" w:after="0"/>
        <w:ind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18" w:before="60" w:after="0"/>
        <w:rPr>
          <w:sz w:val="40"/>
          <w:lang w:val="en-US"/>
        </w:rPr>
      </w:pPr>
      <w:r>
        <w:rPr>
          <w:sz w:val="40"/>
          <w:lang w:val="en-US"/>
        </w:rPr>
        <w:t>Введение.</w:t>
      </w:r>
    </w:p>
    <w:p>
      <w:pPr>
        <w:pStyle w:val="Normal"/>
        <w:spacing w:lineRule="auto" w:line="218" w:before="60" w:after="0"/>
        <w:ind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18" w:before="60" w:after="0"/>
        <w:rPr>
          <w:sz w:val="40"/>
          <w:lang w:val="en-US"/>
        </w:rPr>
      </w:pPr>
      <w:r>
        <w:rPr>
          <w:sz w:val="40"/>
          <w:lang w:val="en-US"/>
        </w:rPr>
        <w:t>Динамическая кишечная непроходим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218" w:before="60" w:after="0"/>
        <w:ind w:left="851" w:hanging="284"/>
        <w:rPr>
          <w:sz w:val="40"/>
          <w:lang w:val="en-US"/>
        </w:rPr>
      </w:pPr>
      <w:r>
        <w:rPr>
          <w:sz w:val="40"/>
          <w:lang w:val="en-US"/>
        </w:rPr>
        <w:t>Спастическая кишечная непроходим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lineRule="auto" w:line="218" w:before="60" w:after="0"/>
        <w:ind w:left="851" w:hanging="284"/>
        <w:rPr/>
      </w:pPr>
      <w:r>
        <w:rPr>
          <w:sz w:val="40"/>
          <w:lang w:val="en-US"/>
        </w:rPr>
        <w:t>Паралитическая кишечная непроходимость.</w:t>
      </w:r>
    </w:p>
    <w:p>
      <w:pPr>
        <w:pStyle w:val="Normal"/>
        <w:spacing w:lineRule="auto" w:line="218" w:before="60" w:after="0"/>
        <w:ind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18" w:before="60" w:after="0"/>
        <w:ind w:left="360" w:hanging="0"/>
        <w:rPr>
          <w:sz w:val="40"/>
          <w:lang w:val="en-US"/>
        </w:rPr>
      </w:pPr>
      <w:r>
        <w:rPr>
          <w:sz w:val="40"/>
          <w:lang w:val="en-US"/>
        </w:rPr>
        <w:t>Механическая непроходимость.</w:t>
      </w:r>
    </w:p>
    <w:p>
      <w:pPr>
        <w:pStyle w:val="Normal"/>
        <w:spacing w:lineRule="auto" w:line="218" w:before="60" w:after="0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218" w:before="60" w:after="0"/>
        <w:ind w:firstLine="320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  <w:t>Введение</w:t>
      </w:r>
    </w:p>
    <w:p>
      <w:pPr>
        <w:pStyle w:val="Normal"/>
        <w:spacing w:lineRule="auto" w:line="218" w:before="60" w:after="0"/>
        <w:ind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spacing w:val="20"/>
          <w:sz w:val="36"/>
          <w:lang w:val="en-US"/>
        </w:rPr>
        <w:t>Кишечная непроходимость э</w:t>
      </w:r>
      <w:r>
        <w:rPr>
          <w:rFonts w:cs="Times New Roman"/>
          <w:spacing w:val="20"/>
          <w:sz w:val="36"/>
        </w:rPr>
        <w:t>то одно из наиболее тяжелых заболеваний орга</w:t>
        <w:softHyphen/>
        <w:t>нов брюшной полости. По частоте непроходимость ки</w:t>
        <w:softHyphen/>
        <w:t>шечника занимает третье место среди экстренных за</w:t>
        <w:softHyphen/>
        <w:t>болеваний органов брюшной полости. Термин «кишеч</w:t>
        <w:softHyphen/>
        <w:t>ная непроходимость» является собирательным, так как нарушение проходимости может возникнуть от самых разнообразных причин: опухолей, заворота ки</w:t>
        <w:softHyphen/>
        <w:t>шок, сдавления просвета кишки спайками, обтурации инородными телами.</w:t>
      </w:r>
    </w:p>
    <w:p>
      <w:pPr>
        <w:pStyle w:val="Normal"/>
        <w:spacing w:lineRule="auto" w:line="240"/>
        <w:ind w:hanging="0"/>
        <w:jc w:val="both"/>
        <w:rPr/>
      </w:pPr>
      <w:r>
        <w:rPr>
          <w:rFonts w:cs="Times New Roman"/>
          <w:spacing w:val="20"/>
          <w:sz w:val="36"/>
        </w:rPr>
        <w:t>По механизму возникновения выделяют механиче</w:t>
        <w:softHyphen/>
        <w:t>скую и динамическую непроходимость кишечника. Динамическая непроходимость в свою очередь раз</w:t>
        <w:softHyphen/>
        <w:t>деляется на паралитическую и спастическую формы. Механическая непроходимость может быть странгу</w:t>
      </w:r>
      <w:r>
        <w:rPr>
          <w:rFonts w:cs="Times New Roman"/>
          <w:spacing w:val="20"/>
          <w:sz w:val="36"/>
          <w:lang w:val="en-US"/>
        </w:rPr>
        <w:t>ляционной, при которой происходит сдавление</w:t>
      </w:r>
      <w:r>
        <w:rPr>
          <w:rFonts w:cs="Times New Roman"/>
          <w:spacing w:val="20"/>
          <w:sz w:val="36"/>
        </w:rPr>
        <w:t xml:space="preserve"> сосудов</w:t>
      </w:r>
      <w:r>
        <w:rPr>
          <w:rFonts w:cs="Times New Roman"/>
          <w:spacing w:val="20"/>
          <w:sz w:val="36"/>
          <w:lang w:val="en-US"/>
        </w:rPr>
        <w:t xml:space="preserve">, </w:t>
      </w:r>
      <w:r>
        <w:rPr>
          <w:rFonts w:cs="Times New Roman"/>
          <w:spacing w:val="20"/>
          <w:sz w:val="36"/>
        </w:rPr>
        <w:t xml:space="preserve">и обтурационной с закупоркой просвета </w:t>
      </w:r>
      <w:r>
        <w:rPr>
          <w:rFonts w:cs="Times New Roman"/>
          <w:spacing w:val="20"/>
          <w:sz w:val="36"/>
          <w:lang w:val="en-US"/>
        </w:rPr>
        <w:t>опу</w:t>
      </w:r>
      <w:r>
        <w:rPr>
          <w:rFonts w:cs="Times New Roman"/>
          <w:spacing w:val="20"/>
          <w:sz w:val="36"/>
        </w:rPr>
        <w:t>холью, каловым камнем</w:t>
      </w:r>
      <w:r>
        <w:rPr>
          <w:rFonts w:cs="Times New Roman"/>
          <w:spacing w:val="20"/>
          <w:sz w:val="36"/>
          <w:lang w:val="en-US"/>
        </w:rPr>
        <w:t>.</w:t>
      </w:r>
      <w:r>
        <w:rPr>
          <w:rFonts w:cs="Times New Roman"/>
          <w:spacing w:val="20"/>
          <w:sz w:val="36"/>
        </w:rPr>
        <w:t xml:space="preserve"> </w:t>
      </w:r>
    </w:p>
    <w:p>
      <w:pPr>
        <w:pStyle w:val="Normal"/>
        <w:spacing w:lineRule="auto" w:line="240"/>
        <w:ind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 xml:space="preserve">По клиническому течению выделяют </w:t>
      </w:r>
      <w:r>
        <w:rPr>
          <w:rFonts w:cs="Times New Roman"/>
          <w:spacing w:val="20"/>
          <w:sz w:val="36"/>
          <w:lang w:val="en-US"/>
        </w:rPr>
        <w:t>о</w:t>
      </w:r>
      <w:r>
        <w:rPr>
          <w:rFonts w:cs="Times New Roman"/>
          <w:spacing w:val="20"/>
          <w:sz w:val="36"/>
        </w:rPr>
        <w:t>с</w:t>
      </w:r>
      <w:r>
        <w:rPr>
          <w:rFonts w:cs="Times New Roman"/>
          <w:spacing w:val="20"/>
          <w:sz w:val="36"/>
          <w:lang w:val="en-US"/>
        </w:rPr>
        <w:t>трую,</w:t>
      </w:r>
      <w:r>
        <w:rPr>
          <w:rFonts w:cs="Times New Roman"/>
          <w:spacing w:val="20"/>
          <w:sz w:val="36"/>
        </w:rPr>
        <w:t xml:space="preserve"> </w:t>
      </w:r>
      <w:r>
        <w:rPr>
          <w:rFonts w:cs="Times New Roman"/>
          <w:spacing w:val="20"/>
          <w:sz w:val="36"/>
          <w:lang w:val="en-US"/>
        </w:rPr>
        <w:t xml:space="preserve">хроническую </w:t>
      </w:r>
      <w:r>
        <w:rPr>
          <w:rFonts w:cs="Times New Roman"/>
          <w:spacing w:val="20"/>
          <w:sz w:val="36"/>
        </w:rPr>
        <w:t>и рецидивирующую кишечную</w:t>
      </w:r>
      <w:r>
        <w:rPr>
          <w:rFonts w:cs="Times New Roman"/>
          <w:spacing w:val="20"/>
          <w:sz w:val="36"/>
          <w:lang w:val="en-US"/>
        </w:rPr>
        <w:t xml:space="preserve"> непроходи</w:t>
      </w:r>
      <w:r>
        <w:rPr>
          <w:rFonts w:cs="Times New Roman"/>
          <w:spacing w:val="20"/>
          <w:sz w:val="36"/>
        </w:rPr>
        <w:t>мость</w:t>
      </w:r>
      <w:r>
        <w:rPr>
          <w:rFonts w:cs="Times New Roman"/>
          <w:spacing w:val="20"/>
          <w:sz w:val="36"/>
          <w:lang w:val="en-US"/>
        </w:rPr>
        <w:t xml:space="preserve"> </w:t>
      </w:r>
    </w:p>
    <w:p>
      <w:pPr>
        <w:pStyle w:val="Normal"/>
        <w:spacing w:lineRule="auto" w:line="240"/>
        <w:ind w:firstLine="320"/>
        <w:jc w:val="both"/>
        <w:rPr/>
      </w:pPr>
      <w:r>
        <w:rPr>
          <w:rFonts w:cs="Times New Roman"/>
          <w:spacing w:val="20"/>
          <w:sz w:val="36"/>
        </w:rPr>
        <w:t xml:space="preserve">Различают врожденную и </w:t>
      </w:r>
      <w:r>
        <w:rPr>
          <w:rFonts w:cs="Times New Roman"/>
          <w:spacing w:val="20"/>
          <w:sz w:val="36"/>
          <w:lang w:val="en-US"/>
        </w:rPr>
        <w:t>приобретённую непро</w:t>
      </w:r>
      <w:r>
        <w:rPr>
          <w:rFonts w:cs="Times New Roman"/>
          <w:spacing w:val="20"/>
          <w:sz w:val="36"/>
        </w:rPr>
        <w:t>ходимости. К врожденной непр</w:t>
      </w:r>
      <w:r>
        <w:rPr>
          <w:rFonts w:cs="Times New Roman"/>
          <w:spacing w:val="20"/>
          <w:sz w:val="36"/>
          <w:lang w:val="en-US"/>
        </w:rPr>
        <w:t>оходимости</w:t>
      </w:r>
      <w:r>
        <w:rPr>
          <w:rFonts w:cs="Times New Roman"/>
          <w:spacing w:val="20"/>
          <w:sz w:val="36"/>
        </w:rPr>
        <w:t xml:space="preserve"> относятся случаи пороков развития киш</w:t>
      </w:r>
      <w:r>
        <w:rPr>
          <w:rFonts w:cs="Times New Roman"/>
          <w:spacing w:val="20"/>
          <w:sz w:val="36"/>
          <w:lang w:val="en-US"/>
        </w:rPr>
        <w:t>ечника у ре</w:t>
      </w:r>
      <w:r>
        <w:rPr>
          <w:rFonts w:cs="Times New Roman"/>
          <w:spacing w:val="20"/>
          <w:sz w:val="36"/>
        </w:rPr>
        <w:t>бенка. Все остальные формы кише</w:t>
      </w:r>
      <w:r>
        <w:rPr>
          <w:rFonts w:cs="Times New Roman"/>
          <w:spacing w:val="20"/>
          <w:sz w:val="36"/>
          <w:lang w:val="en-US"/>
        </w:rPr>
        <w:t>ч</w:t>
      </w:r>
      <w:r>
        <w:rPr>
          <w:rFonts w:cs="Times New Roman"/>
          <w:spacing w:val="20"/>
          <w:sz w:val="36"/>
        </w:rPr>
        <w:t>ой непроходимо</w:t>
        <w:softHyphen/>
        <w:t>сти, возникающие от самых разнообразных причин, относятся к приобретенным.</w:t>
      </w:r>
    </w:p>
    <w:p>
      <w:pPr>
        <w:pStyle w:val="Normal"/>
        <w:spacing w:lineRule="auto" w:line="218"/>
        <w:ind w:firstLine="320"/>
        <w:rPr>
          <w:rFonts w:ascii="Times New Roman" w:hAnsi="Times New Roman" w:cs="Times New Roman"/>
          <w:b/>
          <w:b/>
          <w:spacing w:val="20"/>
          <w:sz w:val="36"/>
          <w:lang w:val="en-US"/>
        </w:rPr>
      </w:pPr>
      <w:r>
        <w:rPr>
          <w:rFonts w:cs="Times New Roman"/>
          <w:b/>
          <w:spacing w:val="20"/>
          <w:sz w:val="36"/>
          <w:lang w:val="en-US"/>
        </w:rPr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b/>
          <w:spacing w:val="20"/>
          <w:sz w:val="36"/>
        </w:rPr>
        <w:t>Динамическая кишечная непроходимость.</w:t>
      </w:r>
      <w:r>
        <w:rPr>
          <w:rFonts w:cs="Times New Roman"/>
          <w:spacing w:val="20"/>
          <w:sz w:val="36"/>
        </w:rPr>
        <w:t xml:space="preserve"> Динами</w:t>
        <w:softHyphen/>
        <w:t>ческая непроходимость имеет нервно-рефлекторный характер. При спастической форме наступает спасти</w:t>
        <w:softHyphen/>
        <w:t>ческое сокращение участка кишки, при паралитиче</w:t>
        <w:softHyphen/>
        <w:t>ской — паралич мускулатуры кишечника на значитель</w:t>
        <w:softHyphen/>
        <w:t>ном протяжении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b w:val="false"/>
          <w:i w:val="false"/>
          <w:spacing w:val="20"/>
          <w:sz w:val="36"/>
        </w:rPr>
        <w:t>Спастическая кишечная  непроходи</w:t>
        <w:softHyphen/>
        <w:t>мость встречается</w:t>
      </w:r>
      <w:r>
        <w:rPr>
          <w:rFonts w:cs="Times New Roman"/>
          <w:spacing w:val="20"/>
          <w:sz w:val="36"/>
        </w:rPr>
        <w:t xml:space="preserve"> относительно редко. Наблюдается в основном после операций на органах брюшной по</w:t>
        <w:softHyphen/>
        <w:t>лости, когда в результате раздражения кишечной стен</w:t>
        <w:softHyphen/>
        <w:t>ки возникает спазм на ограниченном протяжении. Иногда спазм является результатом заболевания ЦНС, повышенной возбудимости и моторной активности ки</w:t>
        <w:softHyphen/>
        <w:t>шечника, хронических отравлений организма экзоген</w:t>
        <w:softHyphen/>
        <w:t>ными ядами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i/>
          <w:spacing w:val="20"/>
          <w:sz w:val="36"/>
        </w:rPr>
        <w:t>Лечение</w:t>
      </w:r>
      <w:r>
        <w:rPr>
          <w:rFonts w:cs="Times New Roman"/>
          <w:spacing w:val="20"/>
          <w:sz w:val="36"/>
        </w:rPr>
        <w:t>. Консервативное. Хороший эффект на</w:t>
        <w:softHyphen/>
        <w:t>блюдается от паранефральных блокад, введения спаз</w:t>
        <w:softHyphen/>
        <w:t>молитических средств (1 мл но-шпы). Во время опе</w:t>
        <w:softHyphen/>
        <w:t>рации спазмированный участок согревают салфеткой, смоченной горячим изотоническим раствором хлорида натрия. В брыжейку вводят 0,25% раствор новокаина.</w:t>
      </w:r>
    </w:p>
    <w:p>
      <w:pPr>
        <w:pStyle w:val="TextBodyIndent"/>
        <w:jc w:val="both"/>
        <w:rPr/>
      </w:pPr>
      <w:r>
        <w:rPr>
          <w:rFonts w:cs="Times New Roman"/>
          <w:spacing w:val="20"/>
          <w:sz w:val="36"/>
        </w:rPr>
        <w:t>Паралитическая кишечная непрохо</w:t>
        <w:softHyphen/>
        <w:t>димость. Возникает как ответ на патологический процесс в брюшной полости. Перфорации, некрозы стенок полых органов и поджелудочной железы со</w:t>
        <w:softHyphen/>
        <w:t>провождаются развитием паралитической непроходи</w:t>
        <w:softHyphen/>
        <w:t>мости, выраженной в большей или меньшей степени. Общий перитонит, травма брюшной полости, забрюшинные гематомы, переломы поясничных и нижних грудных отделов позвоночника, грубые манипуляции во время лапаротомии вызывают парез кишечника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i/>
          <w:spacing w:val="20"/>
          <w:sz w:val="36"/>
        </w:rPr>
        <w:t>Клиническая картина</w:t>
      </w:r>
      <w:r>
        <w:rPr>
          <w:rFonts w:cs="Times New Roman"/>
          <w:spacing w:val="20"/>
          <w:sz w:val="36"/>
        </w:rPr>
        <w:t>. При парезе кишеч</w:t>
        <w:softHyphen/>
        <w:t>ника отмечаются вздутие живота, высокий тимпанит при перкуссии, отсутствие перистальтики, разлитая болезненность, положительные симптомы раздражения брюшины. Часто возникает рвота, иногда каловым содержимым. Вследствие потери значительного коли</w:t>
        <w:softHyphen/>
        <w:t>чества жидкости больной обезвожен. Общее состояние тяжелое, отмечаются тахикардия, снижение артери</w:t>
        <w:softHyphen/>
        <w:t>ального давления. При рентгеноскопии брюшной по</w:t>
        <w:softHyphen/>
        <w:t>лости выявляется пневматизация кишечных петель.</w:t>
      </w:r>
    </w:p>
    <w:p>
      <w:pPr>
        <w:pStyle w:val="Normal"/>
        <w:spacing w:lineRule="auto" w:line="240"/>
        <w:ind w:firstLine="320"/>
        <w:jc w:val="both"/>
        <w:rPr/>
      </w:pPr>
      <w:r>
        <w:rPr>
          <w:rFonts w:cs="Times New Roman"/>
          <w:i/>
          <w:spacing w:val="20"/>
          <w:sz w:val="36"/>
        </w:rPr>
        <w:t>Лечение</w:t>
      </w:r>
      <w:r>
        <w:rPr>
          <w:rFonts w:cs="Times New Roman"/>
          <w:spacing w:val="20"/>
          <w:sz w:val="36"/>
          <w:lang w:val="en-US"/>
        </w:rPr>
        <w:t xml:space="preserve"> </w:t>
      </w:r>
      <w:r>
        <w:rPr>
          <w:rFonts w:cs="Times New Roman"/>
          <w:spacing w:val="20"/>
          <w:sz w:val="36"/>
        </w:rPr>
        <w:t>оперативное. Начинают с устранения</w:t>
      </w:r>
      <w:r>
        <w:rPr>
          <w:rFonts w:cs="Times New Roman"/>
          <w:spacing w:val="20"/>
          <w:sz w:val="36"/>
          <w:lang w:val="en-US"/>
        </w:rPr>
        <w:t xml:space="preserve"> </w:t>
      </w:r>
      <w:r>
        <w:rPr>
          <w:rFonts w:cs="Times New Roman"/>
          <w:spacing w:val="20"/>
          <w:sz w:val="36"/>
        </w:rPr>
        <w:t>основной причины заболевания. По ходу операции производят анестезию брыжейки тонкой и толстой кишки (0,25% раствором новокаина). Через нос в на</w:t>
        <w:softHyphen/>
        <w:t>чальный отдел тонкой кишки вводят зонд для постоян</w:t>
        <w:softHyphen/>
        <w:t>ной аспирации кишечного содержимого. Показаны препараты, усиливающие перистальтическую актив</w:t>
        <w:softHyphen/>
        <w:t>ность кишечника: прозерин, ацеклидин, гипертониче</w:t>
        <w:softHyphen/>
        <w:t>ский раствор хлорида натрия (60 мл 10% раствора). Хороший эффект дает накожная электоостимуляция кишечника.</w:t>
      </w:r>
    </w:p>
    <w:p>
      <w:pPr>
        <w:pStyle w:val="Normal"/>
        <w:spacing w:lineRule="auto" w:line="218"/>
        <w:ind w:left="40" w:firstLine="320"/>
        <w:jc w:val="both"/>
        <w:rPr>
          <w:rFonts w:ascii="Times New Roman" w:hAnsi="Times New Roman" w:cs="Times New Roman"/>
          <w:b/>
          <w:b/>
          <w:spacing w:val="20"/>
          <w:sz w:val="36"/>
          <w:lang w:val="en-US"/>
        </w:rPr>
      </w:pPr>
      <w:r>
        <w:rPr>
          <w:rFonts w:cs="Times New Roman"/>
          <w:b/>
          <w:spacing w:val="20"/>
          <w:sz w:val="36"/>
          <w:lang w:val="en-US"/>
        </w:rPr>
      </w:r>
    </w:p>
    <w:p>
      <w:pPr>
        <w:pStyle w:val="Normal"/>
        <w:spacing w:lineRule="auto" w:line="218"/>
        <w:ind w:left="40" w:firstLine="320"/>
        <w:jc w:val="both"/>
        <w:rPr/>
      </w:pPr>
      <w:r>
        <w:rPr>
          <w:rFonts w:cs="Times New Roman"/>
          <w:b/>
          <w:spacing w:val="20"/>
          <w:sz w:val="36"/>
        </w:rPr>
        <w:t>Механическая непроходимость.</w:t>
      </w:r>
      <w:r>
        <w:rPr>
          <w:rFonts w:cs="Times New Roman"/>
          <w:spacing w:val="20"/>
          <w:sz w:val="36"/>
        </w:rPr>
        <w:t xml:space="preserve"> Имеет общие симп</w:t>
        <w:softHyphen/>
        <w:t>томы, характерные как для обтурационной, так и для странгуляционной непроходимости, хотя изменения при обтурационной форме в стенке кишки развиваются значительно позже, чем при странгуляционной. Прог</w:t>
        <w:softHyphen/>
        <w:t>ноз тяжелее у больных со странгуляционной непрохо</w:t>
        <w:softHyphen/>
        <w:t>димостью, так как в результате нарушения кровообра</w:t>
        <w:softHyphen/>
        <w:t>щения и лимфообращения часто наступают необрати</w:t>
        <w:softHyphen/>
        <w:t>мые изменения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spacing w:val="20"/>
          <w:sz w:val="36"/>
        </w:rPr>
        <w:t>Один из основных симптомов — интенсивная боль в животе, часто схваткообразная, в месте закупорки кишки. При завороте и образовании узлов боль на</w:t>
        <w:softHyphen/>
        <w:t>столько сильна, что может вызвать шоковое состоя</w:t>
        <w:softHyphen/>
        <w:t>ние. При рецидивирующей непроходимости боли воз</w:t>
        <w:softHyphen/>
        <w:t>никают приступами. У больных с обтурацией боли развиваются постепенно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Для пареза кишечника характерно уменьшение болей, хотя интоксикация нарастает и состояние боль</w:t>
        <w:softHyphen/>
        <w:t>ного ухудшается. Постоянным симптомом кишечной непроходимости является рвота. Чем выше обтурация кишки, тем интенсивнее и обильнее рвота. При высо</w:t>
        <w:softHyphen/>
        <w:t>кой тонкокишечной непроходимости быстро наступают истощение и обезвоживание организма за счет потери значительного количества желудочного и кишечного содержимого. В запущенных случаях рвотные массы приобретают неприятный запах (каловая рвота). При низкой толстокишечной непроходимости рвота возни</w:t>
        <w:softHyphen/>
        <w:t>кает поздно и не приносит облегчения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spacing w:val="20"/>
          <w:sz w:val="36"/>
        </w:rPr>
        <w:t>Частым симптомом кишечной непроходимости явля</w:t>
        <w:softHyphen/>
        <w:t>ется задержка стула и газов. При низкой непроходи</w:t>
        <w:softHyphen/>
        <w:t>мости больные испытывают мучительную потребность опорожнить кишечник. Позывы на дефекацию безу</w:t>
        <w:softHyphen/>
        <w:t>спешны. Прием слабительных не приводит к желае</w:t>
        <w:softHyphen/>
        <w:t>мому результату, а, напротив, ухудшает состояние. При высокой непроходимости при помощи сифонных</w:t>
      </w:r>
      <w:r>
        <w:rPr>
          <w:rFonts w:cs="Times New Roman"/>
          <w:spacing w:val="20"/>
          <w:sz w:val="36"/>
          <w:lang w:val="en-US"/>
        </w:rPr>
        <w:t xml:space="preserve"> </w:t>
      </w:r>
      <w:r>
        <w:rPr>
          <w:rFonts w:cs="Times New Roman"/>
          <w:spacing w:val="20"/>
          <w:sz w:val="36"/>
        </w:rPr>
        <w:t>или гипертонических клизм удается очистить ниже</w:t>
        <w:softHyphen/>
        <w:t>лежащие отделы кишечника, причем отходят газы и кал в большом количестве, однако общее состояние больного изменяется незначительно. Задержка газов и калового содержимого сопровождается вздутием кишечных петель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объективном обследовании язык сухой, обло</w:t>
        <w:softHyphen/>
        <w:t>жен белым налетом, живот неравномерно вздут. На глаз видна перистальтика кишечных петель. Раздутый участок кишки располагается выше места препятствия. При перкуссии над этим местом определяется тимпанический звук, в отлогих местах может выявляться притупление вследствие скопления жидкости. При пальпации устанавливают разлитую болезненность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Во время аускультации брюшной полости в ран</w:t>
        <w:softHyphen/>
        <w:t>ние сроки заболевания выявляются усиленная пери</w:t>
        <w:softHyphen/>
        <w:t>стальтика, урчание, шум падающей капли, причем усиление перистальтики совпадает с приступами бо</w:t>
        <w:softHyphen/>
        <w:t>лей. В поздних стадиях в связи с развитием пара</w:t>
        <w:softHyphen/>
        <w:t>литической непроходимости кишечные шумы полно</w:t>
        <w:softHyphen/>
        <w:t>стью исчезают. При запущенной непроходимости, осложненной разлитым перитонитом, живот вздут, определяются разлитая болезненность, симптом раз</w:t>
        <w:softHyphen/>
        <w:t>дражения брюшины, полное «молчание» брюшной по</w:t>
        <w:softHyphen/>
        <w:t>лости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У больных с толстокишечной непроходимостью во время ректального обследования обнаруживают расширенную пустую ампулу прямой кишки, зияющий сфинктер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инвагинации кишечника (внедрение вышележащего отдела в нижележащий) возникает нарушение по типу сочетанной обтурационной и странгуляционной непроходимости. Тонкая кишка внедряется в слепую, реже — тонкая в тонкую или толстая в толстую кишку. Заболевание наблюдается преимущественно в детском возрасте, начинается вне</w:t>
        <w:softHyphen/>
        <w:t>запно, протекает с приступом сильных болей, которые повторяются каждые 15—20 мин. Приступы чрезвы</w:t>
        <w:softHyphen/>
        <w:t>чайно сильные, больной во время схваток возбужден, кричит от болей, мечется в постели. При дефекации в испражнениях обнаруживается кровь, при ректаль</w:t>
        <w:softHyphen/>
        <w:t>ном исследовании на перчатке находят кровь и слизь. Рвота возникает на высоте приступа. При обследова</w:t>
        <w:softHyphen/>
        <w:t>нии вне приступа живот мягкий, определяется не</w:t>
        <w:softHyphen/>
        <w:t>большая болезненность в области инвагината. Во время приступа в правой подвздошной области пальпи</w:t>
        <w:softHyphen/>
        <w:t>руется резко болезненное опухолевидное образование. Иногда, при низком расположении, инвагинат паль</w:t>
        <w:softHyphen/>
        <w:t>пируется через прямую кишку.</w:t>
      </w:r>
    </w:p>
    <w:p>
      <w:pPr>
        <w:pStyle w:val="Normal"/>
        <w:spacing w:lineRule="auto" w:line="218"/>
        <w:ind w:left="12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обтурации просвета опухолью или инородным телом клиническая картина зависит от полноты закупорки. При полной обтурации возни</w:t>
        <w:softHyphen/>
        <w:t>кает клиника острой кишечной непроходимости. Для медленного сужения просвета характерно постепенное появление и нарастание симптомов. Вышележащие отделы кишечника значительно перерастянуты.</w:t>
      </w:r>
    </w:p>
    <w:p>
      <w:pPr>
        <w:pStyle w:val="Normal"/>
        <w:spacing w:lineRule="auto" w:line="218"/>
        <w:ind w:left="8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кишечной непроходимости в большей степени страдает стенка кишки, расположенная выше места обтурации. Вследствие растяжения нарушается пита</w:t>
        <w:softHyphen/>
        <w:t>ние стенки, могут возникать острые язвы с последую</w:t>
        <w:softHyphen/>
        <w:t>щей перфорацией, обширные некрозы стенки или про-потевание содержимого в брюшную полость.</w:t>
      </w:r>
    </w:p>
    <w:p>
      <w:pPr>
        <w:pStyle w:val="Normal"/>
        <w:spacing w:lineRule="auto" w:line="218"/>
        <w:ind w:left="8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В патогенезе кишечной непроходимости важное значение имеют рефлекторные влияния, возникающие при сдавлении нервных элементов.</w:t>
      </w:r>
    </w:p>
    <w:p>
      <w:pPr>
        <w:pStyle w:val="Normal"/>
        <w:spacing w:lineRule="auto" w:line="218"/>
        <w:ind w:firstLine="320"/>
        <w:jc w:val="both"/>
        <w:rPr/>
      </w:pPr>
      <w:r>
        <w:rPr>
          <w:rFonts w:cs="Times New Roman"/>
          <w:i/>
          <w:spacing w:val="20"/>
          <w:sz w:val="36"/>
        </w:rPr>
        <w:t>Лечение.</w:t>
      </w:r>
      <w:r>
        <w:rPr>
          <w:rFonts w:cs="Times New Roman"/>
          <w:spacing w:val="20"/>
          <w:sz w:val="36"/>
        </w:rPr>
        <w:t xml:space="preserve"> При отсутствии симптомов разлитого перитонита лечение начинают с консервативных меро</w:t>
        <w:softHyphen/>
        <w:t>приятий. В комплексе лечения важное место занимает двусторонняя новокаиновая паранефральная блокада (0,25% раствор новокаина по 80 мл с каждой сто</w:t>
        <w:softHyphen/>
        <w:t>роны), вслед за этим производят сифонную клизму, которая имеет не только лечебное, но и диагностиче</w:t>
        <w:softHyphen/>
        <w:t>ское значение. Эффект сифонной клизмы определя</w:t>
        <w:softHyphen/>
        <w:t>ется по отхождению кала и газов, исчезновению бо</w:t>
        <w:softHyphen/>
        <w:t>лей и вздутия кишечника. Производят промывание желудка, налаживают постоянную аспирацию его содержимого через тонкий зонд. Внутривенно перели</w:t>
        <w:softHyphen/>
        <w:t>вают от 3 до 5 л 5% раствора глюкозы, изотониче</w:t>
        <w:softHyphen/>
        <w:t>ского раствора хлорида натрия, гемодеза, реополиглюкина. Сердечные средства назначают по показаниям.</w:t>
      </w:r>
    </w:p>
    <w:p>
      <w:pPr>
        <w:pStyle w:val="Normal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механической непроходимости грубейшей ошибкой является назначение слабительных и обез</w:t>
        <w:softHyphen/>
        <w:t>боливающих средств. Консервативное лечение дает хороший эффект при динамической непроходимости (спастическая форма), каловом завале в толстой киш</w:t>
        <w:softHyphen/>
        <w:t>ке, завороте сигмовидной кишки, спаечной непроходи</w:t>
        <w:softHyphen/>
        <w:t>мости. При последних двух формах после временного устранения непроходимости операцию производят в плановом порядке, обследовав и подготовив больного. Экстренное хирургическое лечение показано у больных с картиной разлитого перитонита или в случае неэффективности комплексной консервативной тера</w:t>
        <w:softHyphen/>
        <w:t>пии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Операции предшествует краткая интенсивная под</w:t>
        <w:softHyphen/>
        <w:t>готовка: промывание желудка, нормализация артери</w:t>
        <w:softHyphen/>
        <w:t>ального давления путем внутривенного вливания полиглюкина и реополиглюкина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кишечной непроходимости операции выпол</w:t>
        <w:softHyphen/>
        <w:t>няют под наркозом. После вскрытия брюшной полости путем срединной лапаротомии выясняют причину не</w:t>
        <w:softHyphen/>
        <w:t>проходимости и устраняют ее (рассечение спайки, раскручивание заворота, резекция участка кишки с наложением анастомоза между центральным и дистальным отрезком).</w:t>
      </w:r>
    </w:p>
    <w:p>
      <w:pPr>
        <w:pStyle w:val="2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запущенной непроходимости производят ре</w:t>
        <w:softHyphen/>
        <w:t>зекцию кишки с временной колостомой (выведение на брюшную стенку центрального и периферического концов кишки). При резекции приводящий конец уда</w:t>
        <w:softHyphen/>
        <w:t>ляют на большем протяжении, чем периферический. Кишечное содержимое из центрального отрезка от</w:t>
        <w:softHyphen/>
        <w:t>сасывают. Перед зашиванием брюшной стенки произ</w:t>
        <w:softHyphen/>
        <w:t>водят анестезию брыжейки тонкой кишки новокаином, через нос в тонкую кишку вводят тонкий зонд с мно</w:t>
        <w:softHyphen/>
        <w:t>жеством боковых отверстий для удаления кишечного содержимого. При вмешательстве на толстой кишке вводят толстый резиновый зонд за анастомоз и рас</w:t>
        <w:softHyphen/>
        <w:t>тягивают под наркозом сфинктер прямой кишки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Операции по поводу непроходимости сложны и не</w:t>
        <w:softHyphen/>
        <w:t>стандартны. Особые трудности возникают во время операций по поводу спаечной кишечной непроходи</w:t>
        <w:softHyphen/>
        <w:t>мости. В последние годы отмечается увеличение числа больных со спаечной непроходимостью кишечника в связи с ростом количества операций на органах брюш</w:t>
        <w:softHyphen/>
        <w:t>ной полости.</w:t>
      </w:r>
    </w:p>
    <w:p>
      <w:pPr>
        <w:pStyle w:val="Normal"/>
        <w:spacing w:lineRule="auto" w:line="218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Во время операции внутривенно переливают кровь, белковые препараты, 5% раствор глюкозы и электро</w:t>
        <w:softHyphen/>
        <w:t>литные растворы.</w:t>
      </w:r>
    </w:p>
    <w:p>
      <w:pPr>
        <w:pStyle w:val="Normal"/>
        <w:jc w:val="both"/>
        <w:rPr/>
      </w:pPr>
      <w:r>
        <w:rPr>
          <w:rFonts w:cs="Times New Roman"/>
          <w:spacing w:val="20"/>
          <w:sz w:val="36"/>
        </w:rPr>
        <w:t>В послеоперационном периоде в первые сутки про</w:t>
        <w:softHyphen/>
        <w:t>изводят постоянную аспирацию желудочного и кишеч</w:t>
        <w:softHyphen/>
        <w:t>ного содержимого при помощи длинного зонда, вве</w:t>
        <w:softHyphen/>
        <w:t>денного в тонкую кишку. Внутривенно вводят до 5 л жидкости (гемодез, 5% раствор глюкозы, раствор Рингера—Локка), назначают витамины группы В и С, сердечные и сосудистые средства, гормональные пре</w:t>
        <w:softHyphen/>
        <w:t>параты (преднизолон, гидрокортизон), переливают</w:t>
      </w:r>
      <w:r>
        <w:rPr>
          <w:rFonts w:cs="Times New Roman"/>
          <w:spacing w:val="20"/>
          <w:sz w:val="36"/>
          <w:lang w:val="en-US"/>
        </w:rPr>
        <w:t xml:space="preserve"> </w:t>
      </w:r>
      <w:r>
        <w:rPr>
          <w:rFonts w:cs="Times New Roman"/>
          <w:spacing w:val="20"/>
          <w:sz w:val="36"/>
        </w:rPr>
        <w:t>кровь, полиглюкин и реополиглюкин. Для борьбы с инфекцией назначают антибиотики широкого спектра (мономицин, канамицин, цепорин), сульфаниламидные препараты для внутривенного введения (этазол).</w:t>
      </w:r>
    </w:p>
    <w:p>
      <w:pPr>
        <w:pStyle w:val="Normal"/>
        <w:spacing w:lineRule="auto" w:line="218"/>
        <w:ind w:left="8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Для профилактики легочных осложнений ставят через день банки, назначают отхаркивающие средст</w:t>
        <w:softHyphen/>
        <w:t>ва, стимулируют кашлевой рефлекс через микротра-хеостому.</w:t>
      </w:r>
    </w:p>
    <w:p>
      <w:pPr>
        <w:pStyle w:val="Normal"/>
        <w:spacing w:lineRule="auto" w:line="218"/>
        <w:ind w:left="4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В послеоперационном периоде добиваются быстрей</w:t>
        <w:softHyphen/>
        <w:t>шего восстановления моторики кишечника. С этой целью производят паранефральные блокады, внутривенно вводят гипертонические растворы хлорида нат</w:t>
        <w:softHyphen/>
        <w:t>рия (60 мл 10% раствора), прозерин.</w:t>
      </w:r>
    </w:p>
    <w:p>
      <w:pPr>
        <w:pStyle w:val="Normal"/>
        <w:spacing w:lineRule="auto" w:line="218"/>
        <w:ind w:left="40"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ри отсутствии противопоказаний ставят гипер</w:t>
        <w:softHyphen/>
        <w:t>тонические или сифонные клизмы. Для возобновления перистальтики кишечника назначают вазелиновое мас</w:t>
        <w:softHyphen/>
        <w:t>ло по столовой ложке 2 раза в день.</w:t>
      </w:r>
    </w:p>
    <w:p>
      <w:pPr>
        <w:pStyle w:val="Normal"/>
        <w:spacing w:lineRule="auto" w:line="218"/>
        <w:ind w:firstLine="320"/>
        <w:jc w:val="both"/>
        <w:rPr>
          <w:rFonts w:ascii="Times New Roman" w:hAnsi="Times New Roman" w:cs="Times New Roman"/>
          <w:spacing w:val="20"/>
          <w:sz w:val="36"/>
        </w:rPr>
      </w:pPr>
      <w:r>
        <w:rPr>
          <w:rFonts w:cs="Times New Roman"/>
          <w:spacing w:val="20"/>
          <w:sz w:val="36"/>
        </w:rPr>
        <w:t>Поить больного начинают небольшими порциями на следующий день после операции, кормить — с 3-го дня, постепенно расширяя диету. В первые дни дают бульон, морс, чай, соки. Постепенно включают отвар</w:t>
        <w:softHyphen/>
        <w:t>ное мясо, рыбу, овощи, хлеб, кефир, яйца.</w:t>
      </w:r>
    </w:p>
    <w:p>
      <w:pPr>
        <w:pStyle w:val="Normal"/>
        <w:spacing w:lineRule="auto" w:line="218"/>
        <w:jc w:val="both"/>
        <w:rPr/>
      </w:pPr>
      <w:r>
        <w:rPr>
          <w:rFonts w:cs="Times New Roman"/>
          <w:spacing w:val="20"/>
          <w:sz w:val="36"/>
        </w:rPr>
        <w:t>Летальность при экстренных операциях по поводу кишечной непроходимости остается высокой (около 20—25%). Неблагоприятные исходы зависят в пер</w:t>
        <w:softHyphen/>
        <w:t>вую очередь от позднего поступления больного, тяже</w:t>
        <w:softHyphen/>
        <w:t>лых сопутствующих</w:t>
      </w:r>
      <w:r>
        <w:rPr>
          <w:spacing w:val="20"/>
          <w:sz w:val="36"/>
          <w:lang w:val="en-US"/>
        </w:rPr>
        <w:t xml:space="preserve"> </w:t>
      </w:r>
      <w:r>
        <w:rPr>
          <w:rFonts w:cs="Times New Roman"/>
          <w:spacing w:val="20"/>
          <w:sz w:val="36"/>
        </w:rPr>
        <w:t>заболеваний, вмешательств на кишечнике в условиях перитонита. Операция в пла</w:t>
        <w:softHyphen/>
        <w:t>новом порядке после ликвидации непроходимости кон</w:t>
        <w:softHyphen/>
        <w:t>сервативными средствами безопаснее экстренных вме</w:t>
        <w:softHyphen/>
        <w:t>шательств.</w:t>
      </w:r>
    </w:p>
    <w:p>
      <w:pPr>
        <w:pStyle w:val="TextBodyIndent"/>
        <w:jc w:val="both"/>
        <w:rPr>
          <w:spacing w:val="20"/>
          <w:sz w:val="36"/>
          <w:lang w:val="en-US"/>
        </w:rPr>
      </w:pPr>
      <w:r>
        <w:rPr>
          <w:rFonts w:cs="Times New Roman"/>
          <w:spacing w:val="20"/>
          <w:sz w:val="36"/>
        </w:rPr>
        <w:t>При рецидивирующей спаечной непроходимости фиксируют петли тонкой кишки друг к другу в поряд</w:t>
        <w:softHyphen/>
        <w:t>ке, соответствующем их нормальному расположению в брюшной, полости, что предотвращает нарушение функции кишечника (операция Нобля).</w:t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rPr>
          <w:spacing w:val="20"/>
          <w:sz w:val="40"/>
          <w:lang w:val="en-US"/>
        </w:rPr>
      </w:pPr>
      <w:r>
        <w:rPr>
          <w:spacing w:val="20"/>
          <w:sz w:val="40"/>
          <w:lang w:val="en-US"/>
        </w:rPr>
        <w:t>Используемая литература:</w:t>
      </w:r>
    </w:p>
    <w:p>
      <w:pPr>
        <w:pStyle w:val="TextBodyIndent"/>
        <w:ind w:hanging="0"/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</w:r>
    </w:p>
    <w:p>
      <w:pPr>
        <w:pStyle w:val="TextBodyIndent"/>
        <w:numPr>
          <w:ilvl w:val="0"/>
          <w:numId w:val="4"/>
        </w:numPr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  <w:t>Буянов В.М., Нестеренко Ю.А.</w:t>
      </w:r>
    </w:p>
    <w:p>
      <w:pPr>
        <w:pStyle w:val="TextBodyIndent"/>
        <w:ind w:left="709" w:hanging="0"/>
        <w:rPr/>
      </w:pPr>
      <w:r>
        <w:rPr>
          <w:spacing w:val="20"/>
          <w:sz w:val="36"/>
          <w:lang w:val="en-US"/>
        </w:rPr>
        <w:t>Хирургия.-М.:Медицина 1990 г.</w:t>
      </w:r>
    </w:p>
    <w:p>
      <w:pPr>
        <w:pStyle w:val="TextBodyIndent"/>
        <w:numPr>
          <w:ilvl w:val="0"/>
          <w:numId w:val="4"/>
        </w:numPr>
        <w:rPr>
          <w:spacing w:val="20"/>
          <w:sz w:val="36"/>
          <w:lang w:val="en-US"/>
        </w:rPr>
      </w:pPr>
      <w:r>
        <w:rPr>
          <w:spacing w:val="20"/>
          <w:sz w:val="36"/>
          <w:lang w:val="en-US"/>
        </w:rPr>
        <w:t>Матяшин И.М. и др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pacing w:val="-20"/>
          <w:sz w:val="36"/>
          <w:lang w:val="en-US"/>
        </w:rPr>
        <w:t>Симптомы и синдромы в хирургии.-К.”Здоров’я”</w:t>
      </w:r>
    </w:p>
    <w:sectPr>
      <w:footerReference w:type="default" r:id="rId2"/>
      <w:type w:val="nextPage"/>
      <w:pgSz w:w="11906" w:h="16820"/>
      <w:pgMar w:left="1440" w:right="567" w:gutter="0" w:header="0" w:top="144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  <w:font w:name="Viking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color w:val="FF0000"/>
      <w:sz w:val="36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color w:val="000080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820" w:leader="none"/>
        <w:tab w:val="left" w:pos="5245" w:leader="none"/>
      </w:tabs>
      <w:spacing w:lineRule="auto" w:line="240"/>
      <w:ind w:hanging="0"/>
      <w:jc w:val="center"/>
      <w:outlineLvl w:val="2"/>
    </w:pPr>
    <w:rPr>
      <w:b/>
      <w:color w:val="000080"/>
      <w:sz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80"/>
      <w:sz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sz w:val="32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hanging="0"/>
      <w:jc w:val="center"/>
      <w:outlineLvl w:val="6"/>
    </w:pPr>
    <w:rPr>
      <w:color w:val="008000"/>
      <w:sz w:val="36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sz w:val="24"/>
      <w:lang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218"/>
    </w:pPr>
    <w:rPr>
      <w:spacing w:val="2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09:30:00Z</dcterms:created>
  <dc:creator>Игорь С. Савчук</dc:creator>
  <dc:description/>
  <dc:language>en-US</dc:language>
  <cp:lastModifiedBy>Бачурин Виталик</cp:lastModifiedBy>
  <dcterms:modified xsi:type="dcterms:W3CDTF">1999-06-19T10:27:00Z</dcterms:modified>
  <cp:revision>4</cp:revision>
  <dc:subject/>
  <dc:title>19</dc:title>
</cp:coreProperties>
</file>