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  <w:sz w:val="28"/>
          <w:lang w:val="en-US"/>
        </w:rPr>
      </w:pPr>
      <w:r>
        <w:rPr>
          <w:rFonts w:cs="Arial" w:ascii="Arial" w:hAnsi="Arial"/>
          <w:color w:val="0000FF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лан реферата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нятие острого аппендицита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тречаемость острого аппендицита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пографическая анатомия, строение, кровоснабжение, лимфатический</w:t>
        <w:tab/>
        <w:t xml:space="preserve"> отток  червеобразного отростка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линико-морфологическая классификация аппендицита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фференциальная диагностика острого аппендицит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5" w:leader="none"/>
        </w:tabs>
        <w:spacing w:lineRule="auto" w:line="360"/>
        <w:ind w:left="855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авосторонняя почечная колик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5" w:leader="none"/>
        </w:tabs>
        <w:spacing w:lineRule="auto" w:line="360"/>
        <w:ind w:left="855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трый холецистит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5" w:leader="none"/>
        </w:tabs>
        <w:spacing w:lineRule="auto" w:line="360"/>
        <w:ind w:left="855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трый панкреатит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5" w:leader="none"/>
        </w:tabs>
        <w:spacing w:lineRule="auto" w:line="360"/>
        <w:ind w:left="855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трая кишечная непроходимость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5" w:leader="none"/>
        </w:tabs>
        <w:spacing w:lineRule="auto" w:line="360"/>
        <w:ind w:left="855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форативная язва желудка и двенадцатиперстной кишк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5" w:leader="none"/>
        </w:tabs>
        <w:spacing w:lineRule="auto" w:line="360"/>
        <w:ind w:left="855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болевания женских внутренних половых органов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5" w:leader="none"/>
        </w:tabs>
        <w:spacing w:lineRule="auto" w:line="360"/>
        <w:ind w:left="855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заденит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5" w:leader="none"/>
        </w:tabs>
        <w:spacing w:lineRule="auto" w:line="360"/>
        <w:ind w:left="855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вертикулит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5" w:leader="none"/>
        </w:tabs>
        <w:spacing w:lineRule="auto" w:line="360"/>
        <w:ind w:left="855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олезнь Крон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5" w:leader="none"/>
        </w:tabs>
        <w:spacing w:lineRule="auto" w:line="360"/>
        <w:ind w:left="855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трый гастроэнтероколит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5" w:leader="none"/>
        </w:tabs>
        <w:spacing w:lineRule="auto" w:line="360"/>
        <w:ind w:left="855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авосторонняя нижнедолевая пневмония или плевропневмония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ференциальная диагностика осложнений аппендицита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5" w:leader="none"/>
        </w:tabs>
        <w:spacing w:lineRule="auto" w:line="360"/>
        <w:ind w:left="855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итонит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5" w:leader="none"/>
        </w:tabs>
        <w:spacing w:lineRule="auto" w:line="360"/>
        <w:ind w:left="855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ппендикулярный инфильтрат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5" w:leader="none"/>
        </w:tabs>
        <w:spacing w:lineRule="auto" w:line="360"/>
        <w:ind w:left="855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нойники различной локализаци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5" w:leader="none"/>
        </w:tabs>
        <w:spacing w:lineRule="auto" w:line="360"/>
        <w:ind w:left="855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илефлебит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5" w:leader="none"/>
        </w:tabs>
        <w:spacing w:lineRule="auto" w:line="360"/>
        <w:ind w:left="855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ишечные свищи</w:t>
      </w:r>
    </w:p>
    <w:p>
      <w:pPr>
        <w:pStyle w:val="Style1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Определение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трый аппендицит - острое воспаление червеобразного отростка слепой кишки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Эпидемиология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Острый аппендицит является одним из наиболее част встречающихся заболеваний и занимает первое место среди острых хирургических заболеваний органов брюшной полости. Заболеваемость острым аппендицитом составляет 4-6 случаев на 1000 населения. В течение своей жизни 6% современных жителей планеты имеют шанс перенести это заболевние. Принимаю во внимание высокую частоту встречаемости и серьезную опасность острого аппендицита, при обследовании любого пациента с жалобами на боли в обалсти живота врач в первую очередь должен исключить именно этот диагноз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В зависимости от возраста и физиологического состояния пациента индивидуальных особенностей строения и локализации отростка, стадии заболеваний и распространенности воспалительного процесса,  а также по целому ряду других причин, клиническая картина острого аппендицита имеет большое число различных вариантом, что в ряде случаев делает правильную и своевременную диагностику этого заболевания весьма затруднительной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Все вышесказанное является одной из причин того, что летальность при остром аппендиците на протяжении последних 20 лет практически не изменилась, оставаясь в пределах 0.05-0.11%. диагностические ошибки при этом заболевании встречаются в 12-31% случаев. При выполнении аппендэктомии классическим сопосбом часто в (10-15%) случаев, удаляется неизмененный отросток. Современные лапароскопические методики позволяют значительно снизить число подобных "необоснованных" аппендэктомий. Осложнения острого аппендицита отмечаются в среднем у 10% больных, частота их резко возрастает у детей и людей пожилого и старческого возраста и не имеет тенденции к снижению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Анатомия и физиология червеобразного отростк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Аппендикс - отросток, отходящий от медиальной поверхности слепо кишки и являющийся выростом ее стенки. Слепая кишка - начальный отдел толстой кишки, который располагается ниже впадения в нее терминального отдела подвздошной кишки, который располагается ниже впадения в нее терминального отдела подвздошной кишки. Величина и форма слепой кишки вариабельны. Длина ее составляет от 1.0 до 13.0 см (в среднем 5-7 см), диаметр - 6.0 - 8.0 см. Чаще всего  (в 80%) случаев она располагается в правой подздошной области. Дно (купол) слепой кишки проецируется на 4 - 5 см выше середни пупартовой связки, а при наполненном состоянии - непосредственно над этой связкой. Наиболее частыми отклонениями от нормального положения слепой кишки являются высокое, или подпеченочное - на уровне 1 поясничного позвонка, и низкое, или тазовое, - на уровне 2-3 крестцовых позвонков. Слепая кишка в 90-96% случаев со всех соторон покрыта брюшиной, то есть располагается интраперитонеально, что обусловливает ее подвижность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Червеобразный отросток отходит от лсепой кишки в месте слияния трех </w:t>
      </w:r>
      <w:r>
        <w:rPr>
          <w:rFonts w:cs="Arial" w:ascii="Arial" w:hAnsi="Arial"/>
          <w:sz w:val="28"/>
          <w:lang w:val="en-US"/>
        </w:rPr>
        <w:t>taenia</w:t>
      </w:r>
      <w:r>
        <w:rPr>
          <w:rFonts w:cs="Arial" w:ascii="Arial" w:hAnsi="Arial"/>
          <w:sz w:val="28"/>
        </w:rPr>
        <w:t xml:space="preserve">   на 2-3 см ниже уровня впадения подвздошной кишки в слепую. Средня длина его 8-10 см, однако, описаны случаи нахождения очень коротких и очень длинных (до 50 см) отростков. Свободный конец (верхушка) отростка может находится в различных положениях. Ретроцекальное расположение отростка наблюдается в 10-15% случаев, при этом в очень редких случаях отросток лежит не только позади слепой кишки, но и внебрюшинно (ретроперитонеальное положение отростка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Вариабельность расположения слепой кишки и самого аппендикса является одним из факторов, обуславливающих различную локализацию болей и многообразие вариантов клинической картины при развитии воспаления червеобразного отростка, а также возникающие иногда трудности его обнаружения во время операции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Червеообразный отросток имеет собственную брыжеечку треугольной формы, направляющуюся к слепой кишке и конечному отделу подвздошной. Брыжейка содержит жировую ткань, сосуды, нервы и несколько мелких лимфатических сосудовю. Кроме того, часто отросток имеет еще одну постоянную связку - </w:t>
      </w:r>
      <w:r>
        <w:rPr>
          <w:rFonts w:cs="Arial" w:ascii="Arial" w:hAnsi="Arial"/>
          <w:sz w:val="28"/>
          <w:lang w:val="en-US"/>
        </w:rPr>
        <w:t>Lig. Appendico-ovarien Clodo</w:t>
      </w:r>
      <w:r>
        <w:rPr>
          <w:rFonts w:cs="Arial" w:ascii="Arial" w:hAnsi="Arial"/>
          <w:sz w:val="28"/>
        </w:rPr>
        <w:t xml:space="preserve"> , идущую к правому яичнику. В этой связке есть небольшая артерия и лимфатические сосуды, тесно связывающие кровеносную и лимфатическую системы правого яичника и червеообразного отростка. У основания червеобразного отростка имеются складки и карманы брюшины, которые способствуют в ряде случаев отграничению воспалительного процесса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Кровоснабжается червеобразный отросток от а.</w:t>
      </w:r>
      <w:r>
        <w:rPr>
          <w:rFonts w:cs="Arial" w:ascii="Arial" w:hAnsi="Arial"/>
          <w:sz w:val="28"/>
          <w:lang w:val="en-US"/>
        </w:rPr>
        <w:t>ileocolica  через a.appendicularis  , которая проходит в толще брыжейки отростка и может быть представлена одной или несколькими ветками. Венозный отток осуществляется по одноименным венами в верхнюю брыжеечную и далее в воротную вену. Кроме того, имеются тесные коллатеральные связи с нижней полой веной (через a.subrenalis), а также с венами почек, правого мочеточника, забрюшинного пространства. Лимфатические сосуды начинаются в виде капилляров в слизистой оболчке червеобразного отростка. У основания крипт образуется первая капиллярная сеть, которая соединяется с более мощной подслизистой сетью. Последняя опутывает лимфатические фолликулы. Затем лимфатические сосуды, сливаясь и проникая через мышечную оболочку, дренируется в лимфатические узлы брыжейки, расположенные в области илеоцекального угла и далее - в общий ток лимфы из кишечника. Главными лимфатическими узлами червеообразного отростка являются две группы: аппендикулярные и илеоцекальные. Следует отметить, что имеются тесные связи лимфатических систем червеобразного отростка и других органов: слепой кишки, правой почки, двенадцатиперстной кишки, желудк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 </w:t>
      </w:r>
      <w:r>
        <w:rPr>
          <w:rFonts w:cs="Arial" w:ascii="Arial" w:hAnsi="Arial"/>
          <w:sz w:val="28"/>
          <w:lang w:val="en-US"/>
        </w:rPr>
        <w:t>Существование столь разветвленных сосудистых связей делает поянтной возможность различных путей распространения инфекции при остром аппендиците и развития гнойных осложнений, как восходящий тромбоз вен брыжейки, тромбофлебит воротной вены (пилефлебит), флегмона забрюшинной клетчатки, абсцессы печени и почек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 </w:t>
      </w:r>
      <w:r>
        <w:rPr>
          <w:rFonts w:cs="Arial" w:ascii="Arial" w:hAnsi="Arial"/>
          <w:sz w:val="28"/>
          <w:lang w:val="en-US"/>
        </w:rPr>
        <w:t>Иннервация червеобразного отростка осуществляется за счет ветвей верхнего брыжеечного сплетения и, частично, за счет нервов солнечного сплетения. Это объясняет широкое распространеие и разнообразную локализацию болей в начале заболевания, в частности - симптом Кохера: первичную локализацию болей в эпигастральной области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lang w:val="en-US"/>
        </w:rPr>
        <w:t xml:space="preserve">  </w:t>
      </w:r>
      <w:r>
        <w:rPr>
          <w:rFonts w:cs="Arial" w:ascii="Arial" w:hAnsi="Arial"/>
          <w:sz w:val="28"/>
          <w:lang w:val="en-US"/>
        </w:rPr>
        <w:t>Стенка червеобразного отростка представлена серозной, мышечной и слизистой оболочками. Мышечная оболочка имеет два слоя: наружный - продольный, и внутренний - циркулярный. Важен в функциональном отношении подслизистый слой. Он пронизан крестообразно перекрещивающимися коллагеновыми и эластическими волокнами. Между ними располагаются множественные лимфатические фолликулы. У взрослых число фолликулов на 1 см</w:t>
      </w:r>
      <w:r>
        <w:rPr>
          <w:rFonts w:cs="Arial" w:ascii="Arial" w:hAnsi="Arial"/>
          <w:sz w:val="28"/>
          <w:vertAlign w:val="superscript"/>
          <w:lang w:val="en-US"/>
        </w:rPr>
        <w:t>2</w:t>
      </w:r>
      <w:r>
        <w:rPr>
          <w:rFonts w:cs="Arial" w:ascii="Arial" w:hAnsi="Arial"/>
          <w:sz w:val="28"/>
          <w:lang w:val="en-US"/>
        </w:rPr>
        <w:t xml:space="preserve"> достигает 70-80, а общее их количество достигает 1200-1500 при диаметре фолликула 0.5 - 1.5 мм. Слизистая оболочка образует складки и крипты. В глубине крипт располагаются клетки Панета,  а также клетки Кульчицкого продуцирующие серотонин. Эпителий слизистой оболочки однорядный призматический с большим числом бокаловидный клеток, вырабатывающих слизь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 </w:t>
      </w:r>
      <w:r>
        <w:rPr>
          <w:rFonts w:cs="Arial" w:ascii="Arial" w:hAnsi="Arial"/>
          <w:sz w:val="28"/>
          <w:lang w:val="en-US"/>
        </w:rPr>
        <w:t>Физиологические функции червеообразного отростка немногочисленны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двигательная функция обеспечивается мышечным слоем. При ее недостаточности в просвете отростка происходит застой содержимого, образуются каловые камни, задерживаются инородные тела, гельминты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>Секреторная фнукция обеспечивает продукцию слизи и некоторых ферментов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>Продукция иммуноглобулинов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Style1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Этиопатогенез острого аппендицит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Острый аппендицит - полиэтиологическое заболевание. В основе воспалительного процесса лежит бактериальный фактор. По своему характеру флора может быть специфичекой и неспецифической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Специфическое восплаение отростка может быть при туберкулезе, бациллярной дизентерии, брюшном тифе. Кроме того, заболевание может быть вызвано простейшими: балантидиями, патогенными амебами, трихомонадам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Однако, в преобладающем большинстве случаев острый аппендицит связан с неспецифической инфекцией смешанного характера: кишечная палочка, стафилококк, стрептококк, анаэробные микроорганизмы. нАиболее характерным возбудителем является кишечная палочка. Эта микрофлора постоянно находится в кишечнике, не только не оказывая вредного влияния, но являясь необходимым фактором нормального пищеварения. Лишь при появлении неблагоприятных условий возникающих в червеобразном отростке, она проявляется свои патогенные свойств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Способствующими факторами являютс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струкция просвета червеобразного отростка, вызывающая застой содержимого или образование замкнутой полости. Закупорка может быть обусловлена копролитами, лимфоидной гипертрофией, инородными телами, гельминтами, слизистыми пробками, деформациями отрост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судистые нарушения, приводящие к развитию сосудистого застоя, тромбозу,появлению сегментарного некроз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врогенные нарушения, сопровождающиеся усилением перистальтики, растяжением просвета, повышенными слизеобразованием, нарушениями микроциркуляци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уществуют также общие факторы, способствующие развитию острого аппендицит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лиментарный фактор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уществование в организме очага инфекции, из которого происходит гематогенное распространен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болевания, сопровождающиеся выраженными иммунными реакциям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од влиянием этиологических факторов начинается серозное воспаление, нарушается в еще большей степени микроциркуляция, развивается некробиоз. На этом фоне усиливается размножение микроорганизмов, повышается концентрация бактериальных токсинов. В результате, серозное воспаление сменяется деструктивными формами, развиваются осложнени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тологическая анатоми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При остром аппендиците возможны все варианты острого воспаления. По распространенности они могут быть очаговыми и диффузным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атологоанатомические формы острого аппендицит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ерозный (очаговый и диффузный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чаговый гнойный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легмонозный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легмонозно-язвенный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постематозный с образованием мелких внутристеночных абсцессов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ангренозный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Классификация острого аппендицит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лассификация острого аппендицита носит клинико-морфологический характер и основана на степени выраженности и разнообразности воспалительных изменений и клинических проявлений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Формы острого аппендицит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трый простой (поверхностный) аппендици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трый деструктивный аппендици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5" w:leader="none"/>
        </w:tabs>
        <w:spacing w:lineRule="auto" w:line="360"/>
        <w:ind w:left="855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легмонозный (с перфорацией и без перфорации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5" w:leader="none"/>
        </w:tabs>
        <w:spacing w:lineRule="auto" w:line="360"/>
        <w:ind w:left="855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ангренозный (с перфорацией и без перфорации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ложненный острый аппендици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5" w:leader="none"/>
        </w:tabs>
        <w:spacing w:lineRule="auto" w:line="360"/>
        <w:ind w:left="855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ложненный перитонитом - местным, отграниченными, разлитым, диффузным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5" w:leader="none"/>
        </w:tabs>
        <w:spacing w:lineRule="auto" w:line="360"/>
        <w:ind w:left="855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ппендикулярный инфильтра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5" w:leader="none"/>
        </w:tabs>
        <w:spacing w:lineRule="auto" w:line="360"/>
        <w:ind w:left="855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иаппендикулярный абсцесс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5" w:leader="none"/>
        </w:tabs>
        <w:spacing w:lineRule="auto" w:line="360"/>
        <w:ind w:left="855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легмона забрюшинной клетчатк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5" w:leader="none"/>
        </w:tabs>
        <w:spacing w:lineRule="auto" w:line="360"/>
        <w:ind w:left="855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епсис, генерализованная воспалительная реакц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5" w:leader="none"/>
        </w:tabs>
        <w:spacing w:lineRule="auto" w:line="360"/>
        <w:ind w:left="855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илефлебит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Диференциальная диагноз острого аппендицит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фференциальный диагноз острого аппендицита проводится с целым рядом заболеваний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авостороняя почечная колика (при ущемлении камня в правом мочеточника) может сопровождаться сильными болями в правой подздошной области и вздутием живота. В этом случае будет болезненным покалачивание по поясничной области справа и положительный симптом Пастернацкого, что не характерно для острого аппендицита, за исключением тех случаев, когда отросток расположен ретроцекально. При почечной колике имеют место дизурические явления (учащенное и болезненное мочеиспускание). При исследовании мочит отмечается макро- или микрогематурия. В сомнительных случаях необходима обзорная рентгенография мочевыводящих путей, при которой может быть обнаружена тень конкремента в проекции правого мочеточника, признаки пиелоэктазии. Может быть произведена хромоцистоскопия, ультразвуковое исследование. Иногда с целью дифферениальной диагностики полезно осуществить новокаиновую блокаду правого семенного канатика или круглой связки матки. Это ведет к быстрому исчезновению болей при почечной колике и не оказывает существенного эффекта при остром аппендицит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трый холецистит (особенно часто приходится дифференцировать с острым аппендицитом у лиц пожилого возраста). Увеличенный желчный пузырь может опускаться до уровня пупка и даже ниже. В этих случаях болезненность и напряжение передней брюшной стенки определяется во всей правой половине живота и трудно бывает определить их точную локализацию. В то же время, воспаление червеобразного отростка, расположенного подпеченочно, может симулироват острый холецистит. Помогает установить правильный диагноз тщательно собранный анамнез (указания на признаки желчно-каменной болезни у пациента в прошлом), напряжение в правом подреберье, иррадиация болей в правое плечо или лопатку, прощупываемый желчный пузырь, результаты ультразвукового исследовани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трый панкреатит. При этом заболевании боли, как правило, локализуются в эпигастральной области. Они часто бывают опоясывающего характера, отдают в грудную клетку и спину. Почти всегда бывает многократная рвота. В отличие от острого аппендицита, температура часто не повышаетсмя. При остром панкреатите уже в начале заболевания состояние больного бывает тяжелым. снижается артериальное давление. Живот умеренно вздут в верхних отделах. Здесь же определеяется напряжение и положительный симптом Щеткина-Блюмберга. Характерным для острого панкреатита является повышение содержания в плазме альфа-амилазы и в моче - диастазы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трая кишечная непроходимость. Иногда симптомы этого заболевания заставляют отличать его от острого аппендицита. Особенно часто это бывает у больных пожилого возраста с опухолью толстой кишки. В дифференциальном диагнозе помогают такие признаки, как характерный для непроходимости схваткообразный характер болей, вздутие и асимметрия живота, задержка стула и газа, пальпируемое в животе образование, усиление перистальтических шумов. Рентгенологически удается выявить "чаши" Клойбер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форативная язва желудка и двенадцатиперстной кишки. Для перфоративной язвы характерно острое начало заболевания с появлением "кинжальных" болей в эпигастральной области, которые затем могут переместиться в правую подвздошную область. Интенсивнсоть их затем несколько уменьшается. Уже в начале заболевания имеется выраженное напряжение передней брюшной стенки, которое затем также ослабевает. При перкуссии живота - отсутствие печеночной тупости, притупление в отлогих местах живота за счет наличия свободной жидкости в брюшной полости. Свободный газ в брюшной полости можно также выявить при обзорной рентгенографии. При трудном дифференциальном диагнозе в стадии разлитого перитонита хирург обязан и при том, и при другом заболевании выполнить лапаротомию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болевания внутренних женских половых органов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0" w:leader="none"/>
        </w:tabs>
        <w:spacing w:lineRule="auto" w:line="360"/>
        <w:ind w:left="870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трые воспалительные заболевания. При остром воспалении придатков матки боли чаще всего возникают после менструации, локализуются в нижних отделах живота (над лоном) и менструации, локализуются в нижних отделах живота (над лоном) и иррадиируют в крестец. Отмечается болезненность при смещении шейки матки (положительный симптом Промптова). Пальпируется инфильтрат в области правых придатков. При окраске по Граму мазков влагалищного содержимого выявляются внутриклеточные диплококк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0" w:leader="none"/>
        </w:tabs>
        <w:spacing w:lineRule="auto" w:line="360"/>
        <w:ind w:left="870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рушенная внематочная беременность. Боли в нижних отделах живота, сопровождаются при этом клиническим признаками кровопотери, гиповолемии: головокружение, слабость, сухость во рту, тахикардия. Иногда бывает коллапс. В анамнезе удается выяснить факт задержки месячных. При вагинальном исследовании можно обнаружить опухолевидное образование в области придатков матки стой или другой стороны. Пункция свода влагалища может выявить наличие крови. При анализе крови - анеми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0" w:leader="none"/>
        </w:tabs>
        <w:spacing w:lineRule="auto" w:line="360"/>
        <w:ind w:left="870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екрут кисты или опухоли яичника справа. Боли носят резкий характер, локализуются в нижних отделах над лоном, часто не сопровождаются подъемом температуры. При бимануальном исследовании (через брюшную стенку и влагалище) определяется болезненное образование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0" w:leader="none"/>
        </w:tabs>
        <w:spacing w:lineRule="auto" w:line="360"/>
        <w:ind w:left="870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зрыв Граафова пузырька возникает в середине менструального цикла. Имеются боли и определяется болезненность над лоном. Отсутствуют лихорадка и аппендикулярные симптомы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0" w:leader="none"/>
        </w:tabs>
        <w:spacing w:lineRule="auto" w:line="360"/>
        <w:ind w:left="870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трудных для дифференциальной диагностики острого аппендицита и заболеваний внутренних женских органов случаях необходимо выполнять лапароскопию. Если это возможно, хирурги должен прибегнуть к лапаротоми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заденит. Чаще бывает у детей и подростков. Может следовать за инфекцией верхних дыхательных путей и сочетаться с генерализованной лимфаденопатией. В 6% случаев бывает обусловлен иерсиниозом. Боли часто локализуются по линии от правой подздошной области до пупк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вертикулит (воспаление дивертикула Меккеля). Обчно не диагностируется до операции или диагностической лапароскопии. Также как и острый аппендицит является показанием для экстренной операции. Важно, чтобы это заболевание было обнаружено, для чего необходима интраоперационная ревизия до 100 см подзвдошной кишк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олезнь Крона (илеоцекальный регионарный илеит или терминальный илеит). Сопровождатеся болями в нижних отделах живота, лихорадкой, ингогда - диареей, гиперлейкоцитозом. В правой подздошной области может прощупыватся болезненное образование. Чаще впервые это заболевание диагностируется во время операции в связи с ошибочным диагнозом острого аппендицита. Для этого при ревизии брюшной полости не следует забывать, что если выявленные изменения червеобразного отростка не соответствуют имевшейся у больного перед операцией клинической картине, следует осмотреть подзвдошную кишку. Для дооперационной диагностики болезни Крона полезной может оказаться лапароскопи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трый гастроэнтероколит, в том числе - при острой пищевой интоксикации, также иногда приходится дифференцировать с острым аппендицитом. Боли пр этом часто носят разлитой, спастический характер, сопровождаются тошнотой, рвотой, урчанием и вздутием живота, поносом, тенезмами. Не характерны аппендикулярные симптомы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авосторонняя нижнедолевая пневмония или плевропневмония. Это заболевание может сопровождаться болями в правой половине живота, лихорадкой, гиперлейкоцитозом. Часто при этом наблюдается кашель. При аускультации в легких выслушиваются ослабленное дыхание, хрипы. При плевропневмонии, правостороннем плеврите - шум трения плевры. при наличии выпота в правой плевральной полости - ослабление или отсутствие дыхательных шумов и притупление перкуторного тона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Осложнения острого аппендицит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Без проведения своевременного адекватного лечения возможно развитие осложненных форм острого аппендицита, что связано с различными вариантами распространения и течения воспалительного процесса. Каждая из этих форм имеет свои клинические проявления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трый аппендицит, осложненный разлитым или диффузным перитонитом. Распространение воспаления на значительную часть брюшины происходит на 3-4 сутки и ранее в результате гангрены или перфорации червеобразного отростка. При этом болезненность, вначале локализованная в правой подвзодшной области, начинает быстро распространяться по всему животу. В этот период на смену напряжению передней брюшной стенки появляется вздутие живота. Это отличает начальные стадии перитонита при остром аппендиците от такового при перфорации полого органа, когда брюшная стенка с самого начала напряжена "как доска". Симпто Щеткина-Блюмберга выражен во всех отделах живота, постепенно его выраженность ослабевает. При аускультации живота не выслушиваются кишечные шумы. Имеется задержка газов и стула. Внешней больной беспокоен, глаза его тревожные, черты лица заострены, кожа приобретает серо-зеленый оттенок. Все это можно охарактеризовать как лицо Гиппократа. Температура тела повышается до 39-40 градусов, пульс резко учащается до 120 и более ударов в минуту. Артериальное давление постепенно снижается по мере прогрессирования перитонита.  При исследовании периферической крови выявляется нарастание лейкоцитоза и СОЭ, усиливается сдвиг лейкоцитарной формулы влево. При рентгенологическом исследовании живота можно обнаружить скопление жидкости и газа в слепой кишке и в различных отделах тонкой кишки (чаши Клойбера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ппендикулярный инфльтрат. Аппендикулярный инфильтрат может образовываться уже на 3-4 сутки от начала заболевания. Он является следствием отграничения воспалительного процесса за счет большого сальника, петель тонкой кишки, кармано и складок париетальной брюшины, которые склеиваются между собой. В центре инфильтрата располагается воспаленный червеобразный отросток. Вначале инфильтрат рыхлый, спаянные органы легко разъединить. Но через 2-3 дня после образования инфильтрат становится плотным и тогда разъединить его элементы без повреждения невозможно. Клинические проявления аппендикулярного инфильтрата в начале заболевания те же, что и при остром аппендиците. Состояние больного, как правило удовлетворительное. В правой подвздошной области прощупывается больших размеров или меньших размеров, болезненное при пальпации образование с довольно четкими контурами. Нижний полюс образования иногда может быть доступен пальпации при пальцевом исследовании прямой кишки или вагинальном исследовании у женщин. Живот в остальных местах умеренно вздут, мягкий, безболезненный. Температура повышена. Тахикардия, умеренный лейкоцитоз. Возможны два варианта течения аппендикулярного инфильтрата. Первый, благоприятно протекающий, завершается рассасыванием инфильтрата в течение 4-6 недель. Второй неблагоприятный, вариант течения аппендикулярного инфильтрата связан с абсцедированием. Образование гнойника сопровождается ухудшением общего состояния больного. Лихорадка приобретает гектический характер с большими суточными колебаниями, нарастает лейкоцитоз. Инфильтрат увеличивается в размерах и становится более болезненными. чЕрез брюшную стенку иногда удается ощутить зыбление. Размягчение инфильтрата можно также определить при пальпации через стенку прямой кишки или правую стенку влагалища у женщин. Гнойник может прорваться в брюшную полость с развитием перитонита. Иногда гной нахоится самостоятельный выход и опорожняется через слепую кишку, расплавляя ее стенку. При этом у больного отмечается жидкий зловонный стул, после чего резко снижается температура. Известный случаи прорыва гнойника в одну из прилежащих петель тонкой кишки или в мочевой пузырь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Гнойники различной локализации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85" w:leader="none"/>
        </w:tabs>
        <w:spacing w:lineRule="auto" w:line="360"/>
        <w:ind w:left="885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углас-абсцессы - отграниченное скопление гноя в прямокишечно-пузырном углублении у мужчин или в прямокишечно-маточном углублении (дугласовом кармане) у женщин. Встречаются в 0.2% случаев. Клинически: на 4-5 день, нередко позже поднимается температура, могут быть несильные боли в животе, иногда дизурия, неприятные ощущения в прямой кишке, учащенные позывы к дефекации. При пальцевом исследовании прямой кишки выявляется нависание передней стенки кишки, может быть пропальпирован болезненный инфильтрат или абсцесс. При выявлении очага размягчения (формирование абсцесса) - выскрытие через прямую кишку (у женщин можно через влагалище) и дренирование полости абсцесса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85" w:leader="none"/>
        </w:tabs>
        <w:spacing w:lineRule="auto" w:line="360"/>
        <w:ind w:left="885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ддиафрагмальный абсцесс - отграниченное скопление гноя в поддиафрагмальном пространстве над печенью. Встречаются реже, чем Дуглас-абсцессы, но отличаются более бурным клиническим течением с выраженной гнойной интоксикацией и тяжелым общим состоянием больного. Клинически: значительный подъем температуры, боли в правой половине грудной клетки, затрудненное дыхание, сухой кашель (симптом Троянова), большой щадит позвоночник при движениях туловища (симптом Сенатора). При объективном обследовании - живот мягкий, может определяться увеличение размеров печени и болезненность при ее пальпации, ослабленное дыхание в нижних отделах лекгих справа. Для подтверждения диагноза, уточнения локализации абсцесса и выбора оптимального хирургического доступа важное значение имеет рентгенологическое исследование. В зависимости от локализации абсцесса его вскрытие производится передним или задним внебрюшинными доступами или чрезплеврально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85" w:leader="none"/>
        </w:tabs>
        <w:spacing w:lineRule="auto" w:line="360"/>
        <w:ind w:left="885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жкишечные абсцесс - отграниченное скопление гноя между петлями  тонкой кишки. При остром аппендиците встречаются в 0.02% случаев. На уровне абсцесса определяется локальное напряжение мышц брюшной стенки, болезненность, симптомы раздражения брюшины. Часто пальпируется инфильтрат. Повышение температуры, лейкоцитоз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8"/>
        </w:rPr>
        <w:t xml:space="preserve">Пилефлебит - распространение тромбофлебита на воротную вену (из аппендикулярной вены через </w:t>
      </w:r>
      <w:r>
        <w:rPr>
          <w:rFonts w:cs="Arial" w:ascii="Arial" w:hAnsi="Arial"/>
          <w:sz w:val="28"/>
          <w:lang w:val="en-US"/>
        </w:rPr>
        <w:t>v. Ileocolica а далее  v. Mesenterica superior)</w:t>
      </w:r>
      <w:r>
        <w:rPr>
          <w:rFonts w:cs="Arial" w:ascii="Arial" w:hAnsi="Arial"/>
          <w:sz w:val="28"/>
        </w:rPr>
        <w:t>, что приводит к развитию гнойников печени. До 1935 года встречался в 0.4% всех аппендицитов. Сейчас значительно реже. Развивается через 2-3 дня или через 2-3 недели от начала заболевания. Клинически: потрясающие ознобы и лихорадка (39-40 градусов) с размахами в 1-2 градуса, лицо бледное, черты заостряются, тахикардия, гипотония. Беспокоят боли в правой половине живота и в эпигастральной области. Увеличенная и болезненная печень, появляется иктеричность. При значительном нарушении оттока через воротную вену может быть асцит. Живот мягкий, иногда вздут. У некоторых больных понос. Прогноз для жизни весьма серьезен. Лечение: массивные дозы антибиотиков с гепарином, введение фибринолизина (лучше использовать введение через сосуды круглой связки печени), вскрытие гнойников печен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ишечные свищи. Причины возникновения: вовлечение в воспаление стенок прилежащих кишечных петель с последующей их деструкцией; грубая хирургическая техника, сопряженная с десерозированием стенки кишки или неправильная обработка культи червеобразного отростка; пролежни, обусловленные давлением твердых дренажей и тугих тампоном, длительно удерживаемых в брюшной полости. Клиника: через 4-7 дней после аппендэктомии появляются боли в правой подздошной области, там определяется глубокий болезненный инфильтрат. У некоторых больных наблюдаются симптомы частичной кишечной непроходимости. Если рана не была зашита, то уже на 6-7 день по тампону начинает выделяться кишечное содержимое и формируется свищ. При зашитой ране клиническая картина тяжелее: больного лихорадит, симптомы перитонита и интоксикации нарастают, могут образовываться затеки кала. Самопроизвольное вскрытие свища происходит на 10-30 день или раньше, после активного вмешательства хирурга. Обычно формируется трубчатый свищ (слизистая кишки открывается в глубине, сообщаясь с наружной средой через ход, выстланный грануляциями), реже губовидный (слизистая срастается с кожей). Кишечные свищи аппендикулярного происхождения в 10% случаев дают летальные исходы. Лечение индивидуально. В процессе формирования свища противовоспалительная и общеукрепляющая терапия, вскрытие затеков, восполнение потерь белка и др. Трубчатые свищи обычно закрываются консервативно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ечение острого аппендицита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динственно радикальным методом лечения острого аппендицита является операция - аппендэктоми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рочная операция показан во всех случаях , когда установлен диагноз острого аппендицита, при наличии гнойника или перитонита. Исключением является наличие плотного аппендикулярного инфильтрата без признаков без признаков абсцедирования. При неясной клинической картине можно обследовать больного в течение 6-12 часов с целью проведения дифференциального диагноза. Если при этом диагноз острого аппендицита не удается исключить, показано хирургическое вмешательство (лапароскопическое или посредством лапаротомии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доперационная подготовка кратковременная и включает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орожнение мочевого пузыря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орожнение желудка (если после последнего приема пищи прошло менее 4-6 часов)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дготовку операционного поля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медикацию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Аппендэктомия может быть выполнена с использоваением местной анестезии; регионарной анестезии (спинномозговой, эпидуральной) или общего обезболивания. Последнее является предпочтительным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Аппендэктомия, как и любое оперативное вмешательство, состоит из трех основных этапов: оперативного доступа, собственно оперативного приема и этапа завершения операци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Оперативный доступ в большинстве случаев осуществляется разрезом Волковича-Дьяконова. эТо косой разрез в правой подзвдошной области, проходящий через точку Мак-Бурнея перпендикулярно линии, соединяющей пупок и верхнюю переднюю ость правой подзвдошной кости. При расположении червеообразного отростка под печенью, между петлями тонкой кишки или в полости малого таза, требуется расширение разреза путем рассечения апоневроза наружной косой мышцы. Реже применяются разрез Ленандера по наружному краю правой прямой мышцы живота и поперечный разрез Шпренгеля. При трудном диагнозе (когда нельзя исключить друнгое заболевание органов брюшной полости) и при разлитом перитоните необходима среднниа лапартомия, чтобы кроме аппендкэтомии произвести также тщательную санацию и адекватное дренирование брюшной полост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В последнее время все большее распространение получает лапароскопическая аппендэктомия, которая выполняется по специальной технологии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Удаление воспаленного червеобразного отростка производится типичным или ретроградным путем. Типичная аппендэктомия начинается с тщательной перевязки (обычно - с прошиванием) и пересечения порций брыжеечки отростка. После завершения мобилизации червеобразного отростка вокруг его основании на стенку слепой кишки накладывается кисетный шов. Затем на основание отростка накладывется кетгутовая лигатура и дистальнее нее - зажим. Между лигатурой и зажимом отросток пересекается и удаляется. Культя его обрабатывается антисептиком и погружается кисетным швом. Дополнительную сверху накладывается </w:t>
      </w:r>
      <w:r>
        <w:rPr>
          <w:rFonts w:cs="Arial" w:ascii="Arial" w:hAnsi="Arial"/>
          <w:sz w:val="28"/>
          <w:lang w:val="en-US"/>
        </w:rPr>
        <w:t>Z</w:t>
      </w:r>
      <w:r>
        <w:rPr>
          <w:rFonts w:cs="Arial" w:ascii="Arial" w:hAnsi="Arial"/>
          <w:sz w:val="28"/>
        </w:rPr>
        <w:t>-образный шов или серозно-мышечные узловые швы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Использованная литература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рсений А.К. "Диагностика острого аппендицита", Кишинев, 1978г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ехтярь Е.Г. "Острый аппендицит у женщин", Москва 1971г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лесов В.И. "Клиника и лечение острого аппендицита", Ленинград, 1972г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тящин И.М., Балтайтис Ю.В., Яремчук Н.Г., "Осложнения аппендицита", Киев, 1974г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усанов А.А. "Аппендицит" Ленинград, 1979г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едов В.М., Стрижелецкий В.В., Рутенбург Г.М. и др. "Лапароскопическая аппендэктомия"., Санкт-Петербург, 1994г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тешев Н.С. и др. "Острый аппендицит", Москва, 1975г.</w:t>
      </w:r>
    </w:p>
    <w:sectPr>
      <w:headerReference w:type="default" r:id="rId2"/>
      <w:type w:val="nextPage"/>
      <w:pgSz w:w="11906" w:h="16838"/>
      <w:pgMar w:left="141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ourier New" w:ascii="Courier New" w:hAnsi="Courier New"/>
        <w:sz w:val="28"/>
      </w:rPr>
      <w:fldChar w:fldCharType="begin"/>
    </w:r>
    <w:r>
      <w:rPr>
        <w:rStyle w:val="PageNumber"/>
        <w:sz w:val="28"/>
        <w:rFonts w:cs="Courier New" w:ascii="Courier New" w:hAnsi="Courier New"/>
      </w:rPr>
      <w:instrText xml:space="preserve"> PAGE </w:instrText>
    </w:r>
    <w:r>
      <w:rPr>
        <w:rStyle w:val="PageNumber"/>
        <w:sz w:val="28"/>
        <w:rFonts w:cs="Courier New" w:ascii="Courier New" w:hAnsi="Courier New"/>
      </w:rPr>
      <w:fldChar w:fldCharType="separate"/>
    </w:r>
    <w:r>
      <w:rPr>
        <w:rStyle w:val="PageNumber"/>
        <w:sz w:val="28"/>
        <w:rFonts w:cs="Courier New" w:ascii="Courier New" w:hAnsi="Courier New"/>
      </w:rPr>
      <w:t>21</w:t>
    </w:r>
    <w:r>
      <w:rPr>
        <w:rStyle w:val="PageNumber"/>
        <w:sz w:val="28"/>
        <w:rFonts w:cs="Courier New" w:ascii="Courier New" w:hAnsi="Courier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93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735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 А"/>
    <w:basedOn w:val="Normal"/>
    <w:qFormat/>
    <w:pPr>
      <w:spacing w:lineRule="auto" w:line="360"/>
      <w:jc w:val="both"/>
    </w:pPr>
    <w:rPr>
      <w:rFonts w:ascii="Courier New" w:hAnsi="Courier New" w:cs="Courier New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реферат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14:21:00Z</dcterms:created>
  <dc:creator>Красножон Дмитрий</dc:creator>
  <dc:description/>
  <dc:language>en-US</dc:language>
  <cp:lastModifiedBy>Красножон Дмитрий</cp:lastModifiedBy>
  <dcterms:modified xsi:type="dcterms:W3CDTF">1998-08-22T16:12:00Z</dcterms:modified>
  <cp:revision>9</cp:revision>
  <dc:subject/>
  <dc:title>План реферата:</dc:title>
</cp:coreProperties>
</file>