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Форма держави, форма державного правління, форма державного устрою.</w:t>
      </w:r>
    </w:p>
    <w:p>
      <w:pPr>
        <w:pStyle w:val="Normal"/>
        <w:bidi w:val="0"/>
        <w:jc w:val="both"/>
        <w:rPr/>
      </w:pPr>
      <w:r>
        <w:rPr>
          <w:rFonts w:ascii="Arial" w:hAnsi="Arial"/>
          <w:b w:val="false"/>
          <w:sz w:val="24"/>
        </w:rPr>
        <w:t xml:space="preserve"> </w:t>
      </w:r>
      <w:r>
        <w:rPr>
          <w:rFonts w:ascii="Arial" w:hAnsi="Arial"/>
          <w:b/>
          <w:sz w:val="24"/>
        </w:rPr>
        <w:t>План</w:t>
      </w:r>
    </w:p>
    <w:p>
      <w:pPr>
        <w:pStyle w:val="Normal"/>
        <w:bidi w:val="0"/>
        <w:ind w:firstLine="709"/>
        <w:jc w:val="left"/>
        <w:rPr>
          <w:rFonts w:ascii="Arial" w:hAnsi="Arial"/>
          <w:b w:val="false"/>
          <w:b w:val="false"/>
          <w:sz w:val="24"/>
        </w:rPr>
      </w:pPr>
      <w:r>
        <w:rPr>
          <w:rFonts w:ascii="Arial" w:hAnsi="Arial"/>
          <w:b w:val="false"/>
          <w:sz w:val="24"/>
        </w:rPr>
        <w:t xml:space="preserve">1. Загальне поняття форми держави. 2. Форма державного правління. 3. Основні види державного устрою. 4. Структура української держави. </w:t>
      </w:r>
      <w:r>
        <w:rPr>
          <w:rFonts w:ascii="Arial" w:hAnsi="Arial"/>
          <w:b/>
          <w:sz w:val="24"/>
        </w:rPr>
        <w:t xml:space="preserve">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1. Загальне поняття форми держави.</w:t>
      </w:r>
      <w:r>
        <w:rPr>
          <w:rFonts w:ascii="Arial" w:hAnsi="Arial"/>
          <w:b w:val="false"/>
          <w:sz w:val="24"/>
        </w:rPr>
        <w:t xml:space="preserve">      Розглядаючи державу, як складний суспільний феномен, необхідно знайти поняття, яке давало б уявлення про основні характеристики тієї чи іншої держави, про основні шляхи здійснення в ній державної влади. Таким поняттям є категорія “форми держави”. Отже, </w:t>
      </w:r>
      <w:r>
        <w:rPr>
          <w:rFonts w:ascii="Arial" w:hAnsi="Arial"/>
          <w:b/>
          <w:sz w:val="24"/>
        </w:rPr>
        <w:t>форма держави</w:t>
      </w:r>
      <w:r>
        <w:rPr>
          <w:rFonts w:ascii="Arial" w:hAnsi="Arial"/>
          <w:b w:val="false"/>
          <w:sz w:val="24"/>
        </w:rPr>
        <w:t xml:space="preserve"> — це спосіб (порядок) організації і здійснення державної влади. Вона включає у себе три елементи:    – форма державного правління — спосіб, або порядок організації та взаємодії вищих органів державної влади;    – форма державного устрою — порядок організації територіального устрою, тобто поділу держави на певні складові частини, та співвідношення держави, як цілого, з її складовими частинами;    – форма державного режиму — порядок здійснення державної влади певними способами і методами. Таким чином, форма держави — це складне поняття, що характеризує державу з точки зору існуючих у ній форм правління, державного устрою та державного режиму. Форма держави завжди має відповідне правове закріплення. Всі її елементи мають правову основу — вони фіксуються у конституції, законах та підзаконних актах. Хоча слід мати на увазі, що закріплені у конституції положення і реальна дійсність можуть не збігатися і не відповідати дійсному характеру існуючих відносин. Слід відзначити, що поняття форми держави, як певної структури, не означає механічної, довільної сукупності елементів, що її утворюють. Форма держави відображає єдність, взаємообумовленість об'єднаних у ній елементів, у результаті чого народжується нова якість, яка не властива жодному з цих окремо взятих елементів. При цьому, форма правління і державний устрій характеризують, головним чином, структурний аспект форми держави, а державний режим — її функціональний аспект. В цілому, форма держави — це така категорія, яка характеризує єдність структури і територіальної організації, а також методів здійснення державної влади.</w:t>
      </w:r>
    </w:p>
    <w:p>
      <w:pPr>
        <w:pStyle w:val="Normal"/>
        <w:bidi w:val="0"/>
        <w:ind w:firstLine="709"/>
        <w:jc w:val="left"/>
        <w:rPr>
          <w:rFonts w:ascii="Arial" w:hAnsi="Arial"/>
          <w:b w:val="false"/>
          <w:b w:val="false"/>
          <w:sz w:val="24"/>
        </w:rPr>
      </w:pPr>
      <w:r>
        <w:rPr/>
        <w:drawing>
          <wp:inline distT="0" distB="0" distL="0" distR="0">
            <wp:extent cx="15240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23825"/>
                    </a:xfrm>
                    <a:prstGeom prst="rect">
                      <a:avLst/>
                    </a:prstGeom>
                  </pic:spPr>
                </pic:pic>
              </a:graphicData>
            </a:graphic>
          </wp:inline>
        </w:drawing>
      </w:r>
    </w:p>
    <w:p>
      <w:pPr>
        <w:pStyle w:val="Normal"/>
        <w:bidi w:val="0"/>
        <w:ind w:firstLine="709"/>
        <w:jc w:val="left"/>
        <w:rPr>
          <w:rFonts w:ascii="Arial" w:hAnsi="Arial"/>
          <w:b w:val="false"/>
          <w:b w:val="false"/>
          <w:sz w:val="24"/>
        </w:rPr>
      </w:pPr>
      <w:r>
        <w:rPr>
          <w:rFonts w:ascii="Arial" w:hAnsi="Arial"/>
          <w:b w:val="false"/>
          <w:sz w:val="24"/>
        </w:rPr>
      </w:r>
    </w:p>
    <w:p>
      <w:pPr>
        <w:pStyle w:val="Normal"/>
        <w:bidi w:val="0"/>
        <w:ind w:firstLine="709"/>
        <w:jc w:val="left"/>
        <w:rPr>
          <w:rFonts w:ascii="Arial" w:hAnsi="Arial"/>
          <w:b w:val="false"/>
          <w:b w:val="false"/>
          <w:sz w:val="24"/>
        </w:rPr>
      </w:pPr>
      <w:r>
        <w:rPr>
          <w:rFonts w:ascii="Arial" w:hAnsi="Arial"/>
          <w:b w:val="false"/>
          <w:sz w:val="24"/>
        </w:rPr>
      </w:r>
    </w:p>
    <w:p>
      <w:pPr>
        <w:pStyle w:val="Normal"/>
        <w:bidi w:val="0"/>
        <w:ind w:firstLine="709"/>
        <w:jc w:val="left"/>
        <w:rPr/>
      </w:pPr>
      <w:r>
        <w:rPr>
          <w:rFonts w:ascii="Arial" w:hAnsi="Arial"/>
          <w:b w:val="false"/>
          <w:sz w:val="24"/>
        </w:rPr>
        <w:t xml:space="preserve">      </w:t>
      </w:r>
      <w:r>
        <w:rPr>
          <w:rFonts w:ascii="Arial" w:hAnsi="Arial"/>
          <w:b/>
          <w:sz w:val="24"/>
        </w:rPr>
        <w:t xml:space="preserve">2. Форма державного правління. </w:t>
      </w:r>
      <w:r>
        <w:rPr>
          <w:rFonts w:ascii="Arial" w:hAnsi="Arial"/>
          <w:b w:val="false"/>
          <w:sz w:val="24"/>
        </w:rPr>
        <w:t xml:space="preserve"> </w:t>
      </w:r>
      <w:r>
        <w:rPr>
          <w:rFonts w:ascii="Arial" w:hAnsi="Arial"/>
          <w:b/>
          <w:sz w:val="24"/>
        </w:rPr>
        <w:t>Форма державного правління</w:t>
      </w:r>
      <w:r>
        <w:rPr>
          <w:rFonts w:ascii="Arial" w:hAnsi="Arial"/>
          <w:b w:val="false"/>
          <w:sz w:val="24"/>
        </w:rPr>
        <w:t xml:space="preserve"> визначається порядком організації, структурою і взаємодією вищих державних органів влади і управління. Розрізняють дві основні форми державного правління: монархію і республіку.    </w:t>
      </w:r>
      <w:r>
        <w:rPr>
          <w:rFonts w:ascii="Arial" w:hAnsi="Arial"/>
          <w:b/>
          <w:sz w:val="24"/>
        </w:rPr>
        <w:t>Монархія</w:t>
      </w:r>
      <w:r>
        <w:rPr>
          <w:rFonts w:ascii="Arial" w:hAnsi="Arial"/>
          <w:b w:val="false"/>
          <w:sz w:val="24"/>
        </w:rPr>
        <w:t xml:space="preserve"> — це форма державного правління, при якій вища державна влада зосереджується (повністю або частково) в руках однієї особи і передається, як правило, у спадок.        Монархії притаманні такі юридичні </w:t>
      </w:r>
      <w:r>
        <w:rPr>
          <w:rFonts w:ascii="Arial" w:hAnsi="Arial"/>
          <w:b/>
          <w:sz w:val="24"/>
        </w:rPr>
        <w:t>ознаки</w:t>
      </w:r>
      <w:r>
        <w:rPr>
          <w:rFonts w:ascii="Arial" w:hAnsi="Arial"/>
          <w:b w:val="false"/>
          <w:sz w:val="24"/>
        </w:rPr>
        <w:t>:    а) безстроковість влади монарха;    б) володіння владою за спадком по праву крові;    в) представництво держави монархом не за дорученням, а за власним правом;    г) непідпорядкованість влади монарха будь-яким іншим суб'єктам.      Протягом історії виникали різні види</w:t>
      </w:r>
      <w:r>
        <w:rPr>
          <w:rFonts w:ascii="Arial" w:hAnsi="Arial"/>
          <w:b/>
          <w:sz w:val="24"/>
        </w:rPr>
        <w:t xml:space="preserve"> монархій:</w:t>
      </w:r>
      <w:r>
        <w:rPr>
          <w:rFonts w:ascii="Arial" w:hAnsi="Arial"/>
          <w:b w:val="false"/>
          <w:sz w:val="24"/>
        </w:rPr>
        <w:t xml:space="preserve"> 1) східна деспотія, заснована на азіатському засобі провад</w:t>
        <w:softHyphen/>
        <w:t>ження; 2) антична (рабовласницька); 3) феодальна: а) ранньофеодальна — характеризується великим ступенем децентралізації, б</w:t>
      </w:r>
      <w:r>
        <w:rPr>
          <w:rFonts w:ascii="Arial" w:hAnsi="Arial"/>
          <w:b/>
          <w:sz w:val="24"/>
        </w:rPr>
        <w:t>)</w:t>
      </w:r>
      <w:r>
        <w:rPr>
          <w:rFonts w:ascii="Arial" w:hAnsi="Arial"/>
          <w:b w:val="false"/>
          <w:sz w:val="24"/>
        </w:rPr>
        <w:t xml:space="preserve"> станова-представницька — влада монарха поєднується із наявністю станово-представницького органу (Іспанія — кортеси, Франція — генеральні штати, Англія — парламент); </w:t>
      </w:r>
      <w:r>
        <w:rPr>
          <w:rFonts w:ascii="Arial" w:hAnsi="Arial"/>
          <w:b/>
          <w:sz w:val="24"/>
        </w:rPr>
        <w:t>в)</w:t>
      </w:r>
      <w:r>
        <w:rPr>
          <w:rFonts w:ascii="Arial" w:hAnsi="Arial"/>
          <w:b w:val="false"/>
          <w:sz w:val="24"/>
        </w:rPr>
        <w:t xml:space="preserve"> абсолютна, </w:t>
      </w:r>
      <w:r>
        <w:rPr>
          <w:rFonts w:ascii="Arial" w:hAnsi="Arial"/>
          <w:b/>
          <w:sz w:val="24"/>
        </w:rPr>
        <w:t>4)</w:t>
      </w:r>
      <w:r>
        <w:rPr>
          <w:rFonts w:ascii="Arial" w:hAnsi="Arial"/>
          <w:b w:val="false"/>
          <w:sz w:val="24"/>
        </w:rPr>
        <w:t xml:space="preserve"> конституційна. Загалом монархії поділяються на дві групи — обмежені та необмежені. </w:t>
      </w:r>
      <w:r>
        <w:rPr>
          <w:rFonts w:ascii="Arial" w:hAnsi="Arial"/>
          <w:b/>
          <w:sz w:val="24"/>
        </w:rPr>
        <w:t>Необмежена монархія</w:t>
      </w:r>
      <w:r>
        <w:rPr>
          <w:rFonts w:ascii="Arial" w:hAnsi="Arial"/>
          <w:b w:val="false"/>
          <w:sz w:val="24"/>
        </w:rPr>
        <w:t xml:space="preserve"> — це така монархія, в якій влада монарха не обмежена ні законом, ні будь-яким представницьким органом влади.    В рамках необмеженої монархії можна виділити такі її </w:t>
      </w:r>
      <w:r>
        <w:rPr>
          <w:rFonts w:ascii="Arial" w:hAnsi="Arial"/>
          <w:b/>
          <w:sz w:val="24"/>
        </w:rPr>
        <w:t>різновиди</w:t>
      </w:r>
      <w:r>
        <w:rPr>
          <w:rFonts w:ascii="Arial" w:hAnsi="Arial"/>
          <w:b w:val="false"/>
          <w:sz w:val="24"/>
        </w:rPr>
        <w:t xml:space="preserve">: – деспотична монархія, в якій влада монарха обожнюється, а він сам офіційно визнається божеством або напівбожеством. Цей різновид необмеженої монархії був характерним для рабовласницьких країн Сходу в древні часи — Вавилон, Асірія, Єгипет, Китай;    – абсолютна монархія характеризується тим, що, хоча в ній монарх і не визнається надлюдиною, але за ним визнається необмежена влада, що обумовлюється його приналежністю до правлячої династії. Цей вид монархії характерний для нових часів. Прикладом такої монархії може бути Російська імперія десь до 1905 року, у сучасний період це Саудівська Аравія.      </w:t>
      </w:r>
      <w:r>
        <w:rPr>
          <w:rFonts w:ascii="Arial" w:hAnsi="Arial"/>
          <w:b/>
          <w:sz w:val="24"/>
        </w:rPr>
        <w:t>Обмежена монархія</w:t>
      </w:r>
      <w:r>
        <w:rPr>
          <w:rFonts w:ascii="Arial" w:hAnsi="Arial"/>
          <w:b w:val="false"/>
          <w:sz w:val="24"/>
        </w:rPr>
        <w:t xml:space="preserve"> — це монархія, в якій влада монарха, тією чи іншою мірою, обмежується повноваженням і наявністю певних державних органів. Розрізняють наступні </w:t>
      </w:r>
      <w:r>
        <w:rPr>
          <w:rFonts w:ascii="Arial" w:hAnsi="Arial"/>
          <w:b/>
          <w:sz w:val="24"/>
        </w:rPr>
        <w:t xml:space="preserve">види </w:t>
      </w:r>
      <w:r>
        <w:rPr>
          <w:rFonts w:ascii="Arial" w:hAnsi="Arial"/>
          <w:b w:val="false"/>
          <w:sz w:val="24"/>
        </w:rPr>
        <w:t xml:space="preserve">обмеженої монархії:    – дуалістична монархія — це така монархія, в якій монарх вже не має законодавчої влади, яка перейшла до парламенту, але він ще зосереджує у своїх руках виконавчу владу і по своїй волі формує уряд, який відповідальний і підзвітний йому, а не парламенту;    – парламентарна (конституційна) монархія — це така монархія, в якій влада монарха суттєво обмежена у всіх сферах здійснення державної влади, і за яким тільки формально зберігається статус глави держави, але, як правило, виключно з представницькими повноваженнями. Виконавча влада належить уряду, який формується парламентом і лише йому підзвітний. Абсолютна більшість сучасних монархій — це монархії парламентарні. Їхнє існування обумовлене національними традиціями, монарх виступає в них, як символ єдності нації, як символ держави, наприклад королева в Англії, мікадо (імператор) в Японії.      </w:t>
      </w:r>
      <w:r>
        <w:rPr>
          <w:rFonts w:ascii="Arial" w:hAnsi="Arial"/>
          <w:b/>
          <w:sz w:val="24"/>
        </w:rPr>
        <w:t>Республіка</w:t>
      </w:r>
      <w:r>
        <w:rPr>
          <w:rFonts w:ascii="Arial" w:hAnsi="Arial"/>
          <w:b w:val="false"/>
          <w:sz w:val="24"/>
        </w:rPr>
        <w:t xml:space="preserve"> (від лат. — справа народу) — форма державного правління, при якій всі вищі державні органи обираються населенням на певний строк.          </w:t>
      </w:r>
      <w:r>
        <w:rPr>
          <w:rFonts w:ascii="Arial" w:hAnsi="Arial"/>
          <w:b/>
          <w:sz w:val="24"/>
        </w:rPr>
        <w:t>Республіка</w:t>
      </w:r>
      <w:r>
        <w:rPr>
          <w:rFonts w:ascii="Arial" w:hAnsi="Arial"/>
          <w:b w:val="false"/>
          <w:sz w:val="24"/>
        </w:rPr>
        <w:t xml:space="preserve">      </w:t>
      </w:r>
      <w:r>
        <w:rPr>
          <w:rFonts w:ascii="Arial" w:hAnsi="Arial"/>
          <w:b/>
          <w:sz w:val="24"/>
        </w:rPr>
        <w:t>парламентська</w:t>
      </w:r>
      <w:r>
        <w:rPr>
          <w:rFonts w:ascii="Arial" w:hAnsi="Arial"/>
          <w:b w:val="false"/>
          <w:sz w:val="24"/>
        </w:rPr>
        <w:t xml:space="preserve">    </w:t>
      </w:r>
      <w:r>
        <w:rPr>
          <w:rFonts w:ascii="Arial" w:hAnsi="Arial"/>
          <w:b/>
          <w:sz w:val="24"/>
        </w:rPr>
        <w:t>президентська</w:t>
      </w:r>
      <w:r>
        <w:rPr>
          <w:rFonts w:ascii="Arial" w:hAnsi="Arial"/>
          <w:b w:val="false"/>
          <w:sz w:val="24"/>
        </w:rPr>
        <w:t xml:space="preserve">    </w:t>
      </w:r>
      <w:r>
        <w:rPr>
          <w:rFonts w:ascii="Arial" w:hAnsi="Arial"/>
          <w:b/>
          <w:sz w:val="24"/>
        </w:rPr>
        <w:t>змішана (напівпрезидентська)</w:t>
      </w:r>
      <w:r>
        <w:rPr>
          <w:rFonts w:ascii="Arial" w:hAnsi="Arial"/>
          <w:b w:val="false"/>
          <w:sz w:val="24"/>
        </w:rPr>
        <w:t>      Глава держави (президент) не може впливати на склад і політику уряду, який формується парламентом і підзвітний йому. Повноважень у президента менше, ніж у прем'єр-міністра. Тут здійснюється принцип верховенства парламенту, що обирається населенням країни. Президент обирається парламентом або більш широкою колегією за участі парламенту (Італія, Греція, Індія, ФРН, Чехія, Угорщина)    Глава держави (президент) особисто або з наступним схваленням верхньої палати парламенту формує склад уряду, яким керує сам. Уряд, як правило, несе відповідальність перед президентом, а не перед парламентом. Президент обирається непарламентським шляхом — прямими чи непрямими виборами населення (США, Аргентина, Мексика, Бразилія, Швейцарія, Іран, Ірак)    Глава держави (президент) пропонує склад уряду (насамперед кандидатуру прем'єр-міністра), який підлягає обов'язковому затвердженню парламентом. Виконавча влада належить не лише президенту, але й прем'єр-міністру, який очолює уряд. Президент має вправо головувати на засіданнях уряду. Президент обирається позапарламентським шляхом (Україна, Фінляндія, Франція)      Уточнимо роль президента в президентській і парламентсь</w:t>
        <w:softHyphen/>
        <w:t xml:space="preserve">кій республіках. </w:t>
      </w:r>
      <w:r>
        <w:rPr>
          <w:rFonts w:ascii="Arial" w:hAnsi="Arial"/>
          <w:b/>
          <w:sz w:val="24"/>
        </w:rPr>
        <w:t>Президентська</w:t>
      </w:r>
      <w:r>
        <w:rPr>
          <w:rFonts w:ascii="Arial" w:hAnsi="Arial"/>
          <w:b w:val="false"/>
          <w:sz w:val="24"/>
        </w:rPr>
        <w:t xml:space="preserve"> республіка характеризується насамперед ваго</w:t>
        <w:softHyphen/>
        <w:t>мою роллю глави держави в державному механізмі. Президент зазвичай обирається незалежно від парламенту (прямим чи не</w:t>
        <w:softHyphen/>
        <w:t>прямим голосуванням) і поєднує повноваження глави держави і глави уряду. Уряд, як правило, слабко впливає на парламент, не залежить від парламенту (парламент не може проголосити недо</w:t>
        <w:softHyphen/>
        <w:t>віру уряду або достроково припинити його повноваження). Пост прем'єр-міністра або відсутній, або відіграє допоміжну-координаційну роль (так званий «адміністративний» прем'єр у деяких країнах «третього світу»). Президент здатний відстоювати інте</w:t>
        <w:softHyphen/>
        <w:t>реси виконавчої влади завдяки своєму високому статусу (здійс</w:t>
        <w:softHyphen/>
        <w:t>нювати активну виконавчу політику, використовувати право на видання виконавчих актів, ініціювати створення законів, вико</w:t>
        <w:softHyphen/>
        <w:t>ристовувати право вето на прийняття законів, застосовувати ба</w:t>
        <w:softHyphen/>
        <w:t>гатоманітні засоби впливу на законодавчу владу) із метою дося</w:t>
        <w:softHyphen/>
        <w:t>гнення балансу влад. Президентом у цих державах стає, як пра</w:t>
        <w:softHyphen/>
        <w:t>вило, лідер партії, що перемогла на президентських виборах, із числа членів якої найчастіше й формується уряд. «Класичною» моделлю президентської республіки є США. Президент у</w:t>
      </w:r>
      <w:r>
        <w:rPr>
          <w:rFonts w:ascii="Arial" w:hAnsi="Arial"/>
          <w:b/>
          <w:sz w:val="24"/>
        </w:rPr>
        <w:t xml:space="preserve"> парламентських республіках,</w:t>
      </w:r>
      <w:r>
        <w:rPr>
          <w:rFonts w:ascii="Arial" w:hAnsi="Arial"/>
          <w:b w:val="false"/>
          <w:sz w:val="24"/>
        </w:rPr>
        <w:t xml:space="preserve"> на відміну від гла</w:t>
        <w:softHyphen/>
        <w:t>ви держави в президентських республіках, зазвичай не має у своєму розпорядженні реальної виконавчої влади, і його пра</w:t>
        <w:softHyphen/>
        <w:t>вовий статус значною мірою нагадує статус монарха в парла</w:t>
        <w:softHyphen/>
        <w:t>ментській монархії. Повноваження глави держави, за винятком суто церемоніальних (представницьких), тут зазвичай здійсню</w:t>
        <w:softHyphen/>
        <w:t>ються за згодою і з ініціативи уряду, створеного на парламент</w:t>
        <w:softHyphen/>
        <w:t>ській основі. Якщо в президентських республіках глава держави формує уряд за своїм розсудом, незалежно від розстановки сил у пар</w:t>
        <w:softHyphen/>
        <w:t>ламенті, то в парламентських республіках глава держави най</w:t>
        <w:softHyphen/>
        <w:t>частіше може призначити такий уряд, який має підтримку пар</w:t>
        <w:softHyphen/>
        <w:t>ламентської більшості. Члени уряду є одночасно і членами пар</w:t>
        <w:softHyphen/>
        <w:t>ламенту, тобто склад уряду відбиває реальну розстановку сил у парламенті, що дозволяє уряду впливати на прийняття парла</w:t>
        <w:softHyphen/>
        <w:t>ментських рішень. Пост прем'єр-міністра, як правило, автома</w:t>
        <w:softHyphen/>
        <w:t>тично займає лідер партії (блока партій), яка перемогла на ви</w:t>
        <w:softHyphen/>
        <w:t>борах. Існує парламентська відповідальність уряду, що найчас</w:t>
        <w:softHyphen/>
        <w:t>тіше носить солідарний характер — недовіра одному члену кабінету спричиняє відставку всього уряду. Замість виходу у відставку уряд може зажадати розпуску парламенту і призна</w:t>
        <w:softHyphen/>
        <w:t>чення нових виборів. Функція глави держави відокремлена від функції глави уряду. Президент у</w:t>
      </w:r>
      <w:r>
        <w:rPr>
          <w:rFonts w:ascii="Arial" w:hAnsi="Arial"/>
          <w:b/>
          <w:sz w:val="24"/>
        </w:rPr>
        <w:t xml:space="preserve"> змішаній республіці,</w:t>
      </w:r>
      <w:r>
        <w:rPr>
          <w:rFonts w:ascii="Arial" w:hAnsi="Arial"/>
          <w:b w:val="false"/>
          <w:sz w:val="24"/>
        </w:rPr>
        <w:t xml:space="preserve"> яка поєднує у собі елементи президентської і парламентської республіканських форм прав</w:t>
        <w:softHyphen/>
        <w:t>ління, є верховним головнокомандувачем, як у президентській республіці, проте не у всіх країнах наділений повноваженнями глави виконавчої влади, нерідко поділяє її з прем'єр-міністром. Відсутня посада віце-президента, як і в парламентській республіці. Наприклад, в Україні немає посади віце-президента, яка є у Швейцарії. Президент України має право достроково розпу</w:t>
        <w:softHyphen/>
        <w:t>стити парламент, а депутати парламенту не можуть бути члена</w:t>
        <w:softHyphen/>
        <w:t>ми Кабінету Міністрів, і навпаки. У ряді змішаних республік президент не має права законодавчої ініціативи, в Україні — наділений цим правом. Одна з особливостей парламентсько-президентської республіки України полягає в обмежених повноваженнях уряду в законодавчо</w:t>
        <w:softHyphen/>
        <w:t>му процесі, що її відрізняє, наприклад, від Франції, яка також є державою зі змішаною формою правління. Якщо уряд Франції має право вносити поправки до законопроектів, може наполяга</w:t>
        <w:softHyphen/>
        <w:t>ти на голосуванні своїх поправок і в будь-який момент відкли</w:t>
        <w:softHyphen/>
        <w:t>кати законопроект, то уряд України має слабкий вплив на зако</w:t>
        <w:softHyphen/>
        <w:t>нодавчий процес і прийняття законодавчих рішень (право зако</w:t>
        <w:softHyphen/>
        <w:t>нодавчої ініціативи у прем'єр-міністра не забезпечене комплексом правових заходів). Уряд України пов'язаний подвійною (біцефальною) залеж</w:t>
        <w:softHyphen/>
        <w:t xml:space="preserve">ністю: — відповідальністю перед Президентом; — підконтрольністю і звітністю перед Верховною Радою.      </w:t>
      </w:r>
      <w:r>
        <w:rPr>
          <w:rFonts w:ascii="Arial" w:hAnsi="Arial"/>
          <w:b/>
          <w:sz w:val="24"/>
        </w:rPr>
        <w:t>3. Основні види державного устрою.</w:t>
      </w:r>
      <w:r>
        <w:rPr>
          <w:rFonts w:ascii="Arial" w:hAnsi="Arial"/>
          <w:b w:val="false"/>
          <w:sz w:val="24"/>
        </w:rPr>
        <w:t xml:space="preserve">      </w:t>
      </w:r>
      <w:r>
        <w:rPr>
          <w:rFonts w:ascii="Arial" w:hAnsi="Arial"/>
          <w:b/>
          <w:sz w:val="24"/>
        </w:rPr>
        <w:t>Форма державного устрою</w:t>
      </w:r>
      <w:r>
        <w:rPr>
          <w:rFonts w:ascii="Arial" w:hAnsi="Arial"/>
          <w:b w:val="false"/>
          <w:sz w:val="24"/>
        </w:rPr>
        <w:t xml:space="preserve"> характеризує державу з точки зору її територіального поділу та відповідної організації державних органів. Державний устрій може проявлятися у простій або у складній формах. До </w:t>
      </w:r>
      <w:r>
        <w:rPr>
          <w:rFonts w:ascii="Arial" w:hAnsi="Arial"/>
          <w:b/>
          <w:sz w:val="24"/>
        </w:rPr>
        <w:t>простої форми</w:t>
      </w:r>
      <w:r>
        <w:rPr>
          <w:rFonts w:ascii="Arial" w:hAnsi="Arial"/>
          <w:b w:val="false"/>
          <w:sz w:val="24"/>
        </w:rPr>
        <w:t xml:space="preserve"> державного устрою належать унітарні (єдині) держави.    </w:t>
      </w:r>
      <w:r>
        <w:rPr>
          <w:rFonts w:ascii="Arial" w:hAnsi="Arial"/>
          <w:b/>
          <w:sz w:val="24"/>
        </w:rPr>
        <w:t>Унітарна держава</w:t>
      </w:r>
      <w:r>
        <w:rPr>
          <w:rFonts w:ascii="Arial" w:hAnsi="Arial"/>
          <w:b w:val="false"/>
          <w:sz w:val="24"/>
        </w:rPr>
        <w:t xml:space="preserve"> — це єдина централізована держава, територія якої поділяється на адміністративно-територіальні одиниці, що не володіють ознаками суверенітету. До найважливіших юридичних </w:t>
      </w:r>
      <w:r>
        <w:rPr>
          <w:rFonts w:ascii="Arial" w:hAnsi="Arial"/>
          <w:b/>
          <w:sz w:val="24"/>
        </w:rPr>
        <w:t>ознак</w:t>
      </w:r>
      <w:r>
        <w:rPr>
          <w:rFonts w:ascii="Arial" w:hAnsi="Arial"/>
          <w:b w:val="false"/>
          <w:sz w:val="24"/>
        </w:rPr>
        <w:t xml:space="preserve"> унітарної держави належать такі:    а)до складу унітарної держави не входять державні утворення, які наділені ознаками суверенітету;    б)вона має єдину систему державних органів;    в)в унітарній державі діє єдина конституція і єдина система законодавства;    г)в ній існує єдине громадянство;    д)в міжнародних відносинах унітарна держава виступає в єдиному числі. У сучасному світі більшість держав унітарні.      До </w:t>
      </w:r>
      <w:r>
        <w:rPr>
          <w:rFonts w:ascii="Arial" w:hAnsi="Arial"/>
          <w:b/>
          <w:sz w:val="24"/>
        </w:rPr>
        <w:t>складної форми</w:t>
      </w:r>
      <w:r>
        <w:rPr>
          <w:rFonts w:ascii="Arial" w:hAnsi="Arial"/>
          <w:b w:val="false"/>
          <w:sz w:val="24"/>
        </w:rPr>
        <w:t xml:space="preserve"> державного устрою належать федерація, імперія і конфедерація.    </w:t>
      </w:r>
      <w:r>
        <w:rPr>
          <w:rFonts w:ascii="Arial" w:hAnsi="Arial"/>
          <w:b/>
          <w:sz w:val="24"/>
        </w:rPr>
        <w:t>Федерація</w:t>
      </w:r>
      <w:r>
        <w:rPr>
          <w:rFonts w:ascii="Arial" w:hAnsi="Arial"/>
          <w:b w:val="false"/>
          <w:sz w:val="24"/>
        </w:rPr>
        <w:t xml:space="preserve"> — це складна держава (союзна держава), до складу якої входять кілька державних утворень (суб'єктів федерації), що володіють суверенітетом. Розрізняють два </w:t>
      </w:r>
      <w:r>
        <w:rPr>
          <w:rFonts w:ascii="Arial" w:hAnsi="Arial"/>
          <w:b/>
          <w:sz w:val="24"/>
        </w:rPr>
        <w:t xml:space="preserve">види </w:t>
      </w:r>
      <w:r>
        <w:rPr>
          <w:rFonts w:ascii="Arial" w:hAnsi="Arial"/>
          <w:b w:val="false"/>
          <w:sz w:val="24"/>
        </w:rPr>
        <w:t xml:space="preserve">федерації:    – федерація, заснована на договорі, суб'єкти якої — суверенні держави, що зберігають за собою значний обсяг повноважень, аж до права виходу зі складу федерації;    – федерація, заснована на автономії, суб'єкти якої — державні утворення, що не мають ознак суверенітету, але мають певну самостійність у вирішенні питань місцевого (автономного) значення.      До юридичних </w:t>
      </w:r>
      <w:r>
        <w:rPr>
          <w:rFonts w:ascii="Arial" w:hAnsi="Arial"/>
          <w:b/>
          <w:sz w:val="24"/>
        </w:rPr>
        <w:t>ознак</w:t>
      </w:r>
      <w:r>
        <w:rPr>
          <w:rFonts w:ascii="Arial" w:hAnsi="Arial"/>
          <w:b w:val="false"/>
          <w:sz w:val="24"/>
        </w:rPr>
        <w:t xml:space="preserve"> федерації належать:    a)наявність конституції федерації в цілому і конституції у кожному з її суб'єктів і, відповідно, системи законодавства всієї федерації та системи законодавства у її суб'єктів;    б)існування громадянства як всієї федерації, так і громадянства її суб'єктів;    в)в міжнародних відносинах може виступати як федерація в цілому, так і кожен з її суб'єктів (США, Росія, ФРН).      Другою складною формою державного устрою є </w:t>
      </w:r>
      <w:r>
        <w:rPr>
          <w:rFonts w:ascii="Arial" w:hAnsi="Arial"/>
          <w:b/>
          <w:sz w:val="24"/>
        </w:rPr>
        <w:t>імперія</w:t>
      </w:r>
      <w:r>
        <w:rPr>
          <w:rFonts w:ascii="Arial" w:hAnsi="Arial"/>
          <w:b w:val="false"/>
          <w:sz w:val="24"/>
        </w:rPr>
        <w:t xml:space="preserve"> — це така форма державного устрою, при якій держава складається з двох частин (метрополії та колонії) з принципово відмінною компетенцією. До юридичних </w:t>
      </w:r>
      <w:r>
        <w:rPr>
          <w:rFonts w:ascii="Arial" w:hAnsi="Arial"/>
          <w:b/>
          <w:sz w:val="24"/>
        </w:rPr>
        <w:t>ознак і</w:t>
      </w:r>
      <w:r>
        <w:rPr>
          <w:rFonts w:ascii="Arial" w:hAnsi="Arial"/>
          <w:b w:val="false"/>
          <w:sz w:val="24"/>
        </w:rPr>
        <w:t xml:space="preserve">мперії належать:    а)наявність складових частин держави, які знаходяться у принципово відмінному правовому становищі;    б)метрополія, як основна складова частина імперії, характеризується тим, що повністю визначає правове становище всієї держави, у тому числі і складових (колоній), виходячи з власних інтересів;    в)наявність колоній, як складових частин держави, які повністю або майже повністю позбавлені самостійності у вирішенні будь-яких внутрішніх та зовнішніх питань.      До форми державного устрою належить і </w:t>
      </w:r>
      <w:r>
        <w:rPr>
          <w:rFonts w:ascii="Arial" w:hAnsi="Arial"/>
          <w:b/>
          <w:sz w:val="24"/>
        </w:rPr>
        <w:t>конфедерація</w:t>
      </w:r>
      <w:r>
        <w:rPr>
          <w:rFonts w:ascii="Arial" w:hAnsi="Arial"/>
          <w:b w:val="false"/>
          <w:sz w:val="24"/>
        </w:rPr>
        <w:t xml:space="preserve">, що являє собою союз держав, об'єднаних для досягнення певних цілей одним або кількома органами (наприклад, військовими) при збереженні в інших питаннях повної самостійності.      До </w:t>
      </w:r>
      <w:r>
        <w:rPr>
          <w:rFonts w:ascii="Arial" w:hAnsi="Arial"/>
          <w:b/>
          <w:sz w:val="24"/>
        </w:rPr>
        <w:t>ознак</w:t>
      </w:r>
      <w:r>
        <w:rPr>
          <w:rFonts w:ascii="Arial" w:hAnsi="Arial"/>
          <w:b w:val="false"/>
          <w:sz w:val="24"/>
        </w:rPr>
        <w:t xml:space="preserve"> конфедерації слід віднести:    а)відсутність загальних для всієї конфедерації законодавчих органів;    б)відсутність загальних для всієї конфедерації законодавства, громадянства, судової та фінансової систем;    в)рішення загальноконфедеративних органів для членів конфедерації не є обов'язковими і їхнє невиконання не тягне за собою ніяких санкцій;    г)наявність безумовного права виходу зі складу конфедерації у кожного з її суб'єктів.      </w:t>
      </w:r>
      <w:r>
        <w:rPr>
          <w:rFonts w:ascii="Arial" w:hAnsi="Arial"/>
          <w:b/>
          <w:sz w:val="24"/>
        </w:rPr>
        <w:t>4. Структура української держави.</w:t>
      </w:r>
      <w:r>
        <w:rPr>
          <w:rFonts w:ascii="Arial" w:hAnsi="Arial"/>
          <w:b w:val="false"/>
          <w:sz w:val="24"/>
        </w:rPr>
        <w:t xml:space="preserve"> За формою державного правління Україна є президентсько-парламентською республікою. Ознаками цього є наступне:    — Президент України обирається всезагальним голосуванням (у цьому її відмінність від парламентської форми правління, де Президент обирається парламентом);    — він має досить вагомі власні прерогативи. які дозволяють йому діяти незалежно від парламенту і уряду; він є гарантом державного суверенітету, територіальної цілісності України, додержання Конституції України, прав і свобод громадин, має право розпустити парламент, призначати і звільняти деяких посадових осіб);    — В Україні поряд з Президентом діє Прем'єр-міністр, уряд, відповідальний перед Президентом та підконтрольний і підзвітний Верховній Раді (в президентській республіці немає посади прем'єр-міністра і уряд відповідний перед президентом).    За державним устроєм Україна є унітарною державою. Унітарна форма державного устрою для України є найбільш виправданою, оскільки вона відповідає її етнічному складу, історичному минулому, економічним і культурним реаліям,      Автор: Топилина Анна, Киево-Могилянская Академия</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Форма держави, форма державного правління, форма державного устро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