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М. Бойчук та його концепція розвитку українського мистецтва.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 w:val="false"/>
          <w:sz w:val="24"/>
        </w:rPr>
        <w:t>М. Бойчук та його концепція розвитку українського мистецтв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Михайло Львович Бойчук народився у селі Романівці на Тернопільщині. Ще у своєму селі почав займатися малюванням. Романівський учитель, помітивши здібності юнака, дав об’яву про нього в газеті, на яку відгукнувся художник Юліан Панькевич і допоміг Михайлові переїхати до Львова, де він знайомиться з церковним мистецтвом — іконописом та книжковою мініатюрою. Вже тоді Бойчук виявив зацікавлення візантійськими витоками українського християнського мистецтва. У Львові Бойчук починає самостійно працювати, отримує допомогу від Наукового товариства ім. Шевченка і Товариства для розвою руської штуки й 1899 року навчається у Віденській Академії мистецтв. Згодом за наполяганням І.Труша переходить до Краківської академії. У 1906—1907 роках удосконалюється у Мюнхенській Академії мистецтв. Велику роль у його житті відіграв митрополит Андрей Шептицький, який фінансував його поїздку до Парижа, відвідав його паризьку майстерню й підтримав матеріально. Від Андрея Шептицького Бойчук перейняв захоплення й розуміння українського церковного малярства. 1907 року молодий художник їде на кошти Шептицького до Італії. Перебуваючи у Парижі, Бойчук мріє про заснування української школи церковного монументального малярства, яка, відштовхнувшись від візантійського мистецтва, творчо переосмислила б національні традиції іконопису й утворила б свій стиль монументального живопису в оздобленні храмів. Наприкінці 1910-х років М.Бойчук очолює групу молодих художників, які склали школу «Renovation Byzantine», що мала на меті відродження візантійського мистецтва на українському грунті. 1910 року в паризькому Салоні незалежних відбулася виставка митців цієї школи, що мала гучний успіх. У вересні 1910 року Бойчук повертається до Львова, починає працювати у заснованому 1905 року Андреєм Шептицьким Національному музеї, директором якого був Іларіон Свєнціцький. У музеї Бойчук реставрує старі ікони, удосконалює свою майстерність живописця, створює школу ідейних послідовників, яка проіснувала до 1914 року, розписує каплицю Дяківської бурси у Львові, церкву монастиря отців Василіян села Словіта, створює композицію «Тайна вечеря», ікону «Покрова Богородиці», в якій зобразив свого покровителя митрополита Андрея Шептицького та автопортрет. У 1912—1914 роках Бойчук відвідав Новгород, Ярослав (нині територія Польщі) та село Лемеші на Чернігівщині, де працював як реставратор. 1917 року бере участь у заснуванні Української Академії мистецтв, стає професором майстерні монументального живопису. З 1924 року Бойчук — професор Київського художнього інституту. Заклав основи українського монументального мистецтва, майстри якого об’єдналися в Асоціацію революційних митців України. Серед його послідовників — брат Тимофій Бойчук, К.Гвоздик, А.Іванова, С.Колос, О.Мизін, О.Павленко, О.Бізюков, М.Рокицький, І.Падалка, В.Седляр. 1919 року бойчукісти виконали розписи Луцьких казарм у Києві, санаторію ВУЦВК в Одесі (1928), Червонозаводського театру в Харкові (1933—1935) та ін. 26 листопада 1936 року М.Бойчук був заарештований НКВД і звинувачений радянською владою у контрреволюційній фашистській діяльності. Після тривалих допитів «трійка» присудила Бойчука без суду до розстрілу. Вирок було виконано в Києві 13 липня 1937 року. Разом з ним загинули його послідовники — художники В.Седляр, І.Падалка, його дружина, художниця Софія Налепинська-Бойчук. З іменем Михайла Бойчука пов’язане виникнення творчого об’єднання художників-монументалістів, відомих як «бойчукісти». Саме завдяки бойчукістам Україна у 20-30-х роках вийшла на широкий обшир світової культури, про що свідчать численні виставки, у яких брали участь послідовники й учні Михайла Бойчука, велика кількість публікацій, присвячена бойчукізму як мистецькому явищу. Творча програма Михайла Бойчука полягала у послідовному вивченні й використанні візантійського та давньоукраїнського церковного монументального малярства, мистецтва італійського Проторенесансу, української книжкової гравюри та народної картини. Пройшовши тернистий шлях науки у Віденській, Краківській академіях, тривалий час перебуваючи в Парижі серед розмаїття течій, напрямів та стилів, що вирували в столиці європейського культурного життя початку ХХ століття, Михайло Бойчук прагнув витворити новий монументальний стиль, в якому б органічно поєднувалися ці засади. У своїх лекціях студентам Київського художнього інституту 1922 року Бойчук так висловив свою орієнтацію й мистецьке кредо: «Хоча померли старі майстри, але живе їхнє вічно молоде мистецтво, і помиляється той художник, котрий розглядає творчість минулого як археологію. Довершений твір мистецтва не археологія, а вічно жива правда». Таким чином концепція Михайла Бойчука йшла врозріз з утверджуваною тоді офіційною радянською «пролеткультівщиною», яка заперечувала досягнення старих майстрів у будівництві так званої «пролетарської культури». Михайло Бойчук як професор і відомий вже у той час художник європейського рівня, який виставлявся в Парижі, утверджував необхідність для молодих художників вивчати усталені закони пластичного мистецтва, втілені у старовинних зразках, і непохитно дотримуватися їх у творчості, водночас наповнюючи свої твори новим змістом. До найвизначніших робіт українського монументального мистецтва 1920 — початку 1930-х років належать розписи Луцьких казарм у Києві (1919), Селянського санаторію ВУЦВК в Одесі (М.Бойчук, К.Гвоздик, А.Іванова, М.Рокицький, О.Мизін, М.Шехтман, 1927—1929), у Соціальному музеї в Харкові (Б.Косарєв, Г.Цапок, 1925), у клубі Одеської артшколи (Л.Мучник, 1922—1923), в комсомольських клубах у Києві (З.Толкачов, 1922), у Червонозаводському театрі в Харкові (М.Бойчук, В.Седляр, О.Павленко, І.Падалка, 1934—1935). М.Бойчук виробив концепцію монументального стилю, в якому органічно сплавлено орнаментальну площинність, притаманну фресковому візантійському живопису, із строгою й врівноваженою ритмічною і колірною гармонією народного іконопису та української народної картини. Йому було чужим сучасне індустріалізоване пролеткультівське малярство, яке насаджувалося в Київському художньому інституті. Він намагався творити сучасне в істинно життєвих формах і колориті давніх профе-сіональних та народних майстрів. Простота рисунка, вишукане тло, граційна ритмічність композицій, досконале розуміння площини й кольору, раціональне розташування мас і ліній у творі — саме цього домагався Бойчук як у власній творчості, так і в творчості своїх учнів і послідовників. Він учив, що монументальне — це не просто велике чи площинне. Монументалізм у його розумінні — це гранична сконденсованість усіх художніх засобів, уникнення усього зайвого, випадкового. Він вважав, що слід не сліпо використовувати стиль давньоукраїнського живопису, а творчо інтерпретувати його принципи в умовах нових завдань, підпорядковувати їх виявленню глибокого внутрішнього змісту твору. Естетичні принципи Бойчука та його школи у 1930-х роках радянська влада визнала ідейно шкідливими і націоналістично обмеженими. Ще 1925 року в Київському художньому інституті було ліквідовано індивідуальні майстерні й запроваджено загальне викладання, що зменшувало «шкідливий» вплив професора Бойчука на творчу молодь. З початком 1930-х років, коли було створено єдині творчі спілки й ліквідовано літературно-мистецькі організації, угруповання та школи й більшовики почали силоміць насаджувати єдиний для всіх метод «соціалістичного реалізму», Михайло Бойчук та його послідовники були репресовані, твори їхні у переважній більшості були знищені. Самого Михайла Бойчука після тривалих допитів у катівнях НКВД в Києві змусили «визнати» свою належність до «націоналістичної фашистської терористичної організації», яка ставила своїм завданням вихід України з СРСР, і розстріляли як ворога народу.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>М. Бойчук та його концепція розвитку українського мистецтва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