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Голландское барокко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81940</wp:posOffset>
            </wp:positionV>
            <wp:extent cx="3028950" cy="2373630"/>
            <wp:effectExtent l="0" t="0" r="0" b="0"/>
            <wp:wrapSquare wrapText="bothSides"/>
            <wp:docPr id="1" name="h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75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6"/>
        </w:rPr>
        <w:t xml:space="preserve">Как уже отмечалось, помимо классического направления в истории какого-либо стиля ландшафтного дизайна, всегда существует целый ряд его разновидностей. Их возникновение обусловлено в первую очередь иными географическими условиями, а также привнесением некоторых национальных особенностей. Так, голландское барокко оказало огромное влияние на развитие садово-паркового и ландшафтного искусства Англии, стран Северной Европы и, что для нас наиболее интересно, России. Барочные мотивы отмечались в русском ландшафтном проектировании еще в XVII в. (в основном в московских садах и усадьбах: Коломенское, Кусково, Измайлово и др.). Это было связано с активными торговыми отношениями между Россией и Голландией, а также с участием голландских ландшафтных архитекторов в проектировании московских увеселительных садов.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 xml:space="preserve">В Петровскую эпоху это влияние еще более усилилось. Общеизвестно, что строительство Санкт-Петербурга осуществлялось в «голландском вкусе», с регулярной городской планировкой, а также не только с использованием природного водного компонента, но и с проектированием большого количества искусственных каналов, причем активное строительство каналов сопровождалось не менее активным их переустройством, а иногда и ликвидацией. Так, каналы, вырытые в 20—30-х гг. XVIII в. для осушения Васильевского острова и придания ему наибольшего сходства с Амстердамом, уже в 70-х гг. того же века были полностью засыпаны.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 xml:space="preserve">Наиболее значительные произведения садово-паркового искусства с широким применением стилистических свойств голландского барокко переместились в новую столицу России и ближайшие пригороды Санкт-Петербурга (Стрельну, Петергоф, Ораниенбаум, Царское Село). </w:t>
      </w:r>
    </w:p>
    <w:p>
      <w:pPr>
        <w:pStyle w:val="Web"/>
        <w:spacing w:before="0" w:after="0"/>
        <w:ind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Предпосылки возникновения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Важнейшими естественными предпосылками формирования данного стиля явились мягкий морской климат и низменный рельеф. Мягкий климат с обильными осадками (700—800 мм), мягкой зимой (средние температуры января выше 0°С) и умеренно теплым летом (средняя температура июля +17 °С) способствовал произрастанию самой разнообразной растительности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Большое значение имели также особенности национального характера, такие как трудолюбие, упорство, аккуратность. Эти качества у голландцев сформировались отчасти и в связи с тем, что на протяжении многих веков они должны были постоянно отвоевывать себе место на суше у наступавших морских вод. В определенной степени в национальном характере отразилась и религия — протестантизм, который также приветствует скромность, простоту, любовь к порядку и трудолюбие. Поэтому и сады голландского стиля были не «показными», а носили скорее «домашний» характер.</w:t>
      </w:r>
    </w:p>
    <w:p>
      <w:pPr>
        <w:pStyle w:val="Web"/>
        <w:spacing w:before="0" w:after="0"/>
        <w:ind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Использование ландшафтных компонентов.</w:t>
      </w:r>
    </w:p>
    <w:p>
      <w:pPr>
        <w:pStyle w:val="Web"/>
        <w:spacing w:before="0" w:after="0"/>
        <w:ind w:firstLine="708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line">
              <wp:posOffset>-3810</wp:posOffset>
            </wp:positionV>
            <wp:extent cx="2743200" cy="1966595"/>
            <wp:effectExtent l="0" t="0" r="0" b="0"/>
            <wp:wrapSquare wrapText="bothSides"/>
            <wp:docPr id="2" name="h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6"/>
        </w:rPr>
        <w:t xml:space="preserve">Низменный и довольно плоский рельеф требовал усложнения, поэтому стали активно использоваться его искусственные формы, но, в отличие от высоких террас Италии, более скромных размеров. В силу специфических географических условий Голландии (ландшафты низинных равнин, освоенные в борьбе с заболачиванием и морскими вторжениями) террасы не были крутыми и высокими. Для придания разнообразия плоскому рельефу также применялись такие искусственные формы усложнения, как вертюгадены и булингрины. 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Для голландских барочных садов была характерна пышная растительность, которая проявлялась в широком применении зелени для проектирования огибных аллей-берсо, зеленых беседок, трельяжей, живых изгородей, небольших рощиц и др. Кроме того, голландским садам было свойственно обилие цветов, причем предпочтение отдавалось душистым. Первоначально разводились в основном многолетние травянистые растения, но, особенно с середины XVII в., вошли в моду и получили широчайшее распространение луковичные растения (тюльпаны, нарциссы, гиацинты и др.)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 xml:space="preserve">В целом, по своему характеру сады и ландшафты голландского барокко отличались не только праздничностью, «театрализацией» и стремлением к созданию приподнятого настроения (что было свойственно всем барочным садам), но и стремлением в большей мере к созданию уюта и уединенности, чем парадности, что в значительной степени отражало и черты национального характера. </w:t>
      </w:r>
    </w:p>
    <w:p>
      <w:pPr>
        <w:pStyle w:val="Web"/>
        <w:spacing w:before="0" w:after="0"/>
        <w:ind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Особенности планировки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 xml:space="preserve">Хотя сады голландского барокко также регулярно-геометричны и разделены на «зеленые кабинеты», они характеризуются рядом отличительных признаков: 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4:00Z</dcterms:created>
  <dc:creator>Пресса</dc:creator>
  <dc:description/>
  <dc:language>en-US</dc:language>
  <cp:lastModifiedBy>Пресса</cp:lastModifiedBy>
  <dcterms:modified xsi:type="dcterms:W3CDTF">2004-10-11T10:26:00Z</dcterms:modified>
  <cp:revision>1</cp:revision>
  <dc:subject/>
  <dc:title>Голландское барокко</dc:title>
</cp:coreProperties>
</file>