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Размножение листовым черенком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Размножение листовым черенком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Ирина Юми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фриканскую фиалку (сенполию) можно размножать листовым черенком, пасынком, семенами и цветоносом. Предлагаю Вашему вниманию отрывок из первого выпуска брошюры «Волшебный мир сенполий» об одном из способов размнож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тот способ размножения сенполий самый распространённый. Листовыми черенками не размножаются только химеры, поскольку при таком способе размножения они почти не передают материнских сортовых признак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выращивания из листового черенка выбирается здоровый лист без повреждений с хорошим тургором (упругий). Иногда при пересылке почтой тургор теряется. Для его восстановления лист необходимо погрузить на пару часов в кипячёную воду комнатной температуры со слабым раствором марганцовки. Затем листу необходимо дать возможность обсохнуть. Вооружившись острым ножом или лезвием, делаем косой срез (под углом 45 градусов) на черенке, оставив 3-4см. Даём срезу подсохнуть минут 10. Готовим чистую ёмкость: пластиковый стаканчик, пузырёк из-под лекарства тёмного стекла (его следует прокипятить) или другую посуду (но ни в коем случае не хрустальную!), наливаем остывшую кипячёную воду и добавляем в неё кусочек древесного угля (подойдёт таблетка активированного угля или обгоревшая спичка). Снабжаем листовой черенок этикеткой с названием сорта и ставим в воду, которая должна покрыть основание черенка на 1-2см. Накрываем черенок полиэтиленовым пакетом и ждём корешков. Периодически к черенку можно заглядывать – если необходимо – подлить кипячёной воды. Время появления корешков от полутора недель до месяца. Бывает, что черенок начинает загнивать. В таком случае срез нужно обновить, а черенок сразу же посади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гда корешки у черенка вырастут на 1-1,5см – листовой черенок нужно сажать. Я использую для проращивания черенков кокосовый грунт или вермикулит. Для посадки берётся ёмкость 4-5см в диаметре с отверстием в донышке для стока воды, заполняется влажным вермикулитом или кокосовым грунтом. Черенок заглубляется на 1-1,5см и присыпается. Чтобы черенок не «заваливался», его подпираем палочкой. Накрываем полиэтиленовым пакетом и ставим в светлое не холодное место. Ждём появления «деток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аще деток от одного листа появляется больше, чем одна. Отсаживать от материнского листа их нужно в любом случае: одна при нём детка, или несколько. Делать это нужно, когда у каждой детки образуется по 2-3 пары молодых листочков, достигших размера 25-копеечной монеты. Материнский лист с детками без труда вынимается из грунта. Если детки растут слишком скучено, то их можно отсаживать группой, когда они подрастут, их можно будет пересадить, отделив друг от друга. Деток высаживаем в небольшие горшочки 4-5см в диаметре, на дно которых обязательно кладём дренаж (пенопласт, керамзит и др.), добавляем соответствующей земельной смеси и высаживаем в неё детку. Отсаженную детку помещаем в «тепличку» на пару недель. В качестве теплички можно использовать прозрачные пластиковые упаковки из-под тортов. Материнский лист можно посадить повторно и дождаться очередных деток. Особенно важно получить как можно больше деток, если проращивается лист с фантазийной окраской цветка (так называются сорта, имеющие точки, штрихи, пятна контрастного цвета). При этом дождаться цветения нужно каждой отсаженной детки, поскольку у фантазийных сортов часто встречаются спортивные отклонения, так называемые «спорты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последнее время очень популярны пестролистные сенполии, декоративная листва которых хороша сама по себе даже когда сенполия не цветёт . Для размножения пестролистных сенполий лист выбирается с наибольшим количеством зелени, Обрабатывается и высаживается он как обычно, а вот детки рассаживаем только тогда, когда они достаточно хорошо окрашены зелёным. Детки, лишённые хлорофилла (без зелени) – не жизнеспособны и без питания от материнского листа погибнут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