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Размещение растений в комнате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Размещение растений в комнате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Соответственно тому, насколько освещена комната, куда выходят её окна, какова в ней температура, следует подбирать светолюбивые или теневыносливые растения, теплолюбивые или растения, подходящие для прохладных помещен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веты можно разместить на полу, на подиумах, на шкафах, полках и столиках, подвесить на стенах, у окон и дверей. На подоконник можно поставить несколько красиво сформированных растен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линяные горшки лучше поместить в специальные кашпо (декоративный сосуд) - керамические, деревянные или стеклянны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есколько небольших растений можно посадить в один низкий горшок или плошку (широкую гончарную миску). Для этого подбирают растения с одинаковыми требованиями к почве, температуре и влаг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домах с окнами, имеющими узкие подоконники и расположенные под ними батареи, зеленый интерьер создается подвесным или передвижным. Подвешенные у окна кашпо с ампельными (вьющимися) растениями создают как бы парящее в воздухе панно из зелен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тения перед окном можно разместить на специальных подставках, тогда они будут получать достаточно света и меньше затенять комнату. Ампельные растения красиво выглядят на полочках, прикреплённых на освещённой стене или около окн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ольшие кадки с пальмами, монстерой, филодендроном лучше поставить недалеко от окна на специальную подставку или тумбочку. Один-два горшка с теневыносливыми растениями (аспидистра, иглица, стрелиция) можно поместить в глубине комнаты на тумбочке или книжной полк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оживления скучного интерьера не стоит расставлять по всей комнате невзрачные вечнозеленые и обычные цветущие растения, лучше создать несколько зеленых островков, каждый из которых привлекателен сам по себе. При этом можно изменить общий вид комнаты: высокие потолки будут казаться ниже, если подвесить корзинку со свисающими растениями, а низкие покажутся выше, если поместить крупное высокое растени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уговидные стебли с мелкими листьями зрительно расширят узкую комнату. Важно также учитывать соотношение размеров: мелкое растение будет выглядеть жалким в просторном помещении, а крупное - доминировать в маленьком. В нарядной комнате уместны растения с большими листьями простой формы, а просто обставленную украсит яркая пестрая листв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иболее распространённые комнатные растения - алоэ , амариллис, аспарагус , бегонии, гиацинт, глоксиния, кактусы, лимон комнатный , розы, традесканции, узамбарская фиалка, цикламен, фуксия, а также азалия, жасмин, кальцеолярия, лигуструм, монстера, папоротники, пеларгонии, плющ, сансевьера, сциндапсус и многие други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успешного разведения растений необходимо знать их родину, чтобы создать соответствующие условия в комнате. Растения, купленные в оранжереях, вначале могут подсыхать, терять листья, однако при заботливом уходе они дадут новые побеги, покроются листья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Покупать надо молодые растения, так как они скорее привыкают к новым условиям, ставить их следует ближе к окну, в жаркое время дня затенять от прямых солнечных лучей. На воздух летом их перемещают постепенно: сначала держат на открытых окнах, затем выставляют в защищённое от ветра затенённое место и только после этого переносят на постоянное место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Растения, рекомендуемые для северного окна: аспидистра высокая; аспарагус перистый; адиантум (венерин волос); блехнум бразильский; драцена узколистная; калатея Литцей; кипарисовик горохоплодный; кипарис аризонский; маранта Керхова; монстера; нефролепис сердцелистный; пеллея круглолистная; птерис критский бело-полосатый; пеперомия седоватая и магнолиелистная; хамедорея высокая; цефалотаксус костянковый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Растения, рекомендуемые для южного окна: аглаонема изменчивая; гемантус бело-цветковый; диффенбахия пестрая; драцена деремская; драцена Годзефа; жасмин самбак; колеус; кротон пестрый; кофейное дерево; крассуля портулаковая; панданус Вичи; стробилянтес розовый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Растения, рекомендуемые для восточного окна: альбиция лофанта; бегония изумрудная, металлическая; бересклет японский; гризелиния прибрежная; лигуструм овапьнолистный; миопорум точечный; пахизандра верхушечная; питтоспорум; псевдопанакс Лессона; рафиопепис индийский; фатсия японская; узамбарская фиалка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тения, рекомендуемые для западного окна: аглаонема Куртиса; арегелина представительная; антуриум кристальный; бегония королевская; кордипина верхушечная; коринокарпус гладкий; ливистона китайская; мирэина африканская; ропалостилис Бауера; санхезия благородная; фуркрея селло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чинающим цветоводам хочется порекомендовать останавливать свой выбор на самых неприхотливых растениях, они не менее красивы, но зато более выносливы, чем экзотические. Ориентироваться среди изобилия комнатных растений Вам помогут справочники, в которых указаны необходимые для жизни того или иного зеленого питомца условия. В скором времени мы сможем предложить Вашему вниманию один из них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