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Arial" w:hAnsi="Arial"/>
          <w:b/>
          <w:sz w:val="48"/>
        </w:rPr>
        <w:t>Мелкокустарниковые розы</w:t>
      </w:r>
    </w:p>
    <w:p>
      <w:pPr>
        <w:pStyle w:val="Normal"/>
        <w:bidi w:val="0"/>
        <w:jc w:val="center"/>
        <w:rPr/>
      </w:pPr>
      <w:r>
        <w:rPr>
          <w:rFonts w:ascii="Arial" w:hAnsi="Arial"/>
          <w:b/>
          <w:sz w:val="36"/>
        </w:rPr>
        <w:t>Мелкокустарниковые розы</w:t>
      </w:r>
    </w:p>
    <w:p>
      <w:pPr>
        <w:pStyle w:val="Normal"/>
        <w:bidi w:val="0"/>
        <w:jc w:val="both"/>
        <w:rPr/>
      </w:pPr>
      <w:r>
        <w:rPr>
          <w:rFonts w:ascii="Arial" w:hAnsi="Arial"/>
          <w:b w:val="false"/>
          <w:sz w:val="24"/>
        </w:rPr>
        <w:t xml:space="preserve"> </w:t>
      </w:r>
      <w:r>
        <w:rPr>
          <w:rFonts w:ascii="Arial" w:hAnsi="Arial"/>
          <w:b w:val="false"/>
          <w:sz w:val="24"/>
        </w:rPr>
        <w:t>Сегодняшние городские парки и скверы уже трудно себе представить без почвопокровных стелющихся роз. По сравнению с другими видами эти розы обладают целым рядом достоинств, что делает их желанными обитателями и садовых участков. Они выносливы, им не нужна, как другим видам роз, ежегодная обрезка, при соответствующей плотности посадки они покрывают поверхность плотным ковром из зеленых листьев и тысяч душистых цветков настолько, что никакие сорняки уже не в состоянии пробиться сквозь него.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Название \"почвопокровные розы\" может ввести в заблуждение непосвященного читателя, который представляет себе почвопокровное растение высотой не более 20 см. Между тем многие сорта относятся скорее к группе кустарников, поэтому специалисты называют их более точно: мелкокустарниковые розы.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Белые розы открывают широкие возможности для комбинаций с цветущими многолетниками: с белым сочетается любой цвет.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Они в значительной степени отличаются друг от друга темпами роста, некоторые сорта настолько сильно разрастаются, что не годятся для небольших садов.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Мелкокустарниковые стелющиеся розы делятся по биоформе на 5 подгрупп . Особой выносливостью отличаются потомки розы морщинистой (Rosa rugosa), которая относится к диким розам (шиповникам). Они устойчивы против болезней, зимостойки и приносят обильные плоды.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Новый сорт \'Celina\', одна из немногочисленных желто-цветковых почвопокровных роз.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Где же сажать почвопокровные розы? Лучше всего, конечно, там, где много свободной площади. Впрочем, есть сорта, пригодные для выращивания и в палисаднике. Вместо одного сорта можно посадить несколько разных — это смотрится очень эффектно и к тому же полезно для самих растений.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Сорт \'Heidetraum\' цветет до глубокой осени.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По краю посадки или в промежутках между розами сажают травянистые цветущие многолетники, как правило, более темных тонов, например декоративный шалфей дубравный (Salvia nemorosa), классический спутник роз.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\'Heideroeslein Nozomi\' цветет перламутрово-белыми цветками раз в году, зато в течение нескольких недель.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Очень важно соблюдать правильный интервал между растениями при посадке. Тесно посаженные розы начинают дружно устремляться вверх, а при больших интервалах приходится довольно долго ждать, пока образуется плотный ковер.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При соблюдении оптимального интервала такой ковер образуется примерно через два года, а до тех пор придется повоевать с сорняками вручную или с помощью мульчирующего покрытия.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Сорт `La sevillama` можно выращивать и на клумбе. Осенью птицы полакамятся ее плодами.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Почвопокровные стелющиеся розы можно посадить также в качестве одиночных растений или небольшими группами на клумбе среди цветущих многолетников. Очень живописно смотрятся увитые розами арки или ограды со свисающими побегами. Для этих целей больше всего подходят розы форм 1 и 3. Лучшее время для посадки почво-покровных роз — осень.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1) Низкие, стелющиеся, медленнорастущие, например \'Heideroeslein Nozomi\'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2) Скорее пряморастущие кусты, например \'Schneeflocke\', \'Celina\'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3) Низкокустарниковые с расползающимися на большой площади побегами, например \'The Fairy\', \'Lavender Dream\'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4) Кустарниковые с поникающими побегами, например \'Bonica 82\', \'RoteWoge\'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5) Крупные, стелющиеся, с расползающимися побегами, например \'Heidekoenigin\', \'Immensee\', \'Мах Graf\'.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Розы пятой подгруппы быстро разрастаются, поэтому пригодны скорее для больших откосов и склонов,чем для маленьких садов.</w:t>
      </w:r>
    </w:p>
    <w:p>
      <w:pPr>
        <w:pStyle w:val="Normal"/>
        <w:bidi w:val="0"/>
        <w:ind w:firstLine="709"/>
        <w:jc w:val="center"/>
        <w:rPr/>
      </w:pPr>
      <w:r>
        <w:rPr>
          <w:rFonts w:ascii="Arial" w:hAnsi="Arial"/>
          <w:b/>
          <w:sz w:val="36"/>
        </w:rPr>
        <w:t>Список литературы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 xml:space="preserve"> </w:t>
      </w:r>
      <w:r>
        <w:rPr>
          <w:rFonts w:ascii="Arial" w:hAnsi="Arial"/>
          <w:b w:val="false"/>
          <w:sz w:val="24"/>
        </w:rPr>
        <w:t xml:space="preserve">Мой прекрасный сад \"Ковры из душистых роз\" Ноябрь/98 </w:t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36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BestReferat.ru</dc:creator>
  <dc:description/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bestreferat@mail.ru</vt:lpwstr>
  </property>
</Properties>
</file>