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1499627868"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1151470782"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240894039"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1324341684"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