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ab/>
        <w:tab/>
        <w:tab/>
        <w:t xml:space="preserve">    </w:t>
      </w:r>
      <w:r>
        <w:rPr>
          <w:b/>
          <w:sz w:val="40"/>
          <w:lang w:val="ru-RU"/>
        </w:rPr>
        <w:t>Аннотация (реферат)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ab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rPr>
          <w:spacing w:val="4"/>
          <w:position w:val="17"/>
        </w:rPr>
      </w:pPr>
      <w:r>
        <w:rPr>
          <w:spacing w:val="4"/>
          <w:position w:val="20"/>
        </w:rPr>
        <w:t>Цуканова В.А. Организация и управление риском в банковской деятельности (на примере АК АПБ «Украина»). Выпускная работа. Симферополь: Крымский институт бизнеса, 2000г. – 68с.</w:t>
      </w:r>
    </w:p>
    <w:p>
      <w:pPr>
        <w:pStyle w:val="Normal"/>
        <w:ind w:firstLine="720"/>
        <w:jc w:val="both"/>
        <w:rPr>
          <w:spacing w:val="4"/>
          <w:position w:val="20"/>
          <w:sz w:val="28"/>
          <w:lang w:val="ru-RU"/>
        </w:rPr>
      </w:pPr>
      <w:r>
        <w:rPr>
          <w:spacing w:val="4"/>
          <w:position w:val="20"/>
          <w:sz w:val="28"/>
          <w:lang w:val="ru-RU"/>
        </w:rPr>
        <w:t>Выполнен анализ основных банковских рисков на примере Джанкойского отделения АК АПБ «Украина». Рассмотрены основные методы оптимизации и снижения влияния рисков на стабильность банковской деятельности.</w:t>
      </w:r>
    </w:p>
    <w:p>
      <w:pPr>
        <w:pStyle w:val="Normal"/>
        <w:ind w:firstLine="720"/>
        <w:jc w:val="both"/>
        <w:rPr>
          <w:spacing w:val="4"/>
          <w:position w:val="20"/>
          <w:sz w:val="28"/>
          <w:lang w:val="ru-RU"/>
        </w:rPr>
      </w:pPr>
      <w:r>
        <w:rPr>
          <w:spacing w:val="4"/>
          <w:position w:val="20"/>
          <w:sz w:val="28"/>
          <w:lang w:val="ru-RU"/>
        </w:rPr>
        <w:t>Может быть полезна для руководителей секторов банка, в основном для кредитного сектора.</w:t>
      </w:r>
    </w:p>
    <w:p>
      <w:pPr>
        <w:pStyle w:val="Normal"/>
        <w:ind w:firstLine="720"/>
        <w:jc w:val="both"/>
        <w:rPr>
          <w:spacing w:val="4"/>
          <w:position w:val="20"/>
          <w:sz w:val="28"/>
          <w:lang w:val="ru-RU"/>
        </w:rPr>
      </w:pPr>
      <w:r>
        <w:rPr>
          <w:spacing w:val="4"/>
          <w:position w:val="20"/>
          <w:sz w:val="28"/>
          <w:lang w:val="ru-RU"/>
        </w:rPr>
        <w:t>Ключевые слова: управление, риск, кредит, ликвидность, актив, пассив, дисбаланс.</w:t>
      </w:r>
    </w:p>
    <w:p>
      <w:pPr>
        <w:pStyle w:val="Normal"/>
        <w:ind w:firstLine="720"/>
        <w:jc w:val="both"/>
        <w:rPr>
          <w:spacing w:val="4"/>
          <w:position w:val="20"/>
          <w:sz w:val="28"/>
          <w:lang w:val="ru-RU"/>
        </w:rPr>
      </w:pPr>
      <w:r>
        <w:rPr>
          <w:spacing w:val="4"/>
          <w:position w:val="20"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left="2880" w:firstLine="720"/>
        <w:rPr/>
      </w:pPr>
      <w:r>
        <w:rPr/>
        <w:t>Рецензия</w:t>
      </w:r>
    </w:p>
    <w:p>
      <w:pPr>
        <w:pStyle w:val="Normal"/>
        <w:ind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на выпускную работу студентки 4-го курса факультета “Экономики и менеджмента” Крымского института бизнеса специальности “Менеджмент организаций” Цукановой Виты Алексеевны, выполненная на тему: ”Организация и управление риском в банковской деятельности (на примере АК АПБ «Украина»)”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>В настоящее время, когда Украина переходит к новой экономической системе, основанной на рыночных отношениях, роль банковской системы возрастает. Управлению банковскими рисками в условиях рыночной нестабильности отводится особая роль.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>В представленной работе исследуется влияние рисков банка и эффективность управления ими. Эти данные могут банку детально оценить свои возможности в сфере управления рисками. Оценка уровня управления рисками проводится на основании анализа управления активами, пассивами и ликвидности Джанкойского отделения АК АПБ «Украина».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>В работе проанализированы основные виды банковских рисков: процентный, кредитный, риск ликвидности, а также рассмотрены методы управления банковскими рисками, которые тесно связаны с надежным функционированием банка в условиях нестабильной экономики.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>Особую практическую ценность представляет предлагаемая методика оценки и управления процентного риска. Данная методика позволяет более объективно оценивать процентный риск банка и находить пути улучшения управления им.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>В процессе написания работы автором было изучено достаточное количество литературных источников. Был использован опыт зарубежных экономистов, а также рекомендации отечественных ученых. Разработаные предложения основаны на действующей нормативной базе.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>Рекомендации по управлению банковскими рисками имеют несомненную ценность и могут рекомендоваться к внедрению.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  <w:t xml:space="preserve">Работа заслуживает высокой оценки и рекомендуется к  защите, а ее автору может быть присвоена квалификация “Менеджер организаций”.     </w:t>
      </w:r>
    </w:p>
    <w:p>
      <w:pPr>
        <w:pStyle w:val="Normal"/>
        <w:ind w:firstLine="720"/>
        <w:jc w:val="both"/>
        <w:rPr>
          <w:spacing w:val="4"/>
          <w:position w:val="12"/>
          <w:sz w:val="28"/>
          <w:lang w:val="ru-RU"/>
        </w:rPr>
      </w:pPr>
      <w:r>
        <w:rPr>
          <w:spacing w:val="4"/>
          <w:position w:val="12"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bCs/>
      <w:sz w:val="4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22:05:00Z</dcterms:created>
  <dc:creator>user3</dc:creator>
  <dc:description/>
  <dc:language>en-US</dc:language>
  <cp:lastModifiedBy>ќ«ҐЄб</cp:lastModifiedBy>
  <cp:lastPrinted>2000-06-20T11:38:00Z</cp:lastPrinted>
  <dcterms:modified xsi:type="dcterms:W3CDTF">2000-06-20T08:40:00Z</dcterms:modified>
  <cp:revision>3</cp:revision>
  <dc:subject/>
  <dc:title/>
</cp:coreProperties>
</file>