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sz w:val="90"/>
          <w:lang w:val="ru-RU"/>
        </w:rPr>
      </w:pPr>
      <w:r>
        <w:rPr>
          <w:sz w:val="90"/>
          <w:lang w:val="ru-RU"/>
        </w:rPr>
        <w:t>Приложение</w:t>
      </w:r>
    </w:p>
    <w:p>
      <w:pPr>
        <w:pStyle w:val="Normal"/>
        <w:spacing w:lineRule="auto" w:line="360"/>
        <w:jc w:val="right"/>
        <w:rPr>
          <w:lang w:val="ru-RU"/>
        </w:rPr>
      </w:pPr>
      <w:r>
        <w:rPr>
          <w:lang w:val="ru-RU"/>
        </w:rPr>
        <w:t>Приложение 1.</w:t>
      </w:r>
    </w:p>
    <w:p>
      <w:pPr>
        <w:pStyle w:val="Normal"/>
        <w:spacing w:lineRule="auto" w:line="360"/>
        <w:jc w:val="center"/>
        <w:rPr/>
      </w:pPr>
      <w:r>
        <w:rPr>
          <w:lang w:val="ru-RU"/>
        </w:rPr>
        <w:t xml:space="preserve">Характер цветения сортообразцов Triticum persicum </w:t>
      </w:r>
      <w:r>
        <w:rPr/>
        <w:t xml:space="preserve"> и сорта Тюменская 80, Тюмень, 1998 г.</w:t>
      </w:r>
    </w:p>
    <w:tbl>
      <w:tblPr>
        <w:tblW w:w="9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26"/>
        <w:gridCol w:w="1326"/>
        <w:gridCol w:w="1326"/>
        <w:gridCol w:w="1326"/>
        <w:gridCol w:w="1326"/>
        <w:gridCol w:w="1326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реднее количество колосков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ата цветения</w:t>
            </w:r>
          </w:p>
        </w:tc>
        <w:tc>
          <w:tcPr>
            <w:tcW w:w="6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реднее время цветения и количество вышедших пыльников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личество цветков в колоске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ортообразец к-1974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lang w:val="ru-RU"/>
              </w:rPr>
              <w:t>12</w:t>
            </w:r>
            <w:r>
              <w:rPr>
                <w:sz w:val="24"/>
                <w:lang w:val="en-US"/>
              </w:rPr>
              <w:t>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.0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.1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18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01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16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27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.18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16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48/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lang w:val="ru-RU"/>
              </w:rPr>
              <w:t>12.06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.05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44/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5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55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.04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10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18/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.15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16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20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2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3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.10/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14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45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.15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49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2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.03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.1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.16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42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30/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.12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1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30/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25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1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48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.05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4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.05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5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5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43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55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53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15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22/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.11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20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20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46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2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12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5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.1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58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.1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.01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.1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58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.3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.08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20/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.03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23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.00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17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.30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18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.3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15/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lang w:val="ru-RU"/>
              </w:rPr>
              <w:t>11.55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.2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45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4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.15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48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40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32/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ортообразец к-1755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0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42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.1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2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.05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40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19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38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.03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50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.50/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50/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lang w:val="ru-RU"/>
              </w:rPr>
              <w:t>12.55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25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.01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30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05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35/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57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40/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.20/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3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.0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.10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.46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20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58/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45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45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3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.15/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43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.1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38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.2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33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59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/5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53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18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.32/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45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.07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40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.00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37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05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4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45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4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.40/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.0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.07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4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1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0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.00/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.15/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48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0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05/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.10/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.10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55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2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01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.58/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.2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5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3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16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.15/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.03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0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35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2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.08/2</w:t>
            </w:r>
          </w:p>
        </w:tc>
      </w:tr>
      <w:tr>
        <w:trPr/>
        <w:tc>
          <w:tcPr>
            <w:tcW w:w="9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ортообразец к-1403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.0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1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15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38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5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55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3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01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0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12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2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5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41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50/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15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3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4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55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05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38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05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10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5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3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35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48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58/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1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3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0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42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00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5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55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02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1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15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3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35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48/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45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54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58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1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5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04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1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34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3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32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52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00/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5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49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34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00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08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52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10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09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4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35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45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0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05/3</w:t>
            </w:r>
          </w:p>
        </w:tc>
      </w:tr>
      <w:tr>
        <w:trPr/>
        <w:tc>
          <w:tcPr>
            <w:tcW w:w="9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ортообразец к-1384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0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10/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15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30/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45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4/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35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52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40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00/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15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5/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8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10/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50/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15/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lang w:val="ru-RU"/>
              </w:rPr>
              <w:t>10.18/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38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50/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35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44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03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50/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35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0/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40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30/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12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52/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10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00/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20/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30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0/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5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50/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10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33/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12/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15/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15/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00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53/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0/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20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40/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55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40/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50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1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15/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45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35/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45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40/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05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54/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6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25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35/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0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50/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05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08/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50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58/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38/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45/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52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06/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5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</w:t>
            </w:r>
          </w:p>
        </w:tc>
      </w:tr>
      <w:tr>
        <w:trPr/>
        <w:tc>
          <w:tcPr>
            <w:tcW w:w="9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тандарт Тюменская 8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ru-RU"/>
              </w:rPr>
              <w:t>13.0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1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12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15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56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18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58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55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40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17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55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35/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lang w:val="ru-RU"/>
              </w:rPr>
              <w:t>9.14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54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3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12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36/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15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18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3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5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5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33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58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45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4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5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34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2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55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35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18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55/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10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13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15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11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51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16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4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5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43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3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52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18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40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32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5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8/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14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5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3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3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58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35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4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0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5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34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58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31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58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38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3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33/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16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30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5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0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40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55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04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55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35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0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37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2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03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43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38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40/2</w:t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right"/>
        <w:rPr>
          <w:lang w:val="ru-RU"/>
        </w:rPr>
      </w:pPr>
      <w:r>
        <w:rPr>
          <w:lang w:val="ru-RU"/>
        </w:rPr>
        <w:t>Приложение 2.</w:t>
      </w:r>
    </w:p>
    <w:p>
      <w:pPr>
        <w:pStyle w:val="Normal"/>
        <w:spacing w:lineRule="auto" w:line="360"/>
        <w:jc w:val="center"/>
        <w:rPr/>
      </w:pPr>
      <w:r>
        <w:rPr>
          <w:lang w:val="ru-RU"/>
        </w:rPr>
        <w:t xml:space="preserve">Характер цветения сортообразцов Triticum persicum </w:t>
      </w:r>
      <w:r>
        <w:rPr/>
        <w:t xml:space="preserve"> и сорта Тюменская 80, Тюмень, 1999 г.</w:t>
      </w:r>
    </w:p>
    <w:tbl>
      <w:tblPr>
        <w:tblW w:w="9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26"/>
        <w:gridCol w:w="1326"/>
        <w:gridCol w:w="1326"/>
        <w:gridCol w:w="1326"/>
        <w:gridCol w:w="1326"/>
        <w:gridCol w:w="1326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реднее количество колосков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ата цветения</w:t>
            </w:r>
          </w:p>
        </w:tc>
        <w:tc>
          <w:tcPr>
            <w:tcW w:w="6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реднее время цветения и количество вышедших пыльников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личество цветков в колоске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ортообразец к-1974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.0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0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01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04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05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18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10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08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0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05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15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4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5/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05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04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10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08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05/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lang w:val="ru-RU"/>
              </w:rPr>
              <w:t>9.12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05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06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18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6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0/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0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0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05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03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15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1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07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06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1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2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18/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08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1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08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05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5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15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10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04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04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14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9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5/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1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08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1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03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4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13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12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01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31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15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8/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ортообразец к-1755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.0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3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32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33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31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35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30/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31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32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33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34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36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38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34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35/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32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34/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lang w:val="ru-RU"/>
              </w:rPr>
              <w:t>9.35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38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36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4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35/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34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32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38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33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37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36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38/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31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30/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37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35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4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3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36/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37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3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31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34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36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33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40/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35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36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38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4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35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37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35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36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38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32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38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4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3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32/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39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38/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4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35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32/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37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3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35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38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33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33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34/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34/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30/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.0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37/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40/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31/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38/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31/2</w:t>
            </w:r>
          </w:p>
        </w:tc>
      </w:tr>
      <w:tr>
        <w:trPr/>
        <w:tc>
          <w:tcPr>
            <w:tcW w:w="9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ортообразец к-1403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.0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1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12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24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18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48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34/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1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12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35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55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42/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lang w:val="ru-RU"/>
              </w:rPr>
              <w:t>11.5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58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4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14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.0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.05/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12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13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25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20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5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35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13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14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36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56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44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55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.0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.01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2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.05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.10/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11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1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2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15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45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30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15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16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32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58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4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51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.00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38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15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.0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.07/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15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14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23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25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52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32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1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1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36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55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45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56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.03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45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16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.04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.10/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16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15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22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25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53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34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16/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lang w:val="ru-RU"/>
              </w:rPr>
              <w:t>11.15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40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.0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50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57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.1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52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22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.10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.10/3</w:t>
            </w:r>
          </w:p>
        </w:tc>
      </w:tr>
      <w:tr>
        <w:trPr/>
        <w:tc>
          <w:tcPr>
            <w:tcW w:w="9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ортообразец к-1384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.0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40/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43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40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45/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46/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lang w:val="ru-RU"/>
              </w:rPr>
              <w:t>9.48/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50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52/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55/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58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59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00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45/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42/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41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44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42/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45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46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48/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51/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53/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55/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58/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59/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05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46/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45/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42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40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40/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43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45/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46/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50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55/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54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56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00/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01/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45/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40/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44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45/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40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40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47/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47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52/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53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55/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58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01/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04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46/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45/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45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42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40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45/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46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48/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50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54/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55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57/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05/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02/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47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45/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.0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50/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52/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50/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51/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50/3</w:t>
            </w:r>
          </w:p>
        </w:tc>
      </w:tr>
      <w:tr>
        <w:trPr/>
        <w:tc>
          <w:tcPr>
            <w:tcW w:w="9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тандарт Тюменская 8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.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ru-RU"/>
              </w:rPr>
              <w:t>17.0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0/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1/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0/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0/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2/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1/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1/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2/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3/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2/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3/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lang w:val="ru-RU"/>
              </w:rPr>
              <w:t>9.24/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5/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4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4/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5/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5/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0/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1/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0/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0/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2/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1/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1/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2/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3/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2/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3/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4/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5/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4/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4/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5/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5/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0/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1/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0/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0/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2/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1/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1/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2/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3/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2/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3/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4/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5/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4/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4/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5/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5/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0/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1/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0/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0/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2/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1/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1/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2/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3/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2/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3/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4/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5/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4/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4/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5/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5/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0/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1/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0/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0/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2/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1/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1/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2/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3/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2/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3/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4/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5/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4/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4/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5/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25/1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5T00:32:00Z</dcterms:created>
  <dc:creator>SVYATOSLAV STRELIN</dc:creator>
  <dc:description/>
  <dc:language>en-US</dc:language>
  <cp:lastModifiedBy>SVYATOSLAV STRELIN</cp:lastModifiedBy>
  <dcterms:modified xsi:type="dcterms:W3CDTF">2000-06-15T01:55:00Z</dcterms:modified>
  <cp:revision>1</cp:revision>
  <dc:subject/>
  <dc:title>Приложение</dc:title>
</cp:coreProperties>
</file>