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ский Медицинский Университет им.акад.И.П.Павлова</w:t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Кафедра социальной медицины и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организации здравоохранения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Зав.кафедрой проф. Н.И.Вишняков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преподаватель Л.А.Алексеева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  <w:t>Курсовая Работа</w:t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ТЕМА: Анализ частоты послеоперационных осложнений</w:t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при аппендиците за 1990 год.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right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студент: </w:t>
      </w:r>
      <w:r>
        <w:rPr>
          <w:rFonts w:eastAsia="SchoolDL" w:cs="SchoolDL" w:ascii="SchoolDL" w:hAnsi="SchoolDL"/>
          <w:sz w:val="24"/>
          <w:szCs w:val="24"/>
        </w:rPr>
        <w:t>Альтман М.В.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группа: </w:t>
      </w:r>
      <w:r>
        <w:rPr>
          <w:rFonts w:eastAsia="SchoolDL" w:cs="SchoolDL" w:ascii="SchoolDL" w:hAnsi="SchoolDL"/>
          <w:sz w:val="24"/>
          <w:szCs w:val="24"/>
        </w:rPr>
        <w:t>401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1998г.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Цель исследования :  Изучение и анализ частоты послеоперационных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осложнений при аппендиците. Характер и состав 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ложнений в зависимости от сроков поступления и с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тояния при поступлении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етодика исследования :  Составление программы исследования. Выкипир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вка материала на специальные карты. Группиров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ка , шифровка и составление таблиц. Расчет коэф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фициента экстенсивности , коэффициента инт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сивности , средних величин , достоверности раз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ности средних и показателей. Расчет коэффици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та стандартизации и показателей динамического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ряда. Построение графических изображений. Ана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лиз и выводы.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Характер и метод наблюдения :  Выборочные и текущие наблюд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ъем исследования :  20 наблюден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</w:t>
      </w:r>
      <w:r>
        <w:rPr>
          <w:rFonts w:eastAsia="SchoolDL" w:cs="SchoolDL" w:ascii="SchoolDL" w:hAnsi="SchoolDL"/>
          <w:b/>
          <w:bCs/>
          <w:sz w:val="24"/>
          <w:szCs w:val="24"/>
        </w:rPr>
        <w:t xml:space="preserve"> 1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Группировка :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467"/>
        <w:gridCol w:w="128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№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знак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руппа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Шифр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Пол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М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Возраст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30 ле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1 - 40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1 - 5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1 - 6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1 и старш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Диагноз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катараль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флегмоноз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ангренозны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леч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7 дне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 - 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 - 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1 - 3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более 31 дня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поступл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до 24 часов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сле 24 час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Характер осложнений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нагноение раны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абсцесс и восп.инфильтра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гематома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Состояние при поступлении 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средней тяжести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тяжело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 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характеру осложнений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87"/>
        <w:gridCol w:w="1758"/>
        <w:gridCol w:w="99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онозный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5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5%              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00%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 Из таблицы следует , что среди послеоперационных осложнений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аибольшую часть (60%) составляют нагноения 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срокам поступления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65"/>
        <w:gridCol w:w="1750"/>
        <w:gridCol w:w="102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анозный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следует , что среди лечившихся наибольшую часть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 xml:space="preserve">составляли больные острым катаральным аппендицитом (85%)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2"/>
          <w:szCs w:val="22"/>
        </w:rPr>
        <w:t>Распределение больных с состоянием при поступлении по характеру осложнений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69"/>
        <w:gridCol w:w="1929"/>
        <w:gridCol w:w="1488"/>
        <w:gridCol w:w="992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остояние при поступ.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едней тяжест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яжело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0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видно , что среди поступивших в стационар преобладали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больные с удовлетворительным состоянием при поступлении (85%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состоянием при поступлении по сроку лечения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2080"/>
        <w:gridCol w:w="1290"/>
        <w:gridCol w:w="1024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остояние при посту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редней тяжест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яжелое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видно , что среди больных наибольшую часть (85%)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составили лица лечившиеся в стационаре от 8 до 10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возрасту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89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1985"/>
        <w:gridCol w:w="1417"/>
        <w:gridCol w:w="99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таральны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легмонозны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нгренозный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- 4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1 - 5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1 - 6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1 и более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85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следует , что среди лечившихся наибольшую часть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</w:t>
      </w:r>
      <w:r>
        <w:rPr>
          <w:rFonts w:eastAsia="SchoolDL" w:cs="SchoolDL" w:ascii="SchoolDL" w:hAnsi="SchoolDL"/>
          <w:sz w:val="24"/>
          <w:szCs w:val="24"/>
        </w:rPr>
        <w:t>(70%) составили больные в возрасте до 4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о сроком поступления по характеру осложнений</w:t>
      </w:r>
    </w:p>
    <w:p>
      <w:pPr>
        <w:pStyle w:val="Normal"/>
        <w:rPr/>
      </w:pPr>
      <w:r>
        <w:rPr/>
        <w:object w:dxaOrig="8040" w:dyaOrig="5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268.5pt" filled="f" o:ole="">
            <v:imagedata r:id="rId3" o:title=""/>
          </v:shape>
          <o:OLEObject Type="Embed" ProgID="" ShapeID="ole_rId2" DrawAspect="Content" ObjectID="_2355052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диаграммы видно , что среди поступивших в первые сутки наи-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большее число послеоперационных осложнений (60%) было связано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SchoolDL" w:cs="SchoolDL" w:ascii="SchoolDL" w:hAnsi="SchoolDL"/>
          <w:sz w:val="24"/>
          <w:szCs w:val="24"/>
        </w:rPr>
        <w:t>с нагноением раны.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 </w:t>
      </w:r>
      <w:r>
        <w:rPr>
          <w:rFonts w:eastAsia="SchoolDL" w:cs="SchoolDL" w:ascii="SchoolDL" w:hAnsi="SchoolDL"/>
          <w:b/>
          <w:bCs/>
          <w:sz w:val="24"/>
          <w:szCs w:val="24"/>
        </w:rPr>
        <w:t>2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среднего возраста пациентов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559"/>
        <w:gridCol w:w="1818"/>
        <w:gridCol w:w="1818"/>
        <w:gridCol w:w="1818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(возраст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(частота)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P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d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  <w:r>
              <w:rPr/>
              <w:t>P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90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0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1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39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39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10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04.0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12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 9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6.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6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8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7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32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.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8.4   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38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1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5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25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262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24.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49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98.8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n = 20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 = 775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d</w:t>
      </w:r>
      <w:r>
        <w:rPr>
          <w:rFonts w:eastAsia="SchoolDL" w:cs="SchoolDL" w:ascii="SchoolDL" w:hAnsi="SchoolDL"/>
          <w:sz w:val="24"/>
          <w:szCs w:val="24"/>
          <w:vertAlign w:val="superscript"/>
        </w:rPr>
        <w:t>2</w:t>
      </w:r>
      <w:r>
        <w:rPr>
          <w:rFonts w:eastAsia="SchoolDL" w:cs="SchoolDL" w:ascii="SchoolDL" w:hAnsi="SchoolDL"/>
          <w:sz w:val="24"/>
          <w:szCs w:val="24"/>
        </w:rPr>
        <w:t>P = 2577.2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М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/n = 38.8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 xml:space="preserve"> = 11.4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С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/M 100% =  29.4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m = 2.6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М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2m = 38.8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5.2 лет                 Интервал : 33.6 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SchoolDL" w:cs="SchoolDL" w:ascii="SchoolDL" w:hAnsi="SchoolDL"/>
          <w:sz w:val="24"/>
          <w:szCs w:val="24"/>
        </w:rPr>
        <w:t xml:space="preserve"> 44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С достоверностью 95.5% можно утверждать , что средний возрас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ольных с аппендицитом находится в интервале от 33.6 до 44 лет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достоверности разности средних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</w:t>
      </w:r>
      <w:r>
        <w:rPr>
          <w:rFonts w:eastAsia="SchoolDL" w:cs="SchoolDL" w:ascii="SchoolDL" w:hAnsi="SchoolDL"/>
          <w:sz w:val="24"/>
          <w:szCs w:val="24"/>
          <w:vertAlign w:val="subscript"/>
        </w:rPr>
        <w:t>разности</w:t>
      </w:r>
      <w:r>
        <w:rPr>
          <w:rFonts w:eastAsia="SchoolDL" w:cs="SchoolDL" w:ascii="SchoolDL" w:hAnsi="SchoolDL"/>
          <w:sz w:val="24"/>
          <w:szCs w:val="24"/>
        </w:rPr>
        <w:t xml:space="preserve"> = 3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0.3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редних несущественна и 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3.3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600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8.4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23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0.7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1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2.7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ущественная и не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показателей динамического ряда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658"/>
        <w:gridCol w:w="1658"/>
        <w:gridCol w:w="1658"/>
        <w:gridCol w:w="1658"/>
        <w:gridCol w:w="165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од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Частота осложнений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Абсолют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наглядности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роста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0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1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6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9.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2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4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8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24.2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5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5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3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9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1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2.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2.2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Вывод : Из таблицы видно , что за период с 1990 года по 1993 год частота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послеоперационных осложнений неуклонно росл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чет коэффициента стандартизации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275"/>
        <w:gridCol w:w="1160"/>
        <w:gridCol w:w="1305"/>
        <w:gridCol w:w="1"/>
        <w:gridCol w:w="1279"/>
        <w:gridCol w:w="1280"/>
        <w:gridCol w:w="1280"/>
        <w:gridCol w:w="2"/>
      </w:tblGrid>
      <w:tr>
        <w:trPr>
          <w:trHeight w:val="30" w:hRule="atLeast"/>
        </w:trPr>
        <w:tc>
          <w:tcPr>
            <w:tcW w:w="16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41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0</w:t>
            </w:r>
          </w:p>
        </w:tc>
        <w:tc>
          <w:tcPr>
            <w:tcW w:w="384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2"/>
                <w:szCs w:val="22"/>
              </w:rPr>
              <w:t>Диагно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ота осложн.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ен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сложн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раль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9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гмо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гре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.0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.1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.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.9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2.98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       -  102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13.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6.6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       -   5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0.0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17.2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       -   86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26.8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6.8%  -  238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= 11.3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       -  10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  Из расчетов следует , что если бы  в 1990 году состав оперирова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ых бал таким же как в 1994 году , то частота послеоперационных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>осложнений была бы 11.3%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ЩИЕ ВЫВОДЫ 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данной выборке наибольшая частота случаев заболевания острым аппендицитом (70%) наблюдалась среди лиц в возрасте до 40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У больных данной выборки катаральная форма одна из наиболее встречаемых (85%) форм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Одно из самых встречаемых послеоперационных осложнений среди оперированных из данной выборки это нагноение раны (60%) , что в той или иной степени характеризует работу хирур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Большинство больных данной выборки (85%) лечилось в стационаре в сроки от 8 до 10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(3,3%) по 1993 год (8,3%) наблюдалась тенденция к неуклонному росту частоты послеоперационных ослож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по 1994 год наблюдалось изменение состава оперированных с увеличением числа больных с деструктивными формами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SchoolDL" w:cs="SchoolDL" w:ascii="SchoolDL" w:hAnsi="SchoolDL"/>
          <w:sz w:val="24"/>
          <w:szCs w:val="24"/>
        </w:rPr>
        <w:t>Изменение состава оперированных повлияло на частоту послеоперационных осложнений в сторону их увелич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</w:t>
      </w:r>
    </w:p>
    <w:sectPr>
      <w:type w:val="nextPage"/>
      <w:pgSz w:w="11906" w:h="16838"/>
      <w:pgMar w:left="1701" w:right="1133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0:06:00Z</dcterms:created>
  <dc:creator>������� ����</dc:creator>
  <dc:description/>
  <dc:language>en-US</dc:language>
  <cp:lastModifiedBy>������� ����</cp:lastModifiedBy>
  <cp:lastPrinted>1998-03-11T22:28:00Z</cp:lastPrinted>
  <dcterms:modified xsi:type="dcterms:W3CDTF">1998-04-03T22:34:00Z</dcterms:modified>
  <cp:revision>10</cp:revision>
  <dc:subject/>
  <dc:title>�����-������������� ����������� ����������� ��.����.�.�.�������</dc:title>
</cp:coreProperties>
</file>