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righ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Днепропетровская государственная медицинская академия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12"/>
        <w:spacing w:lineRule="auto" w:line="240"/>
        <w:rPr/>
      </w:pPr>
      <w:r>
        <w:rPr/>
        <w:t>кафедра гл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rPr>
          <w:rFonts w:ascii="OzHandicraft Win95BT" w:hAnsi="OzHandicraft Win95BT" w:cs="OzHandicraft Win95BT"/>
          <w:spacing w:val="140"/>
          <w:sz w:val="130"/>
          <w:lang w:val="ru-RU"/>
        </w:rPr>
      </w:pPr>
      <w:r>
        <w:rPr>
          <w:rFonts w:cs="OzHandicraft Win95BT" w:ascii="OzHandicraft Win95BT" w:hAnsi="OzHandicraft Win95BT"/>
          <w:spacing w:val="140"/>
          <w:sz w:val="130"/>
          <w:lang w:val="ru-RU"/>
        </w:rPr>
        <w:t>История болезни</w:t>
      </w:r>
    </w:p>
    <w:p>
      <w:pPr>
        <w:pStyle w:val="Normal"/>
        <w:jc w:val="center"/>
        <w:rPr>
          <w:rFonts w:ascii="OzHandicraft Win95BT" w:hAnsi="OzHandicraft Win95BT" w:cs="OzHandicraft Win95BT"/>
          <w:spacing w:val="140"/>
          <w:sz w:val="28"/>
          <w:lang w:val="ru-RU"/>
        </w:rPr>
      </w:pPr>
      <w:r>
        <w:rPr>
          <w:rFonts w:cs="OzHandicraft Win95BT" w:ascii="OzHandicraft Win95BT" w:hAnsi="OzHandicraft Win95BT"/>
          <w:spacing w:val="140"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center"/>
        <w:rPr>
          <w:b/>
          <w:b/>
          <w:sz w:val="50"/>
        </w:rPr>
      </w:pPr>
      <w:r>
        <w:rPr>
          <w:b/>
          <w:sz w:val="50"/>
          <w:u w:val="single"/>
        </w:rPr>
        <w:t>Диагноз:</w:t>
      </w:r>
    </w:p>
    <w:p>
      <w:pPr>
        <w:pStyle w:val="Heading2"/>
        <w:ind w:left="993" w:hanging="0"/>
        <w:rPr>
          <w:sz w:val="50"/>
        </w:rPr>
      </w:pPr>
      <w:r>
        <w:rPr>
          <w:sz w:val="50"/>
        </w:rPr>
        <w:t>Проникающее ранение левого гл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5940" w:hanging="1800"/>
        <w:rPr>
          <w:b/>
          <w:b/>
          <w:i/>
          <w:i/>
          <w:sz w:val="32"/>
        </w:rPr>
      </w:pPr>
      <w:r>
        <w:rPr>
          <w:b/>
          <w:sz w:val="32"/>
        </w:rPr>
        <w:t>Руководитель: Дунаева М.В.</w:t>
      </w:r>
    </w:p>
    <w:p>
      <w:pPr>
        <w:pStyle w:val="2"/>
        <w:ind w:left="5940" w:hanging="1800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2"/>
        <w:ind w:left="5940" w:hanging="1800"/>
        <w:jc w:val="left"/>
        <w:rPr/>
      </w:pPr>
      <w:r>
        <w:rPr>
          <w:i w:val="false"/>
        </w:rPr>
        <w:t>Куратор:</w:t>
      </w:r>
      <w:r>
        <w:rPr/>
        <w:t xml:space="preserve"> ст. мед. проф. ф-та, </w:t>
      </w:r>
    </w:p>
    <w:p>
      <w:pPr>
        <w:pStyle w:val="2"/>
        <w:ind w:left="5940" w:hanging="180"/>
        <w:jc w:val="left"/>
        <w:rPr/>
      </w:pPr>
      <w:r>
        <w:rPr/>
        <w:t xml:space="preserve">5 курса, 102 гр., 6 десятка </w:t>
      </w:r>
    </w:p>
    <w:p>
      <w:pPr>
        <w:pStyle w:val="2"/>
        <w:ind w:left="5940" w:hanging="180"/>
        <w:jc w:val="left"/>
        <w:rPr/>
      </w:pPr>
      <w:r>
        <w:rPr>
          <w:lang w:val="uk-UA"/>
        </w:rPr>
        <w:t>Ятин</w:t>
      </w:r>
      <w:r>
        <w:rPr/>
        <w:t xml:space="preserve"> В.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2"/>
        <w:spacing w:lineRule="auto" w:line="240"/>
        <w:rPr/>
      </w:pPr>
      <w:r>
        <w:rPr/>
        <w:t>Днепропетровск  2000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аспортная част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.И.О. больного: Александров Вячеслав Евгеньевич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раст больного: 27ле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сто жительства: г. Синельниково, ул. Мира, 26/44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разование: среднее специальное 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ия: милиционер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сто работы: (ГАИ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ремя поступления в стационар: 22.12.0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з при поступлении: проникающее ранение левого глаз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Жалобы больного:</w:t>
      </w:r>
    </w:p>
    <w:p>
      <w:pPr>
        <w:pStyle w:val="11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 на острую боль и чувство распирания в области правого глаза, болезненность при взгляде на свет (светобоязнь), слезотечение, покраснение склеры в левом глазном яблоке, а также ухудшение зрения на левом глаз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</w:rPr>
        <w:t>Анамнез болезни (</w:t>
      </w:r>
      <w:r>
        <w:rPr>
          <w:rFonts w:cs="Courier New" w:ascii="Courier New" w:hAnsi="Courier New"/>
          <w:b/>
          <w:sz w:val="28"/>
          <w:lang w:val="en-US"/>
        </w:rPr>
        <w:t>Anamnesis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morbi</w:t>
      </w:r>
      <w:r>
        <w:rPr>
          <w:rFonts w:cs="Courier New" w:ascii="Courier New" w:hAnsi="Courier New"/>
          <w:b/>
          <w:sz w:val="28"/>
        </w:rPr>
        <w:t>):</w:t>
      </w:r>
    </w:p>
    <w:p>
      <w:pPr>
        <w:pStyle w:val="11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1 декабря 2000 года дома во время открывания трехлитровой банки работы в левый глаз попал кусочек стекла, после удаления которого в медпункте больной предъявлял жалобы на острую боль и чувство распирания в области правого глаза, болезненность при взгляде на свет (светобоязнь), слезотечение, покраснение склеры в левом глазном яблоке, а также ухудшение зрения на левом глазу. </w:t>
      </w:r>
    </w:p>
    <w:p>
      <w:pPr>
        <w:pStyle w:val="11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ой обратился в травмпункт по месту жительства откуда был направлен в областную больницу им. Мечников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</w:rPr>
        <w:t>Анамнез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жизни</w:t>
      </w:r>
      <w:r>
        <w:rPr>
          <w:rFonts w:cs="Courier New" w:ascii="Courier New" w:hAnsi="Courier New"/>
          <w:b/>
          <w:sz w:val="28"/>
          <w:lang w:val="en-US"/>
        </w:rPr>
        <w:t xml:space="preserve"> (Anamnesis vitae):</w:t>
      </w:r>
    </w:p>
    <w:p>
      <w:pPr>
        <w:pStyle w:val="1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дился в г. Синельниково в 1973 году. В физическом и умственном развитии от сверстников не отличался. В семилетнем возрасте пошол в школу и в 1988 году окончил неполную среднюю школу. В том же году поступил в ПТУ №85 в 1992 году закончил его и был призван на службу в вооруженные силы. После службы устроился милиционером в дорожно-постовую службу.</w:t>
      </w:r>
    </w:p>
    <w:p>
      <w:pPr>
        <w:pStyle w:val="11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олост. Проживает с родителями в отдельной трехкомнатной квартире. Социально-бытовые условия хороши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</w:rPr>
        <w:t>Осмотр по системам (</w:t>
      </w:r>
      <w:r>
        <w:rPr>
          <w:rFonts w:cs="Courier New" w:ascii="Courier New" w:hAnsi="Courier New"/>
          <w:b/>
          <w:sz w:val="28"/>
          <w:lang w:val="en-US"/>
        </w:rPr>
        <w:t>Status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praesens</w:t>
      </w:r>
      <w:r>
        <w:rPr>
          <w:rFonts w:cs="Courier New" w:ascii="Courier New" w:hAnsi="Courier New"/>
          <w:b/>
          <w:sz w:val="28"/>
        </w:rPr>
        <w:t>):</w:t>
      </w:r>
    </w:p>
    <w:p>
      <w:pPr>
        <w:pStyle w:val="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-сосудистая система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грудная клетка в области сердца не деформирована, при пальпации безболезненна. Сердечный толчок и эпигастральная пульсация не определяются. Верхушечный толчок локализованный в 5 межреберьи размерами 2,5 х 2,5 см, умеренной силы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куторно границы сердца и сосудистого пучка в пределах нормы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тоны сердца ясные, ритмичные, соотношения тонов правильные. Частота сердечных сокращений 75 ударов в минуту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удовлетворительного напряжения и наполнения, ритмичный на обеих руках, частота 75 в минуту.</w:t>
      </w:r>
    </w:p>
    <w:p>
      <w:pPr>
        <w:pStyle w:val="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тельная система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грудная клетка правильной конической формы, без деформаций. При пальпации безболезненная, эластичная. Голосовое дрожание в симметричных участках одинаковое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куторно над легкими определяется ясный легочный звук, границы легких и подвижность легочных краев неизменены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дыхание везикулярное.</w:t>
      </w:r>
    </w:p>
    <w:p>
      <w:pPr>
        <w:pStyle w:val="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еварительная система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ть рта санирована. При осмотре живот обычной формы, активно участвует в акте дыхания. При пальпации мягкий, безболезненный. Границы печени не изменены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л регулярный, оформленный.</w:t>
      </w:r>
    </w:p>
    <w:p>
      <w:pPr>
        <w:pStyle w:val="1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1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евыделительная система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 почек не изменена, почки не пальпируются, поколачивание по области почек безболезненное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евыделительная функция не нарушен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Объективное исследование (</w:t>
      </w:r>
      <w:r>
        <w:rPr>
          <w:rFonts w:cs="Arial" w:ascii="Arial" w:hAnsi="Arial"/>
          <w:b/>
          <w:sz w:val="28"/>
          <w:lang w:val="en-US"/>
        </w:rPr>
        <w:t>Statu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localis</w:t>
      </w:r>
      <w:r>
        <w:rPr/>
        <w:t>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42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Наименование исследуемой функции гла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culus dexte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culus siniste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бласть орби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Кожа век не изменена. Край века шириной 2 мм. По перед</w:t>
              <w:softHyphen/>
              <w:t>нему ребру растут ресницы. Рост ресниц правильный. Глаз</w:t>
              <w:softHyphen/>
              <w:t>ная щель длиной 28 мм, шири</w:t>
              <w:softHyphen/>
              <w:t>ной 11 мм. Края орбиты глад</w:t>
              <w:softHyphen/>
              <w:t>кие, при пальпации безболез</w:t>
              <w:softHyphen/>
              <w:t xml:space="preserve">ненны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Кожа верхнего века гиперемиро</w:t>
              <w:softHyphen/>
              <w:t>вана, отечна, при пальпации бо</w:t>
              <w:softHyphen/>
              <w:t>лезненна. Край века шириной 3 мм. По переднему ребру растут ресницы. Рост ресниц правильный. Глазная щель длиной 28 мм, ши</w:t>
              <w:softHyphen/>
              <w:t xml:space="preserve">риной 7 мм. Края орбиты гладкие, при пальпации безболезненные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Слезопроводя</w:t>
              <w:softHyphen/>
              <w:t>щий аппара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Слезная железа не пальпиру</w:t>
              <w:softHyphen/>
              <w:t>ется. Слезостояния нет. Слез</w:t>
              <w:softHyphen/>
              <w:t>ные точки погружены в слезное озеро, при надавливании на об</w:t>
              <w:softHyphen/>
              <w:t>ласть слезного мешка гнойного отделяемого из слезных точек не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Слезная железа не пальпируется. Отмечается слезотечение. Слезные точки погружены в слезное озеро, при надавливании на область слезного мешка гнойного отде</w:t>
              <w:softHyphen/>
              <w:t>ляемого из слезных точек н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Конъюктива век и переходных складо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Бледно-розового цвета, глад</w:t>
              <w:softHyphen/>
              <w:t>кая, блестящая, отделяемого не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Отмечается выраженная инъеци</w:t>
            </w:r>
            <w:r>
              <w:rPr>
                <w:sz w:val="28"/>
                <w:lang w:val="en-US"/>
              </w:rPr>
              <w:softHyphen/>
            </w:r>
            <w:r>
              <w:rPr>
                <w:sz w:val="28"/>
              </w:rPr>
              <w:t>рованность. Отделяемого н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глазного яблока в орби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правильное, глазное яблоко обычного размера, шаровидной формы, движения в полном объеме, безболезнен</w:t>
              <w:softHyphen/>
              <w:t>ные. Конвергируют симметрично. Конъюктива глазного яблока прозрачная, блестящ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оложение правильное, глазное яблоко обычного размера, шаро</w:t>
              <w:softHyphen/>
              <w:t>видной формы, движения в пол</w:t>
              <w:softHyphen/>
              <w:t>ном объеме, слегка болезненные. Отмечается цилиарная болезнен</w:t>
              <w:softHyphen/>
              <w:t>ность. Конвергируют симмет</w:t>
              <w:softHyphen/>
              <w:t>рично. Отмечается выраженная перикорнеальная инъекция. Отде</w:t>
              <w:softHyphen/>
              <w:t>ляемого н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 белого цвета, поверх</w:t>
              <w:softHyphen/>
              <w:t>ность гладкая, передние цили</w:t>
              <w:softHyphen/>
              <w:t>арные сосуды не изменен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Склера белого цвета, поверхность гладкая, передние цилиарные со</w:t>
              <w:softHyphen/>
              <w:t>суды увеличен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оговиц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зрачная, блестящая, зер</w:t>
              <w:softHyphen/>
              <w:t>кальная, чувствительность со</w:t>
              <w:softHyphen/>
              <w:t>хране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Прозрачная, блестящая, зеркаль</w:t>
              <w:softHyphen/>
              <w:t>ная, чувствительность по сравне</w:t>
              <w:softHyphen/>
              <w:t>нию с левым глазом выше (гипе</w:t>
              <w:softHyphen/>
              <w:t>рестезия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ередняя ка</w:t>
              <w:softHyphen/>
              <w:t>мера гла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убиной 3 мм, влага передней камеры прозрач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лубиной 3 мм, влага передней камеры слегка опалесцируе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адуж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адужка коричневого цвета, рисунок четкий, пигментная кайма зрачка сохранена. Зрачок в центре радужки, круглый, 4 мм в диаметре. Прямая, содружественная реакции зрачка на свет, а также на конвергенцию жив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рязного ржавого цвета, рисунок крипт и складки сглажены, зрачок сужен 2,5 мм круглый, располо</w:t>
              <w:softHyphen/>
              <w:t>жен в центре радужки. Прямая и содружественная реакции зрачка на свет, а также на конвергенцию ослаблены и сопровождаются уси</w:t>
              <w:softHyphen/>
              <w:t>лением боли в глаз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Хрустали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розрачный, положение правиль</w:t>
              <w:softHyphen/>
              <w:t>но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розрачный, положение пра</w:t>
              <w:softHyphen/>
              <w:t>вильно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Рефлекс с глаз</w:t>
              <w:softHyphen/>
              <w:t>ного д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Розовый, стекловидное тело прозрачно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пределяется плох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ледование бинокулярного з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рение бинокулярное – прав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гла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17170</wp:posOffset>
                      </wp:positionV>
                      <wp:extent cx="1645920" cy="12801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7.1pt" to="253.05pt,1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17170</wp:posOffset>
                      </wp:positionV>
                      <wp:extent cx="1737360" cy="118872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7.1pt" to="260.25pt,11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5725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7.5pt" to="260.25pt,6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125730</wp:posOffset>
                      </wp:positionV>
                      <wp:extent cx="0" cy="14630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9.9pt" to="188.3pt,1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765810</wp:posOffset>
                      </wp:positionV>
                      <wp:extent cx="16459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pt,60.3pt" to="433.05pt,6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25730</wp:posOffset>
                      </wp:positionV>
                      <wp:extent cx="0" cy="14630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9.9pt" to="368.3pt,1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217170</wp:posOffset>
                      </wp:positionV>
                      <wp:extent cx="1645920" cy="109728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pt,17.1pt" to="433.05pt,103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25730</wp:posOffset>
                      </wp:positionV>
                      <wp:extent cx="1463040" cy="128016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9.9pt" to="425.85pt,1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ле зрени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вет объекта белый, размер объекта – 3 м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5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  <w:r>
              <w:rPr>
                <w:vertAlign w:val="superscript"/>
              </w:rPr>
              <w:t xml:space="preserve">0                                                                           </w:t>
            </w:r>
            <w:r>
              <w:rPr/>
              <w:t xml:space="preserve">      5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0                                                                                  </w:t>
            </w:r>
            <w:r>
              <w:rPr/>
              <w:t xml:space="preserve"> 5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vertAlign w:val="superscript"/>
              </w:rPr>
              <w:t xml:space="preserve">0                                                                                 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70</w:t>
            </w:r>
            <w:r>
              <w:rPr>
                <w:vertAlign w:val="superscript"/>
              </w:rPr>
              <w:t>0</w:t>
            </w:r>
            <w:r>
              <w:rPr/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2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  <w:r>
              <w:rPr>
                <w:vertAlign w:val="superscript"/>
              </w:rPr>
              <w:t xml:space="preserve">0                                                                           </w:t>
            </w:r>
            <w:r>
              <w:rPr/>
              <w:t xml:space="preserve">      20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0                                                                                  </w:t>
            </w:r>
            <w:r>
              <w:rPr/>
              <w:t xml:space="preserve"> 2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vertAlign w:val="superscript"/>
              </w:rPr>
              <w:t xml:space="preserve">0                                                                                 </w:t>
            </w:r>
            <w:r>
              <w:rPr/>
              <w:t>2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30</w:t>
            </w:r>
            <w:r>
              <w:rPr>
                <w:vertAlign w:val="superscript"/>
              </w:rPr>
              <w:t>0</w:t>
            </w:r>
            <w:r>
              <w:rPr/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Глазное д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Диск зрительного нерва бледно-розового цвета, гра</w:t>
              <w:softHyphen/>
              <w:t>ницы четкие, калибр и ход со</w:t>
              <w:softHyphen/>
              <w:t>судов не изменен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В области желтого пятна и на периферии сетчатки патологи</w:t>
              <w:softHyphen/>
              <w:t>ческие изменения не опреде</w:t>
              <w:softHyphen/>
              <w:t>ляют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Плохо просматриваетс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Внутриглазное давление паль</w:t>
              <w:softHyphen/>
              <w:t>патор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В пределах нор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В пределах норм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s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 D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 D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rPr>
          <w:lang w:val="en-US"/>
        </w:rPr>
      </w:pPr>
      <w:r>
        <w:rPr>
          <w:b/>
          <w:u w:val="single"/>
        </w:rPr>
        <w:t>Диагноз:</w:t>
      </w:r>
      <w:r>
        <w:rPr/>
        <w:t xml:space="preserve"> Проникающее ранение левого глаза</w:t>
      </w:r>
    </w:p>
    <w:p>
      <w:pPr>
        <w:pStyle w:val="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Глазные капли: </w:t>
      </w:r>
      <w:r>
        <w:rPr>
          <w:rFonts w:cs="Courier New" w:ascii="Courier New" w:hAnsi="Courier New"/>
          <w:sz w:val="28"/>
          <w:lang w:val="en-US"/>
        </w:rPr>
        <w:t>Sol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Atropin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sulfatis</w:t>
      </w:r>
      <w:r>
        <w:rPr>
          <w:rFonts w:cs="Courier New" w:ascii="Courier New" w:hAnsi="Courier New"/>
          <w:sz w:val="28"/>
        </w:rPr>
        <w:t xml:space="preserve"> 1% по 2 капли 2 раза в день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rFonts w:cs="Courier New" w:ascii="Courier New" w:hAnsi="Courier New"/>
          <w:i/>
          <w:sz w:val="28"/>
          <w:lang w:val="en-US"/>
        </w:rPr>
        <w:t>Rp. Sol</w:t>
      </w:r>
      <w:r>
        <w:rPr>
          <w:rFonts w:cs="Courier New" w:ascii="Courier New" w:hAnsi="Courier New"/>
          <w:i/>
          <w:sz w:val="28"/>
        </w:rPr>
        <w:t xml:space="preserve">. </w:t>
      </w:r>
      <w:r>
        <w:rPr>
          <w:rFonts w:cs="Courier New" w:ascii="Courier New" w:hAnsi="Courier New"/>
          <w:i/>
          <w:sz w:val="28"/>
          <w:lang w:val="en-US"/>
        </w:rPr>
        <w:t>Atropini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sulfatis</w:t>
      </w:r>
      <w:r>
        <w:rPr>
          <w:rFonts w:cs="Courier New" w:ascii="Courier New" w:hAnsi="Courier New"/>
          <w:i/>
          <w:sz w:val="28"/>
        </w:rPr>
        <w:t xml:space="preserve"> 1%</w:t>
      </w:r>
      <w:r>
        <w:rPr>
          <w:rFonts w:cs="Courier New" w:ascii="Courier New" w:hAnsi="Courier New"/>
          <w:i/>
          <w:sz w:val="28"/>
          <w:lang w:val="en-US"/>
        </w:rPr>
        <w:t>–10ml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rFonts w:cs="Courier New" w:ascii="Courier New" w:hAnsi="Courier New"/>
          <w:i/>
          <w:sz w:val="28"/>
          <w:lang w:val="en-US"/>
        </w:rPr>
        <w:tab/>
        <w:t xml:space="preserve">D.s. </w:t>
      </w:r>
      <w:r>
        <w:rPr>
          <w:rFonts w:cs="Courier New" w:ascii="Courier New" w:hAnsi="Courier New"/>
          <w:i/>
          <w:sz w:val="28"/>
        </w:rPr>
        <w:t>по 2 капли 2 раза в день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Глазная мазь: </w:t>
      </w:r>
      <w:r>
        <w:rPr>
          <w:rFonts w:cs="Courier New" w:ascii="Courier New" w:hAnsi="Courier New"/>
          <w:sz w:val="28"/>
          <w:lang w:val="en-US"/>
        </w:rPr>
        <w:t>Ung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Tetracyclin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hydrochloridi</w:t>
      </w:r>
      <w:r>
        <w:rPr>
          <w:rFonts w:cs="Courier New" w:ascii="Courier New" w:hAnsi="Courier New"/>
          <w:sz w:val="28"/>
        </w:rPr>
        <w:t xml:space="preserve"> 0,5% 2 раза в день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Подконъюктивально: </w:t>
      </w:r>
      <w:r>
        <w:rPr>
          <w:rFonts w:cs="Courier New" w:ascii="Courier New" w:hAnsi="Courier New"/>
          <w:sz w:val="28"/>
          <w:lang w:val="en-US"/>
        </w:rPr>
        <w:t>Sol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Hydrocortisoni</w:t>
      </w:r>
      <w:r>
        <w:rPr>
          <w:rFonts w:cs="Courier New" w:ascii="Courier New" w:hAnsi="Courier New"/>
          <w:sz w:val="28"/>
        </w:rPr>
        <w:t xml:space="preserve"> 2,5% - 0,5 мл 2 раза в неделю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лектрофорез на область правого глаза с фибринолизином 10000 Ед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/>
      </w:pPr>
      <w:r>
        <w:rPr>
          <w:rFonts w:cs="Courier New" w:ascii="Courier New" w:hAnsi="Courier New"/>
          <w:sz w:val="28"/>
        </w:rPr>
        <w:t xml:space="preserve">Внутримышечно: </w:t>
      </w:r>
      <w:r>
        <w:rPr>
          <w:rFonts w:cs="Courier New" w:ascii="Courier New" w:hAnsi="Courier New"/>
          <w:sz w:val="28"/>
          <w:lang w:val="en-US"/>
        </w:rPr>
        <w:t>Ampioxi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natrii</w:t>
      </w:r>
      <w:r>
        <w:rPr>
          <w:rFonts w:cs="Courier New" w:ascii="Courier New" w:hAnsi="Courier New"/>
          <w:sz w:val="28"/>
        </w:rPr>
        <w:t xml:space="preserve"> 0,5 г 5 раз в сутки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rFonts w:cs="Courier New" w:ascii="Courier New" w:hAnsi="Courier New"/>
          <w:i/>
          <w:sz w:val="28"/>
          <w:lang w:val="en-US"/>
        </w:rPr>
        <w:t>Rp. Sol. Ampioxi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natrii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0,5 g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rFonts w:cs="Courier New" w:ascii="Courier New" w:hAnsi="Courier New"/>
          <w:i/>
          <w:sz w:val="28"/>
          <w:lang w:val="en-US"/>
        </w:rPr>
        <w:tab/>
        <w:t xml:space="preserve">D.s. </w:t>
      </w:r>
      <w:r>
        <w:rPr>
          <w:rFonts w:cs="Courier New" w:ascii="Courier New" w:hAnsi="Courier New"/>
          <w:i/>
          <w:sz w:val="28"/>
        </w:rPr>
        <w:t>5 раз в сутки в/м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ь: «Тавегил» по 1 таблетке утром и на ночь; Кальция глюконат 0,25 г 2 раза в день; «Декамевит» по 2 таблетки 3 раза в день; Аскорбиновая кислота по 0,25 г 3 раза в день; Токоферолла ацетат 1% по 1 капсуле 2 раза в ден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>
          <w:rFonts w:cs="Courier New" w:ascii="Courier New" w:hAnsi="Courier New"/>
          <w:i/>
          <w:sz w:val="28"/>
          <w:lang w:val="en-US"/>
        </w:rPr>
        <w:t>Rp. Tavegil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 xml:space="preserve">0,25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D.t.d. 20 in tab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rPr/>
      </w:pPr>
      <w:r>
        <w:rPr>
          <w:rFonts w:cs="Courier New" w:ascii="Courier New" w:hAnsi="Courier New"/>
          <w:i/>
          <w:sz w:val="28"/>
          <w:lang w:val="en-US"/>
        </w:rPr>
        <w:t xml:space="preserve">S. </w:t>
      </w:r>
      <w:r>
        <w:rPr>
          <w:rFonts w:cs="Courier New" w:ascii="Courier New" w:hAnsi="Courier New"/>
          <w:i/>
          <w:sz w:val="28"/>
        </w:rPr>
        <w:t>по 1 таблетке 2 раза (утром и вечером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: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ктивном лечении прогноз благоприятный, полное излечение, восстановление остроты зрения.</w:t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правильном, неполном, или нерегулярном лечении возможно возникновение осложнение процесса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Win95BT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8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8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  <w:b/>
                              <w:b/>
                            </w:rPr>
                          </w:pPr>
                          <w:r>
                            <w:rPr>
                              <w:rStyle w:val="Style14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b/>
                            </w:rPr>
                            <w:t>7</w:t>
                          </w:r>
                          <w:r>
                            <w:rPr>
                              <w:rStyle w:val="Style1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  <w:b/>
                        <w:b/>
                      </w:rPr>
                    </w:pPr>
                    <w:r>
                      <w:rPr>
                        <w:rStyle w:val="Style14"/>
                        <w:b/>
                      </w:rPr>
                      <w:fldChar w:fldCharType="begin"/>
                    </w:r>
                    <w:r>
                      <w:rPr>
                        <w:rStyle w:val="Style14"/>
                        <w:b/>
                      </w:rPr>
                      <w:instrText xml:space="preserve"> PAGE </w:instrText>
                    </w:r>
                    <w:r>
                      <w:rPr>
                        <w:rStyle w:val="Style14"/>
                        <w:b/>
                      </w:rPr>
                      <w:fldChar w:fldCharType="separate"/>
                    </w:r>
                    <w:r>
                      <w:rPr>
                        <w:rStyle w:val="Style14"/>
                        <w:b/>
                      </w:rPr>
                      <w:t>7</w:t>
                    </w:r>
                    <w:r>
                      <w:rPr>
                        <w:rStyle w:val="Style1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right="-2574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бзац д1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д1"/>
    <w:basedOn w:val="Normal"/>
    <w:qFormat/>
    <w:pPr>
      <w:tabs>
        <w:tab w:val="clear" w:pos="720"/>
        <w:tab w:val="left" w:pos="567" w:leader="none"/>
      </w:tabs>
      <w:spacing w:lineRule="auto" w:line="360"/>
      <w:jc w:val="center"/>
      <w:outlineLvl w:val="1"/>
    </w:pPr>
    <w:rPr>
      <w:b/>
      <w:cap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0" w:hanging="1620"/>
      <w:jc w:val="right"/>
    </w:pPr>
    <w:rPr>
      <w:b/>
      <w:i/>
      <w:sz w:val="32"/>
    </w:rPr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9:54:00Z</dcterms:created>
  <dc:creator>Торгашин Дмитрий Владимирович</dc:creator>
  <dc:description/>
  <dc:language>en-US</dc:language>
  <cp:lastModifiedBy>KATY</cp:lastModifiedBy>
  <dcterms:modified xsi:type="dcterms:W3CDTF">2001-01-15T10:03:00Z</dcterms:modified>
  <cp:revision>3</cp:revision>
  <dc:subject/>
  <dc:title>САНКТ-ПЕТЕРБУРГСКАЯ ГОСУДАРСТВЕННАЯ МЕДИЦИНСКАЯ АКАДЕМИЯ им</dc:title>
</cp:coreProperties>
</file>