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1"/>
      </w:tblGrid>
      <w:tr>
        <w:trPr/>
        <w:tc>
          <w:tcPr>
            <w:tcW w:w="284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b/>
                <w:i w:val="false"/>
                <w:color w:val="0000FF"/>
                <w:sz w:val="24"/>
              </w:rPr>
              <w:t>Основные семейства, роды вирусов, отдельные вирусы</w:t>
            </w:r>
          </w:p>
        </w:tc>
        <w:tc>
          <w:tcPr>
            <w:tcW w:w="28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b/>
                <w:i w:val="false"/>
                <w:color w:val="0000FF"/>
                <w:sz w:val="24"/>
              </w:rPr>
              <w:t>Вероятность встречи с вирусами (%)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b/>
                <w:i w:val="false"/>
                <w:color w:val="0000FF"/>
                <w:sz w:val="24"/>
              </w:rPr>
              <w:t>Болезни, вызываемые вирусам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НК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одержащие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ирусы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вирусов оспы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неизвестно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па человека и животных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вирусов герпеса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90-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болезни глаз, слизистых оболочек, кожи: иногда опухоли и энцефалиты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герпеса тип 1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50-7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герпеса тип 2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-7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ветрянной оспы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етрянная оспа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Цитомегаловирус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9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цитомегалия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Эпстайна-Барра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неизвестно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пухали гортан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Гепадновирусы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-15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гепатит В (сывороточной гепатит)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адено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9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респираторные заболевания, болезни глаз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Род папиллома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5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бородавк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Род полиома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-3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энцефалопатии, возможно опухал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2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НК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одержащие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ирусы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рабдо 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-3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бешенство, везикулярный стоматит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корона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50-7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респираторные заболевания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парамиксо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респираторные заболевания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паротита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эпидемический паротит (свинка )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 кори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корь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ортомиксо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грипп A, B, C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бунья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неизвестно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энцефалиты, москитные лихорадк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ретро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неизвестно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предполагаемые возбудители рака саркомы, лейкозов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рео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20-5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респираторные заболевания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Род рота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10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гастроэнтериты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тога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неизвестно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энцефалиты, геморрагические лихорадки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Род вирусов краснухи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85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краснуха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Семейство пикорна вирусов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40-7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Энтеровирусы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4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полиомиелит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ы Коксаки А и B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4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миокардиты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Риновирусы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7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острые респираторные заболевания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Вирусы гепатита А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40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гепатит А (инфекционный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8:58:00Z</dcterms:created>
  <dc:creator>Hopnik</dc:creator>
  <dc:description/>
  <dc:language>en-US</dc:language>
  <cp:lastModifiedBy>Hopnik</cp:lastModifiedBy>
  <dcterms:modified xsi:type="dcterms:W3CDTF">1999-04-05T19:39:00Z</dcterms:modified>
  <cp:revision>4</cp:revision>
  <dc:subject/>
  <dc:title>Основные семейства, роды вирусов, отдельные вирусы</dc:title>
</cp:coreProperties>
</file>