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ифференциальная диагностика желту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Желтухой называется синдром, развивающийся вследствие накопления в крови избыточного количества билирубина. В клинике он диагностируется по окрашиванию кожи и слизистой в различные оттенки желтого цвета.</w:t>
      </w:r>
    </w:p>
    <w:p>
      <w:pPr>
        <w:pStyle w:val="Normal"/>
        <w:rPr/>
      </w:pPr>
      <w:r>
        <w:rPr/>
        <w:t xml:space="preserve">  </w:t>
      </w:r>
      <w:r>
        <w:rPr/>
        <w:t>Интенсивность желтухи зависит от кровоснабжения органа или ткани. Вначале обнаруживается желтое окрашивание склер, несколько позднее - кожных покровов. Накапливаясь в коже и слизистой, билирубин в сочетании с другими пигментами прокрашивает их в светло-</w:t>
      </w:r>
    </w:p>
    <w:p>
      <w:pPr>
        <w:pStyle w:val="Normal"/>
        <w:rPr/>
      </w:pP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2552"/>
        <w:gridCol w:w="2268"/>
        <w:gridCol w:w="307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енхиматоз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а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литическа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мне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с токсическими веществами, злоупотребление алкоголем, контакт с больными желтухой, инфекционными заболеваниями (мононуклеоз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упы болей в правом подреберье, нередко сопровождающиеся желтухой, операции на желчных путях, резкое падение веса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желтухи в детском возрасте, подобные заболевания у родственников, усиление желтухи после пребывания на холоде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ко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анжевая, желт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й оттенок желтухи, желто-серый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о-желтая с лимонным оттенко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ость желтух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о выраж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меренно выраженной до резкой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а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ный з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стойчи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ый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сть в области печ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 в ранней стадии боле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о, исключая острый холецисти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еч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, нормальны, уменьш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ый, могут быть умеренно увеличен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и в области печ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селезе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 увел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о не увеличе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м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ный (наличие связанного билируб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ный (наличие связанного билирубина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ый. Может быть при высокой уробилирубинур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робилина в моч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отсутствовать короткий период, в дальнейшем чрезмерно или умеренно повыш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при полной закупорк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о повыше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к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ый (снижен стеркобилин, повышено количество жи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ый (нет стеркобилина, повышено количество жира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ый или темный (повышено содержание стеркобилина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пробы печ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о содержание связанного и свободного билирубина. Активность щелочной фосфатазы иногда повышена, повышение активности трансаминаз. Осадочные пробы положительны. Повышен коэффициент "железо/медь" сыворот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е содержание связанного билирубина в крови. Повышение активности щелочной фосфатазы. Положительная проба Иргля, осадочные пробы отрицательны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ое содержание свободного билирубина в крови, осадочные пробы отрицательные, активность щелочной фосфатазы не изменена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тес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псия печени, лапароскопия. Радиоизотопное исследование с бенгальским розовым или коллоидным золотом, бромсульфалеиновая проб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логическое исследование желудочно-кишечного тракта и желчных путей. Лапароскопия. Биопсия печени. Чрезкожная внутрипеченочная холангиография. Сканирование печени. Гепатография. Определение скрытой крови в кале, ферментов-диастаза крови и мочи (амилаза)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Кумбса. Определение резистентности эритроцитов. Выявление тепловых и холодовых антител в сыворотке. Определение гаптоглобина. Электрофорен гемоглоби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6T19:32:00Z</dcterms:created>
  <dc:creator>Красножон Дмитрий</dc:creator>
  <dc:description/>
  <dc:language>en-US</dc:language>
  <cp:lastModifiedBy>Красножон Дмитрий</cp:lastModifiedBy>
  <dcterms:modified xsi:type="dcterms:W3CDTF">1998-10-07T10:58:00Z</dcterms:modified>
  <cp:revision>8</cp:revision>
  <dc:subject/>
  <dc:title>Дифференциальная диагностика желтухи</dc:title>
</cp:coreProperties>
</file>