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rPr>
          <w:sz w:val="28"/>
          <w:szCs w:val="28"/>
        </w:rPr>
      </w:pPr>
      <w:r>
        <w:rPr>
          <w:sz w:val="28"/>
          <w:szCs w:val="28"/>
        </w:rPr>
        <w:t>План реферата.</w:t>
      </w:r>
    </w:p>
    <w:p>
      <w:pPr>
        <w:pStyle w:val="Normal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Определение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Этиология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Патогенез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Классификация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Клиника заболевания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Дифференциальный диагноз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Диагностика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Лечение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Профилактика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2"/>
          <w:szCs w:val="22"/>
        </w:rPr>
      </w:pPr>
      <w:r>
        <w:rPr>
          <w:sz w:val="22"/>
          <w:szCs w:val="22"/>
        </w:rPr>
        <w:t xml:space="preserve">Введение. 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/>
      </w:pPr>
      <w:r>
        <w:rPr>
          <w:color w:val="000000"/>
          <w:sz w:val="22"/>
          <w:szCs w:val="22"/>
        </w:rPr>
        <w:t>Среди всех поражений перикарда воспалительные забо</w:t>
        <w:softHyphen/>
        <w:t>левания сердечной сорочки составляют наибольший удельный вес. Диагноз «перикардит» редко встречается и истории болезни в качестве основного. Тем не менее, представления о перикардитах как о казуистическом раритете совершенно неправомочны и приводят к позд</w:t>
        <w:softHyphen/>
        <w:t>нему обнаружению этого процесса или ошибочной диагностике основного заболевания даже в тех случаях, когда существуют достаточные клинические признаки для ус</w:t>
        <w:softHyphen/>
        <w:t>тановления перикардита.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енно важно своевременно установить заболева</w:t>
        <w:softHyphen/>
        <w:t>ние перикарда в тех случаях, когда оно протекает изо</w:t>
        <w:softHyphen/>
        <w:t>лированно или представляет основную угрозу для жиз</w:t>
        <w:softHyphen/>
        <w:t>ни больного. К числу таких форм относятся сдавливаю</w:t>
        <w:softHyphen/>
        <w:t>щие перикардиты различной этиологии, экссудативные перикардиты с тампонадой сердца, гнойные и опухолевые поражения сердечной сорочки. Однако и не будучи основ</w:t>
        <w:softHyphen/>
        <w:t>ным проявлением того или иного системного, кардиального или инфекционного заболевания, перикардит обыч</w:t>
        <w:softHyphen/>
        <w:t>но получает самостоятельное значение, заставляет вно</w:t>
        <w:softHyphen/>
        <w:t xml:space="preserve">сить изменения при выборе рационального лечения и, главное, приобретает большую диагностическую ценность. 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ределение. </w:t>
      </w:r>
    </w:p>
    <w:p>
      <w:pPr>
        <w:pStyle w:val="Normal"/>
        <w:ind w:firstLine="510"/>
        <w:jc w:val="both"/>
        <w:rPr/>
      </w:pPr>
      <w:r>
        <w:rPr>
          <w:color w:val="000000"/>
          <w:sz w:val="22"/>
          <w:szCs w:val="22"/>
        </w:rPr>
        <w:t>Перикардит – это воспаление серозной оболочки сердца, наиболее часто висцерального листка, являющееся чаще всего местным проявлением какого-либо общего заболевания (туберкулез, ревматизм, диффузное заболевание соединительной ткани) или сопутствующее заболеванию миокарда и эндокарда.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иология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Вирусная инфекция (грипп А, В, коксаки А и В, ЕСНО)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Бактериальная инфекция (пневмококки, стрептококки, менингококки, кишечная палочка)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Грибковая инфекция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Ревматизм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Туберкулёз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Паразитарные инвазии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Системные заболевания соединительной ткани (ревматоидный артрит, системная красная волчанка)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Аллергические состояния (сывороточная болезнь, лекарственная аллергия)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болевания с глубоким нарушением обмена веществ (подагра, хроническая почечная недостаточность с уремией, гипотиреоз). 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Инфаркт миокарда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Операции на сердце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Травмы области сердца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Системные заболевания крови (гемобластозы, геморрагические диатезы)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локачественные опухоли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Воздействие ионизирующей радиации и рентгеновских лучей (массивная рентгенотерапия).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атогенез. </w:t>
      </w:r>
    </w:p>
    <w:p>
      <w:pPr>
        <w:pStyle w:val="Normal"/>
        <w:shd w:fill="FFFFFF" w:val="clear"/>
        <w:autoSpaceDE w:val="false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еханизмы развития болезни неоднородны и обусловлива</w:t>
        <w:softHyphen/>
        <w:t>ются следующими факторами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непосредственным токсическим воздействием на перикард, например при метаболическом или лучевом поражении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гематогенным или лимфогенным распространением инфекции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непосредственным воздействием патологического процесса на пери</w:t>
        <w:softHyphen/>
        <w:t>кард (например, прорастание опухоли легкого или средостения, распростра</w:t>
        <w:softHyphen/>
        <w:t>нение гнойного процесса с плевры или прорыв в полость перикарда абсцесса легкого, влияние субэпикардиального некроза миокарда на перикард при остром инфаркте миокарда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аллергическим механизмом (по типу аутоагрессии — «антительный» или иммунокомплексный механизм повреждения перикарда, иммунное вос</w:t>
        <w:softHyphen/>
        <w:t>паление по механизму гиперчувствительности замедленного типа) — пери</w:t>
        <w:softHyphen/>
        <w:t>кардиты при аллергических и системных заболеваниях соединительной тка</w:t>
        <w:softHyphen/>
        <w:t>ни, перикардиты с невыясненной этиологией (так называемые идиопатические, хотя роль вирусной инфекции в данном случае не отрицается).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е механизмы патогенеза перикардита представлены на схеме: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51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иологические факторы</w:t>
      </w:r>
    </w:p>
    <w:p>
      <w:pPr>
        <w:pStyle w:val="Normal"/>
        <w:spacing w:lineRule="auto" w:line="360"/>
        <w:ind w:firstLine="51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реждение перикарда</w:t>
      </w:r>
    </w:p>
    <w:p>
      <w:pPr>
        <w:pStyle w:val="Normal"/>
        <w:spacing w:lineRule="auto" w:line="360"/>
        <w:ind w:firstLine="51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обнажение” антигенов перикарда</w:t>
      </w:r>
    </w:p>
    <w:p>
      <w:pPr>
        <w:pStyle w:val="Normal"/>
        <w:spacing w:lineRule="auto" w:line="360"/>
        <w:ind w:firstLine="51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мунная реакция по типу ГНТ                                                   Иммунная реакция по типу ГЗТ</w:t>
      </w:r>
    </w:p>
    <w:p>
      <w:pPr>
        <w:pStyle w:val="Normal"/>
        <w:ind w:firstLine="510"/>
        <w:rPr/>
      </w:pPr>
      <w:r>
        <w:rPr>
          <w:color w:val="000000"/>
          <w:sz w:val="18"/>
          <w:szCs w:val="18"/>
        </w:rPr>
        <w:t xml:space="preserve">(образование антиперикардиальных антител,                                              (пролиферация Т-лимфоцитов, бластная трансформация, </w:t>
      </w:r>
    </w:p>
    <w:p>
      <w:pPr>
        <w:pStyle w:val="Normal"/>
        <w:ind w:firstLine="5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циркулирующих и фиксированных иммунных                                                                   усиление синтеза ДНК, РНК)</w:t>
      </w:r>
    </w:p>
    <w:p>
      <w:pPr>
        <w:pStyle w:val="Normal"/>
        <w:spacing w:lineRule="auto" w:line="360"/>
        <w:ind w:firstLine="5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комплексов)</w:t>
      </w:r>
    </w:p>
    <w:p>
      <w:pPr>
        <w:pStyle w:val="Normal"/>
        <w:spacing w:lineRule="auto" w:line="360"/>
        <w:ind w:firstLine="51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мунное и неиммунное воспаление перикарда</w:t>
      </w:r>
    </w:p>
    <w:p>
      <w:pPr>
        <w:pStyle w:val="Normal"/>
        <w:ind w:firstLine="51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линические проявления болезни. 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им образом, существует два основных пути повреждения перикарда – непосредственное воздействие патогенного агента и развитие иммунного воспаления.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ассификация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иологическая   классификация   болезней   перикарда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. Воспалительные заболевания сердечной сорочки (перикардиты)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А. Перикардиты,  вызываемые  воздействием  на  организм  инфекционного   возбудителя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1. Бактериальные перикардиты: а) «неспецифические» — кокковые и другие микробные,       при ранениях и травмах; б) специфиче</w:t>
        <w:softHyphen/>
        <w:t>ские при инфекционных заболеваниях (брюшнотифозный, дизенте</w:t>
        <w:softHyphen/>
        <w:t>рийный, холерный, бруцеллезный, сибиреязвенный, чумной, туляремийный, возвратнотифозный, сифилитический и т. д.).</w:t>
      </w:r>
    </w:p>
    <w:p>
      <w:pPr>
        <w:pStyle w:val="Normal"/>
        <w:shd w:fill="FFFFFF" w:val="clear"/>
        <w:autoSpaceDE w:val="false"/>
        <w:ind w:firstLine="510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2. Туберкулезный   перикардит. </w:t>
      </w:r>
    </w:p>
    <w:p>
      <w:pPr>
        <w:pStyle w:val="Normal"/>
        <w:shd w:fill="FFFFFF" w:val="clear"/>
        <w:autoSpaceDE w:val="false"/>
        <w:ind w:firstLine="510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3. Ревматический перикардит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4. Вирусные и риккетсиозные перикардиты (при гриппе, заболе</w:t>
        <w:softHyphen/>
        <w:t>ваниях, вызванных вирусом    Коксаки, при инфекционном мононуклеозе и др.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5. Перикардиты, вызванные простейшими (амебный, малярий</w:t>
        <w:softHyphen/>
        <w:t>ный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6. Грибковые   перикардиты   (актиномикоз,   кандидоз   и   др.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7. «Идиопатические» перикардиты (случаи, с неутонченной этиологией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Б. Асептические перикардиты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1. Аллергические перикардиты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2. Перикардиты при коллагенозах: на почве системной красной волчанки; ревматоидный; при системной склеродермии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3. Перикардиты, вызываемые непосредственным повреждением: травматический, эпистенокардический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4. Аутоиммунные (альтерогенные) перикардиты: постинфаркт</w:t>
        <w:softHyphen/>
        <w:t>ный, посткомиссуротомный, постперикардотомный, посттравмати</w:t>
        <w:softHyphen/>
        <w:t>ческий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5. Перикардиты при заболеваниях крови и геморрагических диатезах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6. Перикардиты при злокачественных опухолях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7. Перикардиты при болезнях с глубокими обменными наруше</w:t>
        <w:softHyphen/>
        <w:t>ниями (уремический, подагрический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8. Редкие формы (при лучевой болезни и местном облучении; при лечении АКТГ и стероидными гормонами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. Накопление в околосердечной сумке содержимого не воспалительного происхождения при гемодинамических нарушениях и общих отеках, кровотечении, свищах, разрывах и медицинских ма</w:t>
        <w:softHyphen/>
        <w:t>нипуляциях (гидро-, гемо-, пневмо-, хилоперикард).</w:t>
      </w:r>
    </w:p>
    <w:p>
      <w:pPr>
        <w:pStyle w:val="Normal"/>
        <w:shd w:fill="FFFFFF" w:val="clear"/>
        <w:autoSpaceDE w:val="false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. Ранения и инородные тела перикарда.</w:t>
      </w:r>
    </w:p>
    <w:p>
      <w:pPr>
        <w:pStyle w:val="Normal"/>
        <w:ind w:firstLine="51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. Опухоли перикарда: а) злокачественные (раки, саркомы): первичные опухоли сердечной сорочки, опухоли сердца, метастатические опухоли, б) доброкачественные (ангиомы, фибромы, липомы, тератомы)</w:t>
      </w:r>
    </w:p>
    <w:p>
      <w:pPr>
        <w:pStyle w:val="Normal"/>
        <w:ind w:firstLine="510"/>
        <w:rPr/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. Пороки развития околосердечной сумки. Дивертикулы и целомические кисты перикарда.</w:t>
      </w:r>
    </w:p>
    <w:p>
      <w:pPr>
        <w:pStyle w:val="Normal"/>
        <w:ind w:firstLine="510"/>
        <w:rPr/>
      </w:pP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 xml:space="preserve">. паразитарные заболевания сердечной сорочки. </w:t>
      </w:r>
    </w:p>
    <w:p>
      <w:pPr>
        <w:pStyle w:val="Normal"/>
        <w:ind w:firstLine="51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>. Перикардиты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А. Острые формы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1. Сухой или фибринозный.</w:t>
      </w:r>
    </w:p>
    <w:p>
      <w:pPr>
        <w:pStyle w:val="Normal"/>
        <w:shd w:fill="FFFFFF" w:val="clear"/>
        <w:autoSpaceDE w:val="false"/>
        <w:ind w:firstLine="51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2. Выпотной   или   экссудативный   (серофибринозный   </w:t>
      </w:r>
      <w:r>
        <w:rPr>
          <w:bCs/>
          <w:color w:val="000000"/>
          <w:sz w:val="22"/>
          <w:szCs w:val="22"/>
        </w:rPr>
        <w:t>и геморрагический):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51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а) с тампонадой сердца; 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б) без тампонады сердца.</w:t>
      </w:r>
    </w:p>
    <w:p>
      <w:pPr>
        <w:pStyle w:val="Normal"/>
        <w:shd w:fill="FFFFFF" w:val="clear"/>
        <w:autoSpaceDE w:val="false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3. Гнойный и гнилостный. 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Б. Хронические формы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. Выпотной.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2. Адгезивный: 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а) «бессимптомный»; 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б) с функциональными нарушениями сердечной деятельности; 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в) с отложением извести, панцирное сердце; 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г) с экстраперикардиальными сращениями; 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д) констриктивный перикардит:  началь</w:t>
        <w:softHyphen/>
        <w:t xml:space="preserve">ная стадия   (форма),  выраженная  стадия   (форма),  дистрофическая  стадия. 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. Диссеминация воспалительных гранулем.</w:t>
      </w:r>
    </w:p>
    <w:p>
      <w:pPr>
        <w:pStyle w:val="Normal"/>
        <w:shd w:fill="FFFFFF" w:val="clear"/>
        <w:autoSpaceDE w:val="false"/>
        <w:ind w:firstLine="51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Г. Исходы   перикардит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) сухожильные бляшки; 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)  интраперикардиальные спайки; 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сращение аерикардиальных листков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панцирное сердце;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экстраперикардиальные спайки.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ническая картина и диагностик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явления заболевания складываются из ряда синдромов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синдром поражения перикарда (сухой, выпотной, слипчивый пери</w:t>
        <w:softHyphen/>
        <w:t>кардит) с острым или хроническим (рецидивирующим) течением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синдром острофазных показателей (отражает реакцию организма на воспалительный процесс; наблюдается при остром течении болезни, чаще при сухом или выпотном перикардите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синдром иммунных нарушений (наблюдается при иммунном генезе поражения перикарда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признаки другого заболевания (являющегося фоном для поражения перикарда, например острый инфаркт миокарда, системная красная волчан</w:t>
        <w:softHyphen/>
        <w:t>ка или опухоль легкого и пр.).</w:t>
      </w:r>
    </w:p>
    <w:p>
      <w:pPr>
        <w:pStyle w:val="Normal"/>
        <w:shd w:fill="FFFFFF" w:val="clear"/>
        <w:autoSpaceDE w:val="false"/>
        <w:ind w:firstLine="51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ухой перикардит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этапе диагностического поиска выявляют жалобы больного на боль в области сердца, повышение температуры тела, одышку, нарушение общего самочувствия. Боль при сухом перикардите имеет наибольшее диа</w:t>
        <w:softHyphen/>
        <w:t>гностическое значение и в отличие от болей при других заболеваниях сердца (в частности, при ИБС) имеет ряд особенностей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локализуется в области верхушки сердца, внизу грудины, непосред</w:t>
        <w:softHyphen/>
        <w:t>ственно не связана с физической нагрузкой и не купируется нитроглицери</w:t>
        <w:softHyphen/>
        <w:t>ном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иррадиирует в шею, левую лопатку, эпигастрий, однако это не явля</w:t>
        <w:softHyphen/>
        <w:t>ется абсолютным признаком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интенсивность болей колеблется в широких пределах (от незначитель</w:t>
        <w:softHyphen/>
        <w:t>ной до мучительной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усиливаются боли при дыхании и ослабевают в положении сидя с некоторым наклоном тела вперед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имптомы общего характера, повышение температуры тела указывают лишь на переносимую (или перенесенную ранее) инфекцию. Естественно, что н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этапе диагностического поиска могут быть выявлены также жалобы, обусловленные заболеванием, приведшим к развитию перикардита (напри</w:t>
        <w:softHyphen/>
        <w:t>мер, боли в суставах при ревматоидном артрите со всеми характерными признаками; кашель с выделением мокроты, похудание при опухоли легкого и пр.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этапе диагностического поиска наиболее существенным призна</w:t>
        <w:softHyphen/>
        <w:t>ком является обнаружение шума трения перикарда. Шум имеет ряд осо</w:t>
        <w:softHyphen/>
        <w:t>бенностей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может быть преходящим, как в первые дни после острого инфаркта миокарда, или существовать длительное время (при уремическом перикарди</w:t>
        <w:softHyphen/>
        <w:t>те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может быть грубым и громким, даже определяться при пальпации, или мягким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воспринимается как скребущий, усиливающийся при надавливании стетоскопом на прекардиальную область, чаще всего локализуется в области левого края грудины, в нижней ее части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может состоять из трех компонентов: первый — непосредственно пе</w:t>
        <w:softHyphen/>
        <w:t xml:space="preserve">ред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тоном, другой — в систоле, третий — в начале и середине диастолы (чаще всего шум определяется в систоле),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этапе диагностического поиска основными задачами являются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выявление критериев, позволяющих установить (или подтвердить) вовлечение перикарда в патологический процесс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установить этиологию заболевания, а также степень активности пато</w:t>
        <w:softHyphen/>
        <w:t>логического процесса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уточнить характер заболевания, приведшего к развитию перикардита (если перикардит является составной частью какого-то иного заболевания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лектрокардиографическое исследование </w:t>
      </w:r>
      <w:r>
        <w:rPr>
          <w:color w:val="000000"/>
          <w:sz w:val="22"/>
          <w:szCs w:val="22"/>
        </w:rPr>
        <w:t>имеет большое значение, так как позволяет дифференцировать боли при остром перикардите от болей, обусловленных острым инфарктом миокарда. При перикардите отмечается: 1) чаще во всех трех стандартных отведениях (и в ряде грудных) куполо</w:t>
        <w:softHyphen/>
        <w:t xml:space="preserve">образный подъем сегмента </w:t>
      </w:r>
      <w:r>
        <w:rPr>
          <w:color w:val="000000"/>
          <w:sz w:val="22"/>
          <w:szCs w:val="22"/>
          <w:lang w:val="en-US"/>
        </w:rPr>
        <w:t>ST</w:t>
      </w:r>
      <w:r>
        <w:rPr>
          <w:color w:val="000000"/>
          <w:sz w:val="22"/>
          <w:szCs w:val="22"/>
        </w:rPr>
        <w:t xml:space="preserve">; 2) отсутствие дискордантности в изменениях сегмент </w:t>
      </w:r>
      <w:r>
        <w:rPr>
          <w:color w:val="000000"/>
          <w:sz w:val="22"/>
          <w:szCs w:val="22"/>
          <w:lang w:val="en-US"/>
        </w:rPr>
        <w:t>ST</w:t>
      </w:r>
      <w:r>
        <w:rPr>
          <w:color w:val="000000"/>
          <w:sz w:val="22"/>
          <w:szCs w:val="22"/>
        </w:rPr>
        <w:t xml:space="preserve">; 3) отсутствие патологического зубца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>, что позволяет исключить острый инфаркт миокард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Лабораторные исследования </w:t>
      </w:r>
      <w:r>
        <w:rPr>
          <w:color w:val="000000"/>
          <w:sz w:val="22"/>
          <w:szCs w:val="22"/>
        </w:rPr>
        <w:t>имеют относительное значение для диагно</w:t>
        <w:softHyphen/>
        <w:t>за и показывают обычно изменения двоякого рода: 1) преходящий подъем «кардиоспецифических» ферментов (МВ-фракции КФК, повышение уровня «сердечных» фракций ЛДГ—ЛДГ-1 и ЛДГ-2, умеренное повышение АСТ и АЛТ); 2) более часто обнаруживаются изменения лабораторных анализов, имеющих отношение к «фоновому» заболеванию, обусловливающему разви</w:t>
        <w:softHyphen/>
        <w:t>тие острого перикардита (например, изменения, связанные с СКВ или ин</w:t>
        <w:softHyphen/>
        <w:t>фарктом миокарда, острой пневмонией или вирусной инфекцией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ами по себе эти лабораторные сдвиги не имеют значения для диагноза перикардита, однако они демонстрируют «активность» основного заболева</w:t>
        <w:softHyphen/>
        <w:t>ния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иагностика. Проявления сухого перикардита складываются из трех симптомов: боль характерной локализации, шум трения перикарда, измене</w:t>
        <w:softHyphen/>
        <w:t>ния на ЭКГ.</w:t>
      </w:r>
    </w:p>
    <w:p>
      <w:pPr>
        <w:pStyle w:val="Normal"/>
        <w:shd w:fill="FFFFFF" w:val="clear"/>
        <w:autoSpaceDE w:val="false"/>
        <w:ind w:firstLine="51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ind w:firstLine="51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Экссудативный перикардит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этапе диагностического поиска больные предъявляют жалобы, сходные с теми, что наблюдаются при сухом перикардите. Однако можно выделить характерные особенности экссудативного перикардита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боль, бывшая достаточно острой при сухом перикардите, постепенно ослабевает и становится тупой; иногда это просто чувство тяжести в области сердца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появляется одышка при физической нагрузке, которая становится слабее в положении сидя при наклоне туловища вперед (при этом экссудат скапливается в нижних отделах перикарда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появляется сухой кашель, а иногда рвота вследствие давления экссу</w:t>
        <w:softHyphen/>
        <w:t>дата на трахею, бронхи и диафрагмальный нерв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и симптомы не являются патогномоничными для выпотного пери</w:t>
        <w:softHyphen/>
        <w:t>кардита и становятся объяснимыми при выявлении выпота в полости пери</w:t>
        <w:softHyphen/>
        <w:t>карда. Вместе с тем быстрота появления симптомов определяется скоростью нарастания выпота: при медленном появлении жидкости больной может не предъявлять никаких жалоб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сли экссудативный перикардит развивается на фоне инфекции, то могут наблюдаться такие неспецифические симптомы, как повышение темпе</w:t>
        <w:softHyphen/>
        <w:t>ратуры тела, потливость и пр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этапе диагностического поиска наиболее существенным является поиск признаков наличия жидкости в полости перикард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расширение границ сердечной тупости во все стороны (это наблюда</w:t>
        <w:softHyphen/>
        <w:t>ется, если количество жидкости превышает 300—500 мл), при этом может отмечаться тенденция к увеличению площади абсолютной тупости, имеющее диагностическое значение наличии значительной эмфиземы легких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в большинстве случаев верхушечный толчок и другие пульсации в прекардиальной области не определяются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тоны сердца глухие и сочетаются с шумом трения перикарда: если удается проследить эволюцию перикардита от сухого до выпотного, то можно наблюдать ослабление шума трения перикарда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появляется так называемый парадоксальный пульс — ослабление его наполнения на высоте вдоха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вследствие повышения венозного давления отмечается набухание шейных вен, особенно заметное при горизонтальном положении больного; одновременно наблюдается одутловатость лиц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этапе диагностического поиска существенное значение для установления диагноза имеют электрокардиографическое, рентгенологиче</w:t>
        <w:softHyphen/>
        <w:t>ское и эхокардиографическое исследования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лектрокардиограмма </w:t>
      </w:r>
      <w:r>
        <w:rPr>
          <w:color w:val="000000"/>
          <w:sz w:val="22"/>
          <w:szCs w:val="22"/>
        </w:rPr>
        <w:t>отражает изменения, сходные с наблюдаемы</w:t>
        <w:softHyphen/>
        <w:t xml:space="preserve">ми при сухом перикардите: подъем сегмента </w:t>
      </w:r>
      <w:r>
        <w:rPr>
          <w:color w:val="000000"/>
          <w:sz w:val="22"/>
          <w:szCs w:val="22"/>
          <w:lang w:val="en-US"/>
        </w:rPr>
        <w:t>ST</w:t>
      </w:r>
      <w:r>
        <w:rPr>
          <w:color w:val="000000"/>
          <w:sz w:val="22"/>
          <w:szCs w:val="22"/>
        </w:rPr>
        <w:t xml:space="preserve"> с последующей инверсией зубца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 xml:space="preserve">и отсутствием патологического зубца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 xml:space="preserve"> часто отмечается сниженный вольтаж комплекса </w:t>
      </w:r>
      <w:r>
        <w:rPr>
          <w:color w:val="000000"/>
          <w:sz w:val="22"/>
          <w:szCs w:val="22"/>
          <w:lang w:val="en-US"/>
        </w:rPr>
        <w:t>QRS</w:t>
      </w:r>
      <w:r>
        <w:rPr>
          <w:color w:val="000000"/>
          <w:sz w:val="22"/>
          <w:szCs w:val="22"/>
        </w:rPr>
        <w:t>, по мере рассасывания экссудата вольтаж воз</w:t>
        <w:softHyphen/>
        <w:t>растает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ентгенологическое исследование грудной клетки </w:t>
      </w:r>
      <w:r>
        <w:rPr>
          <w:color w:val="000000"/>
          <w:sz w:val="22"/>
          <w:szCs w:val="22"/>
        </w:rPr>
        <w:t>выявляет: 1) расшире</w:t>
        <w:softHyphen/>
        <w:t>ние тени сердца, приближающейся по форме к треугольной, что сочетается с «чистыми» легочными полями. Подобная картина позволяет дифференциро</w:t>
        <w:softHyphen/>
        <w:t>вать изменения сердца при выпотном перикардите от кардиомегалии при развитии сердечной недостаточности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уменьшение пульсации по внешнему контуру сердечной тени, внушаю</w:t>
        <w:softHyphen/>
        <w:t>щее подозрение на возможность перикардиального выпота. Этот признак ненадежен, так как может наблюдаться и при снижении сократительной функции сердца, расширенного вследствие других заболеваний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хокардиография </w:t>
      </w:r>
      <w:r>
        <w:rPr>
          <w:color w:val="000000"/>
          <w:sz w:val="22"/>
          <w:szCs w:val="22"/>
        </w:rPr>
        <w:t>позволяет определить даже небольшие количества жидкости в полости перикарда: появляются «эхо-пространства» между непо</w:t>
        <w:softHyphen/>
        <w:t>движным перикардом и колеблющимся при сокращениях сердца, эпикардом. Другой признак — указание на наличие жидкости над передней и задней стенками сердца (при больших выпотах) или только над задней стенкой (при меньшем количестве жидкости).</w:t>
      </w:r>
    </w:p>
    <w:p>
      <w:pPr>
        <w:pStyle w:val="Normal"/>
        <w:shd w:fill="FFFFFF" w:val="clear"/>
        <w:autoSpaceDE w:val="false"/>
        <w:ind w:firstLine="51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Из дополнительных инструментальных методов, позволяющих выявить наличие жидкости в полости перикарда, применяют </w:t>
      </w:r>
      <w:r>
        <w:rPr>
          <w:i/>
          <w:iCs/>
          <w:color w:val="000000"/>
          <w:sz w:val="22"/>
          <w:szCs w:val="22"/>
        </w:rPr>
        <w:t xml:space="preserve">ангиокардиографию. </w:t>
      </w:r>
      <w:r>
        <w:rPr>
          <w:color w:val="000000"/>
          <w:sz w:val="22"/>
          <w:szCs w:val="22"/>
        </w:rPr>
        <w:t>При введении контрастного вещества в полость правого сердца, четко контурируемые правые отделы сердца отделены пространством от внешнего конту</w:t>
        <w:softHyphen/>
        <w:t xml:space="preserve">ра сердца вследствие наличия жидкости в полости перикарда. 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адионуклидный метод </w:t>
      </w:r>
      <w:r>
        <w:rPr>
          <w:color w:val="000000"/>
          <w:sz w:val="22"/>
          <w:szCs w:val="22"/>
        </w:rPr>
        <w:t>исследования также расширяет возможности подтверждения выпотного перикардита. Радиоизотопный препарат (коллоидный сульфид технеция) вводят в локтевую вену, после чего проводят сканирование сердца с помощью специального счетчика и записывающего устройства. При нали</w:t>
        <w:softHyphen/>
        <w:t>чии жидкости в полости перикарда между легкими и тенью сердца, а также между сердцем и печенью определяется пространство, свободное от изотопа. Оба метода в настоящее время практически не используются в связи с боль</w:t>
        <w:softHyphen/>
        <w:t>шей точностью и неинвазивным характером эхокардиографического исследо</w:t>
        <w:softHyphen/>
        <w:t>вания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Лабораторное исследование </w:t>
      </w:r>
      <w:r>
        <w:rPr>
          <w:color w:val="000000"/>
          <w:sz w:val="22"/>
          <w:szCs w:val="22"/>
        </w:rPr>
        <w:t>включает прежде всего анализ перикарди</w:t>
        <w:softHyphen/>
        <w:t>ального выпот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ледует знать, что для перикардиального парацентеза существуют опре</w:t>
        <w:softHyphen/>
        <w:t>деленные показания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) симптомы тампонады сердца (значительное расширение тени, резкое повышение венозного давления, снижение артериального давления, пара</w:t>
        <w:softHyphen/>
        <w:t>доксальный пульс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) подозрение на наличие гноя в полости перикарда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) подозрение на опухолевое поражение перикард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вые два показания являются абсолютными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сли перикардиальная жидкость имеет воспалительное происхождение, то относительная плотность ее 1,018—1,020, содержание белка превышает 30 г/л, реакция Ривальты положительная. Среди лейкоцитов могут преобла</w:t>
        <w:softHyphen/>
        <w:t>дать нейтрофилы (если перикардит развивается после перенесенной пневмо</w:t>
        <w:softHyphen/>
        <w:t>нии или другой инфекции) или лимфоциты (при хроническом течении болезни туберкулезной этиологии, а также при неизвестной этиологии — идиопатический перикардит). В экссудате при опухолевых перикардитах удается обна</w:t>
        <w:softHyphen/>
        <w:t>ружить атипические клетки. Если перикардит является «спутником» лимфо</w:t>
        <w:softHyphen/>
        <w:t>гранулематоза, то можно выявить клетки Березовского - Штернберга. При так называемом холестериновом выпоте при микроскопии видны кристаллы холестерина, детрит и отдельные клеточные элементы в стадии жирового перерождения. Бактериологическое исследование жидкости неэффективно для обнаружения флоры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ругая группа лабораторных данных относится к проявлениям основно</w:t>
        <w:softHyphen/>
        <w:t>го заболевания, приведшего к развитию перикардита (например, обнаруже</w:t>
        <w:softHyphen/>
        <w:t xml:space="preserve">ние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Е-клеток, антител к ДНК и РНК при системной красной волчанке или обнаружение ревматоидного фактора при ревматоидном артрите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ритериями активности текущего воспалительного процесса (любого генеза) являются неспецифические острофазовые показатели (увеличение СОЭ, содержания а2-глобулинов, фибриногена, появление СРБ, изменение лейкоцитарной формулы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иагностика: выпотной перикардит диагностируют на основании следу</w:t>
        <w:softHyphen/>
        <w:t>ющих признаков: 1) расширение границ сердца с резким ослаблением пуль</w:t>
        <w:softHyphen/>
        <w:t>сации его контура, 2) отсутствие верхушечного толчка (или расположение его в пределах сердечной тупости), 3) глухость сердечных тонов, иногда в сочетании с шумом трения перикарда, 4) парадоксальный пульс (симптом не обязателен), 5) повышение венозного давления, 6) изменения на ЭКГ, эхокардиографические признаки наличия жидкости в полости перикард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нстриктивный перикардит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нстриктивный (слипчивый) перикардит чаще диагностируется у муж</w:t>
        <w:softHyphen/>
        <w:t>чин, чем у женщин (2—5:1), в возрасте 20—50 лет и представляет собой исход выпотного перикардита. Однако часто Констриктивный перикардит возника</w:t>
        <w:softHyphen/>
        <w:t>ет без фазы накопления жидкого выпота или после его рассасывания. Наибо</w:t>
        <w:softHyphen/>
        <w:t>лее выраженные рубцовые изменения перикарда с последующим отложением извести развиваются как исход гнойного или туберкулезного перикардита, а также после гемоперикард'а или геморрагического перикардита любой этиологии. Менее выраженные изменения перикарда наблюдаются при рев</w:t>
        <w:softHyphen/>
        <w:t>матических панкардитах. Последние способствуют также поражению кла</w:t>
        <w:softHyphen/>
        <w:t>панного аппарата с формированием порока сердца. Утолщение перикарда (часто до 1 см) с отложением извести формирует ригидную оболочку вокруг сердца, препятствующую диастолическому расслаблению желудочков. Рубцовые процессы могут также распространяться на устья полых вен и фиброз</w:t>
        <w:softHyphen/>
        <w:t>ную оболочку печени. В начале диастолы желудочки быстро наполняются кровью, но к концу ее приток крови в правый желудочек резко нарушается. Все это ведет к падению венозного давления в яремных венах во время бы</w:t>
        <w:softHyphen/>
        <w:t>строго наполнения желудочков и значительному его подъему в конце диастолы. давление в венах большого круга резко повышается, что способствует увеличению печени, асциту и отекам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этапе диагностического поиска при незначительных изменениях перикарда жалобы больных могут быть неспецифическими (слабость, повы</w:t>
        <w:softHyphen/>
        <w:t>шенная утомляемость); иногда отмечается тяжесть в области правого подре</w:t>
        <w:softHyphen/>
        <w:t>берья за счет застоя крови в печени. Обычно не представляется возможным при расспросе выявить ранее перенесенный острый перикардит. При дли</w:t>
        <w:softHyphen/>
        <w:t>тельном течении болезни этиологию процесса не удается установить, при длительности до года этиология определяется более точно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выраженной констрикции и повышении венозного давления жалобы больных более определенны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появление асцита (характерно, что отеки появляются вслед за асци</w:t>
        <w:softHyphen/>
        <w:t>том, а не предшествуют ему, как при правожелудочковой недостаточности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одутловатость и чувство «набухания» лица в горизонтальном положе</w:t>
        <w:softHyphen/>
        <w:t>нии тела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уменьшение выделения мочи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этапе диагностического поиска наиболее существенными при</w:t>
        <w:softHyphen/>
        <w:t>знаками является обнаружение застойных явлений в большом круге крово</w:t>
        <w:softHyphen/>
        <w:t>обращения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набухание яремных вен, особенно выраженное в горизонтальном положении больного, при этом отмечается резкое спадение вен в начальный период диастолы желудочков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асцит различной степени выраженности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увеличение печени, а при длительном течении болезни — увеличение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елезенки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желтушность кожных покровов вследствие выраженного венозного застоя в печени (иногда с формированием циркуляторного цирроза печени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при длительном течении болезни развивается кахексия верхней поло</w:t>
        <w:softHyphen/>
        <w:t>вины тела, контрастирующая с асцитом и отеками нижних конечностей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роме этих диагностически важных симптомов, могут наблюдаться дру</w:t>
        <w:softHyphen/>
        <w:t>гие, не являющиеся обязательными, но их наличие также обусловлено пора</w:t>
        <w:softHyphen/>
        <w:t>жением сердца и особенностями гемодинамики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 парадоксальный пульс: при вдохе наполнения пульса на лучевой артерии уменьшается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мерцательная аритмия (распространение склеротического процесса на субэпикардиальные слои миокарда и особенно на область синусно-предсердного узла, лежащего возле устья верхней полой вены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трехчленный ритм (за счет появления дополнительного тона в диа</w:t>
        <w:softHyphen/>
        <w:t>столе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меры сердца обычно не увеличены, шумы не выслушиваются. Однако это не является обязательным, так как при констриктивном перикардите, развивающемся у больных ревматизмом или хроническими диффузными заболеваниями соединительной ткани, могут формироваться клапанные по</w:t>
        <w:softHyphen/>
        <w:t>роки с увеличением полостей сердца и измененной звуковой картиной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быстром развитии констрикции асцит и гепатомегалия развиваются быстро, однако асцит менее выражен и не сопровождается кахексией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этапе диагностического поиска можно получить большое ко</w:t>
        <w:softHyphen/>
        <w:t>личество данных, подтверждающих первоначальную диагностическую кон</w:t>
        <w:softHyphen/>
        <w:t>цепцию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ентгенологическое исследование </w:t>
      </w:r>
      <w:r>
        <w:rPr>
          <w:color w:val="000000"/>
          <w:sz w:val="22"/>
          <w:szCs w:val="22"/>
        </w:rPr>
        <w:t>является наиболее значимым. Оно помогает выявить обызвествление перикарда и отсутствие застойных явлений в легких, что весьма существенно для дифференциации причин, обусловлива</w:t>
        <w:softHyphen/>
        <w:t>ющих выраженные застойные явления в большом круге кровообращения. Однако надо помнить, что изолированная кальцификация перикарда может не сопровождаться констриктивным синдромом, а констриктивный синдром может быть и без признаков кальцификации перикард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меры сердца у больных с констриктивным перикардитом, как прави</w:t>
        <w:softHyphen/>
        <w:t>ло, не увеличены, что имеет значение при дифференциальной диагностике констриктивного перикардита и других заболеваний сердца, ведущих к выра</w:t>
        <w:softHyphen/>
        <w:t>женной правожелудочковой недостаточности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 пожилых размеры сердца могут быть увеличены (вследствие, напри</w:t>
        <w:softHyphen/>
        <w:t>мер, артериальной гипертензии или в случаях развития констриктивного перикардита на фоне ревматического порока сердца; однако последнее сочетание считается редким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ердце может быть увеличено также в случае сочетания перикардита с тяжелым миокардитом (естественно, что такое заключение делается ретро</w:t>
        <w:softHyphen/>
        <w:t>спективно, так как с момента острого перикардита и миокардита до выявле</w:t>
        <w:softHyphen/>
        <w:t>ния констриктивного синдрома проходит много времени). Существенным надо признать, что сердце у таких больных увеличено тотально в отличие от больных с пороками сердца, у которых отмечается изолированное (или преи</w:t>
        <w:softHyphen/>
        <w:t>мущественное) увеличение отдельных камер сердц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лектрокардиограмма </w:t>
      </w:r>
      <w:r>
        <w:rPr>
          <w:color w:val="000000"/>
          <w:sz w:val="22"/>
          <w:szCs w:val="22"/>
        </w:rPr>
        <w:t>отражает неспецифические признаки, во многом сходные с наблюдаемыми у больных с выпотом в полость перикард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Снижение вольтажа комплекса </w:t>
      </w:r>
      <w:r>
        <w:rPr>
          <w:color w:val="000000"/>
          <w:sz w:val="22"/>
          <w:szCs w:val="22"/>
          <w:lang w:val="en-US"/>
        </w:rPr>
        <w:t>QRS</w:t>
      </w:r>
      <w:r>
        <w:rPr>
          <w:color w:val="000000"/>
          <w:sz w:val="22"/>
          <w:szCs w:val="22"/>
        </w:rPr>
        <w:t xml:space="preserve"> и признаки нарушения внутрижелудочковой проводимости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Увеличение и зазубренность зубца Р</w:t>
      </w:r>
      <w:r>
        <w:rPr>
          <w:color w:val="000000"/>
          <w:sz w:val="22"/>
          <w:szCs w:val="22"/>
          <w:vertAlign w:val="subscript"/>
          <w:lang w:val="en-US"/>
        </w:rPr>
        <w:t>II</w:t>
      </w:r>
      <w:r>
        <w:rPr>
          <w:color w:val="000000"/>
          <w:sz w:val="22"/>
          <w:szCs w:val="22"/>
        </w:rPr>
        <w:t xml:space="preserve">; зубец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  <w:vertAlign w:val="subscript"/>
          <w:lang w:val="en-US"/>
        </w:rPr>
        <w:t>v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сходен с Р-</w:t>
      </w:r>
      <w:r>
        <w:rPr>
          <w:color w:val="000000"/>
          <w:sz w:val="22"/>
          <w:szCs w:val="22"/>
          <w:lang w:val="en-US"/>
        </w:rPr>
        <w:t>mitr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е, так как имеется увеличенная вторая негативная фаза зубц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Уплощение или инверсия зубца 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>в различных отведениях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Лабораторные исследования </w:t>
      </w:r>
      <w:r>
        <w:rPr>
          <w:color w:val="000000"/>
          <w:sz w:val="22"/>
          <w:szCs w:val="22"/>
        </w:rPr>
        <w:t>при констриктивном перикардите прово</w:t>
        <w:softHyphen/>
        <w:t>дятся с целью: 1) установления этиологии заболевания, что оказывается возможным нечасто; 2) определения вовлечения в патологический процесс печени (вследствие хронического застоя крови или утолщения фиброзной оболочки) и наличия, а также выраженности функциональных ее изменений (прежде всего следует обращать внимание на степень снижения уровня альбумина сыворотки, повышение уровня сывороточных ферментов АСТ и АЛТ, снижение уровня протромбине и холинэстеразы, а также повышение содержания билирубина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иагностика. </w:t>
      </w:r>
      <w:r>
        <w:rPr>
          <w:color w:val="000000"/>
          <w:sz w:val="22"/>
          <w:szCs w:val="22"/>
        </w:rPr>
        <w:t>Констриктивный перикардит распознают на основании следующих признаков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Повышение венозного давления при отсутствии признаков поражения сердца (в виде кардиомегалии, органических шумов, ИБС, артериальной гипертензии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Асцит и увеличение печени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Отсутствие пульсации по контуру сердц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Обнаружение обызвествления перикарда.</w:t>
      </w:r>
    </w:p>
    <w:p>
      <w:pPr>
        <w:pStyle w:val="Normal"/>
        <w:ind w:firstLine="510"/>
        <w:jc w:val="both"/>
        <w:rPr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Недостаточное диастолическое расслабление желудочков (обнаружи</w:t>
        <w:softHyphen/>
        <w:t>вается при зондировании правых отделов сердца).</w:t>
      </w:r>
    </w:p>
    <w:p>
      <w:pPr>
        <w:pStyle w:val="Normal"/>
        <w:ind w:firstLine="51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еренциальный диагноз.</w:t>
      </w:r>
    </w:p>
    <w:tbl>
      <w:tblPr>
        <w:tblW w:w="9098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4704"/>
      </w:tblGrid>
      <w:tr>
        <w:trPr>
          <w:trHeight w:val="278" w:hRule="atLeast"/>
        </w:trPr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ичительные особенности болей при перикардите и кардиалгии</w:t>
            </w:r>
          </w:p>
          <w:p>
            <w:pPr>
              <w:pStyle w:val="Normal"/>
              <w:shd w:fill="FFFFFF" w:val="clear"/>
              <w:autoSpaceDE w:val="false"/>
              <w:ind w:firstLine="5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0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ый перикардит</w:t>
            </w:r>
          </w:p>
          <w:p>
            <w:pPr>
              <w:pStyle w:val="Normal"/>
              <w:shd w:fill="FFFFFF" w:val="clear"/>
              <w:autoSpaceDE w:val="false"/>
              <w:ind w:firstLine="51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диалгия</w:t>
            </w:r>
          </w:p>
          <w:p>
            <w:pPr>
              <w:pStyle w:val="Normal"/>
              <w:shd w:fill="FFFFFF" w:val="clear"/>
              <w:autoSpaceDE w:val="false"/>
              <w:ind w:firstLine="510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рошлом боли в области сердца отсутствовали или отличались по ха</w:t>
              <w:softHyphen/>
              <w:t>рактеру от данного приступ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ычно   периодически   возникали кратковременные боли колющего ха</w:t>
              <w:softHyphen/>
              <w:t>рактер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ям   обычно   предшествует   ин</w:t>
              <w:softHyphen/>
              <w:t>фекционное заболевани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иление болей связано с утомле</w:t>
              <w:softHyphen/>
              <w:t>нием или волнением'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ной   называет   определенный день начала заболеван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ом     заболевания     считает один  из  сильных  приступов болей или их учащение</w:t>
            </w:r>
          </w:p>
        </w:tc>
      </w:tr>
      <w:tr>
        <w:trPr>
          <w:trHeight w:val="53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и носят стереотипный характер, редко    иррадиируют    влево,    чаще вправо и в надчревь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и разнообразны  по  характеру и по локализации («богатство субъ</w:t>
              <w:softHyphen/>
              <w:t>ективных жалоб»)</w:t>
            </w:r>
          </w:p>
        </w:tc>
      </w:tr>
      <w:tr>
        <w:trPr>
          <w:trHeight w:val="52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и   постоянны   и,   раз   появив</w:t>
              <w:softHyphen/>
              <w:t>шись,   продолжаются    без   светлых промежутков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никают короткими приступами и временами  исчезают полностью</w:t>
            </w:r>
          </w:p>
        </w:tc>
      </w:tr>
      <w:tr>
        <w:trPr>
          <w:trHeight w:val="3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иливаются при глубоком вдохе и движениях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и    возникают    независимо    от движений</w:t>
            </w:r>
          </w:p>
        </w:tc>
      </w:tr>
      <w:tr>
        <w:trPr>
          <w:trHeight w:val="68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провождаются   общим   недомо</w:t>
              <w:softHyphen/>
              <w:t>ганием,   падением   аппетита,   сухим кашлем, иногда субфебрильной тем</w:t>
              <w:softHyphen/>
              <w:t>пературой, лейкоцитозом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знаки   воспалительного   забо</w:t>
              <w:softHyphen/>
              <w:t>левания отсутствуют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огда   удается   выслушать   шум трения перикард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ны сердца чисты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На ЭКГ конкордантное смещение 5 — </w:t>
            </w:r>
            <w:r>
              <w:rPr>
                <w:i/>
                <w:iCs/>
                <w:color w:val="000000"/>
              </w:rPr>
              <w:t xml:space="preserve">Т </w:t>
            </w:r>
            <w:r>
              <w:rPr>
                <w:color w:val="000000"/>
              </w:rPr>
              <w:t xml:space="preserve">или более стойкая инверсия </w:t>
            </w:r>
            <w:r>
              <w:rPr>
                <w:i/>
                <w:iCs/>
                <w:color w:val="000000"/>
              </w:rPr>
              <w:t>Т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рмальная ЭКГ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4678"/>
      </w:tblGrid>
      <w:tr>
        <w:trPr>
          <w:trHeight w:val="24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ия в клинической картине перикардита и плеврита</w:t>
            </w:r>
          </w:p>
        </w:tc>
      </w:tr>
      <w:tr>
        <w:trPr>
          <w:trHeight w:val="388" w:hRule="atLeas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ый перикарди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ый плеврит</w:t>
            </w:r>
          </w:p>
        </w:tc>
      </w:tr>
      <w:tr>
        <w:trPr>
          <w:trHeight w:val="480" w:hRule="atLeas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и локализуются за грудиной и иррадиируют чаше вправо 11 в под</w:t>
              <w:softHyphen/>
              <w:t>ложечную область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и не только в области сердца, но и под левой лопаткой и под клю</w:t>
              <w:softHyphen/>
              <w:t>чицей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м трения синхронен сердечным сокращениям и отчетлив в зоне аб</w:t>
              <w:softHyphen/>
              <w:t>солютной   сердечной   тупости,   мало меняется   в   зависимости   от   дыха</w:t>
              <w:softHyphen/>
              <w:t>тельных   фаз,   носит   изолированный характе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м   трения,   если   и   синхронен сердечным   сокращениям,   выслуши</w:t>
              <w:softHyphen/>
              <w:t>вается только по контуру сердечной тупости, часто исчезает на выдохе, его   удается   выслушать   также   вне границ сердц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1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наруживаются характерные изменения Э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нтгенологически          отмечается уменьшение     подвижности     купола диафрагмы, спаечный процесс в си</w:t>
              <w:softHyphen/>
              <w:t>нусах, следы жидкости в плевраль</w:t>
              <w:softHyphen/>
              <w:t>ной поло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чение.</w:t>
      </w:r>
    </w:p>
    <w:p>
      <w:pPr>
        <w:pStyle w:val="Normal"/>
        <w:ind w:firstLine="5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rPr>
          <w:sz w:val="22"/>
          <w:szCs w:val="22"/>
        </w:rPr>
      </w:pPr>
      <w:r>
        <w:rPr>
          <w:sz w:val="22"/>
          <w:szCs w:val="22"/>
        </w:rPr>
        <w:t>Лечебная программа:</w:t>
      </w:r>
    </w:p>
    <w:p>
      <w:pPr>
        <w:pStyle w:val="Normal"/>
        <w:numPr>
          <w:ilvl w:val="0"/>
          <w:numId w:val="1"/>
        </w:numPr>
        <w:ind w:left="720" w:firstLine="510"/>
        <w:rPr>
          <w:sz w:val="22"/>
          <w:szCs w:val="22"/>
        </w:rPr>
      </w:pPr>
      <w:r>
        <w:rPr>
          <w:sz w:val="22"/>
          <w:szCs w:val="22"/>
        </w:rPr>
        <w:t>Лечебный режим</w:t>
      </w:r>
    </w:p>
    <w:p>
      <w:pPr>
        <w:pStyle w:val="Normal"/>
        <w:numPr>
          <w:ilvl w:val="0"/>
          <w:numId w:val="1"/>
        </w:numPr>
        <w:ind w:left="720" w:firstLine="510"/>
        <w:rPr>
          <w:sz w:val="22"/>
          <w:szCs w:val="22"/>
        </w:rPr>
      </w:pPr>
      <w:r>
        <w:rPr>
          <w:sz w:val="22"/>
          <w:szCs w:val="22"/>
        </w:rPr>
        <w:t>Воздействие на этиологический фактор.</w:t>
      </w:r>
    </w:p>
    <w:p>
      <w:pPr>
        <w:pStyle w:val="Normal"/>
        <w:numPr>
          <w:ilvl w:val="0"/>
          <w:numId w:val="1"/>
        </w:numPr>
        <w:ind w:left="720" w:firstLine="510"/>
        <w:rPr>
          <w:sz w:val="22"/>
          <w:szCs w:val="22"/>
        </w:rPr>
      </w:pPr>
      <w:r>
        <w:rPr>
          <w:sz w:val="22"/>
          <w:szCs w:val="22"/>
        </w:rPr>
        <w:t>Лечение НПВС.</w:t>
      </w:r>
    </w:p>
    <w:p>
      <w:pPr>
        <w:pStyle w:val="Normal"/>
        <w:numPr>
          <w:ilvl w:val="0"/>
          <w:numId w:val="1"/>
        </w:numPr>
        <w:ind w:left="720" w:firstLine="510"/>
        <w:rPr>
          <w:sz w:val="22"/>
          <w:szCs w:val="22"/>
        </w:rPr>
      </w:pPr>
      <w:r>
        <w:rPr>
          <w:sz w:val="22"/>
          <w:szCs w:val="22"/>
        </w:rPr>
        <w:t>Глюкокортикоиды.</w:t>
      </w:r>
    </w:p>
    <w:p>
      <w:pPr>
        <w:pStyle w:val="Normal"/>
        <w:numPr>
          <w:ilvl w:val="0"/>
          <w:numId w:val="1"/>
        </w:numPr>
        <w:ind w:left="720" w:firstLine="510"/>
        <w:rPr>
          <w:sz w:val="22"/>
          <w:szCs w:val="22"/>
        </w:rPr>
      </w:pPr>
      <w:r>
        <w:rPr>
          <w:sz w:val="22"/>
          <w:szCs w:val="22"/>
        </w:rPr>
        <w:t>пункция перикарда.</w:t>
      </w:r>
    </w:p>
    <w:p>
      <w:pPr>
        <w:pStyle w:val="Normal"/>
        <w:numPr>
          <w:ilvl w:val="0"/>
          <w:numId w:val="1"/>
        </w:numPr>
        <w:ind w:left="720" w:firstLine="510"/>
        <w:rPr>
          <w:sz w:val="22"/>
          <w:szCs w:val="22"/>
        </w:rPr>
      </w:pPr>
      <w:r>
        <w:rPr>
          <w:sz w:val="22"/>
          <w:szCs w:val="22"/>
        </w:rPr>
        <w:t>Лечение отёчно-асцитического синдрома при развитии констриктивного перикардита или быстром накоплении выпота в полости перикарда.</w:t>
      </w:r>
    </w:p>
    <w:p>
      <w:pPr>
        <w:pStyle w:val="Normal"/>
        <w:numPr>
          <w:ilvl w:val="0"/>
          <w:numId w:val="1"/>
        </w:numPr>
        <w:ind w:left="720" w:firstLine="510"/>
        <w:rPr>
          <w:sz w:val="22"/>
          <w:szCs w:val="22"/>
        </w:rPr>
      </w:pPr>
      <w:r>
        <w:rPr>
          <w:sz w:val="22"/>
          <w:szCs w:val="22"/>
        </w:rPr>
        <w:t xml:space="preserve">Хирургическое лечение. </w:t>
      </w:r>
    </w:p>
    <w:p>
      <w:pPr>
        <w:pStyle w:val="Normal"/>
        <w:ind w:firstLine="5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Лечебный режим: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ельный режим, особенно при наличии выпота в полости перикарда. При экссудативном перикардите, сопровождающемся выраженной одышкой, отёчно-асцитическим синдромом больной дожжен находиться на строгом пастельном режиме. Расширение режима производится после значительного улучшения больных, исчезновении выпота. Длительность постельного режима при значительном выпоте в полости перикарда может составлять 3 – 4 недели и более. При фибринозном перикардите строгий постельный режим не обязателен, если только перикардит не обусловлен тяжело протекающим основным заболеванием, например, при системной красной волчанке, другими заболеваниями соединительной ткани, системы крови.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Больной с тяжело протекающим экссудативным перикардитом должен быть госпитализирован в отделение интенсивной терапии, осмотрен торакальным хирургом для принятия решения о необходимости пункции перикарда.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Этиологическое лечение.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Этиологическое лечение перикардита возможно в ряде случаев и может сыграть существенную и даже решающую роль в выздоровлении больного.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Если удается установить связь развития перикардита  с инфекцией (при пневмонии, экссудативном плеврите), то проводится курс антибактериальной терапии. В частности при пара- и постпневмоческих перикардитах назначают пенициллин по 1 млн. ед. 6 раз в сутки внутримышечно и полусинтетические пенициллины – оксациллин 0,5 г. 4 раза в сутки или другие антибиотики, учитывая чувствительность микроорганизмов.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enzylpenicylli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rii</w:t>
      </w:r>
      <w:r>
        <w:rPr>
          <w:sz w:val="22"/>
          <w:szCs w:val="22"/>
        </w:rPr>
        <w:t xml:space="preserve"> 1 млн. ед 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 xml:space="preserve">D.t.d.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30 in flaconis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Signa</w:t>
      </w:r>
      <w:r>
        <w:rPr>
          <w:sz w:val="22"/>
          <w:szCs w:val="22"/>
        </w:rPr>
        <w:t xml:space="preserve">: внутирмышечно по 1 млн. ед через 4 часа.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abuletta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xacyllini</w:t>
      </w:r>
      <w:r>
        <w:rPr>
          <w:sz w:val="22"/>
          <w:szCs w:val="22"/>
        </w:rPr>
        <w:t xml:space="preserve"> 0,5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№ 20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Signa</w:t>
      </w:r>
      <w:r>
        <w:rPr>
          <w:sz w:val="22"/>
          <w:szCs w:val="22"/>
        </w:rPr>
        <w:t xml:space="preserve">: по одной таблетке 4 раза в день. 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уберкулез является причиной 4% случаев развития острого перикардита, 7% случаев тампонады сердца, 6% случаев констриктивного перикардита. При туберкулезном перикардите проводят лечение тремя противотуберкулезными препаратами не менее шести месяцев с учетом посевов микрофлоры: назначают изониазид 300 мг в день (вместе с 50 мг пиридоксина) рифампицин 600 мг в день, стрептомицин 1 г в сутки или этамбутол 15 мг/кг в сутки. 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</w:rPr>
        <w:t>Если перикардит является проявлением системного заболевания соединительной ткани, то проводят лечение этого заболевания (глюкокортикоиды при системной красной волчанке, цитостатическая терапия ревматоидного артрита).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</w:rPr>
        <w:t xml:space="preserve">При распространении лейкозного и лимфогранулематозного процесса на листки перикарда проводят лечение цитостатиками. В ряде случаев необходимо предусмотреть устранение профессиональных и прочих внешних этиологических факторов, при перикардитах аллергического и иммунного генеза – проводится десенсибилизирующая и глюкокортикоидная терапия.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евматическом перикардите проводится лечение ревматизма. При гнойных перикардитах антибиотики вводятся в полость перикарда. </w:t>
      </w:r>
    </w:p>
    <w:p>
      <w:pPr>
        <w:pStyle w:val="Normal"/>
        <w:ind w:left="36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 Лечение НПВП.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ни обладают не только противовоспалительным, но и обезболивающим и легким иммунодепрессивным действием. В определенной мере они являются патогенетическими средствами в лечении перикардита, особенно фибринозного. Назначают индометацин (метиндол) по 0,025 г 3 – 4 раза в сутки после еды, вольтарен (ортофен) по 0, 0025 г 3 – 4 раза в сутки, бруфен по 0,4 г 3 раза в день в течение 3 – 4 недель. </w:t>
      </w:r>
    </w:p>
    <w:p>
      <w:pPr>
        <w:pStyle w:val="Normal"/>
        <w:ind w:firstLine="51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.p. Idometacini 0,025 </w:t>
      </w:r>
    </w:p>
    <w:p>
      <w:pPr>
        <w:pStyle w:val="Normal"/>
        <w:ind w:firstLine="51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t.d № 21 in tabulettis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Signa</w:t>
      </w:r>
      <w:r>
        <w:rPr>
          <w:sz w:val="22"/>
          <w:szCs w:val="22"/>
        </w:rPr>
        <w:t>: по одной таблетке 3 раза в день, после еды.</w:t>
      </w:r>
    </w:p>
    <w:p>
      <w:pPr>
        <w:pStyle w:val="Normal"/>
        <w:ind w:left="36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. Лечение глюкокортикоидами.  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</w:rPr>
        <w:t>В развитии перикардита играют значительную роль аллергические и аутоиммунные механизмы. Под влиянием этиологического фактора происходит повреждение перикарда появление аутоантигенов с последующим образованием антиперикардиальных антител, циркулирующих и фиксированных иммунных комплексов, а формирование иммунной реакции по типу гиперчувствительности замедленного типа. Иммунные механизмы развития перикардита особенно выражены при аллергических и системных заболеваниях соединительной ткани. Но имеют место также и при перикардитах другой этиологии, но их выраженность значительно меньшая.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</w:rPr>
        <w:t>Глюкокортикоиды обладают выраженным противовоспалительным антиаллергическим и иммунодепрессивным действием, и могут рассматриваться как средство патогенетической терапии.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Показания к назначению глюкокортикоидов:</w:t>
      </w:r>
    </w:p>
    <w:p>
      <w:pPr>
        <w:pStyle w:val="Normal"/>
        <w:numPr>
          <w:ilvl w:val="0"/>
          <w:numId w:val="6"/>
        </w:numPr>
        <w:ind w:left="720" w:firstLine="510"/>
        <w:jc w:val="both"/>
        <w:rPr/>
      </w:pPr>
      <w:r>
        <w:rPr>
          <w:sz w:val="22"/>
          <w:szCs w:val="22"/>
        </w:rPr>
        <w:t xml:space="preserve">перикардиты при системных заболеваниях соединительной ткани (начальная доза преднизолона при этих заболеваниях может колебаться от 30 до 90 мг в сутки), в зависимости от активности основного заболевания и выраженности экссудативного процесса. </w:t>
      </w:r>
    </w:p>
    <w:p>
      <w:pPr>
        <w:pStyle w:val="Normal"/>
        <w:numPr>
          <w:ilvl w:val="0"/>
          <w:numId w:val="6"/>
        </w:numPr>
        <w:ind w:left="720" w:firstLine="510"/>
        <w:jc w:val="both"/>
        <w:rPr/>
      </w:pPr>
      <w:r>
        <w:rPr>
          <w:sz w:val="22"/>
          <w:szCs w:val="22"/>
        </w:rPr>
        <w:t xml:space="preserve">перикардит при активном ревматическом процессе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степени как проявление панкардита (начальная суточная доза преднизолона 20 – 30 мг)</w:t>
      </w:r>
    </w:p>
    <w:p>
      <w:pPr>
        <w:pStyle w:val="Normal"/>
        <w:numPr>
          <w:ilvl w:val="0"/>
          <w:numId w:val="6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аутоиммунный перикардит при инфаркте миокарда как проявление постинфарктного синдрома Дресслера (начальная суточная доза преднизолона 10 – 15 мг)</w:t>
      </w:r>
    </w:p>
    <w:p>
      <w:pPr>
        <w:pStyle w:val="Normal"/>
        <w:numPr>
          <w:ilvl w:val="0"/>
          <w:numId w:val="6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уберкулезный экссудативный перикардит стойкого характера, рецидивирующий, при отсутствии эффекта от противотуберкулезной терапии (начальная доза преднизолона 40 – 60 мг в сутки)по данным </w:t>
      </w:r>
      <w:r>
        <w:rPr>
          <w:sz w:val="22"/>
          <w:szCs w:val="22"/>
          <w:lang w:val="en-US"/>
        </w:rPr>
        <w:t>Strang</w:t>
      </w:r>
      <w:r>
        <w:rPr>
          <w:sz w:val="22"/>
          <w:szCs w:val="22"/>
        </w:rPr>
        <w:t xml:space="preserve"> (1988) добавление к противотуберкулезным средствам преднизолона на протяжении 11 недель снижает летальность и потребность в пункции перикарда.</w:t>
      </w:r>
    </w:p>
    <w:p>
      <w:pPr>
        <w:pStyle w:val="Normal"/>
        <w:numPr>
          <w:ilvl w:val="0"/>
          <w:numId w:val="6"/>
        </w:numPr>
        <w:ind w:left="720" w:firstLine="510"/>
        <w:jc w:val="both"/>
        <w:rPr/>
      </w:pPr>
      <w:r>
        <w:rPr>
          <w:sz w:val="22"/>
          <w:szCs w:val="22"/>
        </w:rPr>
        <w:t xml:space="preserve">Тяжело протекающий экссудативный перикардит неустановленной этиологии (начальная доза преднизолона 30 – 40 мг в сутки). В этом случае глюкокортикоиды вводят в полость перикарда.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ечение преднизолоном в проводят до улучшения состояния больного, затем дозы постепенного понижают (на 2,5 – 5 мг в неделю), курс лечения может составлять 4 – 6 недель.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Глюкокортикоиды не назначают при гнойных перикардитах, а также при перикардитах, обусловленных опухолями.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ab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ednizoloni</w:t>
      </w:r>
      <w:r>
        <w:rPr>
          <w:sz w:val="22"/>
          <w:szCs w:val="22"/>
        </w:rPr>
        <w:t xml:space="preserve"> 0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05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№ 30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Signa</w:t>
      </w:r>
      <w:r>
        <w:rPr>
          <w:sz w:val="22"/>
          <w:szCs w:val="22"/>
        </w:rPr>
        <w:t xml:space="preserve">: при активном ревматическом процессе по 1 таблетке 6 раз в день. </w:t>
      </w:r>
    </w:p>
    <w:p>
      <w:pPr>
        <w:pStyle w:val="Normal"/>
        <w:ind w:left="36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 Пункция полости перикарда.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Показания для пункции:</w:t>
      </w:r>
    </w:p>
    <w:p>
      <w:pPr>
        <w:pStyle w:val="Normal"/>
        <w:numPr>
          <w:ilvl w:val="0"/>
          <w:numId w:val="2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Быстрое избыточное накопление экссудата в полости перикарда и развитие тампонады сердца (в этой ситуации пункция является неотложным лечебным мероприятием)</w:t>
      </w:r>
    </w:p>
    <w:p>
      <w:pPr>
        <w:pStyle w:val="Normal"/>
        <w:numPr>
          <w:ilvl w:val="0"/>
          <w:numId w:val="2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Гнойный перикардит.</w:t>
      </w:r>
    </w:p>
    <w:p>
      <w:pPr>
        <w:pStyle w:val="Normal"/>
        <w:numPr>
          <w:ilvl w:val="0"/>
          <w:numId w:val="2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Экссудативный перикардит неясной этиологии (для уточнения или верификации диагноза)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гнойном экссудативном перикардите с помощью пункции производят удаление гноя и введение в полость перикарда антибиотиков. При развитии тампонады сердца необходимо быстро установить диагноз, основываясь на клинике.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Симптомы тампонады сердца:</w:t>
      </w:r>
    </w:p>
    <w:p>
      <w:pPr>
        <w:pStyle w:val="Normal"/>
        <w:numPr>
          <w:ilvl w:val="0"/>
          <w:numId w:val="4"/>
        </w:numPr>
        <w:ind w:left="720" w:firstLine="510"/>
        <w:jc w:val="both"/>
        <w:rPr/>
      </w:pPr>
      <w:r>
        <w:rPr>
          <w:sz w:val="22"/>
          <w:szCs w:val="22"/>
        </w:rPr>
        <w:t>Появление резко выраженной одышки.</w:t>
      </w:r>
    </w:p>
    <w:p>
      <w:pPr>
        <w:pStyle w:val="Normal"/>
        <w:numPr>
          <w:ilvl w:val="0"/>
          <w:numId w:val="4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Чувство страха смерти.</w:t>
      </w:r>
    </w:p>
    <w:p>
      <w:pPr>
        <w:pStyle w:val="Normal"/>
        <w:numPr>
          <w:ilvl w:val="0"/>
          <w:numId w:val="4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Набухание вен шеи, причем при вдохе вены не спадаются.</w:t>
      </w:r>
    </w:p>
    <w:p>
      <w:pPr>
        <w:pStyle w:val="Normal"/>
        <w:numPr>
          <w:ilvl w:val="0"/>
          <w:numId w:val="4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Холодный пот.</w:t>
      </w:r>
    </w:p>
    <w:p>
      <w:pPr>
        <w:pStyle w:val="Normal"/>
        <w:numPr>
          <w:ilvl w:val="0"/>
          <w:numId w:val="4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Отечность лица и шеи.</w:t>
      </w:r>
    </w:p>
    <w:p>
      <w:pPr>
        <w:pStyle w:val="Normal"/>
        <w:numPr>
          <w:ilvl w:val="0"/>
          <w:numId w:val="4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Цианоз губ, носа, ушей.</w:t>
      </w:r>
    </w:p>
    <w:p>
      <w:pPr>
        <w:pStyle w:val="Normal"/>
        <w:numPr>
          <w:ilvl w:val="0"/>
          <w:numId w:val="4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Слабый, аритмичный, пульс.</w:t>
      </w:r>
    </w:p>
    <w:p>
      <w:pPr>
        <w:pStyle w:val="Normal"/>
        <w:numPr>
          <w:ilvl w:val="0"/>
          <w:numId w:val="4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Снижение артериального давления.</w:t>
      </w:r>
    </w:p>
    <w:p>
      <w:pPr>
        <w:pStyle w:val="Normal"/>
        <w:numPr>
          <w:ilvl w:val="0"/>
          <w:numId w:val="4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Быстрое нарастание асцита, увеличенная и болезненная печень.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/>
      </w:pPr>
      <w:r>
        <w:rPr>
          <w:sz w:val="22"/>
          <w:szCs w:val="22"/>
        </w:rPr>
        <w:t>С целью профилактики тампонады сердца назначается бессолевая диета, ограничивается потребление жидкости до 600 мл в сутки, назначаются мочегонные средства – 40 – 80 мг фуросемида внутривенно с последующим приемом внутрь до 80 – 120 мг в сутки.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. Лечение отечно-асцитического синдрома.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значительном и быстром накоплении экссудата в полоти перикарда развивается отечно-асцитический синдром. В этом случае больному назначается диета с ограничением поваренной соли до 2 г в сутки. Назначают мочегонные – фуросемид 80 – 120 мг в сутки в сочетании с верошпироном 100 – 200 мг в сутки. При отсутствии артериальной гипертензии для усиления мочегонного эффекта можно сочетать гипотиазид по 0, 025 г 1 – 2 раза в день с фуросемидом и верошпироном.  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. Хирургическое лечение. 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</w:rPr>
        <w:t xml:space="preserve">При констриктивном перикардите этиологическое и консервативное лечение не дают значительного эффекта. Поэтому производят перикардэктомию. Цель операции – освобождение от сдавливающей капсулы желудочков, особенно левого желудочка, что помогает восстановить диастолическое наполнение желудочков. При констриктивных вариантах и “панцирном сердце” производится фенестрация обызвествленной капсулы в области желудочков, преимущественно левого желудочка, что помогает желудочкам активно расширятся в диастолу в направлении фенестр.    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ind w:left="360" w:firstLine="5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36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5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6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  <w:t>Литература.</w:t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З.М. Волынский, Е.Е. Гогин – Заболевания перикарда. Ленинград., Медицина 1964 г .</w:t>
      </w:r>
    </w:p>
    <w:p>
      <w:pPr>
        <w:pStyle w:val="Normal"/>
        <w:rPr/>
      </w:pPr>
      <w:r>
        <w:rPr>
          <w:sz w:val="22"/>
          <w:szCs w:val="22"/>
        </w:rPr>
        <w:t>2. Е.Е. Гогин – Болезни перикарда. – М., Медицина 1979 г.</w:t>
      </w:r>
    </w:p>
    <w:p>
      <w:pPr>
        <w:pStyle w:val="Normal"/>
        <w:rPr/>
      </w:pPr>
      <w:r>
        <w:rPr>
          <w:sz w:val="22"/>
          <w:szCs w:val="22"/>
        </w:rPr>
        <w:t>3. В.И. Маколкин, С.И. Овчаренко – Внутренние болезни. М, Медицина 1994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Ф.И. Комаров, В.Г. Кукес, А.С. Сметнев – Внутренние болезни. М., Медицина 1991 г.</w:t>
      </w:r>
    </w:p>
    <w:p>
      <w:pPr>
        <w:pStyle w:val="Normal"/>
        <w:rPr/>
      </w:pPr>
      <w:r>
        <w:rPr>
          <w:sz w:val="22"/>
          <w:szCs w:val="22"/>
        </w:rPr>
        <w:t xml:space="preserve">5. А.И. Окроков – Лечение болезней внутренних органов. Витебск 1998 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Л.Ф. Руднева – Перикардиты. Учебно-методические рекомендации для студентов. ТГМА 1998 г.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ая Государственная Медицинская Академия</w:t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  <w:t>Кафедра терапии педиатрического факультета</w:t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firstLine="510"/>
        <w:rPr>
          <w:sz w:val="24"/>
          <w:szCs w:val="24"/>
        </w:rPr>
      </w:pPr>
      <w:r>
        <w:rPr>
          <w:sz w:val="24"/>
          <w:szCs w:val="24"/>
        </w:rPr>
        <w:t>Заведующий кафедрой:</w:t>
      </w:r>
    </w:p>
    <w:p>
      <w:pPr>
        <w:pStyle w:val="Normal"/>
        <w:ind w:left="6521" w:firstLine="510"/>
        <w:rPr>
          <w:sz w:val="24"/>
          <w:szCs w:val="24"/>
        </w:rPr>
      </w:pPr>
      <w:r>
        <w:rPr>
          <w:sz w:val="24"/>
          <w:szCs w:val="24"/>
        </w:rPr>
        <w:t>Профессор А.А. Зотов</w:t>
      </w:r>
    </w:p>
    <w:p>
      <w:pPr>
        <w:pStyle w:val="Normal"/>
        <w:ind w:left="6521" w:firstLine="510"/>
        <w:rPr>
          <w:sz w:val="24"/>
          <w:szCs w:val="24"/>
        </w:rPr>
      </w:pPr>
      <w:r>
        <w:rPr>
          <w:sz w:val="24"/>
          <w:szCs w:val="24"/>
        </w:rPr>
        <w:t>Преподаватель:</w:t>
      </w:r>
    </w:p>
    <w:p>
      <w:pPr>
        <w:pStyle w:val="Normal"/>
        <w:ind w:left="6521" w:firstLine="510"/>
        <w:rPr>
          <w:sz w:val="24"/>
          <w:szCs w:val="24"/>
        </w:rPr>
      </w:pPr>
      <w:r>
        <w:rPr>
          <w:sz w:val="24"/>
          <w:szCs w:val="24"/>
        </w:rPr>
        <w:t>Ю.А. Кузнецов</w:t>
      </w:r>
    </w:p>
    <w:p>
      <w:pPr>
        <w:pStyle w:val="Normal"/>
        <w:ind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  <w:t>РЕФЕРАТ.</w:t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rFonts w:ascii="ZhikharevCTT" w:hAnsi="ZhikharevCTT" w:cs="ZhikharevCTT"/>
          <w:sz w:val="44"/>
          <w:szCs w:val="44"/>
        </w:rPr>
      </w:pPr>
      <w:r>
        <w:rPr>
          <w:rFonts w:cs="ZhikharevCTT" w:ascii="ZhikharevCTT" w:hAnsi="ZhikharevCTT"/>
          <w:sz w:val="44"/>
          <w:szCs w:val="44"/>
        </w:rPr>
        <w:t xml:space="preserve">ПЕРИКАРДИТЫ: </w:t>
      </w:r>
    </w:p>
    <w:p>
      <w:pPr>
        <w:pStyle w:val="Normal"/>
        <w:ind w:firstLine="510"/>
        <w:jc w:val="center"/>
        <w:rPr>
          <w:rFonts w:ascii="ZhikharevCTT" w:hAnsi="ZhikharevCTT" w:cs="ZhikharevCTT"/>
          <w:sz w:val="44"/>
          <w:szCs w:val="44"/>
        </w:rPr>
      </w:pPr>
      <w:r>
        <w:rPr>
          <w:rFonts w:cs="ZhikharevCTT" w:ascii="ZhikharevCTT" w:hAnsi="ZhikharevCTT"/>
          <w:sz w:val="44"/>
          <w:szCs w:val="44"/>
        </w:rPr>
        <w:t>КЛИНИКА, ДИАГНОСТИКА, ЛЕЧЕНИЕ.</w:t>
      </w:r>
    </w:p>
    <w:p>
      <w:pPr>
        <w:pStyle w:val="Normal"/>
        <w:ind w:firstLine="510"/>
        <w:jc w:val="center"/>
        <w:rPr>
          <w:rFonts w:ascii="ZhikharevCTT" w:hAnsi="ZhikharevCTT" w:cs="ZhikharevCTT"/>
          <w:b/>
          <w:b/>
          <w:sz w:val="24"/>
          <w:szCs w:val="24"/>
        </w:rPr>
      </w:pPr>
      <w:r>
        <w:rPr>
          <w:rFonts w:cs="ZhikharevCTT" w:ascii="ZhikharevCTT" w:hAnsi="ZhikharevCTT"/>
          <w:b/>
          <w:sz w:val="24"/>
          <w:szCs w:val="24"/>
        </w:rPr>
      </w:r>
    </w:p>
    <w:p>
      <w:pPr>
        <w:pStyle w:val="Normal"/>
        <w:ind w:firstLine="5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firstLine="510"/>
        <w:rPr>
          <w:sz w:val="24"/>
          <w:szCs w:val="24"/>
        </w:rPr>
      </w:pPr>
      <w:r>
        <w:rPr>
          <w:sz w:val="24"/>
          <w:szCs w:val="24"/>
        </w:rPr>
        <w:t>Подготовил:</w:t>
      </w:r>
    </w:p>
    <w:p>
      <w:pPr>
        <w:pStyle w:val="Normal"/>
        <w:ind w:left="6521" w:firstLine="510"/>
        <w:rPr>
          <w:sz w:val="24"/>
          <w:szCs w:val="24"/>
        </w:rPr>
      </w:pPr>
      <w:r>
        <w:rPr>
          <w:sz w:val="24"/>
          <w:szCs w:val="24"/>
        </w:rPr>
        <w:t>Студент 5 курса 16 группы</w:t>
      </w:r>
    </w:p>
    <w:p>
      <w:pPr>
        <w:pStyle w:val="Normal"/>
        <w:ind w:left="6521" w:firstLine="510"/>
        <w:rPr>
          <w:sz w:val="24"/>
          <w:szCs w:val="24"/>
        </w:rPr>
      </w:pPr>
      <w:r>
        <w:rPr>
          <w:sz w:val="24"/>
          <w:szCs w:val="24"/>
        </w:rPr>
        <w:t>педиатрического факультета</w:t>
      </w:r>
    </w:p>
    <w:p>
      <w:pPr>
        <w:pStyle w:val="Normal"/>
        <w:ind w:left="6521" w:firstLine="510"/>
        <w:rPr>
          <w:sz w:val="24"/>
          <w:szCs w:val="24"/>
        </w:rPr>
      </w:pPr>
      <w:r>
        <w:rPr>
          <w:sz w:val="24"/>
          <w:szCs w:val="24"/>
        </w:rPr>
        <w:t>Трефилов М.В.</w:t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2001 г. </w:t>
      </w:r>
    </w:p>
    <w:sectPr>
      <w:type w:val="nextPage"/>
      <w:pgSz w:w="11906" w:h="16838"/>
      <w:pgMar w:left="96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hikharev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5:32:00Z</dcterms:created>
  <dc:creator>Mike</dc:creator>
  <dc:description/>
  <dc:language>en-US</dc:language>
  <cp:lastModifiedBy>Mike</cp:lastModifiedBy>
  <cp:lastPrinted>2001-10-08T07:34:00Z</cp:lastPrinted>
  <dcterms:modified xsi:type="dcterms:W3CDTF">2001-10-08T03:48:00Z</dcterms:modified>
  <cp:revision>12</cp:revision>
  <dc:subject/>
  <dc:title/>
</cp:coreProperties>
</file>