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ind w:right="-4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Под ред. А. А. Бунатяна «Руководство по анестезиологии» М.Медицина, 1997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Харкевич Д. А. «Фармакология» М.Медицина, 1987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Гологорский В. А. «Справочник по анестезиологии и реаниматологии» М.Медицина, 1982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Рябов Г. А. и др. «Экстренная анестезиология» М.Медицина, 1983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Под </w:t>
      </w:r>
      <w:r>
        <w:rPr>
          <w:b/>
          <w:sz w:val="28"/>
        </w:rPr>
        <w:t xml:space="preserve">премедикацией </w:t>
      </w:r>
      <w:r>
        <w:rPr>
          <w:sz w:val="28"/>
        </w:rPr>
        <w:t>понимают непосредственную медикаментозную подготовку к общей анестезии, преследующую несколько важнейших задач: 1) предотвращение предоперационного операционного стресса; 2) достижение нейровегетативной стабилизации; 3) снижение реакции на внешние раздражители; 4) уменьшение секреции желез; 5) создание оптимальных условий для проявления действия общих анестетиков;6) профилактика аллергических реакций в ответ на применение в процессе анестезии медикаментов и инфузионных сред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у премедикации составляет надёжная защита больного от предоперационного эмоционального стресса, неизбежным следствием которого является комплекс соматовегетативных расстройств, именуемых «церебро-висцеральный синдром эмоционального стресса» ( Судаков К.В., 1981г.): активация симпатико-адреналовой и гипоталамо-гипофизарно-надпочечниковой систем, гипердинамические реакции кровообращения, активация дыхания и разных видов метаболизма, особенно углеводного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поступлении в операционную больного с неэффективной премедикацией или без неё набдюдаются эмоциональное возбуждение, затрудняющее нормальный контакт и манипуляции с больным, повышенная реакция на внешние раздражители, в обычных условиях переносимые больным спокойно (венепункция и др.), увеличение артериального давления и частоты сердечных сокращений, повышение потливости, трудность достижения стабильной анестезии, несмотря на повышенный расход общих анестетиков. В этом состоянии, особенно у больных тяжёлыми сердечно-сосудистыми заболеваниями, диабетом, возможны срывы с развитием стрессорных сердечно-сосудистых реакций (трудно купируемая артериальная гипертензия, тахиаритмия, ишемия миокарда), стрессорной гипергликеми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Для оценки эффекта премедикации в практической работе ориентируются прежде всего на психоэмоциональное состояние больного (наличие или отсутствие повышенной возбудимости, отрицательных эмоциональных реакций, страха), клинические и вегетативные показатели эмоционального стресса (уровень артериального давления и частоты сердечных сокращений, цвет и влажность кожных покровов). Артериальная гипертензия, тахикардия, экстрасистолия, гиперемия кожи лица, повышенная потливость, указывают на неустранённую эмоциональную реакцию и, следовательно, на неэффективность премедикации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роприятия по устранению предоперационного эмоционального напряжения следует начинать не в день операции, а по крайней мере накануне. Больных с тяжёлой сопутствующей патологией и угрозой развития стрессорных сердечно-сосудистых нарушений целесообразно переводить на малые поддерживающие дозы транквилизаторов за несколько дней до операции, а иногда и на весь период предоперационного обследования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Для обеспечения указанных выше основных компонентов премедикации в анестезиологии применяют несколько групп фармакологических средств: снотворные (барбитураты, бензодиазепины), психотропные средства (транквилизаторы бензодиазепинового рядя, нейролептики фенотиазинового и бутирофенонового ряда), наркотические анальгетики, холиноблокирующие и антигистаминные средства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>
          <w:b/>
          <w:u w:val="single"/>
        </w:rPr>
        <w:t>Снотворные средства.</w:t>
      </w:r>
      <w:r>
        <w:rPr/>
        <w:t xml:space="preserve"> Барбитураты длительного действия являются классическими представителями снотворных. Они оказывают седативное, снотворное и противосудорожное действие и не обладают анальгетическими свойствами. Барбитураты разрушаются в печени и выводятся почками, поэтому при нарушении функции паренхиматозных органов действие их усиливается и удлинняется. В таких случаях барбитураты лучше не применять, учитывая, что проведение в дальнейшем общей анестезии и возможная гемотрансфузия явятся дополнительной нагрузкой на печень и почки. В схеме премедикации барбитуровые снотворные применяют в ночь накануне операции чаще всего в сочетании с транквилизатором, ускоряющем и усиливающим наступление их седативного и снотворного действия. Чаще всего назначают внутрь </w:t>
      </w:r>
      <w:r>
        <w:rPr>
          <w:b/>
        </w:rPr>
        <w:t>фенобарбитал</w:t>
      </w:r>
      <w:r>
        <w:rPr/>
        <w:t xml:space="preserve"> в дозе 0,1-0,15 г (2 мг/кг), </w:t>
      </w:r>
      <w:r>
        <w:rPr>
          <w:b/>
        </w:rPr>
        <w:t>этаминал-натрий</w:t>
      </w:r>
      <w:r>
        <w:rPr/>
        <w:t xml:space="preserve"> в дозе 0,1-0,15 г  (2 мг/кг), </w:t>
      </w:r>
      <w:r>
        <w:rPr>
          <w:b/>
        </w:rPr>
        <w:t>амитал-натрий</w:t>
      </w:r>
      <w:r>
        <w:rPr/>
        <w:t xml:space="preserve"> в дозе 0,15-0,25 г (3 мг/кг). Фенобарбитал и этаминал-натрий относятся к барбитуратам длительного действия, позволяющим достичь спокойного сна в течение всей ночи накануне операции.</w:t>
      </w:r>
    </w:p>
    <w:p>
      <w:pPr>
        <w:pStyle w:val="TextBody"/>
        <w:spacing w:before="240" w:after="0"/>
        <w:jc w:val="both"/>
        <w:rPr/>
      </w:pPr>
      <w:r>
        <w:rPr>
          <w:u w:val="single"/>
        </w:rPr>
        <w:t>Снотворные бензодиазепинового ряда</w:t>
      </w:r>
      <w:r>
        <w:rPr/>
        <w:t xml:space="preserve"> – </w:t>
      </w:r>
      <w:r>
        <w:rPr>
          <w:b/>
        </w:rPr>
        <w:t xml:space="preserve">эуноктин </w:t>
      </w:r>
      <w:r>
        <w:rPr/>
        <w:t xml:space="preserve">(радедорм, нозепам), </w:t>
      </w:r>
      <w:r>
        <w:rPr>
          <w:b/>
        </w:rPr>
        <w:t>оксазепам</w:t>
      </w:r>
      <w:r>
        <w:rPr/>
        <w:t xml:space="preserve"> (тазепам, нозепам) по свойствам сходны с диазепамом, но действуют мягче, вызывая успокоение и углубляя физиологический сон. Накануне операции больной принимает эти препараты внутрь за 30 минут до сна в сочетании с барбитуровым снотворным или в чистом виде (10-15 мг). Они обеспечивают спокойное засыпание, но без сочетания с барбитуровым снотворным не гарантируют сон до утра.</w:t>
      </w:r>
    </w:p>
    <w:p>
      <w:pPr>
        <w:pStyle w:val="TextBody"/>
        <w:spacing w:before="240" w:after="0"/>
        <w:jc w:val="both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Психотропные средства.</w:t>
      </w:r>
      <w:r>
        <w:rPr/>
        <w:t xml:space="preserve"> Применяемые для премедикации психотропные препараты включают две основные группы веществ: транквилизаторы бензодиазепинового ряда и нейролептики фенотиазинового и бутирофенонового ряда.</w:t>
      </w:r>
    </w:p>
    <w:p>
      <w:pPr>
        <w:pStyle w:val="TextBody"/>
        <w:spacing w:before="240" w:after="0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Транквилизаторы-бензодиазепины</w:t>
      </w:r>
      <w:r>
        <w:rPr/>
        <w:t xml:space="preserve"> – </w:t>
      </w:r>
      <w:r>
        <w:rPr>
          <w:b/>
        </w:rPr>
        <w:t>диазепам, феназепам</w:t>
      </w:r>
      <w:r>
        <w:rPr/>
        <w:t xml:space="preserve"> и др. – оказывают седативное, снотворное, анксиолитическое, противосудорожное, гипнотическое и амнезическое действие, устраняют тревогу и вегетативные дисфункции, усиливают влияние наркотических, снотворных и других депримирующих веществ, повышают устойчивость к боли, вызывают умеренное расслабление мышц центрального происхождения (Беляков В.А., 1980 г., Харкевич Д.А., 1987 г.). Столь широкий спектр свойств транквилизаторов связан с влиянием на многие образования ЦНС: лимбические структуры, гипоталамус, кору головного мозга, полисинаптические спинальные структуры. Действие бензодиазепинов опосредуется через специфические рецепторы (Харкевич Д.А., 1987 г., </w:t>
      </w:r>
      <w:r>
        <w:rPr>
          <w:lang w:val="en-US"/>
        </w:rPr>
        <w:t>Braestrup C., Squires R.F., 1978</w:t>
      </w:r>
      <w:r>
        <w:rPr/>
        <w:t xml:space="preserve"> г., и др.), а в механизме действия существенную роль играет усиление ГАМК-ергического торможения, что может лежать в основе болевой чувствительности под влиянием транквилизаторов. Анальгетический эффект бензодиазепинов в премедикационных дозах подтверждён при сенсометрии (Дарбинян Т.М. и др., 1980; Осипова Н.А. и др.; 1984)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/>
        <w:t>Важными элементами фармакокинетики бензодиазепинов являются повторное повышение их концентрации в плазме и развитие сонливости спустя 6-8 часов после приёма их внутрь или парэнтерального введения, что является следствием выделения вещества из печени с желчью в кишечник и повторного поступления его в кровь (</w:t>
      </w:r>
      <w:r>
        <w:rPr>
          <w:lang w:val="en-US"/>
        </w:rPr>
        <w:t>Larsen R.,</w:t>
      </w:r>
      <w:r>
        <w:rPr/>
        <w:t xml:space="preserve"> 1985). Наряду с длительным периодом биотрансформации (период полураспада диазепама 21-37 часов, его метаболитов 3-4 суток) это следует учитывать в послеоперационном периоде, осторожно назначая наркотические анальгетики, отличающиеся мощным взаимным потенцированием с бензодиазепинами. Элиминация бензодиазепинов даже в экстремально высоких дозах (суицид) происходит в такие же сроки, как и в терапевтических, что связывают с адаптацией или толерантностью к ним. Органоспецифических изменении под действием диазепама не выявлено, поэтому во многих странах его применяют для премедикации и анестезии в больших суммарных дозах ( свыше 1 мг/кг)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/>
        <w:t>Уникальные свойства бензодиазепинов делают их незаменимым, ведущим средством непосредственной подготовки больных к общей анестезии, оперативному или диагностическому вмешательству. Особо возбудимым больным индивидуально подбирают дозы транквилизаторов (диазепам в дозе 10-15 мг в сутки, нозепам 15-20 мг в сутки, фенозепам 1,5-2,0 мг в сутки), устраняющих беспокойство, страх и нежелательные сердечно-сосудистые реакции. Обязательным условием полного антистрессорного эффекта является назначение транквилизатора вечером накануне операции, а затем дважды утром – сразу после пробуждения (в 6-7 часов) и за 40-45 минут до начала общей анестезии. Транквилизаторы, являющиеся основой современной преднаркозной подготовки, могут быть и единственным средством премедикации (Дарбинян Т.М. и др., 1982), но чаще применяются в комбинации с другими компонентами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>
          <w:u w:val="single"/>
        </w:rPr>
        <w:t>Нейролептические средства</w:t>
      </w:r>
      <w:r>
        <w:rPr/>
        <w:t xml:space="preserve">, применяемые для премедикации включают производные фенотиазина и бутирофенона (так называемые большие транквилизаторы), оказывающие антипсихотическое действие в отличие от транквилизаторов, дающих только психоседативный эффект (Харкевич Д.А., 1987). 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/>
        <w:t xml:space="preserve">Фенотиазины </w:t>
      </w:r>
      <w:r>
        <w:rPr>
          <w:b/>
        </w:rPr>
        <w:t>(аминазин, левомепромазин)</w:t>
      </w:r>
      <w:r>
        <w:rPr/>
        <w:t xml:space="preserve"> оказывают выраженное успокаивающее (в том числе при психозах), противорвотное, гипотензивное влияние, усиливают эффект наркотических анальгетиков и общих анестетиков. Эти свойства фенотиазинов связаны с угнетением ими ретикулярной формации и адренорецепторов мозга. Наиболее сильный представитель фенотиазинового ряда – </w:t>
      </w:r>
      <w:r>
        <w:rPr>
          <w:b/>
        </w:rPr>
        <w:t>аминазин</w:t>
      </w:r>
      <w:r>
        <w:rPr/>
        <w:t xml:space="preserve">, который в связи с резким адренолитическим действием и опасностью артериальной гипотензии всё реже используют для премедикации. Наиболее широко применяемым компонентом премедикации из препаратов этой группы является </w:t>
      </w:r>
      <w:r>
        <w:rPr>
          <w:b/>
        </w:rPr>
        <w:t xml:space="preserve">дипразин </w:t>
      </w:r>
      <w:r>
        <w:rPr/>
        <w:t>(пипольфен), который при умеренном психоседативном действии даёт выраженный антигистаминный эффект. Дипразин (пипольфен) применяется, как и аминазин, в дозе 0,7-0,8 мг/кг внутримышечно (подкожное введение болезненно) за 40 минут до общей анестезии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/>
        <w:t xml:space="preserve">Производное бутирофенона  </w:t>
      </w:r>
      <w:r>
        <w:rPr>
          <w:b/>
        </w:rPr>
        <w:t>дроперидол</w:t>
      </w:r>
      <w:r>
        <w:rPr/>
        <w:t xml:space="preserve"> (дегидробензперидол) вызывает так называемый</w:t>
      </w:r>
      <w:r>
        <w:rPr>
          <w:i/>
        </w:rPr>
        <w:t xml:space="preserve"> </w:t>
      </w:r>
      <w:r>
        <w:rPr>
          <w:b/>
          <w:i/>
        </w:rPr>
        <w:t>нейролептический синдром</w:t>
      </w:r>
      <w:r>
        <w:rPr/>
        <w:t>, характеризующийся полным эмоциональным покоем, отсутствием активных движений, безразличием к происходящим событиям, вегетативной стабилизацией. Дроперидол оказывает также умеренное альфа-адреноблокирующее и бета-адреностимулирующее действие (тенденция к артериальной гипотензии и увеличению частоты сердечных сокращений), даёт отчётливый антиаритмический эффект и способен защитить миокард от вызываемых катехоламинами аритмий (Кузин М.И., 1976). Механизм центрального действия дроперидола связан с торможением переноса возбуждения в дофамин-, серотонин- и ГАМК-ергических синапсах ствола мозга, лимбической системы и гипоталамуса. Как психотропное средство в аспекте премедикации дроперидол значительно уступает диазепаму, поскольку, несмотря на клинически выраженную транквилизацию и вегетативную стабилизацию, нередко вызывает психический дискомфорт, внутреннее беспокойство, раздражённость, плохое настроение, некоммуникабельность.  Эти явления отчётливо выражены у 2% больных (иногда вплоть до отказа от операции), а в стёртой форме наблюдается значительно чаще. Возможными эффектами дроперидола могут быть артериальная гипотензия (особенно у больных с гиповолемией) и экстрапирамидные дискинезии. Дроперидол не даёт анальгетического эффекта, хотя и несколько усиливает анальгетическое действие фентанила, т.е. в этом отношении также уступает седуксену, проявляющему свойства неспецифического анальгетика. В связи с изложенным дроперидол вряд ли можно рассматривать как оптимальное психотропное средство для премедикации, но при сочетании с транквилизатором он может быть хорошим дополнительным компонентом для достижения вегетативной стабилизации (предотвращение артериальной гипертензии и аритмий). Психодислептические явления при сочетании нейролептика с транквилизатором не наблюдается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>
          <w:b/>
          <w:u w:val="single"/>
        </w:rPr>
        <w:t>Антигистаминные средства.</w:t>
      </w:r>
      <w:r>
        <w:rPr/>
        <w:t xml:space="preserve"> Блокируют рецепторы, чувствительные к гистамину, не влияя на синтез и выделение свободного гистамина </w:t>
      </w:r>
      <w:r>
        <w:rPr>
          <w:lang w:val="en-US"/>
        </w:rPr>
        <w:t>[Харкевич Д.А., 1987]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По механизму действия антигистаминные средства разделяются на блокирующие Н</w:t>
      </w:r>
      <w:r>
        <w:rPr>
          <w:vertAlign w:val="subscript"/>
        </w:rPr>
        <w:t>1</w:t>
      </w:r>
      <w:r>
        <w:rPr/>
        <w:t>- и Н</w:t>
      </w:r>
      <w:r>
        <w:rPr>
          <w:vertAlign w:val="subscript"/>
        </w:rPr>
        <w:t>2</w:t>
      </w:r>
      <w:r>
        <w:rPr/>
        <w:t>-рецепторы. Возбуждение гистамином Н</w:t>
      </w:r>
      <w:r>
        <w:rPr>
          <w:vertAlign w:val="subscript"/>
        </w:rPr>
        <w:t>1</w:t>
      </w:r>
      <w:r>
        <w:rPr/>
        <w:t>-рецепторов приводит к повышению тонуса гладких мышц, кишечника, бронхов и матки. Н</w:t>
      </w:r>
      <w:r>
        <w:rPr>
          <w:vertAlign w:val="subscript"/>
        </w:rPr>
        <w:t>2</w:t>
      </w:r>
      <w:r>
        <w:rPr/>
        <w:t>-рецепторы участвуют в регуляции деятельности сердца и секреторной активности желудка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Для премедикации чаще применяются блокаторы гистаминовых Н</w:t>
      </w:r>
      <w:r>
        <w:rPr>
          <w:vertAlign w:val="subscript"/>
        </w:rPr>
        <w:t>1</w:t>
      </w:r>
      <w:r>
        <w:rPr/>
        <w:t xml:space="preserve">-рецепторов: </w:t>
      </w:r>
      <w:r>
        <w:rPr>
          <w:b/>
        </w:rPr>
        <w:t>димедрол, супрастин, дипразин.</w:t>
      </w:r>
      <w:r>
        <w:rPr/>
        <w:t xml:space="preserve"> Они являются специфическими антагонистами гистамина, обладают противоаллергическими, седативными и снотворными свойствами. Эти препараты назначают в сочетании с другими средствами премедикации за 30-40 минут до начала общей анестезии, особенно больным, склонным к аллергическим реакциям, а также перед применением в процессе общей анестезии препаратов, способствующих освобождению эндогенного гистамина (тубокурарин, пропанидид и др.). Назначают дипразин в дозе 0,3 мг/кг (1,5-2,0 мл 1% раствора), супрастин в дозе 0,6 мг/кг (1,5-2,0 мл 2% раствора), димедрол в дозе 0,3 мг/кг (1,5-2,0 мл 1% раствора) внутримышечно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Блокаторы гистаминовых Н</w:t>
      </w:r>
      <w:r>
        <w:rPr>
          <w:vertAlign w:val="subscript"/>
        </w:rPr>
        <w:t>2</w:t>
      </w:r>
      <w:r>
        <w:rPr/>
        <w:t xml:space="preserve">-рецепторов типа </w:t>
      </w:r>
      <w:r>
        <w:rPr>
          <w:b/>
        </w:rPr>
        <w:t xml:space="preserve">ранитидина </w:t>
      </w:r>
      <w:r>
        <w:rPr/>
        <w:t xml:space="preserve">или </w:t>
      </w:r>
      <w:r>
        <w:rPr>
          <w:b/>
        </w:rPr>
        <w:t>циметидина</w:t>
      </w:r>
      <w:r>
        <w:rPr/>
        <w:t xml:space="preserve"> можно использовать с целью уменьшения желудочной секреции перед общей анестезией при опасности развития кислотно-аспирационного синдрома (синдром Мендельсона), например у рожениц </w:t>
      </w:r>
      <w:r>
        <w:rPr>
          <w:lang w:val="en-US"/>
        </w:rPr>
        <w:t>[Larsen R., 1985].</w:t>
      </w:r>
    </w:p>
    <w:p>
      <w:pPr>
        <w:pStyle w:val="TextBody"/>
        <w:spacing w:before="240" w:after="0"/>
        <w:ind w:right="-482" w:hanging="0"/>
        <w:jc w:val="both"/>
        <w:rPr/>
      </w:pPr>
      <w:r>
        <w:rPr>
          <w:lang w:val="en-US"/>
        </w:rPr>
        <w:t xml:space="preserve">     </w:t>
      </w:r>
      <w:r>
        <w:rPr>
          <w:b/>
          <w:u w:val="single"/>
          <w:lang w:val="en-US"/>
        </w:rPr>
        <w:t>Морфиноподобные анальгетики.</w:t>
      </w:r>
      <w:r>
        <w:rPr>
          <w:lang w:val="en-US"/>
        </w:rPr>
        <w:t xml:space="preserve"> В эту группу объединены вещества, вызывающие комплекс характерных для морфина симптомов: анальгезию, сонливость, эйфорию, депрессию дыхания, снижение моторной активности желудочно-кишечного тракта, тошноту и рвоту, уменьшение частоты сердечных сокращений, сужение зрачков, изменение некоторых эндокринных функций, в частности снижение активности гипофизарно-надпочечниковой системы. Все эти свойства опиатов являются результатом их связывания с опиоидными рецепторами ЦНС, ответственными за развитие соответствующих эффектов [</w:t>
      </w:r>
      <w:r>
        <w:rPr/>
        <w:t>Машковский М.Д., 1980., Харкевич Д.А., 1987</w:t>
      </w:r>
      <w:r>
        <w:rPr>
          <w:lang w:val="en-US"/>
        </w:rPr>
        <w:t>]</w:t>
      </w:r>
      <w:r>
        <w:rPr/>
        <w:t xml:space="preserve">. Морфин и его аналоги селективно действуют на болевую чувствительность, оставляя интактными все другие виды чувствительности. Многие из них тормозят не только само болевое ощущение, но и эмоциональную реакцию на боль, однако мало влияют, а возможно, даже активируют гемодинамические болевые реакции </w:t>
      </w:r>
      <w:r>
        <w:rPr>
          <w:lang w:val="en-US"/>
        </w:rPr>
        <w:t>[</w:t>
      </w:r>
      <w:r>
        <w:rPr/>
        <w:t xml:space="preserve"> Игнатов Ю.Д., 1986; Зайцев А.А., 1986</w:t>
      </w:r>
      <w:r>
        <w:rPr>
          <w:lang w:val="en-US"/>
        </w:rPr>
        <w:t>]</w:t>
      </w:r>
      <w:r>
        <w:rPr/>
        <w:t>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Различные представители этой группы веществ близки по свойствам и различаются прежде всего фармакокинетически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>
          <w:b/>
        </w:rPr>
        <w:t>Морфин</w:t>
      </w:r>
      <w:r>
        <w:rPr/>
        <w:t xml:space="preserve"> обезвреживается в печени ,путём связывания с глюкуроновой кислотой и в основном выделяется почками (90% в течение суток). Длительное действие (несколько часов) оказывают </w:t>
      </w:r>
      <w:r>
        <w:rPr>
          <w:b/>
        </w:rPr>
        <w:t>морфин, омнопон, промедол</w:t>
      </w:r>
      <w:r>
        <w:rPr/>
        <w:t xml:space="preserve">, короткое (до 30 минут) и достаточно мощное – </w:t>
      </w:r>
      <w:r>
        <w:rPr>
          <w:b/>
        </w:rPr>
        <w:t>фентанил</w:t>
      </w:r>
      <w:r>
        <w:rPr/>
        <w:t xml:space="preserve">. Все эти препараты обезвреживаются в печени и элиминируются преимущественно почками в течение 1-4 суток, а частично выделяются с желчью через кишечник. По силе анальгетического действия морфин превосходит промедол в 2-3 раза, а фентанил в свою очередь превосходит морфин более чем в 100 раз </w:t>
      </w:r>
      <w:r>
        <w:rPr>
          <w:lang w:val="en-US"/>
        </w:rPr>
        <w:t>[</w:t>
      </w:r>
      <w:r>
        <w:rPr/>
        <w:t xml:space="preserve"> Кузин М.И., 1976</w:t>
      </w:r>
      <w:r>
        <w:rPr>
          <w:lang w:val="en-US"/>
        </w:rPr>
        <w:t>].</w:t>
      </w:r>
    </w:p>
    <w:p>
      <w:pPr>
        <w:pStyle w:val="TextBody"/>
        <w:spacing w:before="240" w:after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рфиноподобные препараты достаточно широко применяются в современной анестезиологии как средства премедикации, несмотря на некоторые нежелательные свойства (депрессия дыхания, тошнота). Кроме того, они значительно угнетают функцию гипофизарно-надпочечниковой системы, снижая продукцию АКТГ и вследствие этого- глюкокортикоидов. Применение наркотических анальгетиков в премедикации у определённого контингента больных опасно развитием депрессии дыхания (больные пожилого возраста, ослабленные, больные которым предстоит общая анестезия с самостоятельным дыханием). Показанием к включению анальгетика в премедикацию может служить лишь наличие сильного болевого синдрома, но надо иметь в виду, что анальгетический эффект премедикационных доз анальгетиков сомнителен, а при использовании их в повышенных дозах возможна депрессия дыхания. На хороший обезболивающий эффект можно рассчитывать при сочетании наркотического анальгетика (морфин в дозе 0,15 мг/кг, фентанил 1,6 мг/кг) с транквилизатором (диазепам в дозе 0,15 мг/кг), устраняющим эмоциональную окраску боли. В этом случае премедикация будет носить характер атаралгезии лёгкой степени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Таким образом, при наличии в распоряжении анестезиолога психотропных средств применение для премедикации наркотических анальгетиков мало оправдано, исключая больных с болевым синдромом.</w:t>
      </w:r>
    </w:p>
    <w:p>
      <w:pPr>
        <w:pStyle w:val="TextBody"/>
        <w:spacing w:before="240" w:after="0"/>
        <w:ind w:right="-482" w:hanging="0"/>
        <w:jc w:val="both"/>
        <w:rPr/>
      </w:pPr>
      <w:r>
        <w:rPr>
          <w:lang w:val="en-US"/>
        </w:rPr>
        <w:t xml:space="preserve">     </w:t>
      </w:r>
      <w:r>
        <w:rPr>
          <w:b/>
          <w:u w:val="single"/>
          <w:lang w:val="en-US"/>
        </w:rPr>
        <w:t>Холиноблокирующие (холинолитические, антихолинергические) средства.</w:t>
      </w:r>
      <w:r>
        <w:rPr>
          <w:lang w:val="en-US"/>
        </w:rPr>
        <w:t xml:space="preserve"> Для премедикации применяются две группы этих веществ – периферического и центрального (преимущественно м-холинолитического) действия. Холинолитические препараты периферического действия (атропин, скополамин, метацин) блокируют м-холинорецепторы внутренних органов (экзокринные железы, гладкая мускулатура, сердце, ЦНС), уменьшая или прекращая взаимодействие с ними медиатора ацетилхолина.[</w:t>
      </w:r>
      <w:r>
        <w:rPr/>
        <w:t>Кудрин А.Н., 1977</w:t>
      </w:r>
      <w:r>
        <w:rPr>
          <w:lang w:val="en-US"/>
        </w:rPr>
        <w:t>]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>
          <w:b/>
        </w:rPr>
        <w:t>Атропин –</w:t>
      </w:r>
      <w:r>
        <w:rPr/>
        <w:t xml:space="preserve"> классический представитель периферических м-холиноблокирующих веществ. Он увеличивает частоту сердечных сокращений за счёт ослабления вагальных влияний на синусовый узел, существенно не влияя на артериальное давление, тормозит секрецию желез дыхательных путей и желудочно-кишечного тракта, расслабляет мускулатуру бронхов, мочеточников, желчных путей, желудочно-кишечного тракта, а также круговую мускулатуру радужки, расширяя зрачок и повышая внутриглазное давление, снижает секрецию потовых желёз, что в сочетании повышать температуру тела, особенно у маленьких детей, может быть причиной так называемой атропиновой лихорадки. Атропин оказывает стимулирующее влияние на продолговатый мозг и высшие мозговые центры. Его не следует применять при глаукоме, но при необходимости (например, для коррекции брадикардии) атропин или, лучше, метацин может быть использован у больных с глаукомой при условии предварительного введения в глаза 1-2% раствора пилокарпина. Доза атропина для премедикации у взрослых пациентов 0,01 мг/кг внутримышечно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>
          <w:b/>
        </w:rPr>
        <w:t xml:space="preserve">Скополамин – </w:t>
      </w:r>
      <w:r>
        <w:rPr/>
        <w:t>обладая свойствами, аналогичными таковым атропина, оказывает седативное действие, особенно при сочетании с психотропными средствами и опиатами. В этом отношении скополамин как средство премедикации предпочтительнее атропина. Доза для премедикации у взрослых пациентов 0,008 мг/кг (0,7-1,0 мл 0,05% раствора)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Атропин и скополамин являются естественными алкалоидами, содержащимися в красавке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>
          <w:b/>
        </w:rPr>
        <w:t xml:space="preserve">Метацин – </w:t>
      </w:r>
      <w:r>
        <w:rPr/>
        <w:t>синтетический периферический м-холинолитик. Обладает всеми свойствами атропина, но более слабо действует на синапсы ЦНС и мышцы, вызывающие расширение зрачков. Тем не менее применять его при глаукоме также нежелательно. Его назначают в тех же дозах, что и атропин (0,01 мг/кг)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По данным анализа динамика ЭКГ у сотен больных во время премедикации, индукции и основного этапа анестезии, предшествующая атропинизация, облегчает возникновение тахикардии и тахиаритмий в ответ на интубацию трахеи и травматичные манипуляции, особенно у кардиохирургических больных, у пожилых больных, при повышенной возбудимости миокарда, гипертиреозе. В подобных случаях во избежание нарушения сердечного ритма во время общей анестезии и операции целесообразен отказ от планового введения атропина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 xml:space="preserve">Показания к применению атропина расширяются при использовании анестетиков, стимулирующих секрецию слюнных и трахеобронхиальных желез (эфир, кетамин), у больных с преобладанием тонуса парасимпатической нервной системы (исходная брадикардия), в ситуациях, когда предполагаются технические сложности при выполнении интубации трахеи, а также у больных со склонностью к аллергическим реакциям, учитывая данные литературы о способности атропина тормозить высвобождение гистамина под влиянием некоторых медикаментов </w:t>
      </w:r>
      <w:r>
        <w:rPr>
          <w:lang w:val="en-US"/>
        </w:rPr>
        <w:t>[ Kubo K., 1986]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актика показывает, что роль атропина в профилактике рефлекторных и секреторных реакций преувеличена. Хотя он и тормозит парасимпатомиметические реакции сердца, он одновременно усиливает стимулирующие симпатические влияния на сердце, что приводит к увеличению частоты сердечных сокращений, непосредственно перед началом общей анестезии, может способствовать её нарастанию и присоединению аритмий во время интубации трахеи и других рефлексогенных манипуляций. Таким образом, атропин, ослабляя парасимпатомиметические сердечно-сосудистые реакции, усиливает симпатомиметические, что у многих больных не менее опасно. Исключение атропина из примедикации или уменьшение дозы на 1/2-1/3 улутшает течение диазепам-кетаминовой анастезии, предотвращая кетаминовую тахикардию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В целом при условии применения для премедикации эффективных психотропных средств, обладающих наряду с седативным также анальгетическим, антисекреторным и вегетостабилизирующим действием, холиноблокаторы можно не рассматривать как обязательный компонент премедикации, а у определенной категории больных (больные после кардиохирургичеких вмешательств, больные с повышенной возбудимостью миокарда, аритмиями сердца, тиреотоксикозом, в возрасте старше 70 лет) их применение нецелесообразно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Холиноблокирующие средства центрального действия (амизил, метамизил)-производные дифенилметана-обладают центральной и периферической активностью с преимущественным влиянием на м-холинорецепторы, дают умеренно выраженный спазмолитический и противогистаминный эффект. В отличии от периферических холиноблокаторов эти препараты обладают значительно выраженным транквелизирующим действием, усиливают эффект наркотических, анальгетических и снотворных средств, устраняют влияние антихолинэстеразных препаратов, оказывают защитное и лечебное действие при различных патологических состояниях – травматическом шоке, отеке мозга и др. Центральные холинолитики действуют преимущественно на уровне ретикулярной формации среднего мозга, подавляя поступление афферентной импульсации в ЦНС.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  <w:t xml:space="preserve">Амизил может быть применен как холинолитический компонент премедикации и для потенциирования эффекта общих анестетиков в средней дозе 0,05 мг/кг (1-2 мл 0,25% раствора). Как и атропин, он хорошо совместим с растворами других препаратов, используемых в анестезиологии.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  <w:t xml:space="preserve">Необходимо особо подчеркнуть высокую эффективность тактики “премедикация – общая анестезия в палате” у больных с высоким риском сердечно-сосудистых осложнений. Внутривенное медленное введение в палате диазепама (до 0,2 мг/кг) или диазепама (0,14 мг/кг) и кетамина (0,5-2 мг/кг) позволяет доставить больного в операционную в состоянии спокойного сна, полностью исключить фактор обстановочной травмы, предотвратив опасность срыва ритма сердца, острой ишемии миакарда, резкой артериальной гипертензии.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u w:val="single"/>
          <w:lang w:val="en-US"/>
        </w:rPr>
        <w:t xml:space="preserve">Схемы премедикации для практического применения. 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 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  <w:t>Основой полноценного эффекта премедикации является транквилизатор. Все остальные средства премедикации сами по себе не обеспечивают достаточной блокады психоэмоциональных срессорных реакций и могут быть только дополнительными компонентами премедикации для достижения отдельных специальных её эффектов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  <w:t xml:space="preserve">Накануне общей анестезии и операции (за 30 минут до сна) всем больным необходимо назначение внутрь или внутримышечно транквилизатора (диазепам в дозе 0,15 мг/кг, нозепам – 0,25 мг/кг, феназепам – 0,02 мг/кг) в сочетании с барбитуровым снотворным (фенобарбитал в дозе 2 мг/кг, амитал-натрий – 3 мг/кг). Использование барбитуратов огрангичивают или исключают у больных с тяжелым нарушением функций печени или почек.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  <w:t>Для премедикации в день операции могут быть использованы следующие схемы: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1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роперидол 0,07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Атропин 0,01 мг/кг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в отсутствие противопоказаний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 6-7 ч утра внутримышечно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40 минут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Схема отличается высокой эффективностью в плане седативного, анальгетического, потенцирующего действия и вегетативной стабилизации, в том числе у больных гипертонической болезнью, аритмиями, ишемической болезнью сердца, тяжелым сахарным диабетом, бронхиальной астмой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2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роперидол 0,08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Фентанил 1,6 мк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тропин 0,01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в отсутствии противопоказаний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2 часа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40 минут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Схема эффективна для подавляющего большинства больных, не отличающихся чрезмерной психоэмоциональной возбудимостью и тяжелыми сердечно-сосудистыми заболеваниями, при которых следует усилить транквилизирующий компонент премедикации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3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роперидол 0,07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Фентанил 1,6 мк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тропин 0,01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в отсутствии противопоказаний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2 часа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40 минут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Эта мощная премедикация показана молодым больным с повышенной психоэмоциональной возбудимостью, гипертонической болезнью, тиреотоксикозом. Фентанил может быть заменен промедолом (0,3 мг/кг). Пожилым больным и перед общей анестезией с самостоятельным дыханием назначать эту схему нецелесообразно из-за опасности депрессии дыхания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4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празин 0,8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медрол 0,3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или супрастин 0,6 мг/кг)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ромедол 0,3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тропин 0,01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в отсутствии противопоказаний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2 часа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40 минут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 xml:space="preserve">Схема включает преимущественно препараты антигистаминного действия, дает умеренный седативный эффект и показана главным образом при опасности развития аллергических реакций.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5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или феназепам 0,04 мг/кг внутрь)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Морфин 0,15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тропин 0,01 мг/кг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2 часа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40 минут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Схема показана больным с сильным болевым синдромом, обеспечивает устранение болей за счет комбинации прямого антиноцицептивного действия морфина и неспецифического анальгетического действия бензодиазепинов, снижающих эмоциональное восприятие боли. Атропин препятствует проявлению рвотного действия морфина и сочетанного парасимпатомиметического эффекта морфина и диазепама.</w:t>
      </w:r>
    </w:p>
    <w:p>
      <w:pPr>
        <w:pStyle w:val="TextBody"/>
        <w:spacing w:before="240" w:after="0"/>
        <w:ind w:right="-482" w:hanging="0"/>
        <w:jc w:val="both"/>
        <w:rPr/>
      </w:pPr>
      <w:r>
        <w:rPr>
          <w:lang w:val="en-US"/>
        </w:rPr>
        <w:t xml:space="preserve">6.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0-0,20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етамин 1-2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нутримышечно в палате за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-7 минут до доставки больного в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операционную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Этот вид премедикации фактически представляет собой индукцию в палате и применяется у особо возбудимых больных, детей и пациентов старческого возраста, испытывающих страх перед операцией. Спустя 5-7 минут после инъекции больные могут быть доставлены в операционную в дремотном состоянии без признаков страха и беспокойства, иногда с явлениями эйфории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КАЗАХСТАНСКИЙ МЕДИЦИНСКИЙ ИНСТИТУ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КАФЕДРА ХИРУРГИЧЕСКИХ БОЛЕЗНЕЙ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/>
        <w:t xml:space="preserve">            </w:t>
      </w:r>
      <w:r>
        <w:rPr/>
        <w:t>КУРС АНЕСТЕЗИОЛОГИИ И РЕАНИМАТ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  <w:sz w:val="24"/>
        </w:rPr>
        <w:t>Зав. кафедрой: академик Алиев М.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Зав. отделением анестезиологии 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Реанимации: профессор Миербеков Е. 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ферат на тему: «Премедикация – средства, характеристика, мет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>АЛМАТЫ  2000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97" w:right="85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2:31:00Z</dcterms:created>
  <dc:creator>Рустемов</dc:creator>
  <dc:description/>
  <dc:language>en-US</dc:language>
  <cp:lastModifiedBy>Рустемов</cp:lastModifiedBy>
  <dcterms:modified xsi:type="dcterms:W3CDTF">2000-04-17T12:08:00Z</dcterms:modified>
  <cp:revision>6</cp:revision>
  <dc:subject/>
  <dc:title>Под премедикацией понимают непосредственную медикаментозную подготовку к общей анестезии, преследующую несколько важнейших задач: 1) предотвращение предоперационного операционного стресса; 2) достижение нейровегетативной стабилизации; 3) снижение реакции</dc:title>
</cp:coreProperties>
</file>