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094695339"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365977205"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285129796"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995791928"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746759592"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379899243"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340025902"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324981954"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463518359"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