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291770079"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992811544"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929290234"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554665399"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929099909"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052050887"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1027108948"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1856671226"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846185825"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759092520"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58431035"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317691157"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68384590"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294221975"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439641050"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495155264"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537454219"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058330818"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731904472"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434848198"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