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93241476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22878299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417510757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671583350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9535619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229436698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672042794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256162147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151704212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550861300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845580826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1735231742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773915362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