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24938260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11931760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54723155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672157580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