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594636526"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504633733"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695215878"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337846915"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37230886"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905986014"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378099282"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804902263"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468898386"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101191468"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41220009"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