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863257442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999053278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758408604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907837923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018307635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664823620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2072944348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459669276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725610017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792806921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808848166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345350155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62854630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504222768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2002287704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304373976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815081325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748806109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738068074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796037151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71188077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267897560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2095879766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601299168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70957861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2006843578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87503607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215832676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988680776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933625959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288039027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682747890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106778854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