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1544152306"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982053405"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337211771"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766983414"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