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СОДЕРЖА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1. Техническое задание......................2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2. Введение.................................3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3. Анализ технического задания..............4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Приложение 1................................7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Приложение 2................................8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Приложение 3................................9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Приложение 4...............................10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Список литературы..........................11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1. ТЕХНИЧЕСКОЕ ЗАДА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Разработать устройство деления 16-ти разрядных чисел с плавающей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пятой, где 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ОСНОВНЫЕ ТЕХНИЧЕСКИЕ ХАРАКТЕРИСТИКИ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1.1. Формат входных данных - двоичные числа с  плавающей  запятой,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представленные в прямом код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1.2. Длина одного слова 16 бит, где: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- порядок - 7 бит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- знаковая часть - 1 бит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- мантисса - 7 бит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- знаковая часть - 1 би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1.3. Диапазон представления чисел: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от - 2_а0_А + 2_а-15_А   до 2_а0_А - 2_а-1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1.4. Точность представления чисел : 2_а-1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1.5. Обнаружение одиночных ошибок в операции деления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>
          <w:rFonts w:eastAsia="Courier New"/>
        </w:rPr>
        <w:t xml:space="preserve">                            </w:t>
      </w:r>
      <w:r>
        <w:rPr/>
        <w:t>2. ВВЕДЕНИЕ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В современных ЭВМ один из основных элементов является  блок  АЛУ(арифметико-логическое устройство), которое осуществляет арифметические и логические операции над поступающими в ЭВМ  машинными  словами.Важнейшей операцией, выполняемой в АЛУ,  является  операция  деления,которая может проводиться над двоичными числами с фиксированной запятой, двоичными числами с плавающей запятой, десятичными целыми числами и т.д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В данной курсовой работе деление производится над двоичными числами с плавающей запятой, причем для улучшения надежности  и  быстродействия данной схемы используются микросхемы, применяемые для создания современных ЭВМ (в том числе и для ЭВМ, создаваемых в  НПО  "Персей").</w:t>
      </w:r>
      <w:r>
        <w:br w:type="page"/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3. АНАЛИЗ ТЕХНИЧЕСКОГО ЗАДАНИЯ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3.1. Техническое задание представляет собой задачу создания  устройства деления для 16-ти разрядных чисел с плавающей запятой с  обнаружением ошибок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В ЭВМ числа с плавающей запятой в общем случае представляются  ввиде: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S</w:t>
      </w:r>
      <w:r>
        <w:rPr/>
        <w:t>_р</w:t>
      </w:r>
      <w:r>
        <w:rPr>
          <w:lang w:val="en-US"/>
        </w:rPr>
        <w:t>p</w:t>
      </w:r>
      <w:r>
        <w:rPr/>
        <w:t>_А</w:t>
      </w:r>
      <w:r>
        <w:rPr>
          <w:lang w:val="en-US"/>
        </w:rPr>
        <w:t>g</w:t>
      </w:r>
      <w:r>
        <w:rPr/>
        <w:t xml:space="preserve">  ; </w:t>
      </w:r>
      <w:r>
        <w:rPr>
          <w:lang w:val="en-US"/>
        </w:rPr>
        <w:t>g</w:t>
      </w:r>
      <w:r>
        <w:rPr/>
        <w:t xml:space="preserve"> &lt; 1,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где: g  - мантисса числа X;          S_аp_А - характеристика числа X;          p  - порядок;          S  - основание характеристики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Обычно число S совпадает с основанием мантиссы g. Мантисса  g  правильная дробь.     Порядок p, который можнт быть  положительным  или  отрицательнымчислом, определяет положение запятой в числе X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Для двоичных чисел число с плавающей запятой имеет вид: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X = 2_рp_Аg  ; g &lt; 1,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Структурно двоичное число с плавающей запятой в ЭВМ представленона рис. 1. в Приложении 1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2. ДЕЛЕНИЕ КАК АРИФМЕТИЧЕСКОЕ ДЕЙСТВИЕ В ЭВМ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3.2.1. В ЭВМ для выполнения арифметических и логических преобразований служит арифметическо-логические устройства (АЛУ).     Преобразования над операндами (словами) представляют собой  сложение, вычитание, вычитание модулей, умножение и деление. Это арифметические операции. Группу  логических  операций  составляют  операциидизъюнкции и конъюнкции.     Специальные арифметические операции включают нормализацию, арифметический сдвиг, логический сдвиг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По способу представления чисел различают следующие типв АЛУ: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- для чисел с фиксированной запятой;     - для чисел с плавающей запятой;     - для десятичных чисел.</w:t>
      </w:r>
      <w:r>
        <w:br w:type="page"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3.2.2. Деление чисел с плавающей запятой выполняется в  соответствии с формулой: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X    S_</w:t>
      </w:r>
      <w:r>
        <w:rPr/>
        <w:t>а</w:t>
      </w:r>
      <w:r>
        <w:rPr>
          <w:lang w:val="en-US"/>
        </w:rPr>
        <w:t>px_</w:t>
      </w:r>
      <w:r>
        <w:rPr/>
        <w:t>А</w:t>
      </w:r>
      <w:r>
        <w:rPr>
          <w:lang w:val="en-US"/>
        </w:rPr>
        <w:t>gx            gx            --- = ------ = S_</w:t>
      </w:r>
      <w:r>
        <w:rPr/>
        <w:t>а</w:t>
      </w:r>
      <w:r>
        <w:rPr>
          <w:lang w:val="en-US"/>
        </w:rPr>
        <w:t>p_</w:t>
      </w:r>
      <w:r>
        <w:rPr/>
        <w:t>А</w:t>
      </w:r>
      <w:r>
        <w:rPr>
          <w:lang w:val="en-US"/>
        </w:rPr>
        <w:t>X_</w:t>
      </w:r>
      <w:r>
        <w:rPr/>
        <w:t>а</w:t>
      </w:r>
      <w:r>
        <w:rPr>
          <w:lang w:val="en-US"/>
        </w:rPr>
        <w:t>-py_</w:t>
      </w:r>
      <w:r>
        <w:rPr/>
        <w:t>А</w:t>
      </w:r>
      <w:r>
        <w:rPr>
          <w:lang w:val="en-US"/>
        </w:rPr>
        <w:t xml:space="preserve"> ---             Y    S_</w:t>
      </w:r>
      <w:r>
        <w:rPr/>
        <w:t>а</w:t>
      </w:r>
      <w:r>
        <w:rPr>
          <w:lang w:val="en-US"/>
        </w:rPr>
        <w:t>py_</w:t>
      </w:r>
      <w:r>
        <w:rPr/>
        <w:t>А</w:t>
      </w:r>
      <w:r>
        <w:rPr>
          <w:lang w:val="en-US"/>
        </w:rPr>
        <w:t>gy            gy  .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</w:t>
      </w:r>
      <w:r>
        <w:rPr/>
        <w:t>При делении чисел с плавающей запятой  мантисса  частного  равначастному от деления мантиссы делимого на мантиссу делителя, а порядокчастного - разности порядков делимого и делителя. Частное  нормализуется и ему присваивается знак "плюс", если делимое и  делитель  имеютодинаковые знаки ; и знак "минус", если делимое и делитель имеют разные знаки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3.2.3. Таким образом нахождение частного сводится  к  выполнениютрех операций: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- определение знака частного;     - определение порядка частного;     - определение мантиссы частного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Структурно все эти операции представлены на рис.2 в Приложении 1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В соответствии с техническим заданием, необходимо проводить контроль над конечным результатом, т.е. обнаружить одиночную ошибку. Дляданного задания обнаружение  одиночной  ошибки  производится  методомсравнения.     Структурная схема разработанного устройства показана на рис. 2-ав Приложении 2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3.2.4. БЛОК ОПРЕДЕЛЕНИЯ ЗНАКА ЧАСТНОГО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В соответствии с Рис.1 в Приложении 1 знаки порядка  и  мантиссычастного будут зависеть от одноименности  или  разноименности  знаковпорядков и мантисс делимого и делителя.     Однако знаки порядка и мантиссы частного определяются  по-разному. А именно:    -- Для определения знака мантиссы частного рассмотрен двухтактный     счетчик (рис.3 в Приложении 1.). При поступлении информации счи     таетсч, что комбинация одноименных значений (00 или 11) дает ко     нечную информацию -"0" (т.е. "+" или "отсутствие знака"). В про     тивном случае информация - "1" (т.е. "-" или  "наличие  знака").     Организуются 2 такта работы.    -- Определение знака порядка производится с помощью  сложения  по     модулю 2. Этот элемент схемы входит в блок  определения  порядка     частного (см. рис.4 в Приложении 3.). Наличие знака дает  инфор     мацию по прямому выходу (это есть"1"), в противном случае инвер     сный выход дает информацию "0".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3.2.5. БЛОК ОПРЕДЕЛЕНИЯ ПОРЯДКА ЧАСТНОГО            (рис.4 в Приложении 3)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Определение порядка сводится к "вычитанию" порядков  делимого  иделителя. Порядки операндов и их знаки  поступают  в  регистры  Рг.1,Рг.2, Зн.Рг.1 и Зн.Рг.2 соответственно. Затем в сумматоре  происходит"вычитание", т.е. сложение порядка делимого и делителя. Причем  порядок делителя представлен в дополнительном коде. После этого  вся  информация поступает в регистр результата Рг.Р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3.5.6. ОБНАРУЖЕНИЕ ОДИНОЧНОЙ ОШИБКИ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Для этой цели используется поразрядное сравнение основной и дублирующей информации по модулю 2. Несовпадение информации  выдает  "0"или ошибку.(См. рис.2-а в Приложении 2)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Приложение 1.</w:t>
      </w:r>
    </w:p>
    <w:p>
      <w:pPr>
        <w:pStyle w:val="Style16"/>
        <w:rPr/>
      </w:pPr>
      <w:r>
        <w:rPr>
          <w:rFonts w:eastAsia="Courier New"/>
        </w:rPr>
        <w:t xml:space="preserve">                            </w:t>
      </w:r>
      <w:r>
        <w:rPr/>
        <w:t>┌─────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Магистраль операндов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</w:t>
      </w:r>
      <w:r>
        <w:rPr/>
        <w:t>└──────────┬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┌───────────────┬─────────┴────┬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┌──┴───┐</w:t>
      </w:r>
      <w:r>
        <w:rPr>
          <w:rFonts w:eastAsia="Courier New"/>
        </w:rPr>
        <w:t xml:space="preserve">     </w:t>
      </w:r>
      <w:r>
        <w:rPr/>
        <w:t>┌─────┴─────┐</w:t>
      </w:r>
      <w:r>
        <w:rPr>
          <w:rFonts w:eastAsia="Courier New"/>
        </w:rPr>
        <w:t xml:space="preserve">    </w:t>
      </w:r>
      <w:r>
        <w:rPr/>
        <w:t>┌───┴───┐</w:t>
      </w:r>
      <w:r>
        <w:rPr>
          <w:rFonts w:eastAsia="Courier New"/>
        </w:rPr>
        <w:t xml:space="preserve">    </w:t>
      </w:r>
      <w:r>
        <w:rPr/>
        <w:t>┌──────┴─────┐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/>
        <w:t>Знак Р│     │Порядок (Р)│    │Знак m │    │Мантисса (m)│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└──────┘</w:t>
      </w:r>
      <w:r>
        <w:rPr>
          <w:rFonts w:eastAsia="Courier New"/>
        </w:rPr>
        <w:t xml:space="preserve">     </w:t>
      </w:r>
      <w:r>
        <w:rPr/>
        <w:t>└───────────┘</w:t>
      </w:r>
      <w:r>
        <w:rPr>
          <w:rFonts w:eastAsia="Courier New"/>
        </w:rPr>
        <w:t xml:space="preserve">    </w:t>
      </w:r>
      <w:r>
        <w:rPr/>
        <w:t>└───────┘</w:t>
      </w:r>
      <w:r>
        <w:rPr>
          <w:rFonts w:eastAsia="Courier New"/>
        </w:rPr>
        <w:t xml:space="preserve">    </w:t>
      </w:r>
      <w:r>
        <w:rPr/>
        <w:t>└───────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</w:t>
      </w:r>
      <w:r>
        <w:rPr/>
        <w:t>Рис. 1. Представление двоичного числа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</w:t>
      </w:r>
      <w:r>
        <w:rPr/>
        <w:t>с плавающей запято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┌──────────────────┬─────────────────┬───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/>
        <w:t>Блок определения  │      Блок       │       Блок       │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знака числа  │   определения   │    определения   │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├────────┬─────────┤</w:t>
      </w:r>
      <w:r>
        <w:rPr>
          <w:rFonts w:eastAsia="Courier New"/>
        </w:rPr>
        <w:t xml:space="preserve"> </w:t>
      </w:r>
      <w:r>
        <w:rPr/>
        <w:t>порядка частного│ мантиссы частного│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/>
        <w:t>Знак    │  Знак   │                 │                  │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/>
        <w:t>порядка │ мантиссы│                 │                  │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└────────┴─────────┴─────────────────┴─────────────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</w:t>
      </w:r>
      <w:r>
        <w:rPr/>
        <w:t>Рис. 2. Нахождение частног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┌───────────┐</w:t>
      </w:r>
      <w:r>
        <w:rPr>
          <w:rFonts w:eastAsia="Courier New"/>
        </w:rPr>
        <w:t xml:space="preserve">      </w:t>
      </w:r>
      <w:r>
        <w:rPr/>
        <w:t>┌──────┴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──────┤</w:t>
      </w:r>
      <w:r>
        <w:rPr>
          <w:rFonts w:eastAsia="Courier New"/>
        </w:rPr>
        <w:t xml:space="preserve"> </w:t>
      </w:r>
      <w:r>
        <w:rPr/>
        <w:t>1         │      │  &amp;          │</w:t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┤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──────┤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└───────────┘</w:t>
      </w:r>
      <w:r>
        <w:rPr>
          <w:rFonts w:eastAsia="Courier New"/>
        </w:rPr>
        <w:t xml:space="preserve">      </w:t>
      </w:r>
      <w:r>
        <w:rPr/>
        <w:t>└──────┬──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</w:t>
      </w:r>
      <w:r>
        <w:rPr/>
        <w:t>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</w:t>
      </w:r>
      <w:r>
        <w:rPr/>
        <w:t>┌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четчик    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</w:t>
      </w:r>
      <w:r>
        <w:rPr/>
        <w:t>└────────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</w:t>
      </w:r>
      <w:r>
        <w:rPr/>
        <w:t>Рис. 3. Блок определения знака мантиссы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</w:t>
      </w:r>
      <w:r>
        <w:rPr/>
        <w:t>частного с помощью двухтактового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</w:t>
      </w:r>
      <w:r>
        <w:rPr/>
        <w:t>счетчика.</w:t>
      </w:r>
      <w:r>
        <w:br w:type="page"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Приложение 2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</w:t>
      </w:r>
      <w:r>
        <w:rPr/>
        <w:t>Магистраль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</w:t>
      </w:r>
      <w:r>
        <w:rPr/>
        <w:t>┌─────────────────────────────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┌─────────────┴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┌────────┴────────┐</w:t>
      </w:r>
      <w:r>
        <w:rPr>
          <w:rFonts w:eastAsia="Courier New"/>
        </w:rPr>
        <w:t xml:space="preserve">          </w:t>
      </w:r>
      <w:r>
        <w:rPr/>
        <w:t>┌───────┴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УД          │          │     УДg        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Устройство де-│          │ (Устройство де-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/>
        <w:t>ления)           │          │ления   дублиру-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ющее)           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└────────┬────────┘</w:t>
      </w:r>
      <w:r>
        <w:rPr>
          <w:rFonts w:eastAsia="Courier New"/>
        </w:rPr>
        <w:t xml:space="preserve">          </w:t>
      </w:r>
      <w:r>
        <w:rPr/>
        <w:t>└────────┬───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16                      │   16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├──┴────────────────────────────┼────┤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├───────────────────────────────┴────┤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┌─────────────────────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mod 2  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└─────────────────┬───────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16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├─────────────────┼───────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┌─────────────────┴───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1    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└─────────────────┬───────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игнал ошибки "1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</w:t>
      </w:r>
      <w:r>
        <w:rPr/>
        <w:t>Рис. 2-а. Структурная схема устройства деления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</w:t>
      </w:r>
      <w:r>
        <w:rPr/>
        <w:t>с обнаружением одиночных ошибок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Приложение 3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</w:t>
      </w:r>
      <w:r>
        <w:rPr/>
        <w:t>Магистраль операндов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────────────┬─────┬─────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┌────┼─────┴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┌────────────────┼────┴───────┐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┌────┴───┐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┌────┴───┐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/>
        <w:t>Зн.Рг.1 │            │       │Зн.Рг.2 │         │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└──┬─────┘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└───┬────┘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┌────┴───┐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┌────┴───┐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Рг.1  │       │         │  Рг.2  │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└────┬───┘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└─┬────</w:t>
      </w:r>
      <w:r>
        <w:rPr/>
        <w:t>o─┘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┌───────────┼───────────┘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┌──┴──────┴───┐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┌──────────├───┴────┼────┤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mod 2      │       │        │          ├────────┴────┤─┐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┌─────────────┐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└──┬──────</w:t>
      </w:r>
      <w:r>
        <w:rPr/>
        <w:t>o───┘       │        │          │ 1           │ │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└───────┬─────┘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└───────────┼────────┘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┌─────────────────┘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└──────────────────┼─────────┼──────────────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       </w:t>
      </w:r>
      <w:r>
        <w:rPr/>
        <w:t>─────┴───</w:t>
      </w:r>
      <w:r>
        <w:rPr>
          <w:rFonts w:eastAsia="Courier New"/>
        </w:rPr>
        <w:t xml:space="preserve">   </w:t>
      </w:r>
      <w:r>
        <w:rPr/>
        <w:t>───┴─────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СМ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</w:t>
      </w:r>
      <w:r>
        <w:rPr/>
        <w:t>──────┬───────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─┴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Рг. Р.         │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└──────────┬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</w:t>
      </w:r>
      <w:r>
        <w:rPr/>
        <w:t>o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</w:t>
      </w:r>
      <w:r>
        <w:rPr/>
        <w:t>Рис. 4. Определение порядка частного и его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</w:t>
      </w:r>
      <w:r>
        <w:rPr/>
        <w:t>знака (mod 2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Приложение 4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агистраль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┌─────────────┐</w:t>
      </w:r>
      <w:r>
        <w:rPr>
          <w:rFonts w:eastAsia="Courier New"/>
        </w:rPr>
        <w:t xml:space="preserve">  </w:t>
      </w:r>
      <w:r>
        <w:rPr/>
        <w:t>┌───────────┴────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┌───┴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├────────┼──┴──────┤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Рг. д-ль      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┌─┼────────┴─────────┤</w:t>
      </w:r>
      <w:r>
        <w:rPr>
          <w:rFonts w:eastAsia="Courier New"/>
        </w:rPr>
        <w:t xml:space="preserve">                    </w:t>
      </w:r>
      <w:r>
        <w:rPr/>
        <w:t>└───</w:t>
      </w:r>
      <w:r>
        <w:rPr/>
        <w:t>o─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─────────────────</w:t>
      </w:r>
      <w:r>
        <w:rPr>
          <w:rFonts w:eastAsia="Courier New"/>
        </w:rPr>
        <w:t xml:space="preserve">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Рг. р. Р.     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──────────────┬──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─────┴────────────</w:t>
      </w:r>
      <w:r>
        <w:rPr>
          <w:rFonts w:eastAsia="Courier New"/>
        </w:rPr>
        <w:t xml:space="preserve">     </w:t>
      </w:r>
      <w:r>
        <w:rPr/>
        <w:t>────────────┴─────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                              </w:t>
      </w:r>
      <w:r>
        <w:rPr/>
        <w:t>+"1"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СМ                           ─────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──────┬──────────┬────────────────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┌──────┘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┌──────┴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г. Р.     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        └──────┬───────┘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└──┼────────────┼──────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┌──────┴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Тг.       │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└──┬──────</w:t>
      </w:r>
      <w:r>
        <w:rPr/>
        <w:t>o───┘               ─────────────────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Рг.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┌────────────────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└──────┼─────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└──────────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</w:t>
      </w:r>
      <w:r>
        <w:rPr/>
        <w:t>Рис. 5. Блок определения мантиссы частног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СПИСОК ЛИТЕРАТУР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1. Коган Б.М. "Электронные вычислительные машины и системы",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М. 1979г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2. Граф Ш., Гессель М., "Схемы поиска неисправностей",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М. 1989г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МОСКОВСКИЙ ИНСТИТУТ РАДИОТЕХНИКИ, ЭЛЕКТРОНИКИ И АВТОМАТИК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</w:t>
      </w:r>
      <w:r>
        <w:rPr/>
        <w:t>ВЕЧЕРНИЙ ФАКУЛЬТЕ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</w:t>
      </w:r>
      <w:r>
        <w:rPr/>
        <w:t>ВЫЧИСЛИТЕЛЬНОЙ ТЕХНИК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КУРСОВАЯ РАБОТ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по курсу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ИКЛАДНАЯ ТЕОРИЯ ЦИФРОВЫХ АВТОМАТ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</w:t>
      </w:r>
      <w:r>
        <w:rPr/>
        <w:t>Студент гр. ВСЦ-12-91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</w:t>
      </w:r>
      <w:r>
        <w:rPr/>
        <w:t>Крючков Дмитри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МОСКВА 1995г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54:00Z</dcterms:created>
  <dc:creator>Алексей</dc:creator>
  <dc:description/>
  <cp:keywords/>
  <dc:language>en-US</dc:language>
  <cp:lastModifiedBy>Mage</cp:lastModifiedBy>
  <dcterms:modified xsi:type="dcterms:W3CDTF">2010-11-02T09:19:00Z</dcterms:modified>
  <cp:revision>4</cp:revision>
  <dc:subject/>
  <dc:title>- 1 -</dc:title>
</cp:coreProperties>
</file>