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>
          <w:sz w:val="32"/>
        </w:rPr>
      </w:pPr>
      <w:r>
        <w:rPr>
          <w:sz w:val="32"/>
        </w:rPr>
        <w:t>РЕФЕРАТ</w:t>
      </w:r>
    </w:p>
    <w:p>
      <w:pPr>
        <w:pStyle w:val="H1"/>
        <w:spacing w:before="0" w:after="100"/>
        <w:jc w:val="center"/>
        <w:rPr>
          <w:sz w:val="20"/>
        </w:rPr>
      </w:pPr>
      <w:r>
        <w:rPr>
          <w:sz w:val="32"/>
        </w:rPr>
        <w:t>ПРОБЛЕМЫ БУХГАЛТЕРСКОГО УЧЕТА И ИХ ВЛИЯНИЕ НА ЭКОНОМИКУ ПРЕДПРИЯТИЯ.</w:t>
        <w:br/>
      </w:r>
    </w:p>
    <w:p>
      <w:pPr>
        <w:pStyle w:val="TextBodyIndent"/>
        <w:spacing w:lineRule="auto" w:line="360"/>
        <w:rPr/>
      </w:pPr>
      <w:r>
        <w:rPr/>
        <w:t>Сегодня, в условиях рыночных отношений центр экономической деятельности перемещается к основному звену всей экономики -  предприятию. Именно на уровне предприятия создается нужная обществу продукция, оказываются необходимые услуги. На предприятии сосредоточены наиболее квалифицированные кадры. Здесь решаются вопросы экономного расходования ресурсов, применения высокопроизводительной техники, технологий и реализации продукции. Именно на предприятии осуществляется производство продукции, происходит непосредственная связь работника со средствами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ми задачами предприятия являются:</w:t>
      </w:r>
    </w:p>
    <w:p>
      <w:pPr>
        <w:pStyle w:val="21"/>
        <w:rPr/>
      </w:pPr>
      <w:r>
        <w:rPr/>
        <w:t>1. Поиск своей “хозяйственной ниши”.</w:t>
        <w:br/>
        <w:t>2. Определение специализации предприятия.</w:t>
        <w:br/>
        <w:t>3. Выбор формы предпринимательства.</w:t>
        <w:br/>
        <w:t>4. Формирование производственной базы.</w:t>
        <w:br/>
        <w:t>5. Привлечение финансовых средств.</w:t>
        <w:br/>
        <w:t>6. Расширение производства, для этого необходимы инвести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7. Поиски новых рынков сбыта продукции. </w:t>
      </w:r>
    </w:p>
    <w:p>
      <w:pPr>
        <w:pStyle w:val="TextBodyIndent"/>
        <w:spacing w:lineRule="auto" w:line="360"/>
        <w:rPr/>
      </w:pPr>
      <w:r>
        <w:rPr/>
        <w:t>8. Снизить издержки производства, не снижая качества продукции, с помощью: техники и технологии, качества ресурсов, выполнения договоров с поставщиками и клиентами, системы оплаты труда, планирования и организации производства, отчислений в амортизационный фонд и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ешения данных проблем используются исследования на основании анализа данных бухгалтерского учета, и принимаются соответствующие управленческие решения. Для этого бухгалтерский учет может предоставить достоверную и полную информацию о деятельности предприятия при помощи анализа финансовых отчетов предприятия, составляемых в конце каждого отчетного периода. В бухгалтерии предприятия - в этом центральном звене внутреннего производственного учета и отчетности - аккумулируются все фактические издержки и распределяются по местам их возникновения (цехам, отделам), а также по носителям издержек (продуктам производства). Бухгалтерия представляет систематическую информацию о работе предприятия и отдельных его подразделений руководству предприятия (подразделений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уют и недостатки информации, содержащейся в финансовой отчетност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) финансовая отчетность отражает только те события, которые могут быть представлены в денежном выражен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руководство предприятия имеет некоторую свободу выбора отражения событий по бухгалтерским счетам (один из трех методов-lifo,fifo,hifo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целом бухгалтерские документы оказывают большое влияние на принятие решений в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признанно, что бухгалтерский учет на предприятии должен осуществляться по определенным правилам. Проблема заключается в установлении такой совокупности правил, реализация которых обеспечила бы максимальный эффект от ведения учета, т.е. формирование финансовой и управленческой информации, ее достоверность, доступность и полезн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оретически возможны три подхода к установлению правил постановки бухгалтерского учета на предприятии: централизованный, децентрализованный и смешанный. Выбор одной из этих форм также является одним из залогов успешной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сходя из функций бухгалтерского учета: контрольная функция, обеспечение сохранности собственности, информационная функция, функция обратной связи и аналитическая функция; к ведению бухгалтерского учета на предприятии сложились следующие требования: </w:t>
      </w:r>
    </w:p>
    <w:p>
      <w:pPr>
        <w:pStyle w:val="21"/>
        <w:rPr/>
      </w:pPr>
      <w:r>
        <w:rPr/>
        <w:t>1) точность ведения бухгалтерского учета;</w:t>
        <w:br/>
        <w:t>2) полнота ведения бухгалтерского учета;</w:t>
        <w:br/>
        <w:t>3) своевременность отражения информации, т.е. отражение фактов хозяйственной деятельности в том периоде, когда они произошли, независимо от времени поступления или выплаты денег по этим фактам;</w:t>
        <w:br/>
        <w:t>4) непротиворечивость данных бухгалтерского учета;</w:t>
        <w:br/>
        <w:t>5) рациональность ведения бухгалтерского уче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.о. при выполнении требований к бухгалтерскому учету можно добиться получения достоверной информации, которая необходима как и для внутренних пользователей информации, так и для внешни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2000 году был предложен и начал применяться новый план счетов бухгалтерского учета. Специалисты предлагают перейти на европейскую структуру плана счетов, состоящую из десяти классов с трехзначной нумерацией кодов синтетических счетов, двумя-тремя резервными классами счетов для организации управленческого, в том числе калькуляционного учета. Это повлечет необходимость переделки компьютерных программ бухгалтерского учета, переобучения бухгалтеров, аудиторов, налоговых инспекторов и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е время сосуществование бухгалтерского и налогового учета в одних и тех же организациях удорожает учет, требует привлечения большого количества бухгалтеров. Это снижает профессионализм бухгалтерских кадров и наносит ущерб всем пользователям бухгалтерской информации, а также интересам фискальной полит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.о. в условиях нестабильности экономической ситуации более остро стоит вопрос о состоянии бухгалтерского учета на предприятии, т.к. многие предприятия выходят на международный рынок, и это требует скорейшего усовершенствования нормативной базы бухгалтерского учета и налогового законодательства. </w:t>
      </w:r>
    </w:p>
    <w:sectPr>
      <w:type w:val="nextPage"/>
      <w:pgSz w:w="11906" w:h="16838"/>
      <w:pgMar w:left="1273" w:right="1273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ru-RU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09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134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15:26:00Z</dcterms:created>
  <dc:creator>Татьяна</dc:creator>
  <dc:description/>
  <dc:language>en-US</dc:language>
  <cp:lastModifiedBy>Татьяна</cp:lastModifiedBy>
  <cp:lastPrinted>2000-10-20T12:26:00Z</cp:lastPrinted>
  <dcterms:modified xsi:type="dcterms:W3CDTF">2000-10-30T15:26:00Z</dcterms:modified>
  <cp:revision>3</cp:revision>
  <dc:subject/>
  <dc:title>Государственный Комитет РФ по высшему обазованию</dc:title>
</cp:coreProperties>
</file>