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746738021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1229953471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1711402356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783119193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1275720352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